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png" ContentType="image/png"/>
  <Override PartName="/word/media/image18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8205</wp:posOffset>
            </wp:positionH>
            <wp:positionV relativeFrom="paragraph">
              <wp:posOffset>-643890</wp:posOffset>
            </wp:positionV>
            <wp:extent cx="7154545" cy="6537960"/>
            <wp:effectExtent l="0" t="0" r="0" b="0"/>
            <wp:wrapTight wrapText="bothSides">
              <wp:wrapPolygon edited="0">
                <wp:start x="-56" y="0"/>
                <wp:lineTo x="-56" y="21522"/>
                <wp:lineTo x="21623" y="21522"/>
                <wp:lineTo x="21623" y="0"/>
                <wp:lineTo x="-56" y="0"/>
              </wp:wrapPolygon>
            </wp:wrapTight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4545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8dd4" stroked="t" o:allowincell="f" style="position:absolute;margin-left:-22.75pt;margin-top:439.9pt;width:467.55pt;height:29.9pt;mso-wrap-style:none;v-text-anchor:middle" type="_x0000_t136">
            <v:path textpathok="t"/>
            <v:textpath on="t" fitshape="t" string="ОБУЧАЮЩЕГОСЯ НАЧАЛЬНОЙ ШКОЛЫ" style="font-family:&quot;Arial Black&quot;;font-size:12pt"/>
            <v:fill o:detectmouseclick="t" type="solid" color2="#ab722b"/>
            <v:stroke color="black" weight="9360" joinstyle="miter" endcap="flat"/>
            <w10:wrap type="square"/>
          </v:shape>
        </w:pict>
        <w:pict>
          <v:shape id="shape_0" fillcolor="yellow" stroked="t" o:allowincell="f" style="position:absolute;margin-left:0.05pt;margin-top:207.15pt;width:431.65pt;height:155.95pt;mso-wrap-style:none;v-text-anchor:middle" type="_x0000_t136">
            <v:path textpathok="t"/>
            <v:textpath on="t" fitshape="t" string="ПОРТФОЛИО" style="font-family:&quot;Times New Roman&quot;;font-size:12pt"/>
            <v:fill o:detectmouseclick="t" type="solid" color2="blue"/>
            <v:stroke color="#ffff4f" weight="9360" joinstyle="miter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04155</wp:posOffset>
                </wp:positionH>
                <wp:positionV relativeFrom="paragraph">
                  <wp:posOffset>179705</wp:posOffset>
                </wp:positionV>
                <wp:extent cx="4699000" cy="3185160"/>
                <wp:effectExtent l="19050" t="19050" r="19685" b="1414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9080" cy="318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 xml:space="preserve">учени 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vertAlign w:val="subscript"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(фамил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vertAlign w:val="subscript"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(им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vertAlign w:val="subscript"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(отчеств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Calibri" w:cs="Times New Roman"/>
                                <w:color w:val="17365D"/>
                                <w:lang w:val="ru-RU" w:bidi="ar-SA"/>
                              </w:rPr>
                              <w:t>Начато в 20 ___ го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17.65pt;margin-top:14.15pt;width:369.95pt;height:25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 xml:space="preserve">учени ____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vertAlign w:val="subscript"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(фамили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___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vertAlign w:val="subscript"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(им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__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vertAlign w:val="subscript"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(отчеств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Calibri" w:cs="Times New Roman"/>
                          <w:color w:val="17365D"/>
                          <w:lang w:val="ru-RU" w:bidi="ar-SA"/>
                        </w:rPr>
                        <w:t>Начато в 20 ___ году</w:t>
                      </w:r>
                    </w:p>
                  </w:txbxContent>
                </v:textbox>
                <v:fill o:detectmouseclick="t" type="solid" color2="black"/>
                <v:stroke color="#365f91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42155</wp:posOffset>
                </wp:positionH>
                <wp:positionV relativeFrom="paragraph">
                  <wp:posOffset>-5176520</wp:posOffset>
                </wp:positionV>
                <wp:extent cx="2921000" cy="508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МБОУ ОУ Лицей №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pt;height:40pt;mso-wrap-distance-left:9.05pt;mso-wrap-distance-right:9.05pt;mso-wrap-distance-top:0pt;mso-wrap-distance-bottom:0pt;margin-top:-407.6pt;mso-position-vertical-relative:text;margin-left:-3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МБОУ ОУ Лицей №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Знакомьтесь, это я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МОИ ПЕРВЫЕ ДОКУМЕН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0225</wp:posOffset>
            </wp:positionH>
            <wp:positionV relativeFrom="paragraph">
              <wp:posOffset>451485</wp:posOffset>
            </wp:positionV>
            <wp:extent cx="4552950" cy="3048000"/>
            <wp:effectExtent l="0" t="0" r="0" b="0"/>
            <wp:wrapTight wrapText="bothSides">
              <wp:wrapPolygon edited="0">
                <wp:start x="-88" y="0"/>
                <wp:lineTo x="-88" y="21463"/>
                <wp:lineTo x="21600" y="21463"/>
                <wp:lineTo x="21600" y="0"/>
                <wp:lineTo x="-88" y="0"/>
              </wp:wrapPolygon>
            </wp:wrapTight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Приложи ладонь к листу, обведи её    карандашом или ручкой.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В центр получившегося изображения вклей   своё фото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Кто ты? Будем знаком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Имя 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мя – это личное название человека, которое ему дают при рождении. У каждого имени есть свое толкование. Например, Артём – «здоровый», Марина – «морская», Андрей – «храбрый». А знаешь ли ты, что означает твое имя?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____________________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знай у родителей, кто и почему тебя так назвал?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Отчество на Руси появилось не сразу, его разрешали иметь только людям, заслужившим доверие царя. Сейчас отчество имеет каждый и дается оно по личному имени отца. Если у мальчика папа Алексей, то он – Алексеевич, а девочка – Алексеевна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Запиши твое отчество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Фамилии долгое время были привилегией людей с положением, а для простых людей фамилия была «недоступной роскошью». Фамилия человека – это наследуемое семейное наименовани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пиши свою фамилию __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ата твоего рождения ________________________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я семь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 xml:space="preserve">Мой папа: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н работает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оя мама: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Она работае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sectPr>
          <w:type w:val="continuous"/>
          <w:pgSz w:w="11906" w:h="16838"/>
          <w:pgMar w:left="2902" w:right="120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>Наша дружная семья –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color w:val="FF0000"/>
          <w:sz w:val="48"/>
          <w:szCs w:val="48"/>
        </w:rPr>
      </w:pPr>
      <w:r>
        <w:rPr>
          <w:rFonts w:cs="Times New Roman" w:ascii="Times New Roman" w:hAnsi="Times New Roman"/>
          <w:color w:val="FF0000"/>
          <w:sz w:val="48"/>
          <w:szCs w:val="48"/>
        </w:rPr>
        <w:t>папа, мама и конечно я!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важна для каждого человека. Всем членам семьи нужно проявлять тепло и заботу друг к другу, уважать родных и близких. ПОМНИ! Научишься жить с близкими – будешь жить в мире и с другими людьми. Недаром русская пословица гласит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Лучший клад, когда в семье лад»</w:t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firstLine="708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еще есть в твоей семье? 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______________________________________________________________________________________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кие у вас любимые семейные праздники?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0015</wp:posOffset>
            </wp:positionH>
            <wp:positionV relativeFrom="paragraph">
              <wp:posOffset>603250</wp:posOffset>
            </wp:positionV>
            <wp:extent cx="5808345" cy="6287135"/>
            <wp:effectExtent l="0" t="0" r="0" b="0"/>
            <wp:wrapTight wrapText="bothSides">
              <wp:wrapPolygon edited="0">
                <wp:start x="-69" y="0"/>
                <wp:lineTo x="-69" y="21530"/>
                <wp:lineTo x="21605" y="21530"/>
                <wp:lineTo x="21605" y="0"/>
                <wp:lineTo x="-69" y="0"/>
              </wp:wrapPolygon>
            </wp:wrapTight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628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  <w:lang w:eastAsia="ru-RU"/>
        </w:rPr>
        <w:t>Нарисуй близких людей, окружающих тебя, или вклей в рамку фотографию своей семьи.</w:t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Я люблю с мамой 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Мне нравится с папой 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Наше любимое семейное блюдо 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я маленькая Родина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ab/>
        <w:t xml:space="preserve">Что такое Родина? Родина – это страна, в которой человек родился, с которой связана жизнь его семьи и жизнь всего народа, к которому он принадлежит. Существует два понятия – «большая» и «малая» Родина. Большая Родина – это наша большая страна с гордым названием Россия. Малая Родина – это место, где ты родился, это дом, в котором ты живешь. Недаром русская пословица гласит: 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«Человек без Родины, что соловей без песни».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й адрес: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Город _____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Район _____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Улица _____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Дом _____________ квартира 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Памятные места моей малой Родины 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88315</wp:posOffset>
            </wp:positionH>
            <wp:positionV relativeFrom="paragraph">
              <wp:posOffset>229870</wp:posOffset>
            </wp:positionV>
            <wp:extent cx="2464435" cy="2456180"/>
            <wp:effectExtent l="0" t="0" r="0" b="0"/>
            <wp:wrapTight wrapText="bothSides">
              <wp:wrapPolygon edited="0">
                <wp:start x="-165" y="0"/>
                <wp:lineTo x="-165" y="21441"/>
                <wp:lineTo x="21537" y="21441"/>
                <wp:lineTo x="21537" y="0"/>
                <wp:lineTo x="-165" y="0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 xml:space="preserve">Знаменитые люди родного края 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36"/>
          <w:szCs w:val="36"/>
          <w:lang w:eastAsia="ru-RU"/>
        </w:rPr>
        <w:t>_____________________________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Я и мои друзья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давние времена, когда люди жили маленькими селениями, во главе их стоял князь. Чтобы защитить своё селение от врагов, набирал он верных, храбрых и мужественных людей в своё войско, которое называлось ДРУЖИНА. Каждого воина потом стали называть другом. Прошли века, и теперь другом называют самого верного и надёжного человека, который всегда разделит с тобой радость и горе и придёт к тебе на помощь. Чтобы человек стал для тебя настоящим другом, он должен быть…</w:t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val="en-US" w:eastAsia="ru-RU"/>
        </w:rPr>
      </w:pPr>
      <w:r>
        <w:rPr>
          <w:rFonts w:cs="Times New Roman" w:ascii="Times New Roman" w:hAnsi="Times New Roman"/>
          <w:sz w:val="36"/>
          <w:szCs w:val="36"/>
          <w:lang w:val="en-US" w:eastAsia="ru-RU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30835</wp:posOffset>
            </wp:positionH>
            <wp:positionV relativeFrom="paragraph">
              <wp:posOffset>7620</wp:posOffset>
            </wp:positionV>
            <wp:extent cx="4866640" cy="2920365"/>
            <wp:effectExtent l="0" t="0" r="0" b="0"/>
            <wp:wrapTight wrapText="bothSides">
              <wp:wrapPolygon edited="0">
                <wp:start x="-83" y="0"/>
                <wp:lineTo x="-83" y="21415"/>
                <wp:lineTo x="21559" y="21415"/>
                <wp:lineTo x="21559" y="0"/>
                <wp:lineTo x="-83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148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tab/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Соедини стрелками рисунок друга только с 5 чертами характера, которыми, на твой взгляд, он должен обладать.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5080</wp:posOffset>
                </wp:positionH>
                <wp:positionV relativeFrom="paragraph">
                  <wp:posOffset>560070</wp:posOffset>
                </wp:positionV>
                <wp:extent cx="1883410" cy="55943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55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4pt;margin-top:44.1pt;width:148.2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ab/>
        <w:t>А теперь посмотри на себя со стороны и ответь на вопрос: «Какой ты?» Запиши 5 черт характера, присущих теб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310</wp:posOffset>
                </wp:positionH>
                <wp:positionV relativeFrom="paragraph">
                  <wp:posOffset>98425</wp:posOffset>
                </wp:positionV>
                <wp:extent cx="1883410" cy="55943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55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3pt;margin-top:7.75pt;width:148.2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4055</wp:posOffset>
                </wp:positionH>
                <wp:positionV relativeFrom="paragraph">
                  <wp:posOffset>120650</wp:posOffset>
                </wp:positionV>
                <wp:extent cx="1883410" cy="55943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55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65pt;margin-top:9.5pt;width:148.2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999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650</wp:posOffset>
                </wp:positionH>
                <wp:positionV relativeFrom="paragraph">
                  <wp:posOffset>131445</wp:posOffset>
                </wp:positionV>
                <wp:extent cx="1883410" cy="55943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55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5pt;margin-top:10.35pt;width:148.2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31895</wp:posOffset>
                </wp:positionH>
                <wp:positionV relativeFrom="paragraph">
                  <wp:posOffset>131445</wp:posOffset>
                </wp:positionV>
                <wp:extent cx="1883410" cy="5594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55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3.85pt;margin-top:10.35pt;width:148.2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ab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и  друзья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 xml:space="preserve">Известное высказывание гласит: «Скажи мне, кто твой друг, и я скажу, кто ты». Друг – это тот, с кем интересно, кто поддержит в трудную минуту, с кем можно вместе что-то делать, это чувство, что ты не один и кому-то интересен. 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-292735</wp:posOffset>
            </wp:positionH>
            <wp:positionV relativeFrom="margin">
              <wp:posOffset>1877060</wp:posOffset>
            </wp:positionV>
            <wp:extent cx="1974850" cy="2415540"/>
            <wp:effectExtent l="0" t="0" r="0" b="0"/>
            <wp:wrapSquare wrapText="bothSides"/>
            <wp:docPr id="1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ab/>
        <w:t>Расскажи о своих друзьях, об истории вашей дружбы.</w:t>
      </w:r>
    </w:p>
    <w:p>
      <w:pPr>
        <w:pStyle w:val="Normal"/>
        <w:tabs>
          <w:tab w:val="clear" w:pos="708"/>
          <w:tab w:val="left" w:pos="1999" w:leader="none"/>
        </w:tabs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3792855</wp:posOffset>
            </wp:positionH>
            <wp:positionV relativeFrom="margin">
              <wp:posOffset>6870700</wp:posOffset>
            </wp:positionV>
            <wp:extent cx="1945005" cy="2385060"/>
            <wp:effectExtent l="0" t="0" r="0" b="0"/>
            <wp:wrapSquare wrapText="bothSides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-292735</wp:posOffset>
            </wp:positionH>
            <wp:positionV relativeFrom="margin">
              <wp:posOffset>5359400</wp:posOffset>
            </wp:positionV>
            <wp:extent cx="1951355" cy="2392680"/>
            <wp:effectExtent l="0" t="0" r="0" b="0"/>
            <wp:wrapSquare wrapText="bothSides"/>
            <wp:docPr id="1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4036060</wp:posOffset>
            </wp:positionH>
            <wp:positionV relativeFrom="margin">
              <wp:posOffset>3384550</wp:posOffset>
            </wp:positionV>
            <wp:extent cx="1896745" cy="2325370"/>
            <wp:effectExtent l="0" t="0" r="0" b="0"/>
            <wp:wrapSquare wrapText="bothSides"/>
            <wp:docPr id="1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1999" w:leader="none"/>
        </w:tabs>
        <w:jc w:val="center"/>
        <w:rPr/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2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Мо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8"/>
          <w:szCs w:val="8"/>
        </w:rPr>
      </w:pPr>
      <w:r>
        <w:rPr>
          <w:rFonts w:cs="Times New Roman" w:ascii="Times New Roman" w:hAnsi="Times New Roman"/>
          <w:b/>
          <w:color w:val="FF0000"/>
          <w:sz w:val="8"/>
          <w:szCs w:val="8"/>
        </w:rPr>
      </w:r>
    </w:p>
    <w:p>
      <w:pPr>
        <w:pStyle w:val="Normal"/>
        <w:tabs>
          <w:tab w:val="clear" w:pos="708"/>
          <w:tab w:val="left" w:pos="1999" w:leader="none"/>
        </w:tabs>
        <w:rPr>
          <w:rFonts w:ascii="Times New Roman" w:hAnsi="Times New Roman" w:cs="Times New Roman"/>
          <w:b/>
          <w:b/>
          <w:color w:val="FF0000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</wp:posOffset>
            </wp:positionH>
            <wp:positionV relativeFrom="paragraph">
              <wp:posOffset>265430</wp:posOffset>
            </wp:positionV>
            <wp:extent cx="5800090" cy="4195445"/>
            <wp:effectExtent l="0" t="0" r="0" b="0"/>
            <wp:wrapTight wrapText="bothSides">
              <wp:wrapPolygon edited="0">
                <wp:start x="-69" y="0"/>
                <wp:lineTo x="-69" y="21477"/>
                <wp:lineTo x="21564" y="21477"/>
                <wp:lineTo x="21564" y="0"/>
                <wp:lineTo x="-69" y="0"/>
              </wp:wrapPolygon>
            </wp:wrapTight>
            <wp:docPr id="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19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6535</wp:posOffset>
            </wp:positionH>
            <wp:positionV relativeFrom="paragraph">
              <wp:posOffset>414020</wp:posOffset>
            </wp:positionV>
            <wp:extent cx="1920240" cy="1643380"/>
            <wp:effectExtent l="0" t="0" r="0" b="0"/>
            <wp:wrapTight wrapText="bothSides">
              <wp:wrapPolygon edited="0">
                <wp:start x="-212" y="0"/>
                <wp:lineTo x="-212" y="21280"/>
                <wp:lineTo x="21640" y="21280"/>
                <wp:lineTo x="21640" y="0"/>
                <wp:lineTo x="-212" y="0"/>
              </wp:wrapPolygon>
            </wp:wrapTight>
            <wp:docPr id="2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Школьная мозаи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У каждого в жизни единственный раз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ывает свой первый, свой памятный класс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первый учебник, и первый урок,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И первый заливистый школьный звонок.</w:t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. Барто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ервое сентября – это яркое событие, праздник, день тожества и радости для миллиона ребят, которые становятся первоклассниками. Расскажи о своих первых школьных впечатлениях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В школу на первую праздничную линейку меня провожали 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Это счастливое событие произошло «___» ___________ 20 __ г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первый учебный день я подружился (-лась) 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ю первую учительницу зовут 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ейчас я учусь в 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В моем классе ______________________ учащих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школьной переменке я люблю 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и любимые уроки 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посещаю кружки и секции 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48310</wp:posOffset>
            </wp:positionH>
            <wp:positionV relativeFrom="paragraph">
              <wp:posOffset>495300</wp:posOffset>
            </wp:positionV>
            <wp:extent cx="1658620" cy="1546860"/>
            <wp:effectExtent l="0" t="0" r="0" b="0"/>
            <wp:wrapTight wrapText="bothSides">
              <wp:wrapPolygon edited="0">
                <wp:start x="-245" y="0"/>
                <wp:lineTo x="-245" y="21275"/>
                <wp:lineTo x="21580" y="21275"/>
                <wp:lineTo x="21580" y="0"/>
                <wp:lineTo x="-245" y="0"/>
              </wp:wrapPolygon>
            </wp:wrapTight>
            <wp:docPr id="2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Законы школьной жизн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оловину свое жизни ты проводишь в коллективе. Твой коллектив – это маленькая планета, которая должна жить по своим законам. Рядом твои друзья. И может, не всегда они делают то, что тебе нравится, и говорят о том, что тебе приятно слышать. Но это твои одноклассники, и тебе с ними идти по длинной дороге к взрослой жизни. 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тарайся жить так, чтобы людям рядом с тобой было  хорошо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режде чем обратиться к человеку, улыбнись ему: ведь добрые отношения начинаются с улыбки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учись радоваться не только своим успехам, но и успехам своих товарищей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икогда никому не завидуй и не ябедничай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тарайся прийти на помощь товарищу, не жди, пока тебя об этом попросят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Если тебе будет плохо, не спеши обвинять в этом других. Плохое быстро проходит, а обида от грубых слов может остаться надолго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орожи школьной дружбой, цени свой класс и свою школу.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Главное: относись к людям так, как ты хочешь, чтобы относились к тебе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пробуй составить свои законы для твоего классного коллектива. Помни главное! Они должны помочь стать дружнее и добрее друг к другу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27025</wp:posOffset>
            </wp:positionH>
            <wp:positionV relativeFrom="paragraph">
              <wp:posOffset>463550</wp:posOffset>
            </wp:positionV>
            <wp:extent cx="1734185" cy="1633855"/>
            <wp:effectExtent l="0" t="0" r="0" b="0"/>
            <wp:wrapTight wrapText="bothSides">
              <wp:wrapPolygon edited="0">
                <wp:start x="-234" y="0"/>
                <wp:lineTo x="-234" y="21405"/>
                <wp:lineTo x="21590" y="21405"/>
                <wp:lineTo x="21590" y="0"/>
                <wp:lineTo x="-234" y="0"/>
              </wp:wrapPolygon>
            </wp:wrapTight>
            <wp:docPr id="2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Распорядок дня. 1 клас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>Здоровье – бесценный дар природы. В основе здорового образа жизни лежит правильный режим дня. А это значит, правильное чередование учебы и отдыха, питания и сна. Залог успеха – в планировании своего времени. Напиши, как ты распоряжаешься своим временем в обычный учебный день. Заполни таблицу.</w:t>
      </w:r>
    </w:p>
    <w:tbl>
      <w:tblPr>
        <w:tblW w:w="8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954"/>
      </w:tblGrid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Время</w:t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Что делаешь?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Подъём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тренняя гимнастика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одные процедуры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Завтрак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Прогулка. Дорога в школу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чебные занятия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бед.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7025</wp:posOffset>
            </wp:positionH>
            <wp:positionV relativeFrom="paragraph">
              <wp:posOffset>463550</wp:posOffset>
            </wp:positionV>
            <wp:extent cx="1734185" cy="1633855"/>
            <wp:effectExtent l="0" t="0" r="0" b="0"/>
            <wp:wrapTight wrapText="bothSides">
              <wp:wrapPolygon edited="0">
                <wp:start x="-234" y="0"/>
                <wp:lineTo x="-234" y="21405"/>
                <wp:lineTo x="21590" y="21405"/>
                <wp:lineTo x="21590" y="0"/>
                <wp:lineTo x="-234" y="0"/>
              </wp:wrapPolygon>
            </wp:wrapTight>
            <wp:docPr id="2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Распорядок дня. 2 класс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/>
        <w:t>Здоровье – бесценный дар природы. В основе здорового образа жизни лежит правильный режим дня. А это значит, правильное чередование учебы и отдыха, питания и сна. Залог успеха – в планировании своего времени. Напиши, как ты распоряжаешься своим временем в обычный учебный день. Заполни таблицу.</w:t>
      </w:r>
    </w:p>
    <w:tbl>
      <w:tblPr>
        <w:tblW w:w="8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954"/>
      </w:tblGrid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Время</w:t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Что делаешь?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Подъём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тренняя гимнастика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одные процедуры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Завтрак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Прогулка. Дорога в школу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чебные занятия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бед.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27025</wp:posOffset>
            </wp:positionH>
            <wp:positionV relativeFrom="paragraph">
              <wp:posOffset>463550</wp:posOffset>
            </wp:positionV>
            <wp:extent cx="1734185" cy="1633855"/>
            <wp:effectExtent l="0" t="0" r="0" b="0"/>
            <wp:wrapTight wrapText="bothSides">
              <wp:wrapPolygon edited="0">
                <wp:start x="-234" y="0"/>
                <wp:lineTo x="-234" y="21405"/>
                <wp:lineTo x="21590" y="21405"/>
                <wp:lineTo x="21590" y="0"/>
                <wp:lineTo x="-234" y="0"/>
              </wp:wrapPolygon>
            </wp:wrapTight>
            <wp:docPr id="2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Распорядок дня. 3 класс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/>
        <w:t>Здоровье – бесценный дар природы. В основе здорового образа жизни лежит правильный режим дня. А это значит, правильное чередование учебы и отдыха, питания и сна. Залог успеха – в планировании своего времени. Напиши, как ты распоряжаешься своим временем в обычный учебный день. Заполни таблицу.</w:t>
      </w:r>
    </w:p>
    <w:tbl>
      <w:tblPr>
        <w:tblW w:w="8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954"/>
      </w:tblGrid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Время</w:t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Что делаешь?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Подъём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тренняя гимнастика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одные процедуры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Завтрак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Прогулка. Дорога в школу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чебные занятия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бед.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27025</wp:posOffset>
            </wp:positionH>
            <wp:positionV relativeFrom="paragraph">
              <wp:posOffset>463550</wp:posOffset>
            </wp:positionV>
            <wp:extent cx="1734185" cy="1633855"/>
            <wp:effectExtent l="0" t="0" r="0" b="0"/>
            <wp:wrapTight wrapText="bothSides">
              <wp:wrapPolygon edited="0">
                <wp:start x="-234" y="0"/>
                <wp:lineTo x="-234" y="21405"/>
                <wp:lineTo x="21590" y="21405"/>
                <wp:lineTo x="21590" y="0"/>
                <wp:lineTo x="-234" y="0"/>
              </wp:wrapPolygon>
            </wp:wrapTight>
            <wp:docPr id="2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Распорядок дня. 4 класс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/>
        <w:t>Здоровье – бесценный дар природы. В основе здорового образа жизни лежит правильный режим дня. А это значит, правильное чередование учебы и отдыха, питания и сна. Залог успеха – в планировании своего времени. Напиши, как ты распоряжаешься своим временем в обычный учебный день. Заполни таблицу.</w:t>
      </w:r>
    </w:p>
    <w:tbl>
      <w:tblPr>
        <w:tblW w:w="8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954"/>
      </w:tblGrid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Время</w:t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Что делаешь?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Подъём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тренняя гимнастика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одные процедуры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Завтрак 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Прогулка. Дорога в школу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чебные занятия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бед.</w:t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239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5954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Правила безопасности на дорог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17365D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32"/>
          <w:szCs w:val="32"/>
          <w:lang w:eastAsia="ru-RU"/>
        </w:rPr>
        <w:t>Учащиеся, будьте дисциплинированы на улице!</w:t>
      </w:r>
    </w:p>
    <w:p>
      <w:pPr>
        <w:pStyle w:val="Style19"/>
        <w:numPr>
          <w:ilvl w:val="0"/>
          <w:numId w:val="1"/>
        </w:numPr>
        <w:shd w:fill="FFFFFF" w:val="clear"/>
        <w:spacing w:before="5" w:after="0"/>
        <w:ind w:left="567" w:right="-5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Ходите только по тротуару!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ереходите улицу в местах, где имеются линии или указатели перехода,   а где их нет — на перекрестках по линии тротуаров.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ереходя улицу, посмотрите налево, а дойдя до середины — направо!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а улицах и дорогах, где движение регулируется, переходите проезжую часть только при зеленом сигнале светофора или разрешающем жесте регулировщика.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 перебегайте дорогу перед близко идущим транспортом!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Не устраивайте игры  на проезжей части улицы!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Езда на велосипедах по улицам и дорогам разрешается детям не моложе 14 лет.</w:t>
      </w:r>
    </w:p>
    <w:p>
      <w:pPr>
        <w:pStyle w:val="Style19"/>
        <w:numPr>
          <w:ilvl w:val="0"/>
          <w:numId w:val="1"/>
        </w:numPr>
        <w:shd w:fill="FFFFFF" w:val="clear"/>
        <w:spacing w:before="0" w:after="20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Соблюдайте правила пользования  городским транспортом.</w:t>
      </w:r>
    </w:p>
    <w:p>
      <w:pPr>
        <w:pStyle w:val="Style19"/>
        <w:numPr>
          <w:ilvl w:val="0"/>
          <w:numId w:val="1"/>
        </w:numPr>
        <w:shd w:fill="FFFFFF" w:val="clear"/>
        <w:spacing w:before="0" w:after="280"/>
        <w:ind w:left="567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Помните, что дорога в школу должна быть не короткой, а безопасной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  <w:lang w:eastAsia="ru-RU"/>
        </w:rPr>
        <w:t>Соблюдайте Правила дорожного движения сами и помогайте в этом своим родным и близким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Телефоны экстренной помощи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01 </w:t>
      </w:r>
      <w:r>
        <w:rPr>
          <w:rStyle w:val="C4"/>
          <w:sz w:val="32"/>
          <w:szCs w:val="32"/>
        </w:rPr>
        <w:t>— единая спасательная служба МЧС России (пожарная охрана)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02 </w:t>
      </w:r>
      <w:r>
        <w:rPr>
          <w:rStyle w:val="C4"/>
          <w:sz w:val="32"/>
          <w:szCs w:val="32"/>
        </w:rPr>
        <w:t>— милиция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03</w:t>
      </w:r>
      <w:r>
        <w:rPr>
          <w:rStyle w:val="C4"/>
          <w:sz w:val="32"/>
          <w:szCs w:val="32"/>
        </w:rPr>
        <w:t> — скорая помощь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04</w:t>
      </w:r>
      <w:r>
        <w:rPr>
          <w:rStyle w:val="C4"/>
          <w:sz w:val="32"/>
          <w:szCs w:val="32"/>
        </w:rPr>
        <w:t> — аварийная газовая служба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112 </w:t>
      </w:r>
      <w:r>
        <w:rPr>
          <w:rStyle w:val="C4"/>
          <w:sz w:val="32"/>
          <w:szCs w:val="32"/>
        </w:rPr>
        <w:t>— экстренная служба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Помни, что беседа с оператором экстренной службы проходит по определенным правилам: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Сообщи кратко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1. Причину вызова.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2. Фамилию, имя, телефон и адрес.</w:t>
      </w:r>
    </w:p>
    <w:p>
      <w:pPr>
        <w:pStyle w:val="C12"/>
        <w:spacing w:before="0" w:after="0"/>
        <w:rPr>
          <w:sz w:val="32"/>
          <w:szCs w:val="32"/>
        </w:rPr>
      </w:pPr>
      <w:r>
        <w:rPr>
          <w:rStyle w:val="C4"/>
          <w:sz w:val="32"/>
          <w:szCs w:val="32"/>
        </w:rPr>
        <w:t>Не вешай трубку до конца разговора!!!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  <w:t>Мой класс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286385</wp:posOffset>
            </wp:positionH>
            <wp:positionV relativeFrom="paragraph">
              <wp:posOffset>377190</wp:posOffset>
            </wp:positionV>
            <wp:extent cx="5943600" cy="4551680"/>
            <wp:effectExtent l="0" t="0" r="0" b="0"/>
            <wp:wrapTight wrapText="bothSides">
              <wp:wrapPolygon edited="0">
                <wp:start x="-67" y="0"/>
                <wp:lineTo x="-67" y="21514"/>
                <wp:lineTo x="21600" y="21514"/>
                <wp:lineTo x="21600" y="0"/>
                <wp:lineTo x="-67" y="0"/>
              </wp:wrapPolygon>
            </wp:wrapTight>
            <wp:docPr id="2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Традиции моего класса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13405</wp:posOffset>
                </wp:positionH>
                <wp:positionV relativeFrom="paragraph">
                  <wp:posOffset>685165</wp:posOffset>
                </wp:positionV>
                <wp:extent cx="3138170" cy="2766060"/>
                <wp:effectExtent l="212090" t="205740" r="243840" b="2628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120" cy="276624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4bacc6" stroked="t" o:allowincell="f" style="position:absolute;margin-left:245.15pt;margin-top:53.95pt;width:247.05pt;height:217.75pt;mso-wrap-style:none;v-text-anchor:middle" type="_x0000_t71">
                <v:fill o:detectmouseclick="t" type="solid" color2="#b45339"/>
                <v:stroke color="#4bacc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5790</wp:posOffset>
                </wp:positionH>
                <wp:positionV relativeFrom="paragraph">
                  <wp:posOffset>685165</wp:posOffset>
                </wp:positionV>
                <wp:extent cx="3138170" cy="2766060"/>
                <wp:effectExtent l="212090" t="205740" r="243840" b="262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120" cy="276624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47.7pt;margin-top:53.95pt;width:247.05pt;height:217.75pt;mso-wrap-style:none;v-text-anchor:middle" type="_x0000_t71">
                <v:fill o:detectmouseclick="t" type="solid" color2="#b45339"/>
                <v:stroke color="#4bacc6" weight="127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>Как ты думаешь, почему каждый народ имеет свои традиции и бережет их? Потому, что традиции укрепляют человеческие взаимоотношения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А какие традиции есть в твоем классе? Расскажи о них. 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3390</wp:posOffset>
                </wp:positionH>
                <wp:positionV relativeFrom="paragraph">
                  <wp:posOffset>4846955</wp:posOffset>
                </wp:positionV>
                <wp:extent cx="3138170" cy="2766060"/>
                <wp:effectExtent l="212090" t="205740" r="243840" b="2628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120" cy="276624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35.7pt;margin-top:381.65pt;width:247.05pt;height:217.75pt;mso-wrap-style:none;v-text-anchor:middle" type="_x0000_t71">
                <v:fill o:detectmouseclick="t" type="solid" color2="#b45339"/>
                <v:stroke color="#4bacc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3405</wp:posOffset>
                </wp:positionH>
                <wp:positionV relativeFrom="paragraph">
                  <wp:posOffset>4846955</wp:posOffset>
                </wp:positionV>
                <wp:extent cx="3138170" cy="2766060"/>
                <wp:effectExtent l="212090" t="205740" r="243840" b="262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120" cy="276624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45.15pt;margin-top:381.65pt;width:247.05pt;height:217.75pt;mso-wrap-style:none;v-text-anchor:middle" type="_x0000_t71">
                <v:fill o:detectmouseclick="t" type="solid" color2="#b45339"/>
                <v:stroke color="#4bacc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8935</wp:posOffset>
                </wp:positionH>
                <wp:positionV relativeFrom="paragraph">
                  <wp:posOffset>2540</wp:posOffset>
                </wp:positionV>
                <wp:extent cx="3138170" cy="2766060"/>
                <wp:effectExtent l="212090" t="205740" r="243840" b="26289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120" cy="276624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-29.05pt;margin-top:0.2pt;width:247.05pt;height:217.75pt;mso-wrap-style:none;v-text-anchor:middle" type="_x0000_t71">
                <v:fill o:detectmouseclick="t" type="solid" color2="#b45339"/>
                <v:stroke color="#4bacc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1005</wp:posOffset>
                </wp:positionH>
                <wp:positionV relativeFrom="paragraph">
                  <wp:posOffset>2540</wp:posOffset>
                </wp:positionV>
                <wp:extent cx="3138170" cy="2766060"/>
                <wp:effectExtent l="212090" t="205740" r="243840" b="262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120" cy="2766240"/>
                        </a:xfrm>
                        <a:prstGeom prst="irregularSeal1">
                          <a:avLst/>
                        </a:prstGeom>
                        <a:solidFill>
                          <a:srgbClr val="4bacc6"/>
                        </a:solidFill>
                        <a:ln w="127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233.15pt;margin-top:0.2pt;width:247.05pt;height:217.75pt;mso-wrap-style:none;v-text-anchor:middle" type="_x0000_t71">
                <v:fill o:detectmouseclick="t" type="solid" color2="#b45339"/>
                <v:stroke color="#4bacc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Законы школьной жизни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ждая страна живет по своим законам. Представь, что законов нет и все люди делают то, что им захочется. Как ты думаешь, может ли быть порядок в такой стране?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Наш классный коллектив – маленькая страна, которая тоже должна жить по своим законам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смотри на 5 законов общения, на которых мы будем строить наши отношения. Почему именно 5? Столько вершин у звезды, которая символизирует  законы дружеских отношений. К ним мы и будем стремитьс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6075</wp:posOffset>
                </wp:positionH>
                <wp:positionV relativeFrom="paragraph">
                  <wp:posOffset>86995</wp:posOffset>
                </wp:positionV>
                <wp:extent cx="6018530" cy="4654550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8480" cy="4654440"/>
                          <a:chOff x="0" y="0"/>
                          <a:chExt cx="6018480" cy="4654440"/>
                        </a:xfrm>
                      </wpg:grpSpPr>
                      <wps:wsp>
                        <wps:cNvSpPr/>
                        <wps:spPr>
                          <a:xfrm>
                            <a:off x="1394640" y="664920"/>
                            <a:ext cx="3208680" cy="3324960"/>
                          </a:xfrm>
                          <a:prstGeom prst="star5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0"/>
                            <a:ext cx="2477160" cy="66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он совести и че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1320" y="1197000"/>
                            <a:ext cx="2477160" cy="66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он  доброго отношения к людям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1320" y="3989880"/>
                            <a:ext cx="2477160" cy="66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он хорошей учеб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" y="3989880"/>
                            <a:ext cx="2477160" cy="66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он вежлив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7000"/>
                            <a:ext cx="2477160" cy="664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243f6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142" w:hanging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он дружбы и верност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5pt;margin-top:6.85pt;width:473.9pt;height:366.55pt" coordorigin="-545,137" coordsize="9478,7331"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yellow" stroked="t" o:allowincell="f" style="position:absolute;left:1651;top:1184;width:5052;height:5235;mso-wrap-style:none;v-text-anchor:middle" type="_x0000_t12"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357;top:137;width:3900;height:10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он совести и чести</w:t>
                        </w:r>
                      </w:p>
                    </w:txbxContent>
                  </v:textbox>
                  <v:fill o:detectmouseclick="t" type="solid" color2="black"/>
                  <v:stroke color="#243f60" weight="9360" joinstyle="miter" endcap="flat"/>
                  <w10:wrap type="none"/>
                </v:shape>
                <v:shape id="shape_0" fillcolor="white" stroked="t" o:allowincell="f" style="position:absolute;left:5032;top:2022;width:3900;height:10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он  доброго отношения к людям</w:t>
                        </w:r>
                      </w:p>
                    </w:txbxContent>
                  </v:textbox>
                  <v:fill o:detectmouseclick="t" type="solid" color2="black"/>
                  <v:stroke color="#243f60" weight="9360" joinstyle="miter" endcap="flat"/>
                  <w10:wrap type="none"/>
                </v:shape>
                <v:shape id="shape_0" fillcolor="white" stroked="t" o:allowincell="f" style="position:absolute;left:5032;top:6420;width:3900;height:10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он хорошей учебы</w:t>
                        </w:r>
                      </w:p>
                    </w:txbxContent>
                  </v:textbox>
                  <v:fill o:detectmouseclick="t" type="solid" color2="black"/>
                  <v:stroke color="#243f60" weight="9360" joinstyle="miter" endcap="flat"/>
                  <w10:wrap type="none"/>
                </v:shape>
                <v:shape id="shape_0" fillcolor="white" stroked="t" o:allowincell="f" style="position:absolute;left:-231;top:6420;width:3900;height:10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он вежливости</w:t>
                        </w:r>
                      </w:p>
                    </w:txbxContent>
                  </v:textbox>
                  <v:fill o:detectmouseclick="t" type="solid" color2="black"/>
                  <v:stroke color="#243f60" weight="9360" joinstyle="miter" endcap="flat"/>
                  <w10:wrap type="none"/>
                </v:shape>
                <v:shape id="shape_0" fillcolor="white" stroked="t" o:allowincell="f" style="position:absolute;left:-545;top:2022;width:3900;height:1046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142" w:hanging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он дружбы и верности</w:t>
                        </w:r>
                      </w:p>
                    </w:txbxContent>
                  </v:textbox>
                  <v:fill o:detectmouseclick="t" type="solid" color2="black"/>
                  <v:stroke color="#243f6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Как я отношусь к людям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Тебе нравятся люди, которые выполняют свои обещания, готовы прийти на помощь, дружелюбны и приветливы, умеют делать комплименты? Это приятно, не так ли?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А ты можешь ответить им тем же? Это очень просто. Постарайся следить за своими поступками и эмоциями каждый день.  Удается ли тебе быть добрым, внимательным, приветливым, веселым, вежливым?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Заполни таблицу, честно выбрав верные для себя утверждения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088"/>
        <w:gridCol w:w="1552"/>
        <w:gridCol w:w="1741"/>
        <w:gridCol w:w="1370"/>
      </w:tblGrid>
      <w:tr>
        <w:trPr>
          <w:trHeight w:val="113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9525</wp:posOffset>
                      </wp:positionV>
                      <wp:extent cx="683260" cy="584200"/>
                      <wp:effectExtent l="16510" t="12700" r="17145" b="127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3280" cy="584280"/>
                              </a:xfrm>
                              <a:prstGeom prst="su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<v:stroke joinstyle="miter"/>
                      <v:formulas>
                        <v:f eqn="val #0"/>
                        <v:f eqn="sum 10800 0 @0"/>
                        <v:f eqn="prod @1 3784 4096"/>
                        <v:f eqn="prod @1 1568 4096"/>
                        <v:f eqn="sum @2 10800 0"/>
                        <v:f eqn="sum @3 10800 0"/>
                        <v:f eqn="sum 10800 0 @2"/>
                        <v:f eqn="sum 10800 0 @3"/>
                        <v:f eqn="prod @1 2896 4096"/>
                        <v:f eqn="sum 10800 @8 0"/>
                        <v:f eqn="sum 10800 0 @8"/>
                        <v:f eqn="prod @6 3 4"/>
                        <v:f eqn="prod @7 3 4"/>
                        <v:f eqn="sum @11 791 0"/>
                        <v:f eqn="sum @12 791 0"/>
                        <v:f eqn="sum @12 2700 0"/>
                        <v:f eqn="sum 21600 0 @11"/>
                        <v:f eqn="sum 21600 0 @13"/>
                        <v:f eqn="sum 21600 0 @14"/>
                        <v:f eqn="sum 21600 0 @15"/>
                        <v:f eqn="val 18436"/>
                        <v:f eqn="val 3163"/>
                        <v:f eqn="sum @1 @0 0"/>
                        <v:f eqn="sum 0 10800 @1"/>
                        <v:f eqn="sum @1 @22 0"/>
                        <v:f eqn="sum @1 @23 0"/>
                        <v:f eqn="sum 0 @24 @1"/>
                        <v:f eqn="sum @1 @25 0"/>
                        <v:f eqn="sum 0 @26 @1"/>
                        <v:f eqn="sum 0 @27 @1"/>
                      </v:formulas>
                      <v:path gradientshapeok="t" o:connecttype="rect" textboxrect="@10,@10,@9,@9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62.65pt;margin-top:0.75pt;width:53.75pt;height:45.95pt;mso-wrap-style:none;v-text-anchor:middle" type="_x0000_t18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чти всегд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то случается редк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тараюсь, но не всегда получает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икогда не делаю этого</w:t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ветливо здороваюсь каждое утр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лаю комплимент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ворю «волшебные» слов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сквернословлю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ворю правду в глаз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огаю други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полняю обещ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5155</wp:posOffset>
                      </wp:positionH>
                      <wp:positionV relativeFrom="paragraph">
                        <wp:posOffset>69215</wp:posOffset>
                      </wp:positionV>
                      <wp:extent cx="771525" cy="484505"/>
                      <wp:effectExtent l="5715" t="5715" r="5080" b="1181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4845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70000"/>
                                </a:avLst>
                              </a:prstGeom>
                              <a:solidFill>
                                <a:srgbClr val="3f315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f3151" stroked="t" o:allowincell="t" style="position:absolute;margin-left:47.65pt;margin-top:5.45pt;width:60.7pt;height:38.1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c0cea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аздываю куда-либ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рублю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сорюс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суждаю других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ворю неправду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зываюсь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/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андую други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и добрые дела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97660</wp:posOffset>
                </wp:positionH>
                <wp:positionV relativeFrom="paragraph">
                  <wp:posOffset>1614805</wp:posOffset>
                </wp:positionV>
                <wp:extent cx="2159635" cy="2071370"/>
                <wp:effectExtent l="109855" t="103505" r="109855" b="1041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f79646" stroked="t" o:allowincell="f" style="position:absolute;margin-left:125.8pt;margin-top:127.1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32835</wp:posOffset>
                </wp:positionH>
                <wp:positionV relativeFrom="paragraph">
                  <wp:posOffset>1739265</wp:posOffset>
                </wp:positionV>
                <wp:extent cx="2159635" cy="2071370"/>
                <wp:effectExtent l="109855" t="103505" r="109855" b="1041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86.05pt;margin-top:136.9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  <w:lang w:eastAsia="ru-RU"/>
        </w:rPr>
        <w:t>Бывает, что человек прожил день, никому не сделав добра: не помог, не поддержал в беде. Этот день прошел бесследно, потому что никто не был согрет теплом дружеского участия. Каждое доброе дело, совершенное тобой по отношению к друзьям, учителям, соседям, одноклассникам, - это появившаяся на небосклоне звезда, которую ты зажег сам. Чем больше звезд в твоей копилке, тем ты богаче душой и щедрее сердцем. Не забывай вписывать свои добрые дела в звездочк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64490</wp:posOffset>
                </wp:positionH>
                <wp:positionV relativeFrom="paragraph">
                  <wp:posOffset>92075</wp:posOffset>
                </wp:positionV>
                <wp:extent cx="2159635" cy="2071370"/>
                <wp:effectExtent l="109855" t="103505" r="109855" b="1041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28.7pt;margin-top:7.2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57295</wp:posOffset>
                </wp:positionH>
                <wp:positionV relativeFrom="paragraph">
                  <wp:posOffset>4666615</wp:posOffset>
                </wp:positionV>
                <wp:extent cx="2159635" cy="2071370"/>
                <wp:effectExtent l="109855" t="103505" r="109855" b="1041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95.85pt;margin-top:367.4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64490</wp:posOffset>
                </wp:positionH>
                <wp:positionV relativeFrom="paragraph">
                  <wp:posOffset>2407920</wp:posOffset>
                </wp:positionV>
                <wp:extent cx="2159635" cy="2071370"/>
                <wp:effectExtent l="109855" t="103505" r="109855" b="1041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28.7pt;margin-top:189.6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32835</wp:posOffset>
                </wp:positionH>
                <wp:positionV relativeFrom="paragraph">
                  <wp:posOffset>1929765</wp:posOffset>
                </wp:positionV>
                <wp:extent cx="2159635" cy="2071370"/>
                <wp:effectExtent l="109855" t="103505" r="109855" b="1041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86.05pt;margin-top:151.9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2090</wp:posOffset>
                </wp:positionH>
                <wp:positionV relativeFrom="paragraph">
                  <wp:posOffset>4666615</wp:posOffset>
                </wp:positionV>
                <wp:extent cx="2159635" cy="2071370"/>
                <wp:effectExtent l="109855" t="103505" r="109855" b="1041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-16.7pt;margin-top:367.4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47495</wp:posOffset>
                </wp:positionH>
                <wp:positionV relativeFrom="paragraph">
                  <wp:posOffset>1929765</wp:posOffset>
                </wp:positionV>
                <wp:extent cx="2159635" cy="2071370"/>
                <wp:effectExtent l="109855" t="103505" r="109855" b="1041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21.85pt;margin-top:151.9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00</wp:posOffset>
                </wp:positionH>
                <wp:positionV relativeFrom="paragraph">
                  <wp:posOffset>4001135</wp:posOffset>
                </wp:positionV>
                <wp:extent cx="2159635" cy="2071370"/>
                <wp:effectExtent l="109855" t="103505" r="109855" b="1041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9640" cy="2071440"/>
                        </a:xfrm>
                        <a:custGeom>
                          <a:avLst/>
                          <a:gdLst>
                            <a:gd name="textAreaLeft" fmla="*/ 311040 w 1224360"/>
                            <a:gd name="textAreaRight" fmla="*/ 913320 w 1224360"/>
                            <a:gd name="textAreaTop" fmla="*/ 298080 h 1174320"/>
                            <a:gd name="textAreaBottom" fmla="*/ 876240 h 11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832" y="13615"/>
                              </a:lnTo>
                              <a:lnTo>
                                <a:pt x="3163" y="18437"/>
                              </a:lnTo>
                              <a:lnTo>
                                <a:pt x="7864" y="17718"/>
                              </a:lnTo>
                              <a:lnTo>
                                <a:pt x="10800" y="21600"/>
                              </a:lnTo>
                              <a:lnTo>
                                <a:pt x="13615" y="17768"/>
                              </a:lnTo>
                              <a:lnTo>
                                <a:pt x="18437" y="18437"/>
                              </a:lnTo>
                              <a:lnTo>
                                <a:pt x="17718" y="13736"/>
                              </a:lnTo>
                              <a:lnTo>
                                <a:pt x="21600" y="10800"/>
                              </a:lnTo>
                              <a:lnTo>
                                <a:pt x="17768" y="7985"/>
                              </a:lnTo>
                              <a:lnTo>
                                <a:pt x="18437" y="3163"/>
                              </a:lnTo>
                              <a:lnTo>
                                <a:pt x="13736" y="3882"/>
                              </a:lnTo>
                              <a:lnTo>
                                <a:pt x="10800" y="0"/>
                              </a:lnTo>
                              <a:lnTo>
                                <a:pt x="7985" y="3832"/>
                              </a:lnTo>
                              <a:lnTo>
                                <a:pt x="3163" y="3163"/>
                              </a:lnTo>
                              <a:lnTo>
                                <a:pt x="3882" y="786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1270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140pt;margin-top:315.05pt;width:170pt;height:163.05pt;mso-wrap-style:none;v-text-anchor:middle" type="_x0000_t58">
                <v:fill o:detectmouseclick="t" type="solid" color2="#0869b9"/>
                <v:stroke color="#f79646" weight="127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и жизненные принцип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Подумай над тем, что записано в левой колонке таблицы, и постарайся заполнить правую.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Мои жизненные принципы и правила поведения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  <w:t>Почему я так поступаю</w:t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– добросовестный дежурный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бережно отношусь к мебели в классе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не бросаю мусор на улицах и в школе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не нарушаю дисциплину на уроках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не унижаю других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ценю дружбу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помогаю другим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бережно отношусь к природе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умею ухаживать за домашними питомцами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занимаюсь спортом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…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…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….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…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737" w:hRule="atLeast"/>
        </w:trPr>
        <w:tc>
          <w:tcPr>
            <w:tcW w:w="4219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  <w:lang w:eastAsia="ru-RU"/>
              </w:rPr>
              <w:t>Я …</w:t>
            </w:r>
          </w:p>
        </w:tc>
        <w:tc>
          <w:tcPr>
            <w:tcW w:w="535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25755</wp:posOffset>
            </wp:positionH>
            <wp:positionV relativeFrom="paragraph">
              <wp:posOffset>1619885</wp:posOffset>
            </wp:positionV>
            <wp:extent cx="5115560" cy="4224655"/>
            <wp:effectExtent l="0" t="0" r="0" b="0"/>
            <wp:wrapTight wrapText="bothSides">
              <wp:wrapPolygon edited="0">
                <wp:start x="-77" y="0"/>
                <wp:lineTo x="-77" y="21523"/>
                <wp:lineTo x="21636" y="21523"/>
                <wp:lineTo x="21636" y="0"/>
                <wp:lineTo x="-77" y="0"/>
              </wp:wrapPolygon>
            </wp:wrapTight>
            <wp:docPr id="4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96"/>
          <w:szCs w:val="96"/>
        </w:rPr>
        <w:t>Мои учебные достижения</w:t>
      </w:r>
    </w:p>
    <w:p>
      <w:pPr>
        <w:pStyle w:val="Normal"/>
        <w:tabs>
          <w:tab w:val="clear" w:pos="708"/>
          <w:tab w:val="left" w:pos="3436" w:leader="none"/>
        </w:tabs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3436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Учимся ставить цели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Цель – это стремления, то что надо осуществить, другими словами – это задача, которую необходимо решить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282575</wp:posOffset>
            </wp:positionH>
            <wp:positionV relativeFrom="paragraph">
              <wp:posOffset>794385</wp:posOffset>
            </wp:positionV>
            <wp:extent cx="6022975" cy="4175760"/>
            <wp:effectExtent l="0" t="0" r="0" b="0"/>
            <wp:wrapTight wrapText="bothSides">
              <wp:wrapPolygon edited="0">
                <wp:start x="7627" y="0"/>
                <wp:lineTo x="1097" y="395"/>
                <wp:lineTo x="-135" y="690"/>
                <wp:lineTo x="-66" y="6830"/>
                <wp:lineTo x="5427" y="7921"/>
                <wp:lineTo x="-135" y="8215"/>
                <wp:lineTo x="-135" y="20589"/>
                <wp:lineTo x="203" y="21581"/>
                <wp:lineTo x="274" y="21581"/>
                <wp:lineTo x="7488" y="21581"/>
                <wp:lineTo x="13880" y="21581"/>
                <wp:lineTo x="21646" y="21085"/>
                <wp:lineTo x="21646" y="15939"/>
                <wp:lineTo x="14360" y="15839"/>
                <wp:lineTo x="21646" y="15047"/>
                <wp:lineTo x="21646" y="8413"/>
                <wp:lineTo x="21370" y="7921"/>
                <wp:lineTo x="21646" y="6530"/>
                <wp:lineTo x="21646" y="789"/>
                <wp:lineTo x="21578" y="593"/>
                <wp:lineTo x="21165" y="0"/>
                <wp:lineTo x="7627" y="0"/>
              </wp:wrapPolygon>
            </wp:wrapTight>
            <wp:docPr id="46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417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Цель должна бы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057015</wp:posOffset>
            </wp:positionH>
            <wp:positionV relativeFrom="paragraph">
              <wp:posOffset>-43815</wp:posOffset>
            </wp:positionV>
            <wp:extent cx="1678940" cy="1792605"/>
            <wp:effectExtent l="0" t="0" r="0" b="0"/>
            <wp:wrapTight wrapText="bothSides">
              <wp:wrapPolygon edited="0">
                <wp:start x="-242" y="0"/>
                <wp:lineTo x="-242" y="21343"/>
                <wp:lineTo x="21561" y="21343"/>
                <wp:lineTo x="21561" y="0"/>
                <wp:lineTo x="-242" y="0"/>
              </wp:wrapPolygon>
            </wp:wrapTight>
            <wp:docPr id="4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Мои цели. 1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и цели в 20 ___ - 20 ____ учебном году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четверть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ru-RU"/>
        </w:rPr>
        <w:t>IV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57015</wp:posOffset>
            </wp:positionH>
            <wp:positionV relativeFrom="paragraph">
              <wp:posOffset>-43815</wp:posOffset>
            </wp:positionV>
            <wp:extent cx="1678940" cy="1792605"/>
            <wp:effectExtent l="0" t="0" r="0" b="0"/>
            <wp:wrapTight wrapText="bothSides">
              <wp:wrapPolygon edited="0">
                <wp:start x="-242" y="0"/>
                <wp:lineTo x="-242" y="21343"/>
                <wp:lineTo x="21561" y="21343"/>
                <wp:lineTo x="21561" y="0"/>
                <wp:lineTo x="-242" y="0"/>
              </wp:wrapPolygon>
            </wp:wrapTight>
            <wp:docPr id="4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Мои цели. 2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и цели в 20 ___ - 20 ____ учебном году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ru-RU"/>
        </w:rPr>
        <w:t>IV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57015</wp:posOffset>
            </wp:positionH>
            <wp:positionV relativeFrom="paragraph">
              <wp:posOffset>-43815</wp:posOffset>
            </wp:positionV>
            <wp:extent cx="1678940" cy="1792605"/>
            <wp:effectExtent l="0" t="0" r="0" b="0"/>
            <wp:wrapTight wrapText="bothSides">
              <wp:wrapPolygon edited="0">
                <wp:start x="-242" y="0"/>
                <wp:lineTo x="-242" y="21343"/>
                <wp:lineTo x="21561" y="21343"/>
                <wp:lineTo x="21561" y="0"/>
                <wp:lineTo x="-242" y="0"/>
              </wp:wrapPolygon>
            </wp:wrapTight>
            <wp:docPr id="4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Мои цели. 3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и цели в 20 ___ - 20 ____ учебном году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ru-RU"/>
        </w:rPr>
        <w:t>IV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057015</wp:posOffset>
            </wp:positionH>
            <wp:positionV relativeFrom="paragraph">
              <wp:posOffset>-43815</wp:posOffset>
            </wp:positionV>
            <wp:extent cx="1678940" cy="1792605"/>
            <wp:effectExtent l="0" t="0" r="0" b="0"/>
            <wp:wrapTight wrapText="bothSides">
              <wp:wrapPolygon edited="0">
                <wp:start x="-242" y="0"/>
                <wp:lineTo x="-242" y="21343"/>
                <wp:lineTo x="21561" y="21343"/>
                <wp:lineTo x="21561" y="0"/>
                <wp:lineTo x="-242" y="0"/>
              </wp:wrapPolygon>
            </wp:wrapTight>
            <wp:docPr id="5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Мои цели. 4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Мои цели в 20 ___ - 20 ____ учебном году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t>III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 w:eastAsia="ru-RU"/>
        </w:rPr>
        <w:t>IV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четверть: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Русский язык. 1 класс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орогой друг! Оцени свои знания, умения, навыки по основным разделам учебного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40030</wp:posOffset>
                      </wp:positionV>
                      <wp:extent cx="252095" cy="252095"/>
                      <wp:effectExtent l="5715" t="5080" r="508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9pt;margin-top:-18.9pt;width:19.8pt;height:19.8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рас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усвоил, не испытываю трудностей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262255</wp:posOffset>
                      </wp:positionV>
                      <wp:extent cx="252095" cy="252095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4.9pt;margin-top:-20.65pt;width:19.8pt;height:19.8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еле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иногда испытываю трудности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-227965</wp:posOffset>
                      </wp:positionV>
                      <wp:extent cx="252095" cy="252095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64.6pt;margin-top:-17.95pt;width:19.8pt;height:19.8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ини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надо еще поработа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559"/>
        <w:gridCol w:w="1701"/>
        <w:gridCol w:w="1525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Личностная оценка результа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еник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итель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знаю и называю вс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писать все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писываю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писать под дик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сегда правильно ставлю ударение в слов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делить слова на с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переносить слова по с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характеризовать зв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расиво пиш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Литературное чтение. 1 класс</w:t>
      </w:r>
    </w:p>
    <w:p>
      <w:pPr>
        <w:pStyle w:val="Normal"/>
        <w:rPr/>
      </w:pPr>
      <w:r>
        <w:rPr/>
        <w:t>Дорогой друг! Оцени свои знания, умения, навыки по основным разделам учебного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40030</wp:posOffset>
                      </wp:positionV>
                      <wp:extent cx="252095" cy="252095"/>
                      <wp:effectExtent l="5715" t="5080" r="508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9pt;margin-top:-18.9pt;width:19.8pt;height:19.8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рас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усвоил, не испытываю трудностей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262255</wp:posOffset>
                      </wp:positionV>
                      <wp:extent cx="252095" cy="252095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4.9pt;margin-top:-20.65pt;width:19.8pt;height:19.8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еле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иногда испытываю трудности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-227965</wp:posOffset>
                      </wp:positionV>
                      <wp:extent cx="252095" cy="252095"/>
                      <wp:effectExtent l="5715" t="5080" r="508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64.6pt;margin-top:-17.95pt;width:19.8pt;height:19.8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ини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надо еще поработа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559"/>
        <w:gridCol w:w="1701"/>
        <w:gridCol w:w="1525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Личностная оценка результа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еник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итель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читать по слог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читать целыми сло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Читаю с выра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рассказывать о прочитан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твечаю на вопросы о прочитан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пересказывать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чу стихи наизу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Выразительно читаю сти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атематика. 1 класс</w:t>
      </w:r>
    </w:p>
    <w:p>
      <w:pPr>
        <w:pStyle w:val="Normal"/>
        <w:rPr/>
      </w:pPr>
      <w:r>
        <w:rPr/>
        <w:t>Дорогой друг! Оцени свои знания, умения, навыки по основным разделам учебного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40030</wp:posOffset>
                      </wp:positionV>
                      <wp:extent cx="252095" cy="252095"/>
                      <wp:effectExtent l="5715" t="5080" r="508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9pt;margin-top:-18.9pt;width:19.8pt;height:19.8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рас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усвоил, не испытываю трудностей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262255</wp:posOffset>
                      </wp:positionV>
                      <wp:extent cx="252095" cy="252095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4.9pt;margin-top:-20.65pt;width:19.8pt;height:19.8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еле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иногда испытываю трудности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-227965</wp:posOffset>
                      </wp:positionV>
                      <wp:extent cx="252095" cy="252095"/>
                      <wp:effectExtent l="5715" t="5080" r="508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64.6pt;margin-top:-17.95pt;width:19.8pt;height:19.8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ини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надо еще поработа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559"/>
        <w:gridCol w:w="1701"/>
        <w:gridCol w:w="1525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Личностная оценка результа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еник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итель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все цифры и математические зна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тличаю цифру от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складывать числа в пределах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составлять математические рассказы по рисун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решать за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составлять схемы и рисунки к задач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состав чисел до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сравнивать чис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Умею составлять при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Окружающий мир. 1 класс</w:t>
      </w:r>
    </w:p>
    <w:p>
      <w:pPr>
        <w:pStyle w:val="Normal"/>
        <w:rPr/>
      </w:pPr>
      <w:r>
        <w:rPr/>
        <w:t>Дорогой друг! Оцени свои знания, умения, навыки по основным разделам учебного год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8"/>
      </w:tblGrid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11530</wp:posOffset>
                      </wp:positionH>
                      <wp:positionV relativeFrom="paragraph">
                        <wp:posOffset>-240030</wp:posOffset>
                      </wp:positionV>
                      <wp:extent cx="252095" cy="252095"/>
                      <wp:effectExtent l="5715" t="5080" r="508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63.9pt;margin-top:-18.9pt;width:19.8pt;height:19.8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Крас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усвоил, не испытываю трудностей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-262255</wp:posOffset>
                      </wp:positionV>
                      <wp:extent cx="252095" cy="252095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b050" stroked="t" o:allowincell="t" style="position:absolute;margin-left:64.9pt;margin-top:-20.65pt;width:19.8pt;height:19.8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елены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иногда испытываю трудности</w:t>
            </w:r>
          </w:p>
        </w:tc>
      </w:tr>
      <w:tr>
        <w:trPr>
          <w:trHeight w:val="850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-227965</wp:posOffset>
                      </wp:positionV>
                      <wp:extent cx="252095" cy="252095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70c0" stroked="t" o:allowincell="t" style="position:absolute;margin-left:64.6pt;margin-top:-17.95pt;width:19.8pt;height:19.8pt;mso-wrap-style:none;v-text-anchor:middle">
                      <v:fill o:detectmouseclick="t" type="solid" color2="#ff8f3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Синий цвет</w:t>
            </w:r>
          </w:p>
        </w:tc>
        <w:tc>
          <w:tcPr>
            <w:tcW w:w="66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- надо еще поработат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1559"/>
        <w:gridCol w:w="1701"/>
        <w:gridCol w:w="1525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Личностная оценка результат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еник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Учитель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ru-RU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олугод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Конец года</w:t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название своей страны и сто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 xml:space="preserve">Знаю свой домашний адре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Отличаю живую природу от нежи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последовательность времен года и их отлич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последовательность дней в неде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и выполняю правила безопасности в бы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79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  <w:t>Знаю и выполняю правила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315595</wp:posOffset>
            </wp:positionH>
            <wp:positionV relativeFrom="paragraph">
              <wp:posOffset>-45085</wp:posOffset>
            </wp:positionV>
            <wp:extent cx="1316990" cy="1167130"/>
            <wp:effectExtent l="0" t="0" r="0" b="0"/>
            <wp:wrapTight wrapText="bothSides">
              <wp:wrapPolygon edited="0">
                <wp:start x="-310" y="0"/>
                <wp:lineTo x="-310" y="21146"/>
                <wp:lineTo x="21551" y="21146"/>
                <wp:lineTo x="21551" y="0"/>
                <wp:lineTo x="-310" y="0"/>
              </wp:wrapPolygon>
            </wp:wrapTight>
            <wp:docPr id="6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Технология. 1 класс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2060"/>
          <w:sz w:val="56"/>
          <w:szCs w:val="56"/>
          <w:lang w:eastAsia="ru-RU"/>
        </w:rPr>
      </w:pPr>
      <w:r>
        <w:rPr>
          <w:rFonts w:cs="Monotype Corsiva" w:ascii="Monotype Corsiva" w:hAnsi="Monotype Corsiva"/>
          <w:b/>
          <w:color w:val="002060"/>
          <w:sz w:val="56"/>
          <w:szCs w:val="56"/>
          <w:lang w:eastAsia="ru-RU"/>
        </w:rPr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-386080</wp:posOffset>
            </wp:positionH>
            <wp:positionV relativeFrom="paragraph">
              <wp:posOffset>-31115</wp:posOffset>
            </wp:positionV>
            <wp:extent cx="1316990" cy="1167130"/>
            <wp:effectExtent l="0" t="0" r="0" b="0"/>
            <wp:wrapTight wrapText="bothSides">
              <wp:wrapPolygon edited="0">
                <wp:start x="-310" y="0"/>
                <wp:lineTo x="-310" y="21146"/>
                <wp:lineTo x="21551" y="21146"/>
                <wp:lineTo x="21551" y="0"/>
                <wp:lineTo x="-310" y="0"/>
              </wp:wrapPolygon>
            </wp:wrapTight>
            <wp:docPr id="6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Технология. 2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-442595</wp:posOffset>
            </wp:positionH>
            <wp:positionV relativeFrom="paragraph">
              <wp:posOffset>-45085</wp:posOffset>
            </wp:positionV>
            <wp:extent cx="1316990" cy="1167130"/>
            <wp:effectExtent l="0" t="0" r="0" b="0"/>
            <wp:wrapTight wrapText="bothSides">
              <wp:wrapPolygon edited="0">
                <wp:start x="-310" y="0"/>
                <wp:lineTo x="-310" y="21146"/>
                <wp:lineTo x="21551" y="21146"/>
                <wp:lineTo x="21551" y="0"/>
                <wp:lineTo x="-310" y="0"/>
              </wp:wrapPolygon>
            </wp:wrapTight>
            <wp:docPr id="6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Технология. 3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400050</wp:posOffset>
            </wp:positionH>
            <wp:positionV relativeFrom="paragraph">
              <wp:posOffset>-59055</wp:posOffset>
            </wp:positionV>
            <wp:extent cx="1316990" cy="1167130"/>
            <wp:effectExtent l="0" t="0" r="0" b="0"/>
            <wp:wrapTight wrapText="bothSides">
              <wp:wrapPolygon edited="0">
                <wp:start x="-310" y="0"/>
                <wp:lineTo x="-310" y="21146"/>
                <wp:lineTo x="21551" y="21146"/>
                <wp:lineTo x="21551" y="0"/>
                <wp:lineTo x="-310" y="0"/>
              </wp:wrapPolygon>
            </wp:wrapTight>
            <wp:docPr id="6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Технология. 4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30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60960</wp:posOffset>
            </wp:positionH>
            <wp:positionV relativeFrom="paragraph">
              <wp:posOffset>208280</wp:posOffset>
            </wp:positionV>
            <wp:extent cx="1908175" cy="1434465"/>
            <wp:effectExtent l="0" t="0" r="0" b="0"/>
            <wp:wrapTight wrapText="bothSides">
              <wp:wrapPolygon edited="0">
                <wp:start x="-212" y="0"/>
                <wp:lineTo x="-212" y="21222"/>
                <wp:lineTo x="21562" y="21222"/>
                <wp:lineTo x="21562" y="0"/>
                <wp:lineTo x="-212" y="0"/>
              </wp:wrapPolygon>
            </wp:wrapTight>
            <wp:docPr id="6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Изобразительное искусство. 1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-60960</wp:posOffset>
            </wp:positionH>
            <wp:positionV relativeFrom="paragraph">
              <wp:posOffset>208280</wp:posOffset>
            </wp:positionV>
            <wp:extent cx="1908175" cy="1434465"/>
            <wp:effectExtent l="0" t="0" r="0" b="0"/>
            <wp:wrapTight wrapText="bothSides">
              <wp:wrapPolygon edited="0">
                <wp:start x="-212" y="0"/>
                <wp:lineTo x="-212" y="21222"/>
                <wp:lineTo x="21562" y="21222"/>
                <wp:lineTo x="21562" y="0"/>
                <wp:lineTo x="-212" y="0"/>
              </wp:wrapPolygon>
            </wp:wrapTight>
            <wp:docPr id="6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Изобразительное искусство. 2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60960</wp:posOffset>
            </wp:positionH>
            <wp:positionV relativeFrom="paragraph">
              <wp:posOffset>208280</wp:posOffset>
            </wp:positionV>
            <wp:extent cx="1908175" cy="1434465"/>
            <wp:effectExtent l="0" t="0" r="0" b="0"/>
            <wp:wrapTight wrapText="bothSides">
              <wp:wrapPolygon edited="0">
                <wp:start x="-212" y="0"/>
                <wp:lineTo x="-212" y="21222"/>
                <wp:lineTo x="21562" y="21222"/>
                <wp:lineTo x="21562" y="0"/>
                <wp:lineTo x="-212" y="0"/>
              </wp:wrapPolygon>
            </wp:wrapTight>
            <wp:docPr id="6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Изобразительное искусство. 3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60960</wp:posOffset>
            </wp:positionH>
            <wp:positionV relativeFrom="paragraph">
              <wp:posOffset>208280</wp:posOffset>
            </wp:positionV>
            <wp:extent cx="1908175" cy="1434465"/>
            <wp:effectExtent l="0" t="0" r="0" b="0"/>
            <wp:wrapTight wrapText="bothSides">
              <wp:wrapPolygon edited="0">
                <wp:start x="-212" y="0"/>
                <wp:lineTo x="-212" y="21222"/>
                <wp:lineTo x="21562" y="21222"/>
                <wp:lineTo x="21562" y="0"/>
                <wp:lineTo x="-212" y="0"/>
              </wp:wrapPolygon>
            </wp:wrapTight>
            <wp:docPr id="7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Изобразительное искусство. 4 класс</w:t>
      </w:r>
    </w:p>
    <w:p>
      <w:pPr>
        <w:pStyle w:val="Normal"/>
        <w:jc w:val="center"/>
        <w:rPr/>
      </w:pPr>
      <w:r>
        <w:rPr/>
        <w:t>Мои лучшие творческие работы</w:t>
      </w:r>
    </w:p>
    <w:tbl>
      <w:tblPr>
        <w:tblW w:w="90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60"/>
        <w:gridCol w:w="2108"/>
        <w:gridCol w:w="1861"/>
      </w:tblGrid>
      <w:tr>
        <w:trPr>
          <w:trHeight w:val="147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Наименование работы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Дата создания</w:t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Участие в конкурсе\ высавке</w:t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1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  <w:t>Результат \ оценка</w:t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35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210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8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br w:type="page"/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21590</wp:posOffset>
            </wp:positionH>
            <wp:positionV relativeFrom="paragraph">
              <wp:posOffset>-3175</wp:posOffset>
            </wp:positionV>
            <wp:extent cx="880745" cy="1012825"/>
            <wp:effectExtent l="0" t="0" r="0" b="0"/>
            <wp:wrapTight wrapText="bothSides">
              <wp:wrapPolygon edited="0">
                <wp:start x="-464" y="0"/>
                <wp:lineTo x="-464" y="21123"/>
                <wp:lineTo x="21483" y="21123"/>
                <wp:lineTo x="21483" y="0"/>
                <wp:lineTo x="-464" y="0"/>
              </wp:wrapPolygon>
            </wp:wrapTight>
            <wp:docPr id="7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101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52"/>
          <w:szCs w:val="52"/>
        </w:rPr>
        <w:t>Музы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1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узнал (-а), что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ольше всего мне понравилось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2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узнал (-а), что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ольше всего мне понравилось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3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узнал (-а), что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ольше всего мне понравилось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4 клас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Я узнал (-а), что 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Больше всего мне понравилось 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213995</wp:posOffset>
            </wp:positionH>
            <wp:positionV relativeFrom="paragraph">
              <wp:posOffset>1738630</wp:posOffset>
            </wp:positionV>
            <wp:extent cx="5703570" cy="4141470"/>
            <wp:effectExtent l="0" t="0" r="0" b="0"/>
            <wp:wrapTight wrapText="bothSides">
              <wp:wrapPolygon edited="0">
                <wp:start x="-36" y="0"/>
                <wp:lineTo x="-36" y="21439"/>
                <wp:lineTo x="21563" y="21439"/>
                <wp:lineTo x="21563" y="0"/>
                <wp:lineTo x="-36" y="0"/>
              </wp:wrapPolygon>
            </wp:wrapTight>
            <wp:docPr id="7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414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96"/>
          <w:szCs w:val="96"/>
        </w:rPr>
        <w:t>Мои достижения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Сокровищница моего портфолио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333375</wp:posOffset>
            </wp:positionH>
            <wp:positionV relativeFrom="paragraph">
              <wp:posOffset>635</wp:posOffset>
            </wp:positionV>
            <wp:extent cx="2201545" cy="2155190"/>
            <wp:effectExtent l="0" t="0" r="0" b="0"/>
            <wp:wrapTight wrapText="bothSides">
              <wp:wrapPolygon edited="0">
                <wp:start x="-185" y="0"/>
                <wp:lineTo x="-185" y="21382"/>
                <wp:lineTo x="21679" y="21382"/>
                <wp:lineTo x="21679" y="0"/>
                <wp:lineTo x="-185" y="0"/>
              </wp:wrapPolygon>
            </wp:wrapTight>
            <wp:docPr id="7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Как только ты положишь в свой портфолио новые материалы, закрась жемчужину в кувшине или алмаз в сундуке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ru-RU"/>
        </w:rPr>
      </w:pPr>
      <w:r>
        <w:rPr>
          <w:rFonts w:cs="Times New Roman" w:ascii="Times New Roman" w:hAnsi="Times New Roman"/>
          <w:sz w:val="32"/>
          <w:szCs w:val="32"/>
          <w:lang w:val="en-US" w:eastAsia="ru-RU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-329565</wp:posOffset>
            </wp:positionH>
            <wp:positionV relativeFrom="paragraph">
              <wp:posOffset>369570</wp:posOffset>
            </wp:positionV>
            <wp:extent cx="5942330" cy="4132580"/>
            <wp:effectExtent l="0" t="0" r="0" b="0"/>
            <wp:wrapTight wrapText="bothSides">
              <wp:wrapPolygon edited="0">
                <wp:start x="-67" y="0"/>
                <wp:lineTo x="-67" y="21505"/>
                <wp:lineTo x="21603" y="21505"/>
                <wp:lineTo x="21603" y="0"/>
                <wp:lineTo x="-67" y="0"/>
              </wp:wrapPolygon>
            </wp:wrapTight>
            <wp:docPr id="7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1886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Постарайся к концу года набрать как можно больше сокровищ.</w:t>
      </w:r>
    </w:p>
    <w:p>
      <w:pPr>
        <w:pStyle w:val="Normal"/>
        <w:tabs>
          <w:tab w:val="clear" w:pos="708"/>
          <w:tab w:val="left" w:pos="1886" w:leader="none"/>
        </w:tabs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Мои достиж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– это положительный результат каких-либо усилий, УСПЕХ! Ты можешь принимать участив самых разных конкурсах, акциях, олимпиадах, нужно лишь твое желание и стремление. Удачи, мой юный друг!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eastAsia="ru-RU"/>
        </w:rPr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085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Дат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Твое участие (название конкурса, мероприятия, олимпиады, проекта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Результат \ наград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eastAsia="ru-RU"/>
        </w:rPr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085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Дат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Твое участие (название конкурса, мероприятия, олимпиады, проекта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Результат \ наград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color w:val="FF0000"/>
          <w:sz w:val="36"/>
          <w:szCs w:val="36"/>
          <w:lang w:eastAsia="ru-RU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085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Дат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Твое участие (название конкурса, мероприятия, олимпиады, проекта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Результат \ наград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  <w:lang w:eastAsia="ru-RU"/>
        </w:rPr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085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п\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Дата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Твое участие (название конкурса, мероприятия, олимпиады, проекта и т.д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  <w:t>Результат \ награда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rPr>
          <w:rFonts w:cs="Times New Roman" w:ascii="Times New Roman" w:hAnsi="Times New Roman"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19380</wp:posOffset>
            </wp:positionH>
            <wp:positionV relativeFrom="paragraph">
              <wp:posOffset>1617980</wp:posOffset>
            </wp:positionV>
            <wp:extent cx="5250815" cy="4206240"/>
            <wp:effectExtent l="0" t="0" r="0" b="0"/>
            <wp:wrapTight wrapText="bothSides">
              <wp:wrapPolygon edited="0">
                <wp:start x="7510" y="635"/>
                <wp:lineTo x="3103" y="825"/>
                <wp:lineTo x="1800" y="1270"/>
                <wp:lineTo x="1800" y="2795"/>
                <wp:lineTo x="2296" y="3812"/>
                <wp:lineTo x="2607" y="3812"/>
                <wp:lineTo x="1862" y="5336"/>
                <wp:lineTo x="683" y="6035"/>
                <wp:lineTo x="-61" y="6733"/>
                <wp:lineTo x="-61" y="6988"/>
                <wp:lineTo x="1862" y="8450"/>
                <wp:lineTo x="1056" y="10038"/>
                <wp:lineTo x="993" y="10928"/>
                <wp:lineTo x="2173" y="11627"/>
                <wp:lineTo x="3662" y="11627"/>
                <wp:lineTo x="3600" y="13151"/>
                <wp:lineTo x="2793" y="14740"/>
                <wp:lineTo x="2420" y="16138"/>
                <wp:lineTo x="2420" y="16519"/>
                <wp:lineTo x="2917" y="17853"/>
                <wp:lineTo x="3041" y="18234"/>
                <wp:lineTo x="5151" y="19441"/>
                <wp:lineTo x="5896" y="19441"/>
                <wp:lineTo x="6331" y="21030"/>
                <wp:lineTo x="6393" y="21030"/>
                <wp:lineTo x="7076" y="21411"/>
                <wp:lineTo x="7200" y="21411"/>
                <wp:lineTo x="9000" y="21411"/>
                <wp:lineTo x="9123" y="21411"/>
                <wp:lineTo x="9682" y="21093"/>
                <wp:lineTo x="9931" y="21030"/>
                <wp:lineTo x="9993" y="20013"/>
                <wp:lineTo x="9868" y="19441"/>
                <wp:lineTo x="9061" y="17853"/>
                <wp:lineTo x="7883" y="16328"/>
                <wp:lineTo x="19737" y="15439"/>
                <wp:lineTo x="20917" y="15248"/>
                <wp:lineTo x="20420" y="14740"/>
                <wp:lineTo x="19489" y="13151"/>
                <wp:lineTo x="20668" y="11627"/>
                <wp:lineTo x="21413" y="10165"/>
                <wp:lineTo x="21413" y="8576"/>
                <wp:lineTo x="21537" y="8386"/>
                <wp:lineTo x="20420" y="7432"/>
                <wp:lineTo x="19551" y="6925"/>
                <wp:lineTo x="18682" y="5336"/>
                <wp:lineTo x="18806" y="4447"/>
                <wp:lineTo x="16820" y="4065"/>
                <wp:lineTo x="11793" y="3812"/>
                <wp:lineTo x="9000" y="1905"/>
                <wp:lineTo x="8441" y="825"/>
                <wp:lineTo x="8131" y="635"/>
                <wp:lineTo x="7510" y="635"/>
              </wp:wrapPolygon>
            </wp:wrapTight>
            <wp:docPr id="7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0000"/>
          <w:sz w:val="96"/>
          <w:szCs w:val="96"/>
        </w:rPr>
        <w:t>Мои проектные работы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Участие в проектах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1 клас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206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color w:val="00206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2 клас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206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Участие в проектах</w:t>
      </w:r>
    </w:p>
    <w:p>
      <w:pPr>
        <w:pStyle w:val="Normal"/>
        <w:spacing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color w:val="FF0000"/>
          <w:sz w:val="44"/>
          <w:szCs w:val="44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3 клас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206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rPr>
          <w:rFonts w:ascii="Times New Roman" w:hAnsi="Times New Roman" w:cs="Times New Roman"/>
          <w:color w:val="00206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002060"/>
          <w:sz w:val="32"/>
          <w:szCs w:val="32"/>
          <w:lang w:eastAsia="ru-RU"/>
        </w:rPr>
      </w:r>
    </w:p>
    <w:p>
      <w:pPr>
        <w:pStyle w:val="Normal"/>
        <w:spacing w:before="0" w:after="200"/>
        <w:ind w:firstLine="708"/>
        <w:contextualSpacing/>
        <w:jc w:val="center"/>
        <w:rPr/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4 клас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color w:val="002060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96"/>
          <w:szCs w:val="96"/>
        </w:rPr>
        <w:t>РАЗДЕЛ №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96"/>
          <w:szCs w:val="96"/>
        </w:rPr>
      </w:pPr>
      <w:r>
        <w:rPr>
          <w:rFonts w:cs="Times New Roman" w:ascii="Times New Roman" w:hAnsi="Times New Roman"/>
          <w:b/>
          <w:color w:val="FF0000"/>
          <w:sz w:val="96"/>
          <w:szCs w:val="96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szCs w:val="96"/>
          <w:lang w:val="en-US" w:eastAsia="en-US"/>
        </w:rPr>
        <w:t>Пожелания и отзывы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96"/>
          <w:szCs w:val="96"/>
          <w:lang w:val="en-US" w:eastAsia="en-US"/>
        </w:rPr>
      </w:pPr>
      <w:r>
        <w:rPr>
          <w:rFonts w:cs="Times New Roman" w:ascii="Times New Roman" w:hAnsi="Times New Roman"/>
          <w:color w:val="FF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800735</wp:posOffset>
            </wp:positionH>
            <wp:positionV relativeFrom="paragraph">
              <wp:posOffset>171450</wp:posOffset>
            </wp:positionV>
            <wp:extent cx="3987165" cy="5635625"/>
            <wp:effectExtent l="0" t="0" r="0" b="0"/>
            <wp:wrapTight wrapText="bothSides">
              <wp:wrapPolygon edited="0">
                <wp:start x="-101" y="0"/>
                <wp:lineTo x="-101" y="21537"/>
                <wp:lineTo x="21567" y="21537"/>
                <wp:lineTo x="21567" y="0"/>
                <wp:lineTo x="-101" y="0"/>
              </wp:wrapPolygon>
            </wp:wrapTight>
            <wp:docPr id="7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563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Отзывы о портфолио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0" distR="114935" simplePos="0" locked="0" layoutInCell="0" allowOverlap="1" relativeHeight="77">
            <wp:simplePos x="0" y="0"/>
            <wp:positionH relativeFrom="margin">
              <wp:align>left</wp:align>
            </wp:positionH>
            <wp:positionV relativeFrom="margin">
              <wp:posOffset>678815</wp:posOffset>
            </wp:positionV>
            <wp:extent cx="1685925" cy="1894840"/>
            <wp:effectExtent l="0" t="0" r="0" b="0"/>
            <wp:wrapSquare wrapText="bothSides"/>
            <wp:docPr id="7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margin">
              <wp:posOffset>4009390</wp:posOffset>
            </wp:positionH>
            <wp:positionV relativeFrom="margin">
              <wp:posOffset>3535680</wp:posOffset>
            </wp:positionV>
            <wp:extent cx="1909445" cy="2028190"/>
            <wp:effectExtent l="0" t="0" r="0" b="0"/>
            <wp:wrapSquare wrapText="bothSides"/>
            <wp:docPr id="7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0" distR="114935" simplePos="0" locked="0" layoutInCell="0" allowOverlap="1" relativeHeight="79">
            <wp:simplePos x="0" y="0"/>
            <wp:positionH relativeFrom="margin">
              <wp:align>left</wp:align>
            </wp:positionH>
            <wp:positionV relativeFrom="margin">
              <wp:posOffset>6760845</wp:posOffset>
            </wp:positionV>
            <wp:extent cx="1875790" cy="2127885"/>
            <wp:effectExtent l="0" t="0" r="0" b="0"/>
            <wp:wrapSquare wrapText="bothSides"/>
            <wp:docPr id="79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Пожелания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0" distR="114935" simplePos="0" locked="0" layoutInCell="0" allowOverlap="1" relativeHeight="80">
            <wp:simplePos x="0" y="0"/>
            <wp:positionH relativeFrom="margin">
              <wp:align>left</wp:align>
            </wp:positionH>
            <wp:positionV relativeFrom="margin">
              <wp:posOffset>678815</wp:posOffset>
            </wp:positionV>
            <wp:extent cx="1685925" cy="1894840"/>
            <wp:effectExtent l="0" t="0" r="0" b="0"/>
            <wp:wrapSquare wrapText="bothSides"/>
            <wp:docPr id="80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margin">
              <wp:posOffset>4009390</wp:posOffset>
            </wp:positionH>
            <wp:positionV relativeFrom="margin">
              <wp:posOffset>3535680</wp:posOffset>
            </wp:positionV>
            <wp:extent cx="1909445" cy="2028190"/>
            <wp:effectExtent l="0" t="0" r="0" b="0"/>
            <wp:wrapSquare wrapText="bothSides"/>
            <wp:docPr id="8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eastAsia="ru-RU"/>
        </w:rPr>
      </w:pPr>
      <w:r>
        <w:drawing>
          <wp:anchor behindDoc="0" distT="0" distB="0" distL="0" distR="114935" simplePos="0" locked="0" layoutInCell="0" allowOverlap="1" relativeHeight="82">
            <wp:simplePos x="0" y="0"/>
            <wp:positionH relativeFrom="margin">
              <wp:align>left</wp:align>
            </wp:positionH>
            <wp:positionV relativeFrom="margin">
              <wp:posOffset>6760845</wp:posOffset>
            </wp:positionV>
            <wp:extent cx="1875790" cy="2127885"/>
            <wp:effectExtent l="0" t="0" r="0" b="0"/>
            <wp:wrapSquare wrapText="bothSides"/>
            <wp:docPr id="82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continuous"/>
      <w:pgSz w:w="11906" w:h="16838"/>
      <w:pgMar w:left="2902" w:right="120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"/>
      <w:lvlJc w:val="left"/>
      <w:pPr>
        <w:tabs>
          <w:tab w:val="num" w:pos="0"/>
        </w:tabs>
        <w:ind w:left="900" w:hanging="360"/>
      </w:pPr>
      <w:rPr>
        <w:rFonts w:ascii="Wingdings" w:hAnsi="Wingdings" w:cs="Wingdings" w:hint="default"/>
        <w:color w:val="17365D"/>
      </w:rPr>
    </w:lvl>
  </w:abstractNum>
  <w:abstractNum w:abstractNumId="2">
    <w:lvl w:ilvl="0">
      <w:start w:val="1"/>
      <w:numFmt w:val="bullet"/>
      <w:lvlText w:val="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17365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3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7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19.jpeg"/><Relationship Id="rId31" Type="http://schemas.openxmlformats.org/officeDocument/2006/relationships/image" Target="media/image19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pn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7.jpeg"/><Relationship Id="rId41" Type="http://schemas.openxmlformats.org/officeDocument/2006/relationships/image" Target="media/image28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32:00Z</dcterms:created>
  <dc:creator>Admin</dc:creator>
  <dc:description/>
  <cp:keywords/>
  <dc:language>en-US</dc:language>
  <cp:lastModifiedBy>Admin</cp:lastModifiedBy>
  <dcterms:modified xsi:type="dcterms:W3CDTF">2013-02-10T14:55:00Z</dcterms:modified>
  <cp:revision>5</cp:revision>
  <dc:subject/>
  <dc:title/>
</cp:coreProperties>
</file>