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яя общеобразовательная школа п. Пионерск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о на заседании кафедры                                          Согласовано: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Воспитательной работы                      Председатель родительского комитета               /                           /                                                                                                                                                                                             Протокол №                                                                                                                                                                                   Утверждено: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«     »                               2012г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Руководитель кафедры                                     /                 /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«     »                        2012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ВР                                       /                   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«     »                               2012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ограмма  воспитате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ы вчера, сегодня, завт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5 «В»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оставитель: Гальцова Елена Викторовна,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лассный руководитель 5 «В» кла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. Пионерский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2012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.………………………………………………………………………………………3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класса.………………………………………………………………………………………4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Программы.…………………………………………………………………………………..7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воспитания по тематическим блокам.………………………………………………………8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й результат.…………………………………………………………………………………14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………………………………………………………………………………………..18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 эффективности реализации Программы………………………………………………….22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к Программе…………………………………………………………………………………...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ормативно-правовой и документальной основ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воспитания являютс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он «Об образовании», федеральный государственный образовательный стандарт среднего общего образования, Конвенция ООн о правах ребенка, </w:t>
      </w:r>
      <w:r>
        <w:rPr>
          <w:rFonts w:cs="Times New Roman" w:ascii="Times New Roman" w:hAnsi="Times New Roman"/>
          <w:b/>
          <w:i/>
        </w:rPr>
        <w:t xml:space="preserve">Семейный кодекс РФ. Раздел 4 « Права и обязанности родителей и детей», </w:t>
      </w:r>
      <w:r>
        <w:rPr>
          <w:rFonts w:cs="Times New Roman" w:ascii="Times New Roman" w:hAnsi="Times New Roman"/>
          <w:b/>
          <w:bCs/>
          <w:i/>
          <w:iCs/>
        </w:rPr>
        <w:t xml:space="preserve">Конституция Российской федерации (Ст.1,10,17,15,19,32,43,50,51,52), </w:t>
      </w:r>
      <w:r>
        <w:rPr>
          <w:rFonts w:cs="Times New Roman" w:ascii="Times New Roman" w:hAnsi="Times New Roman"/>
          <w:b/>
          <w:i/>
          <w:sz w:val="24"/>
          <w:szCs w:val="24"/>
        </w:rPr>
        <w:t>Концепция духовно-нравственного воспитания российских школьников, Программа духовно-нравственного воспитания и социализации школьников МБОУСОШ п. Пионерский  «Будущее начинается сегодня», Устав МБОУ СОШ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</w:rPr>
        <w:t>п. Пионерск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5 лет </w:t>
      </w:r>
      <w:r>
        <w:rPr>
          <w:rFonts w:cs="Times New Roman" w:ascii="Times New Roman" w:hAnsi="Times New Roman"/>
          <w:sz w:val="24"/>
          <w:szCs w:val="24"/>
        </w:rPr>
        <w:t>(5-9 класс)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основу концеп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положены базовые национальные ценности российского общества, культурно – исторические, природные ценности региона Ханты – Мансийского автономного округа - Югра,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ведущие идеи</w:t>
      </w:r>
      <w:r>
        <w:rPr>
          <w:rFonts w:cs="Times New Roman" w:ascii="Times New Roman" w:hAnsi="Times New Roman"/>
          <w:sz w:val="24"/>
          <w:szCs w:val="24"/>
        </w:rPr>
        <w:t xml:space="preserve"> современной новой школы, поэтому должны способствовать формированию  и развитию  личностных качеств, созданию  оптимальных педагогических условий для  раскрытия способностей каждого ученика, воспитания порядочного и патриотичного человека, личности, готовой к жизни в высокотехнологичном, конкурентном мире. Важны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нципы воспитания учащихся</w:t>
      </w:r>
      <w:r>
        <w:rPr>
          <w:rFonts w:cs="Times New Roman" w:ascii="Times New Roman" w:hAnsi="Times New Roman"/>
          <w:sz w:val="24"/>
          <w:szCs w:val="24"/>
        </w:rPr>
        <w:t xml:space="preserve"> – принцип следования нравственному идеалу, принцип диалогического общения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имер как метод воспитания позволяет расширить нравственный опыт ребёнка, пробудить в нём нравственную рефлексию,  продемонстрировать ребёнку реальную возможность следования идеалу в жизни. Диалог исходит из признания и безусловного уважения права воспитанника свободно выбирать и сознательно присваивать ту ценность, которую он полагает как истинную. Выработка личностью собственной системы ценностей, поиск смысла жизни невозможны вне диалогического общения человека с другим человек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блемы  духовно – нравственного воспитания и социализации школьников  всегда были в центре внимания государственной, региональной образовательной политики.  Но особую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они приобрели в настоящее время. Сложные экономические и социокультурные условия породили  новый виток проблем: у школьников наблюдается падение нравственности, негативное отношение к семейным, духовным  ценностям, защите своего Отечества; выпускникам школы часто бывает трудно сориентироваться и сделать правильный выбор. Новые образовательные стандарты ставят перед школой важнейшую задачу: научить использовать приобретенные знания, умения, навыки в практической деятельности, в жизнен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организацию взаимодействия классного руководителя  и детей с учётом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нципов индивидуализации и дифференциации, оптимальной реализации возможностей детей, их возрастных особенностей.</w:t>
      </w:r>
      <w:r>
        <w:rPr>
          <w:rFonts w:cs="Times New Roman" w:ascii="Times New Roman" w:hAnsi="Times New Roman"/>
          <w:sz w:val="24"/>
          <w:szCs w:val="24"/>
        </w:rPr>
        <w:t xml:space="preserve">  Младший подростковый возраст - это время, когда происходит не только физиче</w:t>
        <w:softHyphen/>
        <w:t>ское созревание человека, но и интенсивное формирование личности, рост интеллектуальных и моральных сил и возможностей, становление характера. Главная особенность подросткового возраста – широта познава</w:t>
        <w:softHyphen/>
        <w:t>тельных интересов, поэтому развитие детей будет осуществляться по разным направлениям</w:t>
      </w:r>
      <w:r>
        <w:rPr>
          <w:sz w:val="28"/>
          <w:szCs w:val="28"/>
        </w:rPr>
        <w:t>. С</w:t>
      </w:r>
      <w:r>
        <w:rPr>
          <w:rFonts w:cs="Times New Roman" w:ascii="Times New Roman" w:hAnsi="Times New Roman"/>
          <w:sz w:val="24"/>
          <w:szCs w:val="24"/>
        </w:rPr>
        <w:t>тержнем  воспитательной программы становится приобретение жизненных (практических и нравственных) навыков в творческой само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ы имеется материально-техническая база: классный кабинет, спортивный зал, библиотека, медицинский кабинет, школьный муз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постоянном взаимодействии и тесном сотрудничестве с семьями обучающихся, необходимым кадровым составом школы (педагогом-организатором, педагогами дополнительного образования, социальным педагогом, руководителем физического воспитания), социальными партнерами школы (музыкальной школой, спортивным комплексом, ДК «Импульс», РЦ «Берегиня», библиотекой, РЦРТДиЮ «Созвездие», Советом ветеранов городского поселения Пионерский, средствами массовой информаци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соответству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требованиям ФГОС, целям и задачам Программы Духовно-нравственного воспитания и социализации  школьников МБОУСОШ п. Пионерский  «Будущее начинается сегодн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Характеристика 5 «В»  класса  МБОУ СОШ п. Пионер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</w:rPr>
        <w:t>В классе обучается  20 учеников: 11 девочек и 9 мальчиков в возрасте - 18 учащихся – 2001 года рождения,  1 учащийся – 2000 года рождения и 1 учащийся – 2002 года рождения . Ребята учатся  вместе пятый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</w:rPr>
        <w:t>По состоянию физического развития принадлежат к основной группе для занятий физической культурой. Основной контингент класса составляют учащиеся п. Пионерски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Цель воспитательной системы класса – сплочение классного коллектива, воспитание трудолюбивой и любознательной личности  с целью приобретения лучших нравственных качеств: доброты, отзывчивости, милосердия.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На данный момент между учениками существуют уже сформированные признаки взаимопомощи, сплоченности;.У учащихся   есть чувство сопереживания, доброжелательности по отношению к окружающ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Отношения в семьях между детьми и родителями добрые; родители проявляют заинтересованность, беспокойство. В  семьях учеников  не  просматриваются внутрисемейные проблемы и  конфликты. В целом ученики вместе с родителями относятся к учебе ответственно, развито чувство долга (к дежурству, помощь людям преклонных лет, общественно – полезному труду). С учителями налаживаются отношения в общении,  ученики имеют понимание к учител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Самыми активными в работе классного коллектива  являются Валуева Арина, Керимова Наатаван, Давлятов Кимматулло и Рахимов Фирдавс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уроках дети активны, хорошо воспринимают материал, на переменах подвижны. Класс в целом дружный, с хорошим потенциалом. Учащиеся учатся работать совместно. Класс проявляет высокую заинтересованность в успехе, стойко преодолевает трудности,  ученики дорожат честью класса. При решении коллективных задач быстро ориентируются, находят общий язык. Критическое отношение к своим недостаткам проявляется далеко не всегда, но большинство может оценить свою работу. Дети умеют оценивать и деятельность своих товарищей. В классе преобладает спокойный, деловой, доброжелательный настрой. Все дети в дружеских отношениях друг с другом. У большинства учащихся  класса осознанная дисциплина, умеют руководить и подчиняться.  Во всем чувствуется доброжелательность, редко возникают конфликтные ситуации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еспокойство вызывает 1 ученица  - Геворгян Карина. Девочка не может контролировать своё эмоциональное состояние. Классным руководителем ведётся психолого-педагогическая работа с учащейся и родителями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 большинства учащихся широкий кругозор и разнообразные интересы (рисование, музыка, спорт). Многие учащиеся класса заняты во внеурочной деятельности с учетом их интересов. </w:t>
      </w:r>
    </w:p>
    <w:p>
      <w:pPr>
        <w:pStyle w:val="Style15"/>
        <w:spacing w:before="0" w:after="0"/>
        <w:ind w:right="150" w:hanging="0"/>
        <w:jc w:val="both"/>
        <w:rPr/>
      </w:pPr>
      <w:r>
        <w:rPr/>
        <w:t xml:space="preserve">      </w:t>
      </w:r>
      <w:r>
        <w:rPr/>
        <w:tab/>
        <w:t xml:space="preserve"> Класс принимает активное участие во внеурочной и внеклассной работе, занимает призовые мес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основании анализа результатов наблюдений, бесед с классом, работы в классе,  можно утверждать, что классный коллектив формируется, наблюдается положительная динамика.</w:t>
      </w:r>
    </w:p>
    <w:p>
      <w:pPr>
        <w:pStyle w:val="Style16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left="200" w:right="20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00" w:right="20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200" w:right="20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200" w:right="20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200" w:right="20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200" w:right="20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200" w:right="20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Cs w:val="28"/>
        </w:rPr>
      </w:pPr>
      <w:r>
        <w:rPr>
          <w:rFonts w:eastAsia="Calibri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>создание педагогических условий для духовно - нравственного воспитания школьников в процессе образователь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:</w:t>
      </w:r>
    </w:p>
    <w:p>
      <w:pPr>
        <w:pStyle w:val="Normal"/>
        <w:jc w:val="both"/>
        <w:rPr/>
      </w:pPr>
      <w:r>
        <w:rPr>
          <w:rFonts w:eastAsia="Calibri"/>
          <w:b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/>
        </w:rPr>
        <w:t>В области формирования личностной культуры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обучающимся базовых национальных ценностей, национальных и этнических духовных традици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В области формирования социальной культуры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атриотизма и гражданской солидарност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авыков организации и осуществления сотрудничества с педагогами, сверстниками, родителями в решении общих пробле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доверия к другим людя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основ культуры межэтнического общения, уважения к культурным, религиозным традициям, образу жизни представителей народов Росси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В области формирования семейной культуры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тношения к семье как к основе российского обществ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школьников уважительного  отношения к родителям, осознанного, заботливого отношения к старшим и младшим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right="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держание воспитания по тематическим бло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        </w:t>
      </w:r>
    </w:p>
    <w:tbl>
      <w:tblPr>
        <w:tblW w:w="15240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16"/>
        <w:gridCol w:w="4484"/>
        <w:gridCol w:w="9540"/>
      </w:tblGrid>
      <w:tr>
        <w:trPr>
          <w:trHeight w:val="190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аправления  деятельности</w:t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ченик патриот и гражданин»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редставлений и знание  Конституции Российской Федерации, ознакомление с государственной символикой – Гербом, Флагом Российской Федерации, гербом и флагом Советского района;</w:t>
            </w:r>
          </w:p>
          <w:p>
            <w:pPr>
              <w:pStyle w:val="Normal"/>
              <w:widowControl w:val="false"/>
              <w:numPr>
                <w:ilvl w:val="2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 героических страниц истории России, жизни замечательных людей, явивших примеры гражданского служения, исполнения патриотического долга,  обязанностей гражданина;</w:t>
            </w:r>
          </w:p>
          <w:p>
            <w:pPr>
              <w:pStyle w:val="Normal"/>
              <w:widowControl w:val="false"/>
              <w:numPr>
                <w:ilvl w:val="2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сторией и культурой родного края, народным творчеством, этнокультурными традициями, фольклором, особенностями быта народов России;</w:t>
            </w:r>
          </w:p>
          <w:p>
            <w:pPr>
              <w:pStyle w:val="Normal"/>
              <w:widowControl w:val="false"/>
              <w:numPr>
                <w:ilvl w:val="2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пыта межкультурной коммуникации с детьми и взрослыми – представителями разных народов России, знакомство с особенностями их культур и образа жизни;</w:t>
            </w:r>
          </w:p>
          <w:p>
            <w:pPr>
              <w:pStyle w:val="Normal"/>
              <w:widowControl w:val="false"/>
              <w:numPr>
                <w:ilvl w:val="2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тречах и беседах с выпускниками школы, ознакомление с биографиями выпускников, явивших собой достойные примеры гражданственности и патриотизма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ченик и его нравственност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Получение представления о базовых ценностях отечественной культуры, традиционных моральных нормах российских народов (в процессе изучения учебных инвариантных и вариативных предметов, бесед, экскурсий, заочных путешествий, участия в творческой деятельности, такой как театральные постановки, литературно-музыкальные композиции, художественные выставки и др., отражающие культурные и духовные традиции народов России)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Получение представлений об исторических и культурологических основах традиционных религий (через содержание учебных предметов)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pacing w:val="-6"/>
              </w:rPr>
            </w:pPr>
            <w:r>
              <w:rPr>
                <w:spacing w:val="-6"/>
              </w:rPr>
              <w:t>Ознакомление по своему желанию и с согласия родителей с деятельностью традиционных религиозных организаций (путем проведения экскурсий в места богослужения, добровольного участия в подготовке и проведении религиозных праздников, встреч с религиозными деятелями)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Участие в проведении уроков этики, внеурочных мероприятий, направленных на формирование представлений о нормах морально-нравственного поведения, игровых программах, позволяющих школьникам приобретать опыт ролевого нравственного взаимодействия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Знание и исполнение основных правил поведения в школе, общественных местах, обучение распознавать хорошие и плохие поступки (в процессе бесед, классных часов, просмотра учебных фильмов, наблюдения и обсуждения в педагогически организованной ситуации поступков, поведения разных людей)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Усвоение опыта нравственных взаимоотношений в коллективе класса и школы - овладение навыками вежливого, приветливого, внимательного отношения к сверстникам, старшим и младшим школьникам, взрослым, приобретение опыта совместной деятельности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Посильное участие в делах благотворительности, милосердия, в оказании помощи нуждающимся, заботе о животных, живых существах, природе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Получение представлений о нравственных взаимоотношениях в семье (участие в беседах о семье, о родителях и прародителях)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Расширение опыта позитивного взаимодействия в семье (в процессе проведения «открытых» семейных праздников, выполнения и презентации совместно с родителями творческих проектов, проведения других мероприятий, раскрывающих историю семьи, воспитывающих уважение к старшему поколению, укрепляющих преемственность между поколениями).</w:t>
            </w:r>
          </w:p>
          <w:p>
            <w:pPr>
              <w:pStyle w:val="Normal"/>
              <w:ind w:left="1440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ченик и его отношение к труду»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11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экскурсиях по поселку, в ходе которых школьники знакомятся с различными видами труда, знакомятся с различными профессиями в ходе экскурсий на производственные предприятия, встреч с представителями разных профессий;</w:t>
            </w:r>
          </w:p>
          <w:p>
            <w:pPr>
              <w:pStyle w:val="211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организации и проведении презентаций «Труд наших родных»;</w:t>
            </w:r>
          </w:p>
          <w:p>
            <w:pPr>
              <w:pStyle w:val="211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навыков сотрудничества, ролевого взаимодействия со сверстниками, старшими детьми, взрослыми в учебно-трудовой деятельности (в ходе сюжетно-ролевых экономических игр, посредством создания игровых ситуаций по мотивам различных профессий, проведения внеурочных мероприятий (праздники труда, ярмарки, конкурсы и т.д.), раскрывающих перед детьми широкий спектр профессиональной и трудовой деятельности;</w:t>
            </w:r>
          </w:p>
          <w:p>
            <w:pPr>
              <w:pStyle w:val="211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пыта уважительного и творческого отношения к учебному труду (посредством презентации учебных и творческих достижений, стимулирования творческого учебного труда, предоставления школьникам возможностей творческой инициативы в учебном труде);</w:t>
            </w:r>
          </w:p>
          <w:p>
            <w:pPr>
              <w:pStyle w:val="211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творчески применять знания, полученные при изучении учебных предметов на практике (в рамках предмета «Технология», участия в разработке и реализации различных проектов);</w:t>
            </w:r>
          </w:p>
          <w:p>
            <w:pPr>
              <w:pStyle w:val="211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опыта участия в различных видах общественно полезной деятельности на базе школы и взаимодействующих с ней учреждений дополнительного образования (природоохранительная деятельность, трудовые акции, как в учебное, так и в каникулярное время);</w:t>
            </w:r>
          </w:p>
          <w:p>
            <w:pPr>
              <w:pStyle w:val="211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умений и навыков самообслуживания в школе и дома;</w:t>
            </w:r>
          </w:p>
          <w:p>
            <w:pPr>
              <w:pStyle w:val="211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речах и беседах с выпускниками школы, знакомство с биографиями выпускников, показавших достойные примеры высокого профессионализма, творческого отношения к труду и  жизни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ченик и его здоровье»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ознаний о здоровье, здоровом образе жизни, возможностях человеческого организма, об основных условиях и способах укрепления здоровья (в ходе уроков физической культуры, бесед, просмотра учебных фильмов, в системе внеклассных мероприятий, включая встречи со спортсменами, тренерами, представителями профессий, предъявляющих высокие требования к здоровью)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еседах о значении занятий физическими упражнениями, активного образа жизни, спорта, прогулок на природе для укрепления своего здоровья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своение методов и форм физической культуры, здоровьесбережения, (на уроках физической культуры, в спортивных секциях школы и внешкольных учреждений, при подготовке и проведении подвижных игр, туристических походов, спортивных соревнований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доровьесберегающего режима дня и контроль его выполнения, поддержание чистоты и порядка в помещениях, соблюдение санитарно-гигиенических норм труда и отдых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авыков следить за чистотой и опрятностью своей одежды, за чистотой своего тела, рационально пользоваться оздоровляющим влиянием природных факторов (солнца, чистого воздуха, чистой воды), экологически грамотного питания (здоровьесберегающими формами досуговой деятельности в процессе бесед, просмотра учебных фильмов, игровых и тренинговых программ в системе взаимодействия образовательных и медицинских учреждений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лучение представлений о взаимосвязи, взаимозависимости здоровья физического, нравственного (душевного) и социального-психологического здоровья семьи и школьного коллектива - в ходе бесед с педагогами, психологом и социальным педагогом школы, медицинскими работниками, родителям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наний о возможном негативном влиянии компьютерных игр, телевидения, рекламы на здоровье человека (в рамках бесед с педагогами, психологом, медицинскими работниками, родителями)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ченик и его отношение к природе»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элементарных представлений об экокультурных ценностях, традициях этического отношения к природе в культуре народов России, других стран, нормах экологической этики, об экологически грамотном взаимодействии человека с природой (в ходе изучения инвариантных и вариативных учебных дисциплин, бесед, просмотра учебных фильмов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пыта эмоционально-чувственного  непосредственного взаимодействия с природой, экологически грамотного поведения в природе (в ходе экскурсии, прогулки, туристических походов и путешествий по родному краю, России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пыта участия в природоохранительной деятельности (в школе и на пришкольном участке, экологических акциях, десантах, высадка растений, создание цветочных клумб, очистка доступных территорий от мусора, подкормка птиц и т.д.), участие в создании и реализации коллективных природоохранных проек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в семье позитивных образцов взаимодействия с природой,  (при поддержке родителей расширение опыта общения с природой, заботы о животных и растениях, участие вместе с родителями в экологической деятельности по месту жительства)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ченик и его семья»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cxspmiddle"/>
              <w:numPr>
                <w:ilvl w:val="0"/>
                <w:numId w:val="13"/>
              </w:numPr>
              <w:spacing w:before="0" w:after="200"/>
              <w:jc w:val="both"/>
              <w:rPr/>
            </w:pPr>
            <w:r>
              <w:rPr/>
              <w:t>Изучение взаимоотношений детей и родителей, атмосферы в семьях учащихся;</w:t>
            </w:r>
          </w:p>
          <w:p>
            <w:pPr>
              <w:pStyle w:val="Acxspmiddlecxspmiddle"/>
              <w:numPr>
                <w:ilvl w:val="0"/>
                <w:numId w:val="13"/>
              </w:numPr>
              <w:spacing w:before="0" w:after="200"/>
              <w:jc w:val="both"/>
              <w:rPr/>
            </w:pPr>
            <w:r>
              <w:rPr/>
              <w:t>Сотрудничество с общественными и правовыми организациями с целью сохранения физического и психического здоровья и благополучия каждого ребёнка в семье;</w:t>
            </w:r>
          </w:p>
          <w:p>
            <w:pPr>
              <w:pStyle w:val="Acxspmiddlecxspmiddle"/>
              <w:numPr>
                <w:ilvl w:val="0"/>
                <w:numId w:val="13"/>
              </w:numPr>
              <w:spacing w:before="0" w:after="200"/>
              <w:jc w:val="both"/>
              <w:rPr/>
            </w:pPr>
            <w:r>
              <w:rPr/>
              <w:t>Создание благоприятной атмосферы общения, направленной на преодоление конфликтных ситуаций в процессе воспитания учащихся в системе «учитель – ученик – родитель»;</w:t>
            </w:r>
          </w:p>
          <w:p>
            <w:pPr>
              <w:pStyle w:val="Acxspmiddlecxspmiddle"/>
              <w:numPr>
                <w:ilvl w:val="0"/>
                <w:numId w:val="13"/>
              </w:numPr>
              <w:spacing w:before="0" w:after="200"/>
              <w:jc w:val="both"/>
              <w:rPr/>
            </w:pPr>
            <w:r>
              <w:rPr/>
              <w:t>Удовлетворение потребностей родителей в консультативной помощи психолого-социальной службы школы</w:t>
            </w:r>
          </w:p>
          <w:p>
            <w:pPr>
              <w:pStyle w:val="Acxspmiddlecxspmiddle"/>
              <w:numPr>
                <w:ilvl w:val="0"/>
                <w:numId w:val="13"/>
              </w:numPr>
              <w:spacing w:before="0" w:after="200"/>
              <w:jc w:val="both"/>
              <w:rPr/>
            </w:pPr>
            <w:r>
              <w:rPr/>
              <w:t>Разностороннее просвещение родителей по вопросам психологии и педагогики, воспитания учащихся, использование активных форм просветительской деятельности;</w:t>
            </w:r>
          </w:p>
          <w:p>
            <w:pPr>
              <w:pStyle w:val="Acxspmiddlecxspmiddle"/>
              <w:numPr>
                <w:ilvl w:val="0"/>
                <w:numId w:val="13"/>
              </w:numPr>
              <w:spacing w:before="0" w:after="200"/>
              <w:jc w:val="both"/>
              <w:rPr/>
            </w:pPr>
            <w:r>
              <w:rPr/>
              <w:t>Организация проведения совместного досуга родителей и учащихся;</w:t>
            </w:r>
          </w:p>
          <w:p>
            <w:pPr>
              <w:pStyle w:val="Acxspmiddlecxspmiddle"/>
              <w:numPr>
                <w:ilvl w:val="0"/>
                <w:numId w:val="13"/>
              </w:numPr>
              <w:spacing w:before="0" w:after="200"/>
              <w:jc w:val="both"/>
              <w:rPr/>
            </w:pPr>
            <w:r>
              <w:rPr/>
              <w:t>Привлечение родителей к активному участию в жизни класса и школы, формированию внутренней политики школьной жизни;</w:t>
            </w:r>
          </w:p>
          <w:p>
            <w:pPr>
              <w:pStyle w:val="Acxspmiddle"/>
              <w:numPr>
                <w:ilvl w:val="0"/>
                <w:numId w:val="13"/>
              </w:numPr>
              <w:spacing w:before="0" w:after="0"/>
              <w:jc w:val="both"/>
              <w:rPr/>
            </w:pPr>
            <w:r>
              <w:rPr/>
              <w:t>Демонстрация достижений родителей в воспитании детей, положительного опыта</w:t>
            </w:r>
          </w:p>
        </w:tc>
      </w:tr>
    </w:tbl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>
          <w:rStyle w:val="Zag11"/>
          <w:rFonts w:eastAsia="@Arial Unicode MS"/>
          <w:b/>
          <w:sz w:val="28"/>
          <w:szCs w:val="28"/>
        </w:rPr>
        <w:t>Предполагаемый результат</w:t>
      </w:r>
    </w:p>
    <w:p>
      <w:pPr>
        <w:pStyle w:val="NoSpacing"/>
        <w:jc w:val="center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/>
            </w:pPr>
            <w:r>
              <w:rPr>
                <w:rStyle w:val="Zag11"/>
                <w:rFonts w:eastAsia="@Arial Unicode MS"/>
                <w:b/>
                <w:lang w:val="ru-RU"/>
              </w:rPr>
              <w:t xml:space="preserve">Направления деятельности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/>
            </w:pPr>
            <w:r>
              <w:rPr>
                <w:rStyle w:val="Zag11"/>
                <w:rFonts w:eastAsia="@Arial Unicode MS"/>
                <w:b/>
                <w:lang w:val="ru-RU"/>
              </w:rPr>
              <w:t>Планируемые результат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ченик патриот и гражданин»</w:t>
            </w:r>
          </w:p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остное отношение к России, своему народу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 старшему поколению;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: об институтах гражданского общества, государственном устройстве и социальной структуре российского общества, о наиболее значимых страницах истории страны, об этнических традициях и культурном достоянии своего края; о примерах исполнения гражданского и патриотического долг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остижения ценностей гражданского общества, национальной истории и культур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олевого взаимодействия и реализации гражданской, патриотической позици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социальной и межкультурной  коммуникаци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 прав и обязанностей человека, гражданина, семьянина, товарища. </w:t>
            </w:r>
          </w:p>
          <w:p>
            <w:pPr>
              <w:pStyle w:val="Normal"/>
              <w:tabs>
                <w:tab w:val="clear" w:pos="708"/>
                <w:tab w:val="left" w:pos="200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ченик и его нравственность»</w:t>
            </w:r>
          </w:p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Знание  моральных норм и правил нравственного поведения, в том числе   этических норм взаимоотношений в семье, между поколениями, этносами, носителями разных убеждений, представителями различных социальных групп; 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 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уважительное отношение к традиционным религиям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неравнодушие к жизненным проблемам других людей, сочувствие  к человеку, находящемуся в трудной ситуации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уважительное отношение к родителям, к старшим, заботливое отношение к младшим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 xml:space="preserve">знание традиций своей семьи и школы, бережное отношение к ним. </w:t>
            </w:r>
          </w:p>
          <w:p>
            <w:pPr>
              <w:pStyle w:val="Normal"/>
              <w:tabs>
                <w:tab w:val="clear" w:pos="708"/>
                <w:tab w:val="left" w:pos="2007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ченик и его отношение к труду»</w:t>
            </w:r>
          </w:p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труду и творчеству, человеку труда, трудовым достижениям России и человечества, трудолюбие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и творческое отношение к учебному труду;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/>
              <w:t>представления о различных профессиях;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/>
              <w:t>навыки трудового творческого сотрудничества со сверстниками, старшими детьми и взрослыми;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/>
              <w:t>осознание приоритета нравственных основ труда, творчества, создания нового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участия в различных видах общественно полезной и личностно значим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и умения выражать себя в различных доступных и наиболее привлекательных для ученика видах твор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самореализации в социальном творчестве, познавательной и практической, общественно полезной деятельност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ченик и его здоровье»</w:t>
            </w:r>
          </w:p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своему здоровью, здоровью близких и окружающих люде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взаимной обусловленности физического,  нравственного и социально-психологического здоровья человека, о важности морали и нравственности в сохранении здоровья человек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опыт здоровьесберегающе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рол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возможном негативном влиянии компьютерных игр, телевидения, рекламы на здоровье человека.</w:t>
            </w:r>
          </w:p>
          <w:p>
            <w:pPr>
              <w:pStyle w:val="Normal"/>
              <w:tabs>
                <w:tab w:val="clear" w:pos="708"/>
                <w:tab w:val="left" w:pos="200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ченик и его отношение к природе»</w:t>
            </w:r>
          </w:p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эстетического, эмоционально-нравственного отношения к природ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 о традициях нравственно-этического отношения к природе в культуре народов России, нормах экологической этики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участия в природоохранной деятельности в гимназии, на пришкольном участке, по месту жительства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й опыт участия в экологических инициативах, проектах. </w:t>
            </w:r>
          </w:p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ченик и его семья»</w:t>
            </w:r>
          </w:p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2"/>
              </w:numPr>
              <w:spacing w:before="0" w:after="200"/>
              <w:jc w:val="both"/>
              <w:rPr>
                <w:bCs/>
                <w:iCs/>
              </w:rPr>
            </w:pPr>
            <w:r>
              <w:rPr/>
              <w:t>Повышение педагогической культуры родителей (законных представителей);</w:t>
            </w:r>
          </w:p>
          <w:p>
            <w:pPr>
              <w:pStyle w:val="A"/>
              <w:numPr>
                <w:ilvl w:val="0"/>
                <w:numId w:val="2"/>
              </w:numPr>
              <w:spacing w:before="0" w:after="200"/>
              <w:jc w:val="both"/>
              <w:rPr>
                <w:bCs/>
                <w:iCs/>
              </w:rPr>
            </w:pPr>
            <w:r>
              <w:rPr/>
              <w:t>Создать условий для активного и полезного взаимодействия школы и семьи по вопросам воспитания учащихся</w:t>
            </w:r>
          </w:p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</w:tbl>
    <w:p>
      <w:pPr>
        <w:pStyle w:val="NoSpacing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NoSpacing"/>
        <w:spacing w:lineRule="auto" w:line="360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0"/>
        <w:jc w:val="center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rStyle w:val="Zag11"/>
          <w:rFonts w:ascii="Times New Roman" w:hAnsi="Times New Roman" w:eastAsia="@Arial Unicode MS" w:cs="Times New Roman"/>
        </w:rPr>
      </w:pPr>
      <w:r>
        <w:rPr>
          <w:rStyle w:val="Zag11"/>
          <w:rFonts w:eastAsia="@Arial Unicode MS" w:cs="Times New Roman" w:ascii="Times New Roman" w:hAnsi="Times New Roman"/>
        </w:rPr>
        <w:t xml:space="preserve">Реализация Программы осуществляется с помощью </w:t>
      </w:r>
      <w:r>
        <w:rPr>
          <w:rStyle w:val="Zag11"/>
          <w:rFonts w:eastAsia="@Arial Unicode MS" w:cs="Times New Roman" w:ascii="Times New Roman" w:hAnsi="Times New Roman"/>
          <w:bCs/>
          <w:iCs/>
        </w:rPr>
        <w:t>деятельности классного руководителя,</w:t>
      </w:r>
      <w:r>
        <w:rPr>
          <w:rStyle w:val="Zag11"/>
          <w:rFonts w:eastAsia="@Arial Unicode MS" w:cs="Times New Roman" w:ascii="Times New Roman" w:hAnsi="Times New Roman"/>
          <w:b/>
          <w:i/>
        </w:rPr>
        <w:t xml:space="preserve"> </w:t>
      </w:r>
      <w:r>
        <w:rPr>
          <w:rStyle w:val="Zag11"/>
          <w:rFonts w:eastAsia="@Arial Unicode MS" w:cs="Times New Roman" w:ascii="Times New Roman" w:hAnsi="Times New Roman"/>
        </w:rPr>
        <w:t xml:space="preserve"> ученического коллектива, родительского комитета, социальных партнеров. При этом на начальном этапе организующая и контролирующая функция принадлежат классному руководителю, однако по мере реализации программы необходимо привлечь к их выполнению весь  коллектив.  В классе  есть </w:t>
      </w:r>
      <w:r>
        <w:rPr>
          <w:rStyle w:val="Zag11"/>
          <w:rFonts w:eastAsia="@Arial Unicode MS" w:cs="Times New Roman" w:ascii="Times New Roman" w:hAnsi="Times New Roman"/>
          <w:b/>
          <w:i/>
        </w:rPr>
        <w:t>актив,</w:t>
      </w:r>
      <w:r>
        <w:rPr>
          <w:rStyle w:val="Zag11"/>
          <w:rFonts w:eastAsia="@Arial Unicode MS" w:cs="Times New Roman" w:ascii="Times New Roman" w:hAnsi="Times New Roman"/>
        </w:rPr>
        <w:t xml:space="preserve"> на который опирается классный руководитель при решении ключевых моментов, но при этом все члены коллектива имеют определенные </w:t>
      </w:r>
      <w:r>
        <w:rPr>
          <w:rStyle w:val="Zag11"/>
          <w:rFonts w:eastAsia="@Arial Unicode MS" w:cs="Times New Roman" w:ascii="Times New Roman" w:hAnsi="Times New Roman"/>
          <w:b/>
          <w:i/>
        </w:rPr>
        <w:t>обязанности:</w:t>
      </w:r>
      <w:r>
        <w:rPr>
          <w:rStyle w:val="Zag11"/>
          <w:rFonts w:eastAsia="@Arial Unicode MS" w:cs="Times New Roman" w:ascii="Times New Roman" w:hAnsi="Times New Roman"/>
        </w:rPr>
        <w:t xml:space="preserve"> постоянные (состоят в определенной службе) и временные (при подготовке КТД). С целью повышения роли </w:t>
      </w:r>
      <w:r>
        <w:rPr>
          <w:rStyle w:val="Zag11"/>
          <w:rFonts w:eastAsia="@Arial Unicode MS" w:cs="Times New Roman" w:ascii="Times New Roman" w:hAnsi="Times New Roman"/>
          <w:b/>
          <w:i/>
        </w:rPr>
        <w:t xml:space="preserve">самоуправления </w:t>
      </w:r>
      <w:r>
        <w:rPr>
          <w:rStyle w:val="Zag11"/>
          <w:rFonts w:eastAsia="@Arial Unicode MS" w:cs="Times New Roman" w:ascii="Times New Roman" w:hAnsi="Times New Roman"/>
        </w:rPr>
        <w:t xml:space="preserve">класс поделен на </w:t>
      </w:r>
      <w:r>
        <w:rPr>
          <w:rStyle w:val="Zag11"/>
          <w:rFonts w:eastAsia="@Arial Unicode MS" w:cs="Times New Roman" w:ascii="Times New Roman" w:hAnsi="Times New Roman"/>
          <w:b/>
          <w:i/>
        </w:rPr>
        <w:t>группы</w:t>
      </w:r>
      <w:r>
        <w:rPr>
          <w:rStyle w:val="Zag11"/>
          <w:rFonts w:eastAsia="@Arial Unicode MS" w:cs="Times New Roman" w:ascii="Times New Roman" w:hAnsi="Times New Roman"/>
        </w:rPr>
        <w:t xml:space="preserve">. Для достижения прогнозируемых результатов используются современные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</w:rPr>
        <w:t>формы и методы</w:t>
      </w:r>
      <w:r>
        <w:rPr>
          <w:rStyle w:val="Zag11"/>
          <w:rFonts w:eastAsia="@Arial Unicode MS" w:cs="Times New Roman" w:ascii="Times New Roman" w:hAnsi="Times New Roman"/>
        </w:rPr>
        <w:t xml:space="preserve"> работы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граммы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0754"/>
        <w:gridCol w:w="252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</w:t>
            </w:r>
          </w:p>
        </w:tc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</w:tr>
      <w:tr>
        <w:trPr>
          <w:trHeight w:val="2135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этап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</w:t>
            </w:r>
          </w:p>
        </w:tc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ование целевой установки, выработка главных ориентиров в организации воспитательного процесса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иагностика личностных качеств, интересов учащихся, педагогов, родителей, состояния условий и постановка пробл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 2012 г.</w:t>
            </w:r>
          </w:p>
        </w:tc>
      </w:tr>
      <w:tr>
        <w:trPr>
          <w:trHeight w:val="2148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этап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стический</w:t>
            </w:r>
          </w:p>
        </w:tc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становка целей и задач, отбор содержания деятельности, наиболее эффективных форм и методов воспитательного воздействия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редварительная работа классного руководителя: определение роли различных форм и методов  в жизни класс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  2012 г.</w:t>
            </w:r>
          </w:p>
        </w:tc>
      </w:tr>
      <w:tr>
        <w:trPr>
          <w:trHeight w:val="253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этап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</w:t>
            </w:r>
          </w:p>
        </w:tc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вместное с учениками планирование жизни класса на значительную перспективу (учебный год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реализация концепции программы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азвитие классного коллектива, рождение коллективных традиц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полугодие 2012 г. </w:t>
            </w:r>
          </w:p>
        </w:tc>
      </w:tr>
      <w:tr>
        <w:trPr>
          <w:trHeight w:val="3126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этап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здание системы воспитательной работы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) преодоление несоответствий, реформирование компонентов данной программ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укрепление и накопление классных традици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силение внимания к развитию личности обучающихс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) анализ результатов мониторин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ной раб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уч. гг.</w:t>
            </w:r>
          </w:p>
        </w:tc>
      </w:tr>
      <w:tr>
        <w:trPr>
          <w:trHeight w:val="296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этап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</w:t>
            </w:r>
          </w:p>
        </w:tc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здание новой социальной среды во внеклассной работе, способной подвести всех субъектов воспитательной деятельности к самосовершенствованию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звитие и совершенствование воспитательной системы класса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анализ реализации программы, определение перспектив дальнейших 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 уч. гг.</w:t>
            </w:r>
          </w:p>
        </w:tc>
      </w:tr>
    </w:tbl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u w:val="single"/>
        </w:rPr>
        <w:t>Формы реализации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</w:rPr>
        <w:t>Классный руководитель – ученический коллекти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>Индивидуальные беседы и консультац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>КТ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>Классные ча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</w:rPr>
        <w:t>Классный руководитель – родите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 xml:space="preserve">Родительские собр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>Индивидуальные беседы и консуль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>Работа с родительским комитет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</w:rPr>
        <w:t>Классный руководитель – социальные партне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>Организация досуг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360"/>
        <w:jc w:val="both"/>
        <w:rPr>
          <w:rStyle w:val="Zag11"/>
          <w:rFonts w:ascii="Times New Roman" w:hAnsi="Times New Roman" w:eastAsia="@Arial Unicode MS" w:cs="Times New Roman"/>
        </w:rPr>
      </w:pPr>
      <w:r>
        <w:rPr>
          <w:rStyle w:val="Zag11"/>
          <w:rFonts w:eastAsia="@Arial Unicode MS" w:cs="Times New Roman" w:ascii="Times New Roman" w:hAnsi="Times New Roman"/>
        </w:rPr>
        <w:t>Организация и проведение КТД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rStyle w:val="Zag11"/>
          <w:rFonts w:ascii="Times New Roman" w:hAnsi="Times New Roman" w:eastAsia="@Arial Unicode MS" w:cs="Times New Roman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u w:val="single"/>
        </w:rPr>
        <w:t xml:space="preserve">Методы реализации Программы: </w:t>
      </w:r>
      <w:r>
        <w:rPr>
          <w:rStyle w:val="Zag11"/>
          <w:rFonts w:eastAsia="@Arial Unicode MS" w:cs="Times New Roman" w:ascii="Times New Roman" w:hAnsi="Times New Roman"/>
          <w:bCs/>
          <w:iCs/>
          <w:sz w:val="24"/>
          <w:szCs w:val="24"/>
        </w:rPr>
        <w:t>наблюдение, беседа, опрос, анкетирование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rStyle w:val="Zag11"/>
          <w:rFonts w:ascii="Times New Roman" w:hAnsi="Times New Roman" w:eastAsia="@Arial Unicode MS" w:cs="Times New Roman"/>
        </w:rPr>
      </w:pPr>
      <w:r>
        <w:rPr/>
      </w:r>
    </w:p>
    <w:p>
      <w:pPr>
        <w:pStyle w:val="NoSpacing"/>
        <w:rPr>
          <w:rStyle w:val="Zag11"/>
          <w:rFonts w:ascii="Times New Roman" w:hAnsi="Times New Roman" w:eastAsia="@Arial Unicode MS" w:cs="Times New Roman"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Zag11"/>
          <w:rFonts w:eastAsia="@Arial Unicode M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одель воспитатель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 w:bidi="he-IL"/>
        </w:rPr>
        <mc:AlternateContent>
          <mc:Choice Requires="wpg">
            <w:drawing>
              <wp:inline distT="0" distB="0" distL="0" distR="0">
                <wp:extent cx="11664315" cy="57740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4360" cy="5774040"/>
                          <a:chOff x="0" y="0"/>
                          <a:chExt cx="11664360" cy="577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664360" cy="57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771360" y="2170440"/>
                            <a:ext cx="20566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«В» класс МБОУСОШ п. Пионерский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737280"/>
                            <a:ext cx="13708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к – патриот и граждан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7280" y="2171160"/>
                            <a:ext cx="14090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к и его нравствен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171160"/>
                            <a:ext cx="11422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к и его отношение к труд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0520" y="3606120"/>
                            <a:ext cx="913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к и его здоровь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7360" y="3542760"/>
                            <a:ext cx="14090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к и его отношение к природ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2560" y="3542040"/>
                            <a:ext cx="11422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к и его семья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31996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856960"/>
                            <a:ext cx="1180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62944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62584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19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6880" y="17132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30320"/>
                            <a:ext cx="1599480" cy="685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70833"/>
                              <a:gd name="adj4" fmla="val 1167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, классные часы, встречи, праздн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98240" y="130320"/>
                            <a:ext cx="1828080" cy="9136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20763"/>
                              <a:gd name="adj4" fmla="val -22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, классные часы, выставки, творческая деятельность, помощь ветеранам и пенсионер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4920" y="4971240"/>
                            <a:ext cx="1740600" cy="6433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71796"/>
                              <a:gd name="adj4" fmla="val -17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 «Юный инспектор дорожного движения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" y="4520520"/>
                            <a:ext cx="1675800" cy="6091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0314"/>
                              <a:gd name="adj4" fmla="val 1194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рания, КТД, индивидуальная рабо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816120"/>
                            <a:ext cx="1713960" cy="10281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29319"/>
                              <a:gd name="adj4" fmla="val 11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курсии, встречи, классные часы, общественно полезная деятельность, дежурство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4891320"/>
                            <a:ext cx="1485360" cy="7995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50319"/>
                              <a:gd name="adj4" fmla="val 131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еды, классные часы, спортивные игры, соревнования, походы,  встречи, занятия в спортивных секция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9560" y="4891320"/>
                            <a:ext cx="2093760" cy="723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61754"/>
                              <a:gd name="adj4" fmla="val -21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, походы, прогулки, участие в природоохранительной деятель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8.45pt;height:454.65pt" coordorigin="0,0" coordsize="18369,9093">
                <v:rect id="shape_0" stroked="f" o:allowincell="f" style="position:absolute;left:0;top:0;width:18368;height:90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5939;top:3418;width:3238;height:1618;flip:y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«В» класс МБОУСОШ п. Пионер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59;top:1161;width:215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к – патриот и граждан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799;top:3419;width:22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к и его нравств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19;top:3419;width:179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к и его отношение к тру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977;top:5679;width:143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к и его здоров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539;top:5579;width:22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к и его отношение к прир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59;top:5578;width:1798;height:1258;flip:y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к и его сем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858,5039" to="5936,57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4499" to="11037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4141" to="5936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4135" to="10797,41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5039" to="7741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3,2698" to="7743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139;top:205;width:2518;height:107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и, классные часы, встречи, празд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23;top:205;width:2878;height:14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и, классные часы, выставки, творческая деятельность, помощь ветеранам и пенсионе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17;top:7829;width:2740;height:1012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яд «Юный инспектор дорожного движен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;top:7119;width:2638;height:95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рания, КТД, индивидуаль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1285;width:2698;height:161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курсии, встречи, классные часы, общественно полезная деятельность, дежурств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7703;width:2338;height:125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еды, классные часы, спортивные игры, соревнования, походы,  встречи, занятия в спортивных секц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89;top:7703;width:3296;height:11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и, походы, прогулки, участие в природоохранитель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руктура ученического само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 w:bidi="he-IL"/>
        </w:rPr>
        <mc:AlternateContent>
          <mc:Choice Requires="wpg">
            <w:drawing>
              <wp:inline distT="0" distB="0" distL="0" distR="0">
                <wp:extent cx="9144000" cy="548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485680"/>
                          <a:chOff x="0" y="0"/>
                          <a:chExt cx="9144000" cy="5485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8280" y="341640"/>
                            <a:ext cx="2399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ое ученическое собр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8273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дер кл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2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17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М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7417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здоров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7417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поря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74176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интересных 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74176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274176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казочный сове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27417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1480" y="272304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городского ба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2399760"/>
                            <a:ext cx="2971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2399760"/>
                            <a:ext cx="1942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2399760"/>
                            <a:ext cx="1028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2399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3997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3997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399760"/>
                            <a:ext cx="1828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399760"/>
                            <a:ext cx="2742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31.95pt" coordorigin="0,0" coordsize="14400,8639">
                <v:rect id="shape_0" stroked="f" o:allowincell="f" style="position:absolute;left:1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9;top:538;width:37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ое ученическое собр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87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дер кла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1799" to="720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31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М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431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здоров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431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поряд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4318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интересных 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318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4318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казочный совет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9;top:431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5;top:428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городского ба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779" to="6117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779" to="6297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779" to="6477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779" to="7017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779" to="773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779" to="917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3779" to="1097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3779" to="1277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эффективности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</w:rPr>
        <w:t>Мониторинг представляет собой систему диагностических исследований, направленных на комплексную оценку результатов эффективности реализации программы воспитания и социализации.</w:t>
        <w:br/>
        <w:br/>
        <w:t xml:space="preserve">В качестве основных показателей и объектов исследования эффективности реализации программы выступают: </w:t>
        <w:br/>
        <w:br/>
        <w:t>1. Особенности развития личностной.</w:t>
        <w:br/>
        <w:br/>
        <w:t>2. Социально-педагогическая среда.</w:t>
        <w:br/>
        <w:br/>
        <w:t>3. Особенности детско-родительских отношений и степень включенности родителей (законных представителей) в образовательный и воспитательный процесс.</w:t>
        <w:br/>
        <w:br/>
      </w:r>
      <w:r>
        <w:rPr>
          <w:rStyle w:val="Submenutable"/>
          <w:rFonts w:eastAsia="Arial Unicode MS" w:cs="Times New Roman" w:ascii="Times New Roman" w:hAnsi="Times New Roman"/>
          <w:b/>
          <w:bCs/>
        </w:rPr>
        <w:t>Методологический инструментарий мониторинга воспитания и социализации</w:t>
      </w:r>
      <w:r>
        <w:rPr>
          <w:rFonts w:eastAsia="Arial Unicode MS" w:cs="Times New Roman" w:ascii="Times New Roman" w:hAnsi="Times New Roman"/>
          <w:b/>
          <w:bCs/>
        </w:rPr>
        <w:t xml:space="preserve"> </w:t>
      </w:r>
      <w:r>
        <w:rPr>
          <w:rFonts w:eastAsia="Arial Unicode MS" w:cs="Times New Roman" w:ascii="Times New Roman" w:hAnsi="Times New Roman"/>
        </w:rPr>
        <w:br/>
        <w:br/>
        <w:t>Методологический инструментарий мониторинга воспитания и социализации предусматривает использование следующих методов.</w:t>
        <w:br/>
      </w:r>
      <w:r>
        <w:rPr>
          <w:rFonts w:eastAsia="Arial Unicode MS" w:cs="Times New Roman" w:ascii="Times New Roman" w:hAnsi="Times New Roman"/>
          <w:b/>
          <w:bCs/>
          <w:i/>
          <w:iCs/>
        </w:rPr>
        <w:t>Тестирование (метод тестов)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i/>
          <w:iCs/>
        </w:rPr>
        <w:t>–</w:t>
      </w:r>
      <w:r>
        <w:rPr>
          <w:rFonts w:eastAsia="Arial Unicode MS" w:cs="Times New Roman" w:ascii="Times New Roman" w:hAnsi="Times New Roman"/>
        </w:rPr>
        <w:t xml:space="preserve"> исследовательский метод,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.</w:t>
        <w:br/>
      </w:r>
      <w:r>
        <w:rPr>
          <w:rFonts w:eastAsia="Arial Unicode MS" w:cs="Times New Roman" w:ascii="Times New Roman" w:hAnsi="Times New Roman"/>
          <w:b/>
          <w:bCs/>
          <w:i/>
          <w:iCs/>
        </w:rPr>
        <w:t xml:space="preserve">Опрос </w:t>
      </w:r>
      <w:r>
        <w:rPr>
          <w:rFonts w:eastAsia="Arial Unicode MS" w:cs="Times New Roman" w:ascii="Times New Roman" w:hAnsi="Times New Roman"/>
          <w:i/>
          <w:iCs/>
        </w:rPr>
        <w:t>–</w:t>
      </w:r>
      <w:r>
        <w:rPr>
          <w:rFonts w:eastAsia="Arial Unicode MS" w:cs="Times New Roman" w:ascii="Times New Roman" w:hAnsi="Times New Roman"/>
        </w:rPr>
        <w:t xml:space="preserve"> получение информации, заключённой в словесных сообщениях обучающихся. Для оценки эффективности деятельности по воспитанию и социализации обучающихся используются следующие виды опроса:</w:t>
      </w:r>
    </w:p>
    <w:p>
      <w:pPr>
        <w:pStyle w:val="Normal"/>
        <w:numPr>
          <w:ilvl w:val="0"/>
          <w:numId w:val="6"/>
        </w:numPr>
        <w:spacing w:lineRule="auto" w:line="240" w:before="280" w:after="0"/>
        <w:rPr/>
      </w:pPr>
      <w:r>
        <w:rPr>
          <w:rFonts w:eastAsia="Arial Unicode MS" w:cs="Times New Roman" w:ascii="Times New Roman" w:hAnsi="Times New Roman"/>
          <w:i/>
          <w:iCs/>
        </w:rPr>
        <w:t>анкетирование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i/>
          <w:iCs/>
        </w:rPr>
        <w:t>–</w:t>
      </w:r>
      <w:r>
        <w:rPr>
          <w:rFonts w:eastAsia="Arial Unicode MS" w:cs="Times New Roman" w:ascii="Times New Roman" w:hAnsi="Times New Roman"/>
        </w:rPr>
        <w:t xml:space="preserve"> эмпирический социально-психологический метод получения информации на основании ответов обучающихся на специально подготовленные вопросы анке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Arial Unicode MS" w:cs="Times New Roman" w:ascii="Times New Roman" w:hAnsi="Times New Roman"/>
          <w:i/>
          <w:iCs/>
        </w:rPr>
        <w:t>интервью –</w:t>
      </w:r>
      <w:r>
        <w:rPr>
          <w:rFonts w:eastAsia="Arial Unicode MS" w:cs="Times New Roman" w:ascii="Times New Roman" w:hAnsi="Times New Roman"/>
        </w:rPr>
        <w:t xml:space="preserve"> вербально-коммуникативный метод, предполагающий проведение разговора между исследователем и обучающимися по заранее разработанному плану, составленному в соответствии с задачами исследования процесса воспитания и социализации обучающихся.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, что создаёт благоприятную атмосферу общения и условия для получения более достоверных результа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Arial Unicode MS" w:cs="Times New Roman" w:ascii="Times New Roman" w:hAnsi="Times New Roman"/>
          <w:i/>
          <w:iCs/>
        </w:rPr>
        <w:t>беседа –</w:t>
      </w:r>
      <w:r>
        <w:rPr>
          <w:rFonts w:eastAsia="Arial Unicode MS" w:cs="Times New Roman" w:ascii="Times New Roman" w:hAnsi="Times New Roman"/>
        </w:rPr>
        <w:t xml:space="preserve"> специфический метод исследования, 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.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bCs/>
          <w:i/>
          <w:iCs/>
        </w:rPr>
        <w:t xml:space="preserve">Психолого-педагогическое наблюдение </w:t>
      </w:r>
      <w:r>
        <w:rPr>
          <w:rFonts w:eastAsia="Arial Unicode MS" w:cs="Times New Roman" w:ascii="Times New Roman" w:hAnsi="Times New Roman"/>
          <w:i/>
          <w:iCs/>
        </w:rPr>
        <w:t>–</w:t>
      </w:r>
      <w:r>
        <w:rPr>
          <w:rFonts w:eastAsia="Arial Unicode MS" w:cs="Times New Roman" w:ascii="Times New Roman" w:hAnsi="Times New Roman"/>
        </w:rPr>
        <w:t xml:space="preserve"> описательный психолого-педагогический метод исследования, заключающийся в целенаправленном восприятии и фиксации особенностей, закономерностей развития и воспитания. В рамках мониторинга предусматривается использование следующих видов наблюдения: 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/>
      </w:pPr>
      <w:r>
        <w:rPr>
          <w:rFonts w:eastAsia="Arial Unicode MS" w:cs="Times New Roman" w:ascii="Times New Roman" w:hAnsi="Times New Roman"/>
          <w:i/>
          <w:iCs/>
        </w:rPr>
        <w:t>включённое наблюдение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i/>
          <w:iCs/>
        </w:rPr>
        <w:t>–</w:t>
      </w:r>
      <w:r>
        <w:rPr>
          <w:rFonts w:eastAsia="Arial Unicode MS" w:cs="Times New Roman" w:ascii="Times New Roman" w:hAnsi="Times New Roman"/>
        </w:rPr>
        <w:t xml:space="preserve"> наблюдатель находится в реальных деловых или неформальных отношениях с обучающимися, за которыми он наблюдает и которых он оценивает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Arial Unicode MS" w:cs="Times New Roman" w:ascii="Times New Roman" w:hAnsi="Times New Roman"/>
          <w:i/>
          <w:iCs/>
        </w:rPr>
        <w:t>узкоспециальное наблюдение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i/>
          <w:iCs/>
        </w:rPr>
        <w:t>–</w:t>
      </w:r>
      <w:r>
        <w:rPr>
          <w:rFonts w:eastAsia="Arial Unicode MS" w:cs="Times New Roman" w:ascii="Times New Roman" w:hAnsi="Times New Roman"/>
        </w:rPr>
        <w:t xml:space="preserve"> направлено на фиксирование строго определённых параметров (психолого-педагогических явлений) воспитания и социализации обучающихся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0185</wp:posOffset>
                </wp:positionV>
                <wp:extent cx="8631555" cy="69265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1555" cy="692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1534"/>
                              <w:gridCol w:w="2555"/>
                              <w:gridCol w:w="1030"/>
                              <w:gridCol w:w="1260"/>
                              <w:gridCol w:w="1260"/>
                              <w:gridCol w:w="1260"/>
                              <w:gridCol w:w="1260"/>
                              <w:gridCol w:w="162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сследуемые аспекты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агностические средства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то проводит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нд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спитанность 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агностика воспитанности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ный руководител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3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6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4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5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5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4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6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3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7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2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циализованность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ка М.И. Рожкова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4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5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45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5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5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4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55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4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6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3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епень  социальной активности класса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тистические данные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Участие в конкурсах 20% клас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Участие в конкурсах 30% клас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Участие в конкурсах 40% клас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Участие в конкурсах 50% класс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Участие в конкурсах 60% клас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равственная самооценка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тодика Колмогорцевой Л. Н.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высок.ур – 1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дост. ур. –  7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низ.ур – 1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15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7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низ.ур – 1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25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7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низ.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4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57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низ.ур – 3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6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38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низ.ур – 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пень включенности родителей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атистические данные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Участие родителей 2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Участие родителей3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Участие родителей4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Участие родителей50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Участие родителей6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65pt;height:545.4pt;mso-wrap-distance-left:9pt;mso-wrap-distance-right:9pt;mso-wrap-distance-top:0pt;mso-wrap-distance-bottom:0pt;margin-top:16.55pt;mso-position-vertical-relative:text;margin-left:2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1534"/>
                        <w:gridCol w:w="2555"/>
                        <w:gridCol w:w="1030"/>
                        <w:gridCol w:w="1260"/>
                        <w:gridCol w:w="1260"/>
                        <w:gridCol w:w="1260"/>
                        <w:gridCol w:w="1260"/>
                        <w:gridCol w:w="162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сследуемые аспекты</w:t>
                            </w:r>
                          </w:p>
                        </w:tc>
                        <w:tc>
                          <w:tcPr>
                            <w:tcW w:w="1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агностические средства</w:t>
                            </w:r>
                          </w:p>
                        </w:tc>
                        <w:tc>
                          <w:tcPr>
                            <w:tcW w:w="2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то проводит</w:t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д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спитанность 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агностика воспитанности</w:t>
                            </w:r>
                          </w:p>
                        </w:tc>
                        <w:tc>
                          <w:tcPr>
                            <w:tcW w:w="2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ный руководитель</w:t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3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6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4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5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5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4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6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3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7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2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изованность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ка М.И. Рожкова</w:t>
                            </w:r>
                          </w:p>
                        </w:tc>
                        <w:tc>
                          <w:tcPr>
                            <w:tcW w:w="2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4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5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45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50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5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4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55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40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6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3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епень  социальной активности класса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тистические данные</w:t>
                            </w:r>
                          </w:p>
                        </w:tc>
                        <w:tc>
                          <w:tcPr>
                            <w:tcW w:w="2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Участие в конкурсах 20% клас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Участие в конкурсах 30% клас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Участие в конкурсах 40% клас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Участие в конкурсах 50% класс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Участие в конкурсах 60% клас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равственная самооценка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етодика Колмогорцевой Л. Н.</w:t>
                            </w:r>
                          </w:p>
                        </w:tc>
                        <w:tc>
                          <w:tcPr>
                            <w:tcW w:w="2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высок.ур – 1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дост. ур. –  7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низ.ур – 1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15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7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низ.ур – 1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25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70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низ.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4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57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низ.ур – 3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6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38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низ.ур – 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пень включенности родителей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атистические данные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Участие родителей 2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Участие родителей3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Участие родителей4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Участие родителей50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Участие родителей6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ubmenutable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30" w:after="30"/>
        <w:jc w:val="center"/>
        <w:rPr>
          <w:rStyle w:val="Submenutable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sz w:val="28"/>
          <w:szCs w:val="28"/>
        </w:rPr>
      </w:pPr>
      <w:r>
        <w:rPr>
          <w:rFonts w:eastAsia="@Arial Unicode MS" w:cs="Times New Roman" w:ascii="Times New Roman" w:hAnsi="Times New Roman"/>
          <w:b/>
          <w:bCs/>
          <w:sz w:val="28"/>
          <w:szCs w:val="28"/>
        </w:rPr>
        <w:t xml:space="preserve">Социальный паспорт класса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2 – 2013 уч.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.руководитель: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51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че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учащихся в кл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ти из  СРЦ "Берегиня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ти, находящиеся под опек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, находящиеся в приемных семь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из малообеспеченн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ти из многодетных сем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– инвалид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, находящиеся на индивидуальном обуч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, состоящие на учете в МОМВД России «Совет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, состоящие на учете в КДНиЗ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, состоящие на ВШ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чернобыль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малочисл. народов сев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мигра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из полн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из неполн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из семей, находящихся в социально – опасном полож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 родителей до 3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 родителей до 4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 родителей свыше 4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е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 специа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же среднего (9 клас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енное жил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благоустроенное жил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 деревя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 кирпич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  <w:r>
        <w:rPr>
          <w:rFonts w:eastAsia="@Arial Unicode MS" w:cs="Times New Roman" w:ascii="Times New Roman" w:hAnsi="Times New Roman"/>
          <w:b/>
          <w:sz w:val="28"/>
          <w:szCs w:val="28"/>
        </w:rPr>
        <w:t>Анализ работы за 2011-2012 учебный год</w:t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на 2012 – 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Цель: воспитание творческой личности, обладающей интеллектуальным и нравственным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тенциалом, необходимым для всех видов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- </w:t>
      </w:r>
      <w:r>
        <w:rPr>
          <w:rStyle w:val="FontStyle12"/>
          <w:rFonts w:eastAsia="Calibri"/>
          <w:sz w:val="24"/>
          <w:szCs w:val="24"/>
        </w:rPr>
        <w:t xml:space="preserve">способствовать </w:t>
      </w:r>
      <w:r>
        <w:rPr>
          <w:rStyle w:val="FontStyle11"/>
          <w:b w:val="false"/>
          <w:sz w:val="24"/>
          <w:szCs w:val="24"/>
        </w:rPr>
        <w:t>становлению основ морали, норм нравственного поведения</w:t>
      </w:r>
      <w:r>
        <w:rPr>
          <w:rStyle w:val="FontStyle11"/>
          <w:sz w:val="24"/>
          <w:szCs w:val="24"/>
        </w:rPr>
        <w:t xml:space="preserve">, </w:t>
      </w:r>
      <w:r>
        <w:rPr>
          <w:rStyle w:val="FontStyle11"/>
          <w:b w:val="false"/>
          <w:sz w:val="24"/>
          <w:szCs w:val="24"/>
        </w:rPr>
        <w:t xml:space="preserve">правил этикета </w:t>
      </w:r>
      <w:r>
        <w:rPr>
          <w:rStyle w:val="FontStyle11"/>
          <w:sz w:val="24"/>
          <w:szCs w:val="24"/>
        </w:rPr>
        <w:t xml:space="preserve">-    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сознанной учащимся необходимости определённого поведения, обусловленного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нятыми в обществе представлениями о добре и зле, должном и  недопустимом; 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здавать условия для усиления мотивации учащихся к учебной деятельности, повышения 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ультуры умственного труда;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созданию благоприятной среды для овладения учениками способами 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ворческой деятельности, для реализации творческого потенциала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ется, что к концу учебного года в классе будут созданы условия для воспитания и развития творчески активной личности, обладающей интеллектуальным, нравственным потенциалом, необходимым для всех видов деятельности.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Школьники ознакомятся с </w:t>
      </w:r>
      <w:r>
        <w:rPr>
          <w:rStyle w:val="FontStyle11"/>
          <w:b w:val="false"/>
          <w:sz w:val="24"/>
          <w:szCs w:val="24"/>
        </w:rPr>
        <w:t>основами морали, нормами нравственного поведения</w:t>
      </w:r>
      <w:r>
        <w:rPr>
          <w:rStyle w:val="FontStyle11"/>
          <w:sz w:val="24"/>
          <w:szCs w:val="24"/>
        </w:rPr>
        <w:t xml:space="preserve">, </w:t>
      </w:r>
      <w:r>
        <w:rPr>
          <w:rStyle w:val="FontStyle11"/>
          <w:b w:val="false"/>
          <w:sz w:val="24"/>
          <w:szCs w:val="24"/>
        </w:rPr>
        <w:t xml:space="preserve">правилами этикета и воспримут их как </w:t>
      </w:r>
      <w:r>
        <w:rPr>
          <w:rStyle w:val="FontStyle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ую    необходимость определённого поведения. У учащихся будут сформированы основы нравственного самосознания личности (совести), что позволит формулировать собственные нравственные обязательства, осуществлять нравственный самоконтроль, требовать от себя выполнения  моральных норм, давать нравственную оценку своим и чужим поступкам. Школьники задумаются над тем, каким надо быть человеком, чтобы окружающим рядом с ними было комфортно. Через беседы, участие в ролевых играх, конкурсы на лучшего знатока этикета, беседы и другие формы работы школьники познакомятся с правилами этикета, правилами поведения и будут стремиться соблюдать их в школе, семье, в гостях и общественных местах.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удут созданы условия для повышения культуры умственного труда, повысится мотивация к учебе. Ученики больше будут читать, соблюдать режим дня, участвовать в олимпиадах, интеллектуальных мероприятиях (КВНах, викторинах, предметных декадах и т. д.); знания и желание их получать  станут важными жизненными ценностями школьников.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Будет создана благоприятная среда для того, чтобы каждый ученик в течение года раскрывал свой творческий потенциал в разных видах учебной и внеучебной деятельности.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FontStyle12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Style w:val="FontStyle12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лан воспитательной работы класса на 2013- 2014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60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– гражданин и патрио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час «День рождения нашего класса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тру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я «Чистый класс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час «ПДД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природ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. час «Золотая пора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семь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ции по организации учебного процесс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ьское собра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професс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Мир професси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15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60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тябрь 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– гражданин и патрио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Герои земли Русской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Это простое слово - здравствуйт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тру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я «Чистый класс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я «Чистый двор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Профилактика ОРВ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природ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зеленение кабине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семь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ые беседы с родителям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професс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профессий. Книга - выстав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60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ябрь   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– гражданин и патрио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 час «Об истории Дня согласия и примирени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Настоящий друг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тру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ая уборка кабине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О вредных привычк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природ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ьшая охо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семь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ции в течение месяц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професс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строномия наших дней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rPr>
          <w:rFonts w:ascii="Times New Roman" w:hAnsi="Times New Roman" w:eastAsia="@Arial Unicode MS" w:cs="Times New Roman"/>
          <w:b/>
          <w:b/>
          <w:sz w:val="72"/>
          <w:szCs w:val="72"/>
        </w:rPr>
      </w:pPr>
      <w:r>
        <w:rPr>
          <w:rFonts w:eastAsia="@Arial Unicode MS" w:cs="Times New Roman"/>
          <w:b/>
          <w:sz w:val="72"/>
          <w:szCs w:val="7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60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кабрь   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– гражданин и патрио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Твои права и обязанно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тру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. час «Наши поручени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терская Деда Мороз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Режим дня школьник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природ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семь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Новогодним праздникам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професс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60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нварь    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– гражданин и патрио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Святки – традиции русского народ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тру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Пешеходные переход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природ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семь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дивидуальные беседы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професс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профессий. На страже закона. Встреча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60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враль     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– гражданин и патрио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Профессия – служить Родин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мотр строя и песн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тру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ая уборка кабине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природ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Проводы зимы. Масленниц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семь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дивидуальные беседы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професс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60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рт      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– гражданин и патрио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Как вести себя в библиотеке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тру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овой десант в класс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Перекресто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природ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семь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ьское собр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професс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Человек - техник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60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прель   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– гражданин и патрио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посвященный первому полёту в космос Ю.А. Гагари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Уроки этикета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тру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седа по профилактике заболеваемости в весенний период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природ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семь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ые бесед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професс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60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й    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– гражданин и патрио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 «Этот День Победы…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я «Ветеран живет рядом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тру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я «Чистый класс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отношение к природ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зеленение кабине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и его семь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ьское собрание «Впереди летник каникулы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видуальная  работа  с  родителями</w:t>
      </w:r>
      <w:r>
        <w:rPr/>
        <w:t xml:space="preserve"> (по  ситуации)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03"/>
        <w:gridCol w:w="1889"/>
        <w:gridCol w:w="6762"/>
        <w:gridCol w:w="3339"/>
      </w:tblGrid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</w:t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ультат</w:t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семьями «группы риска»</w:t>
      </w:r>
    </w:p>
    <w:p>
      <w:pPr>
        <w:pStyle w:val="TextBody"/>
        <w:rPr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03"/>
        <w:gridCol w:w="1889"/>
        <w:gridCol w:w="6762"/>
        <w:gridCol w:w="3339"/>
      </w:tblGrid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</w:t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ультат</w:t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Работа с детьми по профилактике правонарушений, беспризорности и безнадзорности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03"/>
        <w:gridCol w:w="1889"/>
        <w:gridCol w:w="6762"/>
        <w:gridCol w:w="3339"/>
      </w:tblGrid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</w:t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ультат</w:t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  <w:t>Список класса</w:t>
      </w:r>
    </w:p>
    <w:p>
      <w:pPr>
        <w:pStyle w:val="TextBody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567"/>
        <w:gridCol w:w="2364"/>
        <w:gridCol w:w="2701"/>
        <w:gridCol w:w="3128"/>
        <w:gridCol w:w="240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Фамилия, имя учащего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одител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Место работы родителе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Адрес прожива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лан совместных мероприятий с организациями поселка,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0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оведения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поселковой библиотеки (Книга- лучший друг человек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пожарной части п. Пионерский (о значимости данной профессии, профориентац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лан профориентационн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0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оведения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 час «В мире професс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пожарной части п. Пионерский (о значимости данной профессии, профориентац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егистрация  протоколов родительских собр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89"/>
        <w:gridCol w:w="7380"/>
        <w:gridCol w:w="180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  <w:t>Список родительского комитета</w:t>
      </w:r>
    </w:p>
    <w:p>
      <w:pPr>
        <w:pStyle w:val="Normal"/>
        <w:tabs>
          <w:tab w:val="clear" w:pos="708"/>
          <w:tab w:val="left" w:pos="1813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  <w:t>Домашний адрес, телеф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/>
      </w:pPr>
      <w:r>
        <w:rPr/>
        <w:t>Экран активности учащихс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898"/>
        <w:gridCol w:w="6083"/>
        <w:gridCol w:w="2855"/>
        <w:gridCol w:w="44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Фамилия, имя учащегос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Участие в классных мероприятиях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Участие в общешкольных мероприятиях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Участие в районных мероприятиях </w:t>
            </w:r>
          </w:p>
        </w:tc>
      </w:tr>
      <w:tr>
        <w:trPr>
          <w:trHeight w:val="16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Баранова Жанн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4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Валуева Арин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Габдрахманов Руста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8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Геворгян Карин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Давлятов Кисматулл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Ерматова Диан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Керимова Наатаван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Кистанова Дарь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8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Корепанова Лейл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Курманова Кристин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Мазитов Витал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Мингалев Кирил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Патраков Никола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Поспелов Иван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Рахимов Фирдавс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Сафронов Ники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Сидорова Юл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Сухицкий Семён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Титов Юр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Тюлюбаев Дани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,</w:t>
              <w:b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,,,,,,,,,,,,,,,,,,,,,,,,,,,,,,,,,,,,,,,,,,,,,,,,,,,,,,,,,,,,………………….жж.+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Ушакова Алин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Флоринцэ Андре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Хуснутдинова Диан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Цильковский Артё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Баранова Жанна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Танцы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Валуева Арина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Лыжная секц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Габдрахманов Рустам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Геворгян Карина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Танцы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Давлятов Кисматулло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Баскетбо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Ерматова Диана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Керимова Наатаван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Баскетбол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Кистанова Дарья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Баскетбол, рисовани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Корепанова Лейла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Курманова Кристина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Танцы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Мазитов Виталий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Поспелов Иван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Шахматы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Рахимов Фирдавс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Бокс, баскетбо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Сафронов Никита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Лыжная секц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Сидорова Юлия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Танцы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Сухицкий Семён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Тюлюбаев Данил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Ушакова Алина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Хуснутдинова Диана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Танцы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Цильковский Артём</w:t>
            </w:r>
          </w:p>
        </w:tc>
        <w:tc>
          <w:tcPr>
            <w:tcW w:w="1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Лыжная секц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23" w:after="200"/>
        <w:ind w:left="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144"/>
          <w:szCs w:val="14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144"/>
          <w:szCs w:val="14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b/>
      <w:i/>
      <w:iCs/>
    </w:rPr>
  </w:style>
  <w:style w:type="character" w:styleId="NoSpacingChar">
    <w:name w:val="No Spacing Char"/>
    <w:qFormat/>
    <w:rPr>
      <w:rFonts w:eastAsia="Calibri"/>
      <w:sz w:val="24"/>
      <w:szCs w:val="24"/>
      <w:lang w:val="en-US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cxspmiddlecxspmiddle">
    <w:name w:val="acxspmiddle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4:23:00Z</dcterms:created>
  <dc:creator>1</dc:creator>
  <dc:description/>
  <cp:keywords/>
  <dc:language>en-US</dc:language>
  <cp:lastModifiedBy>user</cp:lastModifiedBy>
  <cp:lastPrinted>2014-10-10T08:13:00Z</cp:lastPrinted>
  <dcterms:modified xsi:type="dcterms:W3CDTF">2014-10-10T02:14:00Z</dcterms:modified>
  <cp:revision>29</cp:revision>
  <dc:subject/>
  <dc:title/>
</cp:coreProperties>
</file>