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245" w:before="0" w:after="280"/>
        <w:jc w:val="center"/>
        <w:rPr/>
      </w:pPr>
      <w:r>
        <w:rPr>
          <w:bCs/>
          <w:color w:val="000000"/>
          <w:sz w:val="32"/>
          <w:szCs w:val="32"/>
        </w:rPr>
        <w:t>Протокол родительского собрания №1</w:t>
      </w:r>
    </w:p>
    <w:p>
      <w:pPr>
        <w:pStyle w:val="Style14"/>
        <w:shd w:fill="FFFFFF" w:val="clear"/>
        <w:spacing w:lineRule="atLeast" w:line="245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в подготовительной группе </w:t>
      </w:r>
    </w:p>
    <w:p>
      <w:pPr>
        <w:pStyle w:val="Style14"/>
        <w:shd w:fill="FFFFFF" w:val="clear"/>
        <w:spacing w:lineRule="atLeast" w:line="245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Тема: «Знакомство родителей с основными направлениями работы ОДО на новый учебный год».</w:t>
      </w:r>
    </w:p>
    <w:p>
      <w:pPr>
        <w:pStyle w:val="Style14"/>
        <w:shd w:fill="FFFFFF" w:val="clear"/>
        <w:spacing w:lineRule="atLeast" w:line="24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9.2017                                                          Присутствовало: 20 человек.</w:t>
      </w:r>
    </w:p>
    <w:p>
      <w:pPr>
        <w:pStyle w:val="Style14"/>
        <w:shd w:fill="FFFFFF" w:val="clear"/>
        <w:spacing w:lineRule="atLeast" w:line="245"/>
        <w:jc w:val="center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Отсутствовало: 6 человек</w:t>
      </w:r>
    </w:p>
    <w:p>
      <w:pPr>
        <w:pStyle w:val="Style14"/>
        <w:shd w:fill="FFFFFF" w:val="clear"/>
        <w:jc w:val="center"/>
        <w:rPr/>
      </w:pPr>
      <w:r>
        <w:rPr>
          <w:color w:val="000000"/>
          <w:sz w:val="28"/>
          <w:szCs w:val="28"/>
        </w:rPr>
        <w:t>Повестка дня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правления и  задачи на новый учебный год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обенности  развития детей 6 – 7 лет. Подготовка к школ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« Безопасная дорога – безопасное детство» совместная  деятельность ОУ и семей воспитанников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боры родительского комитета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зное.</w:t>
      </w:r>
    </w:p>
    <w:p>
      <w:pPr>
        <w:pStyle w:val="Style14"/>
        <w:shd w:fill="FFFFFF" w:val="clear"/>
        <w:jc w:val="center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рганизационный этап:</w:t>
      </w:r>
    </w:p>
    <w:p>
      <w:pPr>
        <w:pStyle w:val="Style14"/>
        <w:shd w:fill="FFFFFF" w:val="clear"/>
        <w:spacing w:before="0" w:after="0"/>
        <w:rPr>
          <w:rStyle w:val="StrongEmphasis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Место проведения родительского собрания – помещение группы. 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одительского собрания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 первому  вопросу  слушали воспитателя  Бормотову Людмилу Ивановну,  которая познакомила с задачами  воспитания детей подготовительной группы на 2017 – 2018 учебный год. Приложение №1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второму вопросу слушали воспитателя Лялину МаринуВикторовну, которая рассказала о возрастных  особенностях  развития детей 6 -7 лет, согласно образовательным областям ФГОС. Подготовка  к школе. Приложение №2. </w:t>
      </w:r>
    </w:p>
    <w:p>
      <w:pPr>
        <w:pStyle w:val="Style14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ретьему вопросу воспитатель Лялина М. В. предложила родителям принять участие в спортивном мероприятии на базе ОУ по теме «Безопасная дорога – безопасное детство». </w:t>
      </w:r>
      <w:r>
        <w:rPr>
          <w:bCs/>
          <w:sz w:val="28"/>
          <w:szCs w:val="28"/>
        </w:rPr>
        <w:t>Цель мероприятия - формировать представления дошкольников подготовительной группы о правилах безопасного поведения на дороге. Задачи: 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Формировать устойчивый познавательный интерес у детей к данной теме. 2. Развивать у ребят координацию, внимание, наблюдательность, качества, необходимые для безопасного поведения на улице. 3. Воспитывать чувства ответственности у детей за личную безопасность, ценностное отношение к своему здоровью и жизни.</w:t>
      </w:r>
    </w:p>
    <w:p>
      <w:pPr>
        <w:pStyle w:val="Style14"/>
        <w:rPr>
          <w:color w:val="000000"/>
          <w:sz w:val="28"/>
          <w:szCs w:val="28"/>
        </w:rPr>
      </w:pPr>
      <w:r>
        <w:rPr>
          <w:sz w:val="28"/>
          <w:szCs w:val="28"/>
        </w:rPr>
        <w:t>По четвертому вопросу слушали воспитателя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Бормотову Л.И. , которая предложила увеличить состав родительского комитета. В него входят: председатель родительского комитета ( …), секретарь родительского комитета (…), член родительского комитета (…), член родительского комитета ( ...)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совали: «за» - единогласно; «против» - нет.</w:t>
      </w:r>
    </w:p>
    <w:p>
      <w:pPr>
        <w:pStyle w:val="Style14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Подведение итогов родительского собрания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 Лялина М.В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а этом наше собрание окончено, очень приятно, что вы уделили время и участвуете вместе с нами в педагогическом процесс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Решение родительского собрания: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rStyle w:val="StrongEmphasis"/>
          <w:b w:val="false"/>
          <w:color w:val="000000"/>
          <w:sz w:val="28"/>
          <w:szCs w:val="28"/>
        </w:rPr>
        <w:t>1.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ринять к сведению информацию о направлениях  на новый учебный год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rStyle w:val="StrongEmphasis"/>
          <w:b w:val="false"/>
          <w:color w:val="000000"/>
          <w:sz w:val="28"/>
          <w:szCs w:val="28"/>
        </w:rPr>
        <w:t>2. 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rStyle w:val="StrongEmphasis"/>
          <w:b w:val="false"/>
          <w:color w:val="000000"/>
          <w:sz w:val="28"/>
          <w:szCs w:val="28"/>
        </w:rPr>
        <w:t>Принять к сведению информацию об особенностях развития детей подготовительного возраста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rStyle w:val="StrongEmphasis"/>
          <w:b w:val="false"/>
          <w:color w:val="000000"/>
          <w:sz w:val="28"/>
          <w:szCs w:val="28"/>
        </w:rPr>
        <w:t>3. Провести совместное мероприятие согласно плану.</w:t>
      </w:r>
    </w:p>
    <w:p>
      <w:pPr>
        <w:pStyle w:val="Style14"/>
        <w:rPr/>
      </w:pPr>
      <w:r>
        <w:rPr>
          <w:rStyle w:val="Appleconvertedspace"/>
          <w:bCs/>
          <w:color w:val="000000"/>
          <w:sz w:val="28"/>
          <w:szCs w:val="28"/>
        </w:rPr>
        <w:t xml:space="preserve">     </w:t>
      </w:r>
      <w:r>
        <w:rPr>
          <w:rStyle w:val="Appleconvertedspace"/>
          <w:bCs/>
          <w:color w:val="000000"/>
          <w:sz w:val="28"/>
          <w:szCs w:val="28"/>
        </w:rPr>
        <w:t>4.</w:t>
      </w:r>
      <w:r>
        <w:rPr>
          <w:rStyle w:val="StrongEmphasis"/>
          <w:b w:val="false"/>
          <w:color w:val="000000"/>
          <w:sz w:val="28"/>
          <w:szCs w:val="28"/>
        </w:rPr>
        <w:t> Утвердить родительский комитет в составе:</w:t>
      </w:r>
      <w:r>
        <w:rPr>
          <w:color w:val="000000"/>
          <w:sz w:val="28"/>
          <w:szCs w:val="28"/>
        </w:rPr>
        <w:t xml:space="preserve"> председатель    родительского комитета ( …),секретарь родительского комитета (…), член родительского комитета (…), член родительского комитета ( ...).</w:t>
      </w:r>
    </w:p>
    <w:p>
      <w:pPr>
        <w:pStyle w:val="Normal"/>
        <w:shd w:fill="FFFFFF" w:val="clear"/>
        <w:spacing w:before="280" w:after="28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Принятие решения путем голосования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rStyle w:val="StrongEmphasis"/>
          <w:b w:val="false"/>
          <w:color w:val="000000"/>
          <w:sz w:val="28"/>
          <w:szCs w:val="28"/>
        </w:rPr>
        <w:t>«За» – 20 человек, «против» – 0 человек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rStyle w:val="StrongEmphasis"/>
          <w:b w:val="false"/>
          <w:color w:val="000000"/>
          <w:sz w:val="28"/>
          <w:szCs w:val="28"/>
        </w:rPr>
        <w:t>Постановили: принять единогласно.</w:t>
      </w:r>
    </w:p>
    <w:p>
      <w:pPr>
        <w:pStyle w:val="Normal"/>
        <w:shd w:fill="FFFFFF" w:val="clear"/>
        <w:spacing w:before="280" w:after="280"/>
        <w:ind w:left="360" w:hanging="0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Председатель родительского комитета                                              </w:t>
      </w:r>
    </w:p>
    <w:p>
      <w:pPr>
        <w:pStyle w:val="Normal"/>
        <w:shd w:fill="FFFFFF" w:val="clear"/>
        <w:spacing w:before="280" w:after="280"/>
        <w:ind w:left="360" w:hanging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Секретарь родительского комитета                           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drawing>
          <wp:inline distT="0" distB="0" distL="0" distR="0">
            <wp:extent cx="5939790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drawing>
          <wp:inline distT="0" distB="0" distL="0" distR="0">
            <wp:extent cx="5939790" cy="894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94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ют самостоятельно пересказать знакомую сказку или составить рассказ по картинкам и любят это делат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ободно общаются со взрослыми и сверстниками (отвечают на вопросы, задают вопросы, умеют выражать свою мысль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передавать интонацией различные чувства, речь богата интонационно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использовать все союзы и приставки, обобщающие слова, придаточные предложения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теллектуальное развитие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к систематизации, классификации и группировке процессов, явлений, предметов, к анализу простых причинно-следственных связей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являют самостоятельный интерес к животным, к природным объектам и явлениям, наблюдательны, задают много вопросов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 удовольствием воспринимают любую новую информацию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меют элементарный запас сведений и знаний об окружающем мире, быте, жизни</w:t>
      </w:r>
    </w:p>
    <w:p>
      <w:pPr>
        <w:pStyle w:val="Style14"/>
        <w:tabs>
          <w:tab w:val="clear" w:pos="708"/>
          <w:tab w:val="left" w:pos="520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внимания</w:t>
        <w:tab/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к произвольному вниманию, однако устойчивость его еще не велика (10—15 минут) и зависит от условий и индивидуальных особенностей ребенк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памяти и объема внима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личество одновременно воспринимаемых объектов не велико (1 – 2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обладает непроизвольная память, продуктивность непроизвольной памяти резко повышается при активном восприяти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ти способны к произвольному запоминанию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ют принять и самостоятельно поставить задачу и проконтролировать ее выполнение при запоминании как наглядного, так и словесного материала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чительно легче запоминают наглядные образы, чем словесные рассужд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способны быстро и четко переключать внимание с одного объекта, вида деятельности и т. п. на друго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рительно-пространственное восприяти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определять и различать простые геометрические  фигуры (круг, овал, квадрат, ромб ит. п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различать и выделять буквы и цифры, написанные разным шрифтом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мысленно находить часть от целой фигуры, достраивать фигуры по схеме, конструировать фигуры (конструкции) из детале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Зрительно-моторные координаци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срисовывать простые геометрические фигуры, пересекающиеся линии, буквы, цифры с соблюдением размеров, пропорций, соотношения штрихов. Однако, здесь еще много индивидуального. То, что удается одному ребенку, может вызвать трудности у другого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Развитие движени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ти уверенно владеют элементами техники всех бытовых движений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к самостоятельным, точным, ловким движениям, производимым под музыку в группе детей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освоить и правильно реализовать сложно координированные действия при ходьбе на лыжах, катании на коньках, велосипеде и т. п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выполнять сложно координированные гимнастические упражнения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способны к координированным движениям пальцев, кисти руки при выполнении бытовых действий, при работе с конструктором, мозаикой, при вязании и т. п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к выполнению простых графических движений (вертикальных, горизонтальных линий, овалов, кругов и т. п.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овладеть игрой на различных музыкальных инструментах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Личностное развитие, самосознание, самооценка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собны осознавать свое положение в системе отношений со взрослыми и сверстниками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емятся соответствовать требованиям взрослых, стремятся к достижениям в тех видах деятельности, которые они выполняют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амооценка в разных видах деятельности может существенно отличаться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способны к адекватной самооценке. Она в значительной степени зависит от оценки взрослых (педагога, воспитателей, родителей)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тивы повед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ес к новым видам деятельности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терес к миру взрослых, стремление быть похожим на них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являют познавательные интерес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ют и сохраняют положительные взаимоотношения со взрослыми и сверстниками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Естественно, что различные сферы шестилетки развиты неодинаково и требовать от ребенка соответствовать тем или иным собственным представлениям, по меньшей мере, неосмотрительно. Кроме того, у каждого ребенка свой собственный индивидуальный темп деятельности и развития и то, что удается у сына друзей, совсем не обязательно будет получаться у вашей дочери. Отношение родителей ни в коей мере не должно изменяться в связи с успехами или неудачами ребенка, более того, родители должны пытаться подчеркнуть временный характер этих неудач и показать ребенку, что он по-прежнему, несмотря ни на что, остается любимым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В ваших силах внушить малышу волю к победе. По чаще хвалите малыша за любую победу и не акцентируйте внимание на неудачах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первый школьный год проблемы возникают практически у всех детей: детсадовских и «домашних», хорошо подготовленных к школе и едва читающих, бойких и застенчивых, усидчивых и непосед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этому будьте бдительны, замечайте любые изменения в поведении, настроении, состоянии здоровья малыша и решайте все проблемы как можно быстр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0" w:after="0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5:30:00Z</dcterms:created>
  <dc:creator>РиКо</dc:creator>
  <dc:description/>
  <cp:keywords/>
  <dc:language>en-US</dc:language>
  <cp:lastModifiedBy>РиКо</cp:lastModifiedBy>
  <cp:lastPrinted>2017-05-14T10:15:00Z</cp:lastPrinted>
  <dcterms:modified xsi:type="dcterms:W3CDTF">2017-10-16T15:04:00Z</dcterms:modified>
  <cp:revision>51</cp:revision>
  <dc:subject/>
  <dc:title>Итоговое родительское собрание в старшей группе Цели и задачи: - рассказать родителям чему научились дети за год, -диагностика 2015-2016 учебный год</dc:title>
</cp:coreProperties>
</file>