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386"/>
      </w:tblGrid>
      <w:tr>
        <w:trPr/>
        <w:tc>
          <w:tcPr>
            <w:tcW w:w="9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на заседании педагогического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вета № 1 МБДОУ детский сад № 344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spacing w:lineRule="auto" w:line="240" w:before="0" w:after="0"/>
              <w:ind w:left="-6" w:firstLine="4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отокол № 1  от 28.08.2015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.о. заведующего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________О.В. Горбатова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spacing w:lineRule="auto" w:line="240" w:before="0" w:after="0"/>
              <w:ind w:left="-6" w:firstLine="41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suppressAutoHyphens w:val="true"/>
              <w:spacing w:lineRule="auto" w:line="240" w:before="0" w:after="0"/>
              <w:ind w:left="-6" w:firstLine="41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.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 театрального круж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Драматеш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3 год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Горбатов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ижний Новгород, 20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 — это самый распространенный вид детского творчества. Она близка и понятна ребенку, глубоко лежит в его природе и находит свое отражение стихийно, потому что связана с игрой. Всякую свою выдумку, впечатление из окружающей жизни ребенку хочется воплотить в живые образы и действия. Входя в образ, он играет любые рол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аясь подражать тому, что видел, и что его заинтересовало, и, получая огромное эмоциональное наслаждение. Занятия театральной деятельностью помогают развить интересы и способности ребенка; способствуют общему развитию; проявлению любознательности, стремления к познанию нового, усвоению новой информации и новых способов действия, развитию ассоциативного мышления; настойчивости, целеустремленности проявлению общего интеллекта, эмоций при проигрывании ролей. Кроме того, занятия театральной деятельностью требуют от ребенка решительности, систематичности в работе, трудолюбия, что способствует формированию волевых черт характера. У ребенка развивается умение комбинировать образы, интуиция, смекалка и изобретательность, способность к импровизации. Занятия театральной деятельностью и частые выступления на сцене перед зрителями способствуют реализации творческих сил и духовных потребностей ребенка, раскрепощению и повышению самооцен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дование функций исполнителя и зрителя, которые постоянно берет на себя ребенок, помогает ему продемонстрировать товарищам свою позицию, умения, знания, фантазию. Выполнение игровых заданий в образах животных и персонажей из сказок помогает лучше овладеть своим телом, осознать пластические возможности движений. Театрализованные игры и спектакли позволяют ребятам с большим интересом и легкостью погружаться в ми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нтазии, учат замечать и оценивать свои и чужие промахи. Дети становятся более раскрепощенными, общительными; они учатся четко формулировать свои мысли и излагать их публично, тоньше чувствовать и познавать окружающий мир. Театрально- игровая деятельность обогащает детей новыми впечатлениями, знаниями, умениями, развивает интерес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литературе, активизирует словарь, разговорную речь, способствует нравственно-эстетическому воспитанию каждого ребён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исывает подготовки по театрализованной деятельности детей дошкольного возраста 4—7 лет (средняя, старшая и подготовительная группы). Она разработана на основе обязательного минимума содержания по театрализованной деятельности для ДОУ с учетом обновления содержания по различным программам, описанным в литературе, приведенной в конце данного разде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изна, актуальность, педагогическая целесообразнос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вития детей дошкольного возраста составлена на основе авторской программы «Театр-творчество-дети» Сорокиной Н.Ф., Т.С.Григорьевой Программа « Театр Маленького актёра» для детей 5-7 лет. Москва, ТЦ «Сфера», 2012 «Я – Ты – Мы». Программа социально эмоционального развития дошкольников /Сост. О.Л.Князева. – М.: Мозаика-Синтез, 2003./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 учебно-тематический план занятий по театрализованной деятельности по возрастам (средний, старший, подготовительный), определены диагностические методики по выявлению уровней развития театральных способностей у де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.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речевого развития детей посредством театрализованной деятельно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рограммные задач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разовательны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детей с различными видами театров (кукольный, драматический, музыкальный, детский, театр зверей и друг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ить детей к театральной культуре, обогатить их театральный опыт: знания детей о театре, его истории, устройстве, театральных профессиях, костюмах, атрибутах, театральной терминологии, театрах города Рубцовс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детей приемам манипуляции в кукольных театрах различных вид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вободно чувствовать себя на сце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мпровизировать игры- драматизации на темы знакомых сказо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звивающ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театрализованной игре, желание попробовать себя в разных рол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нимание, воображение, фантаз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выстраивать линию поведения в роли, используя атрибуты, детали костюмов, мас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речь у детей и корректировать ее нарушения через театрализованную деятель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совместной театрализованной деятельности детей и взрослых (постановка совместных сценок, этюдов, небольших спектаклей, с участием детей, родителей, сотрудников ДОУ), организация выступлений детей старших групп перед младшими и п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тонационно-речевую выразительность, побуждать к импровизации средствами мимики, выразительных движений и интон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желание выступать перед родител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ические процессы: память, восприятие, внимание, мышление, фантазию, воображение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оспитательны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творческой активности детей, участвующих в театрализованной деятельности, а также поэтапного освоения детьми различных видов творче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артистические качества, способствовать раскрытию творческого потенциал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аккуратности стара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оммуникативных способностей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проведение одного занятия в неделю во вторую половину д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мин — средняя группа, общее количество учебных занятий в год- 3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мин — старшая группа, общее количество учебных занятий в год - 34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ин — подготовительная группа, общее количество учебных занятий в год - 3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атрализованная деятельность интегрирует в себе следующ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област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 «СОЦИАЛЬНО КОММУНИКАТИВНОЕ РАЗВИТИ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ются дружеские взаимоотношения между детьми, развивается умение самостоятельно объединяться для совместной игры и труда, заниматься самостоятельно выбранным делом, договариваться, помогать друг другу. Воспитывается организованность, дисциплинированность, коллективизм, уважение к старшим. Формируются такие качества, ка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увствие, отзывчивость, справедливость, скромность. Развиваются волевые качества. Дети включаются в систему социальных отношений через образы своих героев. Они «проживают» жизнь своего персонажа, «примеряют» на себя его характер, учатся оценивать поступки героев художественного произве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 «ПОЗНАВАТЕЛЬНОЕ РАЗВИТИ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ся знания детей о театре как о виде искусства, предметами ближайшего окружения, природными явлениями, расширяется кругозор, что служит материалом, входящим в содержание театрализованных игр и упражн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 «РЕЧЕВОЕ РАЗВИТИ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ется четкая, ясная дикция, ведется работа над развитием артикуляционного аппарата с использованием скороговорок, чистоговорок, потешек. Происходит развитие всех сторон речи. Активизируется словарь, совершенствуется звукопроизношение, дети учатся выстраивать диалоги. Через знакомство с художественными произведениями различных жанр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приобщение детей к словесному искусству, развитие литературной реч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 «ХУДОЖЕСТВЕННО ЭСТЕТИЧЕСКОЕ РАЗВИТИ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ется эмоциональная восприимчивость, эмоциональный отклик на литературные и музыкальные произведения, красоту окружающего мира, произведения искус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вместного с детьми изготовления атрибутов, различных видов кукольных театров, элементов костюмов к выбранной для разыгрывания сказке у детей происходит развитие продуктивной деятельности, творческих способностей, приобщение к изобразительному искусств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я проводятся по следующей схе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в тем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моционального настро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театрализованная деятельность (используются методы и приемы: чтение, рассказ воспитателя, беседа с детьми, рассказ детей, показ воспитателем способа действия, театрализованные игры, игры - импровизации, индивидуальные творческие задания, сочинение сказок, придумыв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сторий для постановки, подготовка этюдов и мини-сказок, драматизаций, с дальнейшим показом зрителям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изготовление разных театральных кукол, ремонт атрибутов и пособий к сценкам, драматизациям. Оформление альбома о теат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анализ знаний и умений детей (диагностика) проводится 2 раза в год: вводный — в сентябре, итоговый — в ма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 детей и срок реализации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анный вариант программы рассчитан на детей, начиная с четырехлетнего возраста. В кружок принимаются все желающие воспитанники, не имеющие медицинских противопоказ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3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обучения (4-5 лет) –36часов в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обучения (5-6 лет) – 34 часа в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 обучения (6-7 лет) - 34 часа в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ружка проводятся 1 раз в недел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й составля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год обучения (4-5 лет) – не более 20 м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од обучения (5-6 лет) – не более 25 м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год обучения (6-7 лет) – не более 30 м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комфортность, раскрепощенность, стимулирующие развитие духовного потенциала и творческой актив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умений находить средства выразительности и эмоциональности состоя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мпровизационных способностей детей: мимика, жест, пантомими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витие нравственно - коммуникативных и волевых качеств личности (общительность, вежливость, чуткость, доброта, умение довести дело до конца); произвольных познавательных процессов (внимание, память, восприятие, любознательность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сех сторон речи, четкой, ясной дикци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влечение внимания родителей к новым формам работы группы по всестороннему развитию личности ребен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 концу реализации программы предполагается овладение детьми следующими знаниями, умениями и навыками: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должен зна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театр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работников театр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театр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иды и жанры театрального искусства: музыкальный, кукольный, театр зверей, клоуна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5—8 артикуляционных упражнений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должен уме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образы с помощью вербальной и невербальной стороны реч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лощать свои замыслы собственными силами и организовывать деятельность других дет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внима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и эмоционально выражать различные состояния персонажа с помощью интона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разительно прочитать диалогический стихотворный текст, правильно и четко произнося слова с нужными интонаци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озы в соответствии с настроением и характером изображаемого геро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изменять свои переживания, выражение лица, походку, движения в соответствии с эмоциональным состоя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оставлять предложения с заданными слов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роизносить скороговорки в разных темпах, шепот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уметь произносить одну и ту же фразу или скороговорку с разными интонациям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должен иметь представлени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 сценическом движен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 выразительном исполнении с помощью мимики, жестов, движ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формлении спектакля (декорации, костюмы)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должен владеть навыкам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го поведения в театр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пределения состояния персонажа по схематическим рисунка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а собственных выразительных жест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го настроя на выполнение предстоящего действ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ения небольших монолог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оизнесения развернутых диалогов в соответствии с сюжетом инсценировк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е оборудов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еркальный уголок для работы над мимикой и артикуляционным аппаратом, костюмы маски, элементы грима; декорации; театральный уголок в группе; куклы для разных видов театр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РАБОТ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- за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- за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- путешеств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- драматиз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- путешеств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- драматиз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педагога и воспитан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деятельность воспитан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, упражнения, этюды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детьм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рупповая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ОДВЕДЕНИЯ ИТОГОВ РЕАЛИЗАЦИИ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 подведении итогов реализации программы могут быть использованы различные формы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,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концертах,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е занятие для родителей,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 драматизаций для детей сада, родител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театральных куко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к рабочей программе театрального кружка «Драматешка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/>
      </w:pPr>
      <w:r>
        <w:rPr/>
        <w:t>Средняя группа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726"/>
        <w:gridCol w:w="1417"/>
        <w:gridCol w:w="1276"/>
        <w:gridCol w:w="1134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нтябр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теат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ос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богатый урожа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ктябрь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 Заба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 - Колючий б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оябрь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жить на свете туго без подруги или дру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 другом вышел в пу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ы делим попол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е дру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кабрь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вообра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настро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 теа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нварь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 сказ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жит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медвед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евраль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рый пету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и хол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питанный мышонок один остался, без друз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шонок решил и друзей возвратить, и вежливым бы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невоспитанном мышон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любим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Щен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рел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й дожд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хочет спрятаться под маленьким гриб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льет-льет, а грибочек все раст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 гриб-великан, всем хватило места 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й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 яблоко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сорились зверушки, не знают, как им бы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всем им яблоко на всех их раздел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всех помирил, уму-разуму научи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едам ска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к рабочей программе по кружковой программе «Драматешка»</w:t>
      </w:r>
    </w:p>
    <w:p>
      <w:pPr>
        <w:pStyle w:val="Style15"/>
        <w:rPr/>
      </w:pPr>
      <w:r>
        <w:rPr/>
        <w:t>Старшая группа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64"/>
        <w:gridCol w:w="1417"/>
        <w:gridCol w:w="1276"/>
        <w:gridCol w:w="11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яц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нтябр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атр? Разножанровость театров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мся быть артистами» Такие разные эмо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 - потянут – вытянуть не могут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 игруш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ктябр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ой база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сная– сказка осенних листье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осенний л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сказке. Настольный театр картин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оябр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спектакль. Трафаретный теат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е путешествие в сказ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ушки» Агнии Бар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то сказал «Мяу?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кабр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их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сказка с куклами – кулёч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номи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 Чтение и обыгрывание сказки «Зимовье звер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нвар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из сундучка. Повторное 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овье звер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- сказка с куклами- кулеч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ючения в ле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еврал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бабушке Забавуш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, откройся. «Куклы-оригам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е разное настро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м на представ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ые ребята Игры-драматизации с куклами бибаб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царстве света и тени». (Театр теней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сказка с куклами на магнит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-Цокоту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рель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зате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уем круглый год. «Игра – сказка с куклами из ве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тучится в нашу двер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е представ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й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в приро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- сказка на подвижных ленточ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«Заяц в огород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к рабочей программе по кружковой программе «Драматешка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группа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692"/>
        <w:gridCol w:w="1417"/>
        <w:gridCol w:w="1276"/>
        <w:gridCol w:w="113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яц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нтябр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 театр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ат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 профе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очинял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ктябр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с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етр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еннем лесу. Куклы на карандаш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 из Бразил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оябр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ая истор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ьные пузыр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й зр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фантазии. Маски из пак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кабр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нужны, все профессии важ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зимнего ле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звер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вал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нвар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ен мир теат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ч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 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еврал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и семеро мыш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иг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на липуч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 поговорим. «Истории на ков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сказ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ас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ка на пальчи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эльф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рель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укольный теат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фоторобо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есеннюю сказ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на ниточ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й 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-актеры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мастерск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любимый теа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о – календарное планирование по театрализова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962"/>
        <w:gridCol w:w="5517"/>
        <w:gridCol w:w="21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театрализован 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; развивать эмоционально-чувственную сферу детей, побуждая их к выраже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их чувств, к общению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сещение детьми театрального кружка в новом учебном г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деть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зови свое им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адио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теат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идами театров (фланелеграф, пальчиковый, кукольный, настольный), учить выражать эмоции через движения и мимику; учить выразительной интон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«Что та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женье в костю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Измени голос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-игра «Мышки на луг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в ролях «Курочка ряба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, кук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або, ма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ями: «Мимика»; вызывать положитель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отклик детей; учить красиво двигаться под спокойн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у, делая плавные движения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разительное движени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импров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точки в сад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«Осенний вальс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его сад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слушиваться в стихотворный текст и соотносить его смысл 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м движением под музы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зык жесто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де мы были, мы 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е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«Мышка 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ушк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ная игра «Огород у на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й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 Мыш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а в плош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ков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детей в сюжетно-игровую ситуацию; побуждать детей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ой актив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бабушкой Забав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: «Дикто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ази геро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овой сказкой; познакомить с настольным кукольны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ом; учить отвечать на вопросы полным и содержательным отве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лобок – колючий бок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держанием сказки В. Бианки. Показ настольного теат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содержан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 сказке с обсуждением характерных особенностей персонаже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бесконфликтно распределять роли; формировать дружеское взаимоотношение; разучить сказку по ролям, работать над произношением реплик, над жестами и мимикой; ввести диалог в процессе показа сказк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гровой мотив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 диалога детьми во время показа и рассказывания сказки «Колобок – колючий б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остюм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женье в костю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героев 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костю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юч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ие способ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эмоциональный отклик детей на выступление перед зрителям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олобок – колючий бок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ь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е ту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у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ру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чувство осознанной необходимости друг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е, понимание взаимопомощи, дружбы; развивать воображение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сказываться; уч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ю сюжета иг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друзь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сказки «Лучш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Скажи о друге ласков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л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двигаться под музыку, ощущая ее ритмичность или плавность звуч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по содержанию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вырази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образа с помощь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и и жес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песня «Есл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м вышел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» 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инского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а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, создать дружественную атмосфер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детьми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чшие друзь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ритмическая компози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 мы делим пополам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зве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ие способ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сказки для детей детского сада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драмат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чшие друзь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детей в игровой сюжет; побуждать к двигательной имитац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мпровизировать, в рамках заданной ситуаци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я умею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Заходера «Вот как я умею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вырази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й и мим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ческие этюды у зеркал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, мягк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ще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злен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оложительный эмоциональный настрой; учить действовать с воображаемыми предметам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я и внима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вер-самолет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те потанцуем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выражению образов героев в движении, мими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ях; дать представление об основных эмоциях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выражение основ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й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ть-чуть грустн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ица с цыплятами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ь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особности детей; дать заряд положительных эмоц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, построенное на театрализованных играх, способствующих развитию памяти, внимания, вообра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ази жестом», «Глухая бабушка», «Ласка», «Вкусная конфета», «Тише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, цветик - семицвет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активному восприятию сказки; учить слушать вниматель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у до конца и следить за развитием сюж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держан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й сказки «Т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. Обсуж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х особеннос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леграф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споминать знакомую сказку, отвечать на вопросы по ее сюжет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героев; вместе с педагогом пересказывать сказку, показывая характер героя при помощи интонаци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упражнения, передающие образы героев сказки /зайчики, лисички, медведи, подружки/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костюмов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зве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выражению образов героев в движении; учи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ировать под музыку; уч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и движения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музыкальны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ов /хоровод подружек, песн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еньки, общий танец/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эмоционально и выразительно выступать перед зрителями, разви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способност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драматизация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медвед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костю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р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 просмотром кукольного театра; дать представление о кукольном театре; учить внимательно смотреть сказку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укольным театр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трибутов кукольного театра. Просмотр сказки «Храбрый петух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, кук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або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«холодном» настроении в музыке и эмоционально на него отзываться; упражнять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и; учить выразительной артикуляци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разминка «Холод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онные этюды /Метель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а и т.д./, игра – имитация «Догадайся, о ком я говорю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– упражнение «Как во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й полян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он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о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питанный мышонок од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ся, бе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активному восприятию сказки; учить слушать вниматель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у до конца и следить за развитием сюж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Добр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» Игра «Назови вежлив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«Сказки 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питанном мышонк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одержа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мышонку делать, и ка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ей обратно возвратить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аст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, шир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он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 и друз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ить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жлив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детей в сюжетно – игровую ситуацию; учить выразительной мимике и движениям в играх-этюд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ие этю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Озорной щенок, щенок ищет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д./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Ай, дили, дили.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для голоса «И-го-го!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оркестр «Музыка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и о невоспитанном мышонке» и беседа по содержанию сказки. Работа н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ю испол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ражение грусти и радости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ка, щен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ов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питанн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он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эмоционально и выразительно выступать перед зрителям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ие способност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раматиз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«Сказки о невоспитанном мышонк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костю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ц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жизни домашних животных; учить воплощаться в роли и ролевому поведению; использо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сказки В.Суте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казал «мяу»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ая 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, кого покаж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, маски зверей по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ще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заимодействовать друг с другом в произношении диалогов; упражнять в звукоподражани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интонир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ов. Пантомимическ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, кого встретил щенок?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–шапочки звер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е с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активному восприяти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; исполнять музыкальную композицию, передавая образ доброты и дружб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Добр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Назови вежливое слов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ритмиче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дверь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й дожд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, развивать эмоциональную отзывчивость на музыку, учить ролевому воплощению, побуждать к двигательной активност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сказки 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еева «Под грибом». 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держа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ождливо - солнечн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– игра «Цветы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ке». Танец – 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очный вальс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ей лужайк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 цветов, зонти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ет спрятать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аленьки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ображение детей, учи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ся, учить выразительно двигаться под музы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по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конкурс «Попросись п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знай, кто попросил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грибок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гриб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шапо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ет-льет, 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че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с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редавать характерные движения и мимику героев сказ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двигате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имитация «Пойми мен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музыкально- ритмических композиций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пляс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изображением героев сказки «Под грибком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провождение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имитация «Пойми мен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музыкально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х композиций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пляс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 грибко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 запи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 гриб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н, вс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тил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оплощаться в роли и ролевому поведению при публичном выступлении, развивать эстетический вку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В.Суте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од грибо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  яблоко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активному восприятию сказки; учить слушать вниматель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у до конца и следить за развитием сюж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выразительность мимики. Рассказывание сказки В.Сутеева «Яблоко» Беседа по содержанию. Разыгрывание этюдов и диалогов из сказки. Имитационные упражн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из куко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сорилис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ют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м быть. Как же всем и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о на всех их раздел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радостное настроение, подвести итог занятий кружка, учить вспоминать знакомые сказки, разыгрывать их, предварительно наряжаясь в костю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отличитель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ей героев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утеева «Яблок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и разыгры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В.Сутеева «Яблоко»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ю кукол. Игра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а «Пойми мен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рамат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В.Суте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ко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м, мас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помири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у-разу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эмоционально и выразительно выступать перед зрителями, развивать творческие способност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круж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ок по желанию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ед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ображение детей; побуждать к фантазированию; учи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сказку выразительно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; настраивать на игровой сюжет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жень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о – календарное планирование по театрализова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ая групп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4"/>
        <w:gridCol w:w="4875"/>
        <w:gridCol w:w="5411"/>
        <w:gridCol w:w="213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жан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сть театров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ем «Театр», обогатить знания детей 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 видах кукольных театр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стольный, пальчиковый, театр марионеток, би-ба-бо и т.д.), уметь различать их и называть, разви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театра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еатре. Рассматривание иллюстраций, фотографий. Знакомство с правилами поведения в теат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жестами и мимикой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кусный арбуз», «Я на скрипочке играю», «Ем лимон»,«Мне грустно», «Сердит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ушка». Чтение стихотворения «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в театр» Э.Успенског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«Теат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атров»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м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Пантомима»; «Эмоци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воображение дет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пиктограммам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щими радость, грусть, злость и т.д.; учить распозна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состояние по мимике; учить детей подбирать нужную графическую карточку с эмоциями в конкретной ситуации и изображ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ую эмоцию у себя на лиц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разитель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сить фразу, стихотворение, несущие различную эмоциональну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оброе отношение к животным; Побуждать детей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му участию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ых играх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Передавалки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етствие», с карточками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е п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ску» Б.Заходе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ок. Упраж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ази эмоцию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изображение эт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графическ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ек. Беседа. Игра «Угад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ю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лич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и. Игра «Испорче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-рису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ражен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 человеч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го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стного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го ребен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-котен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тограм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ек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ображение детей; побуждать к фантазированию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нообразные игрушки – фабричные и самодельны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знаком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это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Ласковое имя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фт», «Глубокое дыхани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речи. Дыхательное упражнение «Слоговые цепоч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грывание стихотворения «Маша обедает» (С. Капутикян), «Девочка чумазая» (А. Барто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ек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 ил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чечн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го сада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ну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гут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; Вовлечь в веселую игру; учить выразительной мимике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м в играх- этюдах; учить четко произносить слов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имитация «Догадайся, о чем я говорю?». Имитационные упражнения «Изобрази героев». Пересказ сказки «Репки» с использованием перчаточных кукол. Чтение стихотворения « Спор овощ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оч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в игровой сюжет; учить взаимодействовать с партнером в сюжетно-ролевой игре; уч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эмоции в роли; способствовать выразительной интонации речи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давцы – покупатели», хороводная игра «Веселый хоровод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«Спор овощей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ы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ами д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стола, шапочки овощей для игры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и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ев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ображение детей; побуждать к фантазированию; учи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сказку выразительно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; настраивать на игровой сюже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ыграть сказку, героями которой станут разнообразные осен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. Развиваем фантазию детей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в придумать и дорисовать картину, используя контур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х листье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 подбирать действие к предмету и предметы к действию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произведения «Спор овощей» на Осеннем празднике. Подбор костюм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вырази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й и мими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импровизация «Летел листочек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д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а костюм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геро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, осен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осен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положительный эмоциональный отклик на предложенную деятельност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иемы вождения куко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ого театра, побуждать детей к активному участию в театрализованной игре; развивать диалогическую форму речи, мелкую моторику рук; воспитывать доброжелательные партнерские отнош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ое упражнение «Аромат лес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. (произнести чистоговорки медленно, тихо, громко, быстро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«Осеннее дерево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Болото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иалогом «Рукавицы для лисицы» (Степанов Владимир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у дет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еход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кассе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ки леса)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м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деревья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ить детей к драматиза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артнерскому взаимодействию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персонажы и декорации (двусторонние с опорой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особенностями управления картинкой-персонаже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ование движения: бег, прыжки, ходьб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: «Порхание бабочки», «Путешествие в волшебный лес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речи. Дыхательное упражнение «Слоговые цепоч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Кто сказал «Мяу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с помощью загадок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 картинок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ак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ный театр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бъединению детей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 театрализован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Через стекло», «Жираф»,«Цветок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: («Ветерок», «На дворе» и т.п.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«Кто сказал «Мяу?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ехнике безопасности при работе с ножниц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ерсонажей с помощью трафаретов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м, костюм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аски, листы бумаг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казк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едствами мимики и жестов передавать наиболее характер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ы персонажей сказки; учить проявлять свою индивидуальность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вторимость; обучать четкой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й артикуляции; развивать воображение, мелкую моторику рук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я «Скороговорка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-этюды, отражающие образ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ей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Угадай геро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иговорки, скорогов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Кто сказал «Мяу?», и, использование кукол из бумаги, которых дети нарисовали, раскрасили и вырезали сами на 2. занят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из сказ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уш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тво в процессе выразительного чтения стихотворения; совершенствовать умение передавать эмоцион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героев стихотворений мимикой, жестам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тонаци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Упражнения и игры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у интонационной вырази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арт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 на развитие дикции: «Посреди двора - дрова», «Маша шла, шла, шла», «Шла Саша по шосс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 сказки.»Кто сказал «Мяу?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ар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яу?»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чувство сотрудничества и взаимопомощи; подводить детей к самостоятельном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ю сказки; продолжать закреплять умение двигаться по сцен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рамат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казал «Мяу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тся дети средней группы, родители, сотрудни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оложительный эмоциональный настр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я «Рифма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совместно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сложен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подборе риф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ловам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детей в игро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; побуждать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аемой ситу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я; разви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ю при помощ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ок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ридумай как можно больше рифмующихся сло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Бабочк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стих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речи: артикуляцион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Улыбк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чели», «Лопаточка 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очка ». Дыхате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лог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оч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, чистогов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ценки «Белоснежка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гномов»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, пт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ун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ми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ёчка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драматизировать сказку; учить дет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 и согласовано взаимодействова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я сво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с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четко проговари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персонаж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 из кулечков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к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вивать внима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амять: «Что изменилось?» (с мелки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ми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импровизации: «Снег идет», «Метель». Игра- превраще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ылья самолета и мягкая подушк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интонационную выразительность: «Где мой пальчик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ролей для сценки «Белоснежка и семь гномов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ечк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 флома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ы, ножниц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номик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жестов, мимики, голос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рамат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це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снежка и семь гномов»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ем праздник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грывание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знание детей о жизнедеятельности животных зимо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зимней сказкой «Зимовье зверей» при помощ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ого театра; учить внимательно слушать и смотреть драматизацию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аться на не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давать характеристику персонажам сказ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ие и интонационные упражн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творче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я и воображ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упражнение «Представьте, что вы - художник»; б)упражнение с игрушками «Сочини сказку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 развитие пластики — «У оленя дом большой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«Зимовье звер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одержанию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, отгадывая загад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ображение детей; учить этюдам с воображаемы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ами и действиям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пересказу с использованием мнемотаблиц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нимательно слушать произведение и эмоционально откликаться на него; учить вступать в диало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«Лиса по лесу ходил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«Я медведя поймал!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воображение детей «Заколдованные животны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пересказ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с мнемотаблицей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мотаблиц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ми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ёчка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ролям с подгруппами дет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ваться яркой выразительности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е образов, в соответствии с событиями и переживаниями герое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интонацию, выражение лица. Развивать память, мышл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иалогическую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ую формы речи, поддерживать желания детей актив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раздниках и развлечениях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ая игра «Узн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выразительность пластики и эмоций, пластику движений: «Иголка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а», «Цветок растет и распускается «Запомни позу», «Что изменилось?» (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ми)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 С нами пляшу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по подгруппам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 сказ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 для теат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ючения в лесу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ваться яркой выразительности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е образов в соответствии 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ми и переживаниями героев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интонацию, выражение лиц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драматизировать сказку; учить дет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 и согласовано взаимодействовать, проявляя сво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сть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в домике живет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РНС «Зим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шапо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ов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йствовать импровизационно, в рамках заданной ситуа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пантомиме, передача выразительного образа, разви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ю движений; познакомить с произведением «Два жадных медвежонк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ружок». Этю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очка, цыплята и петуш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«Два жадных медвежонка»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особенностей в исполнении характеров герое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костюмов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ен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, игруш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очка, петуш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ята, щен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очк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ы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ать ассоциации детей; учить вживаться в художественный образ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ечь игровой ситуацией; учить вступать во взаимодействие с партнером; обучать чёткой правильной артикуляци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пособам изготовления кукол –оригами для театр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ерсонаж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ьчиковая гимнастика «Деревья», «Фонарики», «Мост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говорки, скороговор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: «Чей голосок?», «Во двор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над выразительным исполнение своих ро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ол – оригам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, сундучок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и игруш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ои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е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моциональную отзывчивость на музык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мечать смену настроения героев; помочь детям понять и осмыслить настроение героев сказк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ткрытому проявлению эмоций и чувств различными способам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. Беседа о смене настроения героев, /радость, печаль и т.д./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у зеркала «Изобрази настроени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Два жадных медвежонка»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щ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м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эмоциональ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постановку сказки; формировать у детей чувство уверенности при выступлении 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ями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"Два жадных медвежонка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аб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управления куклы бибаб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ыгрывать мини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ить интерес детей к разыгрыванию знаком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; учить выражать сво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и; помочь детям поня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зависимость людей и их необходимость друг друг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эмпатию (сочувствие, желание прийти на помощь другу.); совершенствовать умение логично излагать свои мысл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ни В. Шаин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с другом вышел в путь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друге. Рассказ из личного опы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дружб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ритмическая компози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оложено друзьям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: «Речевые интонации персонаж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ьчик-мальчик», «Чики- чики-чикалочк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«Знакомство», «Приветствие», «Рукопожати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ы «Варим кашу», «Поливаем цве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 куклами бибабо «Под грибком»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у «Дружб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куко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царств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а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а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ей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теневой театр: с помощью плоскостных персонажей и ярко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 света; развивать память детей; учить пересказывать сказку пр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и теневого театра; учить отвечать на вопросы по содержанию сказок; развивать эмоциональну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у речи детей, создать эмоционально- положительный настрой на сказку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юбимых сказ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загадка «Зеркал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Отгадай сказк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Мое настроени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ипуч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электричеств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работе с электроприбор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лоскостных персонажей из черной бума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ерсонажей п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и пальцев рук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чер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ч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ми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ах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зыгрывать этюды, используя кукол на магнитах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оизносить отдельные слова и целые предложения с различ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й голоса и в различном темпе четко, проговаривая все зву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, кто потерял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говорки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стоговор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елакс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говор через стекло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«Танец маленькой пчёлк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я «Продолжи сказку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ол для театрального этю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ведении куклы (темп, ритм движений, плавность, резкость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кл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котух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узыкальной сказк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ха Цокотуха»; учить детей бесконфликтно распределять роли, уступая друг другу или наход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арианты; совершенствовать средства выразительности в передаче образа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 сказке «Муха-Цокотух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ев сказ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ие упражнения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 «Муха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котуха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детей выразительно изображать героев сказки; работать над выразительной передачей в движении музык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а героев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ая игра «Изобрази геро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игра «Что такое сказка?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« В гости к Мухе- Цокотух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героев сказки, маски, шапоч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у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ми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р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двигатель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и; добиваться мышечной, двигательной свободы при исполнении роли; учить двигаться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 музыкальной характеристикой образ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чини свой танец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Огонь и лед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цен сказ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ол из веера для театрального уголка по сказке «Муха-Цокотух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ролей при помощ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комые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чится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ить детей включаться в ролев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; развивать образную реч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четкого и эмоционального чтения текста; учить разгадывать загад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в гости пришел?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выразитель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а, мимики, жес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костюмов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кор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Муха-Цокотуха»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творческую активность детей; поддерживать интерес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ю на публи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музыкаль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« Муха Цокотуха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 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радостное настроение; совершенство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ое  мастерство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двигате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минутка: «Речевые интонации персонаж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ьчик-мальчик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етели птиц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«Стрекоза», «В гнезд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ы «Сажаем картошку», «Поливаем цветы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«Заяц в огороде» (по сказке Л.Воронковой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 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х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нсценировать сказку, используя театр на подвижных ленточках; учить согласовы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куклы с произносимым текст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, что я делаю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хникой реч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. Этюд «Любитель-рыболо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нкурс лентяе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ипнотизе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Заяц вогороде». Изготовление театра на ленточках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и, кл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ножн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, костю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я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яц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е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ваться яркой выразительности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е образов в соответствии 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ми и переживаниями герое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интонацию, выражение лица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«Заяц в огороде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, костю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о – календарное планирование по театрализова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групп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61"/>
        <w:gridCol w:w="5387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!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детей вместе после летнего перерыва; создать эмоциональ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риятную атмосферу для дружеских взаимоотношений; развивать способность понимать собеседника; повторить с деть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кукольных театр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стольный, пальчиковый, театр марионеток, би-ба-бо и т.д.), уметь различать их и называть, разви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театральной деятельности; познакомить с понятием «труппа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гедия», «комедия»; познакомить с историей возникновения театр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Летние впечатлени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де мы были, мы не скажем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ая компози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лет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меняйтесь местами те, кто...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колечко найдет?»С.Я.Марша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-иг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голо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ружные ребят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исунков «Сказочный автопортре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 прощания «Я самый хороший!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й мяч, чудес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очек. Листы бума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сновные понятия: интонация, эмоция, мимика, жесты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изображении героев с помощью мимики, жестов, интонации и эмоций. учить связно и логично передавать мысли, пол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содержанию сказ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театр?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 теме «Театр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ческие загадки и упражн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сопоставление различных эмоций «Не та собака кусает», «Больному и мед невкусен», «Заинька у ело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ыгивает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тихотворения «Радость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рема, дети с помощью мимики, жеста, движения изображают описываемое чувств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Петушок и бобовое зернышк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казки, распреде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по теме «Теат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Петуш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в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ышко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офессиями: актер, режиссер, художник, композитор, костюмер; обсудить особенности этих професси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еатральная разминк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четкостью речи: чистоговорки, скороговор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театральных професс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еатр на бег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над ролями к сказк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 и бобовое зернышко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, раскрас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зображен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 проща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е доброе животно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гры – сказк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ми на лож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 сказ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, ножниц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л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сочинительству сказок; учить входить в рол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тво и фантазию детей; учить работать вместе, сообщ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; учить находить выразительные средства в мимике, жестах, интонациях; разви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ую активность дет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елые сочинялк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Сочини предложение», «Фраза по кругу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ая композиция «Танцуем сид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«Капризк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голо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ихо — громк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сценка «Хозяйка и ко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над ролями к сказк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 и бобовое зернышк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 проща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е доброе животно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сен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четкого и эмоционального чтения текста своей роли; добиваться яркой выразительности в передаче образов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 событиями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живаниями героев, менять интонацию, выражение лиц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«Петушок и бобов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ышко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 мас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онятие, что музыка помогает лучше понять образ герое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; совершенствовать средства выразительности в передаче об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вечать на вопросы по содержанию пьесы «Кто хозяин в лесу?»; развивать у дет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елюбные отношения в выборе роли, развивать у детей мыслите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разбора персонажей сказки (что общего, чем различаются, каков их характер, повадки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я музыкальны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ов  / танец Ветра и Листочк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животных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й этюд «Шла коза по лесу» А.Бурени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а: Сова советует сов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и, соседка, на соф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фе так сладко спится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вятах сон приснитс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загадок про овощ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ценария пьесы «Кто хозяин в лесу?». Распределение ро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листоч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«Овощ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еннем ле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 эмоционально – игровой ситуацией; побуждать к импровизации; учить выступать в ролях перед сверстни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ыразительную диалогическую речь в процессе театрализации сказ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в театральный уголок «Куклы на карандаше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словаря: сцена, занавес, спектакль, аплодисменты, сценарист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ер, акт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на выразительность же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 лиса. Серый зайч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 над передач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а героев пьесы «Кто хозяин в лесу?»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ы на карандаш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 прощ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шкетер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к пье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 герое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картона, скотч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ок тка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нитк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зили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выразительн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и характерных особенностей героев сказки; побуждать дет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бирать костюмы к сказке, приобщать к совместном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дители, воспитатели и дети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ю костюмов к сказке; учить пользоваться интонациями произнося фразы грустно, радостно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ито, удивленно; учить строить диалоги, самостоятельно выбра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нера; воспитывать выдержку, терпение, соучаст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Бабушка из Бразили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Поменяйтесь местами те, кто...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ки в кругу при помощи игры «33 картин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: «Заяц, заяц, чем ты занят?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 над передачей образа героев пьесы «Кто хозяин в лесу?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радостное настроение от выступления перед зрителями; развивать самостоятельность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гласованно действовать в коллективе (социальные навыки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пьесы «Кто хозяин в лесу?»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детей детского сада.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и мас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ыр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 новым сказочным сюжетом; побуждать к двигатель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и; учить детей дышать правильн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Я рад тебя виде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...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тарый башма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«Беготня-плюс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развитие речевого дыхания и правильной артикуляци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льные пузыри», «Веселый пятачок» и т.д. Поздравление- инсценировка детей к Дню мате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профессии играе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». Чтение, обсуждение, распределение рол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ьные пузыр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леграф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я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рительская культура», а так же сцена, занавес, спектакль, аплодисменты, сценарист, суфлер, дублер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словаря: сцена, занавес, спектакль, аплодисменты, сценарист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ер, актер. Альбом «Мир Театра».Игры на развитие эмоциональной сфер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бегемотик», «Мой хороший попуга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пантомима «Скульп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л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. Чистогов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профессии играем. Повар». Репети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, карти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ме «Теат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ди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даче музыкального образа при помощи движений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ов, побуждать детей внимательно слушать музыкальное произвед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моционально откликаться на неё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ые способности детей: ловкость, гибкос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ость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Комплимен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рхип осип, Осип охри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арый пес среди дв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улил куль доб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ы куль добра не бра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ы сторожа укра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ритмопласт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произведение М. Гли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льс Фантази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а: «Страшный зверь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профессии игра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». Репетиция по рол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асок из пак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зготов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добится 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 бумаг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зей для глаз, ножницы, кле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ы, в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эмоциональный настрой на сказку; воспиты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ренность в себе, в своих силах и возможностя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пьесы ««Мы в профессии играем. Пова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 батрибуты, декора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пьесы ««Мы в профессии играем. Повар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го лес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нимательно слушать сказку; дать представление о жизн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х зверей зимой; продолжать учить детей давать характеристи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ам сказки; познакомить детей со сказкой «Рукавичка»; расширить знания детей о правилах поведения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е, развивать фантазию и умение ориентироваться в пространств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интерес к театральному искусству, учить распределять рол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правил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 в театр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пантомима «Если бы…"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знай героя сказ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Изобрази отгадку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ображение героев сказки с помощью мимики и жест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«Рукавичка» РН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одержан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характерных особенностей героев, распределение рол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антастических животных из «мусор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своем животн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тые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и из-под сока, стаканч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под йогур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очки из-п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литр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ов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лки из-п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, футляры от киндер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еч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, 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оч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ки, резинки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й «мусор»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переда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ее настроение героев сказки с помощью различны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й; начать отработку показа образов животных с помощь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х пластических движений; развивать умение искренн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ить в любую воображаемую ситуацию; развивать творчество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фантази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рминами: «драматург», «пьеса», «режиссер», «постановка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ник», «костюмер», «пантомим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Игра «Продолжи фразу и покажи»: (на развитие имитационных навыков и артикуляционного аппарата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лени» «Хоровод звер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Рукавичка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в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х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детей, создать сказочную атмосферу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воображ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я и мячи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дикцию и артикуляцию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ядемся на пригорке да расскажем Скороговор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тром, присев на зеленом пригор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 сороки скороговор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шка, картонка, карета, картуз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из, карандаш, карамель, карапу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олки рыщут, пищу ищу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ез корабль карамель, наскочил корабль на мель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атросы три недели карамель на мели 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на выразительность жеста: «Яне знаю!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Рукавичк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ол из нос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ередай поз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агадай жела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чки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и из бел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й бума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мером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в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тку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а, клей, нит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олос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ен ми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особенностя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го искусства, его отличие от других видов искусст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живописи, музыки, литературы/; побуждать к совместной рабо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ей, родителей и дет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альбома «Все о театр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й с детскими спектакл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атериала для альбо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 сказки «Рукавич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 «Теат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ч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у детей радостный эмоциональный настр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своим выступлением, показать свои творческие способ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авичка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р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офессиями художника- декоратора и костюмер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значимости и особенностях этих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й в мире теат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творческое воображение и фантазию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Фасоли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ровы, собаки, кош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и игры: «До свидания!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ее настроение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ёнок боится», «Добрый мальчик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«Мастерской актер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укол-бибабо на карандаш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очных историй и их театрализация при помощи кукол-бибаб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на театральной ши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мри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ков о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онового чул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стар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гот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ы тка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к крепк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яных нит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чки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ого театр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и семе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ат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становкой «Кот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о мышат» помочь детям понять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ить настроение героев сказк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понятно выражать свои чувства и поним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живания други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бесконфликтно распределять рол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упая друг другу; учить отождествлять себя с театральным персонаж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тельность; уч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образ в движении, закреплять знания об окружающ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 Клала Клара лук на полку, кликнула к себе Николку. Книга книгой, 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ами двигай. Посреди двора дрова. Шесть мышат в камышах шуршат.(С разной интонацией, силой голоса, в диалоге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становкой «Ко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меро мышат». Обсуждение характерных особенностей герое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шки и мышки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ой игр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игр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групповой работы, продолжить работать н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м дик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троить диалоги между героями в придуманны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ах; развивать связную речь детей; воспитывать уверенность; расширять образный строй ре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Гардероб и гардеробщик. Антракт. Буфет в театре».Этюды и игр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едчики», «Я – грозный боец», «Страх», «Часовой».Игровые упражн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вития речи «Испорченный телефон», Упражнения на развит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го мышления, воображения. «Доскажи словечко»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изменение голо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 Инсценировка «Волк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» (шаговые куклы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остановки «Кот и семеро мыша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й мя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овые куклы: лиса, волк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ы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учке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богащени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й сферы детей; учить слушать музыкальное произвед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, чувствовать его настроение; развивать пантомимические навы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развитие памя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агазине зеркал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Как варили суп» на имитацию движ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Где щи, там нас ищ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ук, над лужею жужжа, ждал до ужина уж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игра «Произнеси имя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ростучать палочками свое имя по слогам, делая акцент на удар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: И-горь, Ки-рилл, Ка-тю- ша, Крис-ти-на и т.д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пантомима «В гостях у сказ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остановки «Кот и семеро мыша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артинок для ковролеграф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и цвет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 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с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 тесьмы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у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овинка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чкам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еграф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р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вре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совместной работ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интонационну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речи; объяснить понятие «интонация»; упражня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в проговаривании фразы с различной интонаци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живой интерес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й деятельности, развивать фантазию, воображ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авильно подбирать костюмы и атрибуты для театральной постанов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диалог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выразительной интон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"Утреннее фото"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очных историй при помощи ковролеграф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мея и охотни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Гусениц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остановки «Кот и семеро мышат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ные деть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ыдущ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й мя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а, вере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, валик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а и друг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пятствия»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ениц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еграф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радост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от своего показа, желание дальше участвовать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х постановках, воспитывать любовь к театральному искусств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остановки «Кот и семеро мышат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ас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двигатель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и; совершенство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ередавать образ через музыку и танцевальные дви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Клубок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пластики движений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Иголка и нитк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Цветок растет и распускается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Лисичка со скалочкой» Пересказ сказки при помощи мнемотаблиц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едставлением «Лисичкины продел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асок из карт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ст через рек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«Беготня-плю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й и бел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 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ы масок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с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к белье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ок нит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какалк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ка н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выразительность мимики, жестов, голоса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й с отдельными героя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; побуждать детей действовать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аемой ситуации; учить дет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 выразитель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ть фразы, сочетать движения и речь, развивать воображ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й словарь: билет, программка, репертуар, афиша, лож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Я желаю тебе сегодня...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двинь меня с мест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альчиковых куко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«новых» сказ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редставления «Лисичкины продел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или цве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кл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вяза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ых сказ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ого театр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ьфов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исполнительск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тво в эмоциональной передач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го образа герое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четко проговаривать слова, эмоционально, воспринимать сказку, внимательно относить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разному слову, запоминать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 выразитель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слова и фразы из текст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Сказка с мячик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ки рыщут, пишу ищу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зет Сенька Саньку с Сонькой на сан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-ша-ша, наша шуба хорош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творческих проявлений детей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«Позовите друга (он спит)» (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нтонации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зови заколдованным голосом» (Злая колдунья превратила вас в чудовище, позовите кого-нибудь «заколдованным» голосом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зови из пещеры, с высокой горы, из колодца...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редстав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ичкины продел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 героев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уко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устройств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го здания, обратить внимание на неординар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 и красивый фасад. Обогащать словарь дет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укольный теат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еатр (ввести понятия: фойе, партер, балкон, лоджия)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робот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декорацию, костюмы к сказке «Лисичкины проделки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месте с детьми над текстом и выразительным исполнением сво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«Бабушка из Бразили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шла, шла, ш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грушки наш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«фоторобото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Апрельские рыб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редставления «Лисичкины продел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ки бума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оз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робот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для рис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, клей. Рыбки желтого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 цвета с привязанным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ам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ю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эмоциональный настрой на сказку; воспиты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ренность в себе, в своих силах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я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представления «Лисичкины проделки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я 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е, музыкаль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 костюмы и мас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очка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рифмы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импровизац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-разминка «Пира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Я дарю тебе...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Подбери рифм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стихи рук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развитие голоса «Эх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ол на ни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ймай колокольч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Бездомный заяц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не оче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ая бума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ие нит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ч. 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ы в виде бабочек и друг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лампа. Колоколь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язка для глаз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ёры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ть психическое и физическое здоровье детей;-развивать способность понимать настроение друго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; развивать воображени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ями «мимика», «жест», «пантомима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тонация»; упражнять детей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и образов в театральных играх, при помощи мимики, жестов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ы; упражнять детей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и куклами – марионеткам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благоприятную атмосферу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ественных взаимоотнош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Эмоци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, какое настроение пантомима, «На полянке алеют цветочки»,»До болота идти далек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в шариках скороговор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есите слово «здравствуйте» в разном темпе и с разными интонация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, быстро, громко,шёпотом, радостно, удивлённо,грустно, серьёзно, серди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Я весёлый осьминог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ют «Красивые шары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ог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очки (кук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ионетк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тограммы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очки. Кам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ие по цв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ог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ок. Море-ткань синего цве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е шары для загадок и д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юта. Магнитная дос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джики с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йл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«Мор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к сказ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еатр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"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сширять знания детей об окружающей действительност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ять представления об устройстве театра снаружи и изнутр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терминолог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го искусства; продолжать развивать внимание, память, фантазию, воображение, мышление, выдержку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качества. Воспитывать культуру речев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 Клала Клара лук на полку, кликнула к себе Николку. Книга книгой, 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ами двига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и двора дров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мышат в камышах шурш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з корабль караме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чил корабль на ме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атросы три неде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ель на мели ели. (С раз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ей, силой голоса, в диалоге.) Игра “Разминка театральная”. (Измени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ость с помощью костюма, грима, прически и т.д.) Игра «настроен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я буду называть, попробуйте его показать. Игра жес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“Как поссорилис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и луна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и шапо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каз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ь детей в игровой сюжет; проверить приобретенные знания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за время занятий в театральном кружке; закреплять умение дет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сред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и в передаче образов героев сказо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театрального кру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любимый театр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по знакомым сказк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любимой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желанию детей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НИКОВ</w:t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66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компонент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 ДО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 заниматься театрально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деятельность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ыгрывать несложные представления по знакомым литературным сюжетам, используя выразительные средства (интонацию, мимику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театрализованных играх образные игрушки и бибабо, самостоятельно изготовленные игрушки из разных материа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ыгрывать сценки по знакомым сказкам, стихотворениям, песням с использованием кукол знакомых видов театров, элементов костюм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ц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овать и понимать эмоциональное состояние героев, вступать в ролевое взаимодействие с другими персонаж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ать перед сверстниками, детьми младших групп, родителями, иной аудитори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рганизовывать театрализованные игры (выбирать сказку, стихотворение, песню для постановки, готовить необходимые атрибуты, распределять между собой обязанности и роли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ыгрывать представления, инсценировки, использовать средства выразительности (поза, жесты, мимика, голос, движение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око использовать в театрализованной деятельности различные виды теат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виды театров (кукольный, драматический, музыкальный, детский, теа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 и др.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риемы и манипуляции, применяемые в знакомых видах театров: резиновой, пластмассовой, мягкой игрушки (кукольный), настольный настольноплоскостной , конусной игрушки, стендовом на фланелеграфе и магнит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иметь предста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театре, театральной культур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и артистов, куко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ющихся правилах поведения в театр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буке театра (название отдельных видов театров, театральных персонажей, предметов, декораций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виды театров (кукольный, драматический, музыкальный, детский, теа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й и др.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риемы и манипуляции, применяемые в знакомых видах театров: верховых кукол, пальчиковом, бибаб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иметь предста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театре, театральной культур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е театра (зрительный зал, фойе, гардероб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х профессиях (актер, гример, костюмер, режиссер, звукорежиссер, декоратор, осветитель, суфлер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виды театров (кукольный, драматический, музыкальный, детский, театр зверей и др.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риемы и манипуляции, применяемые в знакомых видах театров: кукол- вертушек, тростевых кукол, напольном конус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иметь предста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театре, театральной культур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е театра (зрительный зал, фойе, гардероб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атральных профессиях (капельдинер, постановщик танцев и др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моционального и артистического развития дете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считаю, что работа по театрализованной деятельности не была бы полной без учета, который свидетельствует о достижениях и недостатках педагогической работы. При этом речь идет об объективной уровневой оценке музыкального и артистического развития каждого ребенка в динамике. Важно сравнить первоначальные умения и навыки ребенка в начале учебного года (конец сентября – начало октября) с его достижениями к концу учебного года (май). С это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я провожу обследование развития артистических и речевых способностей у детей старшего дошкольного возраст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наблюдения и совместной деятельности с ребенком обращаю внимание 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ние ребенка участвовать в игре, активность и инициативнос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к выбранной или порученной рол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азвитие нравственно-коммуникативных и волевых качеств личности (общительности, вежливости, чуткости, доброты, умения довести дело или роль до конца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ость и выразительность исполнения (в движении, речи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азвитие произвольных познавательных процессов: внимания, восприятия, памяти, любознатель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разить свое понимание сюжета и характера персонажа (в движении и речи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идумать и рассказать сказку, историю, сочинить танец и т.д. (отметить оригинальность, логичность, законченность сюжета, выразительность речи, пластики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щая внимание на проявления в театрализованной деятельности, обращаю внимание на те позитивные изменения, которые можно отметить в развитии ребен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того чтобы проверить уровень развития детей, я использую следующие зад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ь – развитие слухового внимания, творческого воображения и фантаз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 закрытыми глазами внимательно послушать звуки окружающего ми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голоса слышны на улице, в соседнем помещен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машина проехала, легковая или грузовая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прошел по коридору – ребенок, женщина на высоких каблуках, группа детей, пожилой человек т т.д.? какие настроения у людей, которые разговаривают за стеной (слов не разобрать): они спокойно беседуют, либо один что-то возбужденно рассказыва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– развитие выразительности речи и дик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Произнести скороговорку – сначала медленно, потом с ускорение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вражком у дорож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ый стражник строит рож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ник в крепости сид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ник грозен и серд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нести одно слово с разной интонаци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ка, как тебя зов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! (неж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жишь ты мышек т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! (утвердитель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ка, хочешь моло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! (с большим удовольствие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товарищи щен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! Фф-ррр! (изобразить по-разному: испуганно, трусливо, возмущен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ь – развитие выразительности и пластики движ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Взять со стола карандаш так, как будто это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ервяк, Горячая печеная картошка, Маленькая бусин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) Показать, как Баба Яга (Красная Шапочка, Буратино, любопытная сорока) смотрится в зерка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ль – адекватное выражение эмоц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дание: Рассказать и показать движениями стихотворение «Мальчики и девочки» Н.Сорокино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 (кланяютс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, как мячи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, прыг, пры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очу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хохочу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, ха, ха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Цель – развитие умения отыскать способ оригинальных действий для передачи игрового обра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оказать, как хитрая Лиса подкрадывается к Колобку; как Винни-Пух нашел большой горшок с ме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оснащение занятий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нитофон, подборка сказок, песен, мелодий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ы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 на фланелеграфе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ы-картинки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нелеграф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 для мини – декораций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 верховых кукол (куклы-Петрушки,)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ы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альная ширма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ции к спектаклям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льный театр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ы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ции к спектаклям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ый театр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уклы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корации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 масок: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е костюмы для детей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ции, бутафории к спектаклям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ки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юмы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необходимые для изготовления кукол, декораций и т.д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ка игр;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занят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 и т.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 родителями по реализации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ый план работы с родителями театрального круж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раматешка». (2015-2018 учебный год)</w:t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843"/>
        <w:gridCol w:w="69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Нужны ли кружки в ДОУ для детей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подкрепление у родителей установки на сотрудни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организовать театр дом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педагогическую грамотность родителей 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 театр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«Организация театрально- игровой деятельности в домашних условиях» с использовани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-презентаци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видов теа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родителей в том, что есть в группе и что нужно детям с предложениями продолжить обогащать развивающую среду группы и в других направлениях, создавать условия для творче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дет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театрализованного представления кружка «Драматешка». Издательская деятельность: буклеты «Играем дома с родителям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театральной деятельности своих детей, создать хорошее настроение, привлечь родителей к совместному творчеству со своим ребёнко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-стенд «Театр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» Оформление папки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ки «Ты детям сказку расскажи», «Поиграйте в куко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дом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свое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й позиции родителями 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детского сад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раскладушка «Театрализованная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педагогическую грамотность родителей п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 театральной деятельност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-альбом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ализованная деятельность в детском сад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еатральных кукол, сделанных руками родителей. Шитьё костюмов для сказ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у родителей к жизни ДО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обогащению развивающ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ы группы в театральном уголке, помощь в подготовке атрибутов для выступлений, детских костюмо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Пок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ированной сказ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ха- Цокотух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м и сотрудник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кружка «Драматешк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лова Т. А. Театрализованные игры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орьева Т.С. Программа « Театр Маленького актёра» для детей 5-7 лет. Моск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 «Сфера», 2012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лец «Азбука Эмоций»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язева О.Л.– Я – Ты – Мы. Программа социально-эмоционального разви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ов. М.: Мозаика-Синтез, 2003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юкова С.В., Слободяник Н.П. «Удивляюсь, злюсь, боюсь, хвастаюсь и радуюс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эмоционального развития детей дошкольного и младшего школьн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: Практическое пособие — М.: Генезис. 2002. — 208 с.,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анева М.Д Театрализованные занятия в детском саду. Пособие для работников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школьных учреждений Автор составитель: Издательство: Сфера Год: 2001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ясова В.И. Играем в театр. Сценарии детских спектаклей о животных. М.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ова Т.И., Сергеева Е.Л., Петрова Е.С. Театрализованные игры в детском саду.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Школьная Пресса», 2000. Поляк Л. Театр сказок. СПб., 2001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ина Н.Д. Программа "Театр - Творчество - Дети": Пособие для воспитател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в дополнительного образования и музыкальных руководителей детски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, АРКТИ, 2004г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ина Н.Ф.. «Сценарии театральных занятий в детском саду» Москва 2004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Н.Ф. Играем в кукольный театр. - М.: «АРКТИ», 2001. Сборник «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ые игры, этюды, сценки, пьесы». (По материалам интернета).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якова М.И. Психогимнастика.</w:t>
      </w:r>
    </w:p>
    <w:sectPr>
      <w:type w:val="nextPage"/>
      <w:pgSz w:orient="landscape" w:w="16838" w:h="11906"/>
      <w:pgMar w:left="1134" w:right="110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31:00Z</dcterms:created>
  <dc:creator>Спектр</dc:creator>
  <dc:description/>
  <cp:keywords/>
  <dc:language>en-US</dc:language>
  <cp:lastModifiedBy>Спектр</cp:lastModifiedBy>
  <dcterms:modified xsi:type="dcterms:W3CDTF">2017-10-16T11:35:00Z</dcterms:modified>
  <cp:revision>10</cp:revision>
  <dc:subject/>
  <dc:title/>
</cp:coreProperties>
</file>