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  <w:t>«Средняя общеобразовательная школа №2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  <w:t xml:space="preserve">Игровая программа ко Дню российского кино для младших школьников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  <w:t xml:space="preserve">«В гостях у кинематографа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left="4320" w:hanging="0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  <w:t>Разработала: учитель начальных классов Пучкина Татьяна Николае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left="4320" w:hanging="0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left="4320" w:hanging="0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left="4320" w:hanging="0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left="4320" w:hanging="0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left="4320" w:hanging="0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left="4320" w:hanging="0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  <w:t>г. Альметьевск, 2016 г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b/>
          <w:bCs/>
          <w:sz w:val="28"/>
          <w:szCs w:val="28"/>
        </w:rPr>
        <w:t>Актуальность программы.</w:t>
      </w:r>
      <w:r>
        <w:rPr>
          <w:sz w:val="28"/>
          <w:szCs w:val="28"/>
        </w:rPr>
        <w:t xml:space="preserve"> В современном мире возникла необходимость укрепления связей ребенка с новыми информационными компьютерными технологиями и экранным искусством. Актуальность данной программы, в том, что она позволяет средствами дополнительного образования формировать художественно-эстетический вкус учащихся, создает основу для образно-эмоционального восприятия экранных искусст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b/>
          <w:bCs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Где же, на каких уроках, ученики смогут использовать знания, умения, навыки и создать фильмы? Общий интерес и желание – это добрая основа для освоения экранной грамотности. Данная программа предусматривает постепенное усложнение материала от рисованных мультфильмов до видеофильмов и видеосюжетов; качественное углубление и расширение приобретенных ранее зна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b/>
          <w:bCs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в том, что она способствует формированию эстетической культуры. Эта программа не дает ребенку ―уйти в виртуальный мир, учит видеть красоту реально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b/>
          <w:bCs/>
          <w:sz w:val="28"/>
          <w:szCs w:val="28"/>
        </w:rPr>
        <w:t>Возраст детей,</w:t>
      </w:r>
      <w:r>
        <w:rPr>
          <w:sz w:val="28"/>
          <w:szCs w:val="28"/>
        </w:rPr>
        <w:t xml:space="preserve"> участвующих в реализации данной образовательной программы – 10-12 л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эстетическое воспитание и художественное образование детей в процессе формирования навыков грамотного зрителя и создания собственного произведения на материале экранных искусст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b/>
          <w:bCs/>
          <w:sz w:val="28"/>
          <w:szCs w:val="28"/>
        </w:rPr>
        <w:t>Ожидаемые (прогнозируемые)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sz w:val="28"/>
          <w:szCs w:val="28"/>
        </w:rPr>
        <w:t xml:space="preserve">- знать особенности языка кино, отличие языка кино от других видов искусства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/>
      </w:pPr>
      <w:r>
        <w:rPr>
          <w:sz w:val="28"/>
          <w:szCs w:val="28"/>
        </w:rPr>
        <w:t>- уметь выразить сво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 отношение к игровому и мультипликационному фильму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меть рассказать о герое фильма, его характере, поступках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зличать основные виды и жанры кинематографа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ind w:firstLine="540"/>
        <w:outlineLvl w:val="0"/>
        <w:rPr>
          <w:color w:val="371D10"/>
          <w:kern w:val="2"/>
          <w:sz w:val="28"/>
          <w:szCs w:val="28"/>
        </w:rPr>
      </w:pPr>
      <w:r>
        <w:rPr>
          <w:sz w:val="28"/>
          <w:szCs w:val="28"/>
        </w:rPr>
        <w:t>- иметь представление о том, что такое основная идея фильма (авторская позиция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jc w:val="center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color w:val="371D10"/>
          <w:kern w:val="2"/>
          <w:sz w:val="28"/>
          <w:szCs w:val="28"/>
        </w:rPr>
      </w:pPr>
      <w:r>
        <w:rPr>
          <w:color w:val="371D10"/>
          <w:kern w:val="2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программы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Звучит песня о кино "Фильм, фильм, фильм" А. Зацепина Ф.Хитрука  (</w:t>
      </w:r>
      <w:r>
        <w:rPr>
          <w:i/>
          <w:iCs/>
          <w:color w:val="000000"/>
          <w:sz w:val="28"/>
          <w:szCs w:val="28"/>
          <w:shd w:fill="FFFFFF" w:val="clear"/>
        </w:rPr>
        <w:t>1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Фильм, фильм, фильм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ильм, фильм, фильм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фессий много, 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красней всех - ки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в этот мир попа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веки счастлив ст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Фильм, фильм, фильм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ильм, фильм, фильм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м, конечно, лгу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м тяжелый тру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ино - волшебный со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х, сладкий с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Фильм, фильм, фильм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ильм, фильм, фильм..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брый день, ребята! Песня, которая открыла нашу конкурсную программу, вам поможет узнать тему этой програм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можно посмотреть мультфильм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урналы, клипы, кинофиль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ём туда мы целым класс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– хорошо, там просто – класс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что-то не были дав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ра бы посетить …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(Кин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нечно же вы догадались, мы будем сегодня говорить о киноискусстве. 27 августа в России отмечается День российского кино. А как вы понимаете, что это такое кино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«Кино» в переводе с греческого означает «двигаю», «двигаюсь». Родоначальниками кино считают братьев Люмьер, их первый киносеанс прошел в декабре 1895 года в Париже, на бульваре Капуцинок. </w:t>
      </w:r>
      <w:r>
        <w:rPr>
          <w:i/>
          <w:iCs/>
          <w:color w:val="000000"/>
          <w:sz w:val="28"/>
          <w:szCs w:val="28"/>
          <w:shd w:fill="FFFFFF" w:val="clear"/>
        </w:rPr>
        <w:t>(2 слайд)</w:t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оссии премьера первого фильма состоялась 15 октября 1908 года. Это была лента «Понизовая вольница» режиссера Владимира Ромашкова по мотивам народной песни о Стеньке Разине «Из-за острова на стрежень». Длился первый российский фильм всего 7 минут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3 слайд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А первая цветная отечественная лента вышла на экраны в 1925 году. Это был знаменитый «Броненосец Потемкин» Сергея Эйзенштейна. </w:t>
      </w:r>
      <w:r>
        <w:rPr>
          <w:i/>
          <w:iCs/>
          <w:color w:val="000000"/>
          <w:sz w:val="28"/>
          <w:szCs w:val="28"/>
          <w:shd w:fill="FFFFFF" w:val="clear"/>
        </w:rPr>
        <w:t>(4 слайд)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shd w:fill="FFFFFF" w:val="clear"/>
        </w:rPr>
        <w:t>С тех пор кинопроизводство претерпело масштабные изменения: от немого кино до звукового, от черно-белого до цветного, созданы мультфиль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всем кутерьма не даёт переды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вечером вспыхнет волшебный экра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гонит дела, надоевшие слишк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гнуть в мир кино наступила по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вяжет невидимой нитью одн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дей разных стран, континент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кусству навстречу сердца приоткро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им волшебством кинолен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тех, кто трудом создаёт это чуд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у по призванию счастье дано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ь этим искусством везде и повсю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ить сегодня хочу с Днём ки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этому прекрасному празднику мы посвящаем нашу конкурсную программу. Но так как вы ребята больше любите смотреть мультфильмы, мы и узнаем, как вы их знаете и знаете ли что-нибудь о тех, кто принимал участие в их создан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так, начинаем! За каждый правильный ответ получаете жетоны, в конце программы узнаем победителей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Конкурс "Угадай героя мультфильма"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Оля, наша, в зоопар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братиком ходи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еть на обезья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Гену-… 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крокодила, мультфильм «Крокодил Гена») (5 слай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Искал свою маму лохматый слонё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 всем приставал: «Чей я ребёнок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мало пришлось малышу испыт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ниха его приняла, словно м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Мамонтенок, мультфильм "Мама для мамонтенка") </w:t>
      </w:r>
      <w:r>
        <w:rPr>
          <w:i/>
          <w:iCs/>
          <w:color w:val="000000"/>
          <w:sz w:val="28"/>
          <w:szCs w:val="28"/>
          <w:shd w:fill="FFFFFF" w:val="clear"/>
        </w:rPr>
        <w:t>(6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Он — не мягкая игру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из сказочки зверуш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зоопарке он служи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 крокодила жи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х на нём-то, как рубаш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зверя —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Чебурашка, мультфильм "Чебурашка и крокодил Гена") </w:t>
      </w:r>
      <w:r>
        <w:rPr>
          <w:i/>
          <w:iCs/>
          <w:color w:val="000000"/>
          <w:sz w:val="28"/>
          <w:szCs w:val="28"/>
          <w:shd w:fill="FFFFFF" w:val="clear"/>
        </w:rPr>
        <w:t>(7 слайд)</w:t>
      </w:r>
      <w:r>
        <w:rPr>
          <w:color w:val="000000"/>
          <w:sz w:val="28"/>
          <w:szCs w:val="28"/>
        </w:rPr>
        <w:br/>
        <w:t xml:space="preserve">4. </w:t>
      </w:r>
      <w:r>
        <w:rPr>
          <w:color w:val="000000"/>
          <w:sz w:val="28"/>
          <w:szCs w:val="28"/>
          <w:shd w:fill="FFFFFF" w:val="clear"/>
        </w:rPr>
        <w:t>В Простоквашино их д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живают вчетвер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из них погожим днё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руг свалился в водоё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Шарик, мультфильм "Дядя Федор, пес и кот"") </w:t>
      </w:r>
      <w:r>
        <w:rPr>
          <w:i/>
          <w:iCs/>
          <w:color w:val="000000"/>
          <w:sz w:val="28"/>
          <w:szCs w:val="28"/>
          <w:shd w:fill="FFFFFF" w:val="clear"/>
        </w:rPr>
        <w:t>(8 слайд)</w:t>
      </w:r>
      <w:r>
        <w:rPr>
          <w:color w:val="000000"/>
          <w:sz w:val="28"/>
          <w:szCs w:val="28"/>
        </w:rPr>
        <w:br/>
        <w:t xml:space="preserve">5. </w:t>
      </w:r>
      <w:r>
        <w:rPr>
          <w:color w:val="000000"/>
          <w:sz w:val="28"/>
          <w:szCs w:val="28"/>
          <w:shd w:fill="FFFFFF" w:val="clear"/>
        </w:rPr>
        <w:t>Вы ведь слышали о нё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ет всё и обо всё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А Вы были на Таити?»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и так его спроси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загадка-то проста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же звали попуга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Кеша, мультфильм "Возвращение блудного попугая")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(9 слайд)</w:t>
      </w:r>
      <w:r>
        <w:rPr>
          <w:color w:val="000000"/>
          <w:sz w:val="28"/>
          <w:szCs w:val="28"/>
        </w:rPr>
        <w:br/>
        <w:t xml:space="preserve">6. </w:t>
      </w:r>
      <w:r>
        <w:rPr>
          <w:color w:val="000000"/>
          <w:sz w:val="28"/>
          <w:szCs w:val="28"/>
          <w:shd w:fill="FFFFFF" w:val="clear"/>
        </w:rPr>
        <w:t>У этого геро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жок есть — Пятач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Ослику в подар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ёс пустой горш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з в дупло за мёд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чёл гонял и му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медвежон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нечно, —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Винни-пух, мультфильм "Винни-пух") </w:t>
      </w:r>
      <w:r>
        <w:rPr>
          <w:i/>
          <w:iCs/>
          <w:color w:val="000000"/>
          <w:sz w:val="28"/>
          <w:szCs w:val="28"/>
          <w:shd w:fill="FFFFFF" w:val="clear"/>
        </w:rPr>
        <w:t>(10 слайд)</w:t>
      </w:r>
      <w:r>
        <w:rPr>
          <w:color w:val="000000"/>
          <w:sz w:val="28"/>
          <w:szCs w:val="28"/>
        </w:rPr>
        <w:br/>
        <w:t xml:space="preserve">7. </w:t>
      </w:r>
      <w:r>
        <w:rPr>
          <w:color w:val="000000"/>
          <w:sz w:val="28"/>
          <w:szCs w:val="28"/>
          <w:shd w:fill="FFFFFF" w:val="clear"/>
        </w:rPr>
        <w:t>Он всегда, как день варен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мечает день рожден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штанишках кнопку тисн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отправиться в полё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пропеллером повисн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летит, как вертолё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рень он, «в расцвете лет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он? Дайте-ка отв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Карлсон, мультфильм "Малыш и Карлсон") </w:t>
      </w:r>
      <w:r>
        <w:rPr>
          <w:i/>
          <w:iCs/>
          <w:color w:val="000000"/>
          <w:sz w:val="28"/>
          <w:szCs w:val="28"/>
          <w:shd w:fill="FFFFFF" w:val="clear"/>
        </w:rPr>
        <w:t>(11 слайд)</w:t>
      </w:r>
      <w:r>
        <w:rPr>
          <w:color w:val="000000"/>
          <w:sz w:val="28"/>
          <w:szCs w:val="28"/>
        </w:rPr>
        <w:br/>
        <w:t xml:space="preserve">8. </w:t>
      </w:r>
      <w:r>
        <w:rPr>
          <w:color w:val="000000"/>
          <w:sz w:val="28"/>
          <w:szCs w:val="28"/>
          <w:shd w:fill="FFFFFF" w:val="clear"/>
        </w:rPr>
        <w:t>Черепахе триста л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 её и старше н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на-то рассказа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йну, о которой зна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оторую храни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атино ключ вруч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от он, ключик золот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ород Счастья дверь откр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ж в пруду останусь тут.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паху как зову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Тортилла, мультфильм "Приключения Буратино") </w:t>
      </w:r>
      <w:r>
        <w:rPr>
          <w:i/>
          <w:iCs/>
          <w:color w:val="000000"/>
          <w:sz w:val="28"/>
          <w:szCs w:val="28"/>
          <w:shd w:fill="FFFFFF" w:val="clear"/>
        </w:rPr>
        <w:t>( 12 слайд)</w:t>
      </w:r>
      <w:r>
        <w:rPr>
          <w:color w:val="000000"/>
          <w:sz w:val="28"/>
          <w:szCs w:val="28"/>
        </w:rPr>
        <w:br/>
        <w:t xml:space="preserve">9. </w:t>
      </w:r>
      <w:r>
        <w:rPr>
          <w:color w:val="000000"/>
          <w:sz w:val="28"/>
          <w:szCs w:val="28"/>
          <w:shd w:fill="FFFFFF" w:val="clear"/>
        </w:rPr>
        <w:t>Этот кот – добрейший в мир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мышам в своей квартире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л всегда, что нужно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шкам с мышками жить дружно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Кот Леопольд, мультфильм "Кот Леопольд") </w:t>
      </w:r>
      <w:r>
        <w:rPr>
          <w:i/>
          <w:iCs/>
          <w:color w:val="000000"/>
          <w:sz w:val="28"/>
          <w:szCs w:val="28"/>
          <w:shd w:fill="FFFFFF" w:val="clear"/>
        </w:rPr>
        <w:t>(13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цы! С первым заданием справились.</w:t>
      </w:r>
      <w:r>
        <w:rPr>
          <w:color w:val="000000"/>
          <w:sz w:val="28"/>
          <w:szCs w:val="28"/>
        </w:rPr>
        <w:br/>
        <w:t xml:space="preserve">                    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Виктори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Герои из какого мультфильма поют песню об острове "Чунга-Чанга"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"Катерок") </w:t>
      </w:r>
      <w:r>
        <w:rPr>
          <w:i/>
          <w:iCs/>
          <w:color w:val="000000"/>
          <w:sz w:val="28"/>
          <w:szCs w:val="28"/>
          <w:shd w:fill="FFFFFF" w:val="clear"/>
        </w:rPr>
        <w:t>(14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Мультфильм о враче-ветеринар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"Доктор Айболит") </w:t>
      </w:r>
      <w:r>
        <w:rPr>
          <w:i/>
          <w:iCs/>
          <w:color w:val="000000"/>
          <w:sz w:val="28"/>
          <w:szCs w:val="28"/>
          <w:shd w:fill="FFFFFF" w:val="clear"/>
        </w:rPr>
        <w:t>( 15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Что потерял Ежик в туман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Узелок) </w:t>
      </w:r>
      <w:r>
        <w:rPr>
          <w:i/>
          <w:iCs/>
          <w:color w:val="000000"/>
          <w:sz w:val="28"/>
          <w:szCs w:val="28"/>
          <w:shd w:fill="FFFFFF" w:val="clear"/>
        </w:rPr>
        <w:t>(16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Что рвал крошка Енот у пру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осоку) </w:t>
      </w:r>
      <w:r>
        <w:rPr>
          <w:i/>
          <w:iCs/>
          <w:color w:val="000000"/>
          <w:sz w:val="28"/>
          <w:szCs w:val="28"/>
          <w:shd w:fill="FFFFFF" w:val="clear"/>
        </w:rPr>
        <w:t>(17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В каком мультфильме измеряли рост удав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"38 попугаев") </w:t>
      </w:r>
      <w:r>
        <w:rPr>
          <w:i/>
          <w:iCs/>
          <w:color w:val="000000"/>
          <w:sz w:val="28"/>
          <w:szCs w:val="28"/>
          <w:shd w:fill="FFFFFF" w:val="clear"/>
        </w:rPr>
        <w:t>( 18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Назовите вредину преклонного возраста. Ее имя совпадает с названием шляпы?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(Шапокляк) </w:t>
      </w:r>
      <w:r>
        <w:rPr>
          <w:i/>
          <w:iCs/>
          <w:color w:val="000000"/>
          <w:sz w:val="28"/>
          <w:szCs w:val="28"/>
          <w:shd w:fill="FFFFFF" w:val="clear"/>
        </w:rPr>
        <w:t>( 19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Как звали котенка, который предложил вместе боя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Котенок Гав) </w:t>
      </w:r>
      <w:r>
        <w:rPr>
          <w:i/>
          <w:iCs/>
          <w:color w:val="000000"/>
          <w:sz w:val="28"/>
          <w:szCs w:val="28"/>
          <w:shd w:fill="FFFFFF" w:val="clear"/>
        </w:rPr>
        <w:t>( 20 слай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Назовите имя и отчество почтальона Печкин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Игорь Иванович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1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Как звали большую черную кошку из Джунгле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Багира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2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Назовите мальчика, который уехал жить в деревн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Дядя Федор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3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 этим справились! Отлично! Переходим к самому трудному.</w:t>
      </w:r>
      <w:r>
        <w:rPr>
          <w:color w:val="000000"/>
          <w:sz w:val="28"/>
          <w:szCs w:val="28"/>
        </w:rPr>
        <w:br/>
        <w:t xml:space="preserve">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Конкурс "Узнай артиста"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обходимо узнать артиста, который или озвучивал героя мультфильма или пел песню за этого геро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Кто озвучивал Карлсон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Василий Ливанов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4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Кто говорил за Чебурашк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Клара Румянова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5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Кто озвучивал Водяного и пел за него песню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Анатолий Папанов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6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Озвучивал и пел песни за Иванушку из мультфильма "Летучий корабль"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Михаил Боярский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7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Чьим голосом говорил Винни-Пу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Евгений Леонов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28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Кто озвучивал кота Матроскин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Олег Табаков) </w:t>
      </w:r>
      <w:r>
        <w:rPr>
          <w:i/>
          <w:iCs/>
          <w:color w:val="000000"/>
          <w:sz w:val="28"/>
          <w:szCs w:val="28"/>
          <w:shd w:fill="FFFFFF" w:val="clear"/>
        </w:rPr>
        <w:t>( 29 слайд 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Какой артист пел за всех героев в мультфильме "Бременские музыканты"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Олег Анофриев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30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Какая актриса озвучивала Вовку из тридесятого царств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Рина Зеленая) </w:t>
      </w:r>
      <w:r>
        <w:rPr>
          <w:i/>
          <w:iCs/>
          <w:color w:val="000000"/>
          <w:sz w:val="28"/>
          <w:szCs w:val="28"/>
          <w:shd w:fill="FFFFFF" w:val="clear"/>
        </w:rPr>
        <w:t>( 31 слайд )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Артист, говоривший за почтальона Печкин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Борис Новиков) </w:t>
      </w:r>
      <w:r>
        <w:rPr>
          <w:i/>
          <w:iCs/>
          <w:color w:val="000000"/>
          <w:sz w:val="28"/>
          <w:szCs w:val="28"/>
          <w:shd w:fill="FFFFFF" w:val="clear"/>
        </w:rPr>
        <w:t>( 32 слайд 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0.Артистка, озвучившая Фрекен Бо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Фаина Раневская)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( 33 слайд)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хорошо вы знаете не только сами мультфильмы, но и тех, кто принимал участие в создании образов. МОЛОДЦ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ОДВЕДЕНИЕ ИТОГ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подошла к концу наша конкурсная программа, посвященная Дню российского кино. Мы теперь знаем, что есть такой день, который отмечают все деятели киноискусства и мы с вами. И вы сегодня показали, как хорошо знаете наши родные мультфильмы, которые всегда дарят вам радость, учат вас добру и справедливост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праздник отмеча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те, кто делают ки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теры, кинорежиссе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ценаристы заодно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дружно всех их поздравля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лаем свеженьких ид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фильмы чаще выпуск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удет все у них оке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ень кино родной стра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ие фильмы нам да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кай шедевры создаю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ртистам роли раздаютс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ино в России процвет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чит нас, и наставля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кай не гаснет никог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винкой радует всегда!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2016 году мы вам желаем если не стать киноманами, то уж точно пересмотреть всеми любимые фильмы и комедии советского кино и в очередной раз получить заряд бодрого настроения! Всего доброго!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Награждение победителей. Раздаются рекламки-афиши кинотеатра.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color w:val="371D10"/>
          <w:kern w:val="2"/>
          <w:sz w:val="36"/>
          <w:szCs w:val="36"/>
        </w:rPr>
      </w:pPr>
      <w:r>
        <w:rPr>
          <w:color w:val="371D1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аженова Л.М. В мире экранных искусств: книга для учителя начальных классов, воспитателей и родителей. – М., 199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аженова Л.М. Наш друг экран. Вып.1, 2 – М.,199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лованов В.П. Методика и технология работы педагога дополнительного образования: учеб. пособие для студ. учреждений сред. проф. образования.— М.: Владос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ронов В. MacromediaFlashMX — «БХВ — Петербург, 2003.</w:t>
      </w:r>
    </w:p>
    <w:p>
      <w:pPr>
        <w:pStyle w:val="Normal"/>
        <w:rPr/>
      </w:pPr>
      <w:r>
        <w:rPr>
          <w:sz w:val="28"/>
          <w:szCs w:val="28"/>
        </w:rPr>
        <w:t>5. Залогова Л.А. Практикум по компьютерной графике. — М.: Лаборатория Базовых знаний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иркпатрик Г., Питии К. Мультипликация во Flash. – М.: НТ Пресс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леченко А.К. Энциклопедия педагогических технологий: пособие для преподавателей. СПб: КАРО, 2004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. Тверезовский Д.И. MacromediaFlashMX 2004. – М.: Вильямс, 200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QuoteChar">
    <w:name w:val="Quote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6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Без интервала1"/>
    <w:basedOn w:val="Normal"/>
    <w:qFormat/>
    <w:pPr/>
    <w:rPr>
      <w:rFonts w:eastAsia="Times New Roman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/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/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9:07:00Z</dcterms:created>
  <dc:creator>Надежда Георгиевна</dc:creator>
  <dc:description/>
  <cp:keywords/>
  <dc:language>en-US</dc:language>
  <cp:lastModifiedBy>тихомирова</cp:lastModifiedBy>
  <dcterms:modified xsi:type="dcterms:W3CDTF">2017-10-16T19:17:00Z</dcterms:modified>
  <cp:revision>3</cp:revision>
  <dc:subject/>
  <dc:title/>
</cp:coreProperties>
</file>