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  <w:t>Консультация для воспитателей</w:t>
      </w:r>
    </w:p>
    <w:p>
      <w:pPr>
        <w:pStyle w:val="Normal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/>
      </w:pPr>
      <w:r>
        <w:rPr>
          <w:rFonts w:cs="Bookman Old Style" w:ascii="Bookman Old Style" w:hAnsi="Bookman Old Style"/>
          <w:bCs/>
          <w:sz w:val="40"/>
          <w:szCs w:val="40"/>
        </w:rPr>
        <w:t>«Развитие игровой деятельности средствами макетирования</w:t>
      </w:r>
      <w:r>
        <w:rPr>
          <w:rFonts w:cs="Bookman Old Style" w:ascii="Bookman Old Style" w:hAnsi="Bookman Old Style"/>
          <w:sz w:val="40"/>
          <w:szCs w:val="40"/>
        </w:rPr>
        <w:t>»</w:t>
      </w:r>
    </w:p>
    <w:p>
      <w:pPr>
        <w:pStyle w:val="Normal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2035810" cy="248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оставила: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тарший воспитатель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МАДОУ ЦРР - детский сад №122</w:t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ыбакова А.В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2016</w:t>
      </w:r>
    </w:p>
    <w:p>
      <w:pPr>
        <w:pStyle w:val="Normal"/>
        <w:tabs>
          <w:tab w:val="clear" w:pos="708"/>
          <w:tab w:val="left" w:pos="8055" w:leader="none"/>
        </w:tabs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8055" w:leader="none"/>
        </w:tabs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Что может быть для дошкольника интереснее и значимее игры? Это и радость, и познание, и творчество. Игра – ведущий вид деятельности дошкольного периода, главное содержание детской жизни. Играя, ребенок познает окружающий мир, приобретает новые знания, умения и навыки, учится осуществлять поиск, мыслить и творить. На каждом этапе дошкольного детства игра имеет свои особенности. </w:t>
      </w:r>
    </w:p>
    <w:p>
      <w:pPr>
        <w:pStyle w:val="Normal"/>
        <w:tabs>
          <w:tab w:val="clear" w:pos="708"/>
          <w:tab w:val="left" w:pos="8055" w:leader="none"/>
        </w:tabs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Так большое место в жизни старших дошкольников занимает режиссерская игра с мелкими игрушками, когда ребенок создает воображаемую ситуацию, придумывает события с персонажами, отождествляя себя с ними или дистанцируясь от них, выполняет одну или несколько ролей, моделирует реальные ситуации или социальные отношения в игровой форме. </w:t>
      </w:r>
    </w:p>
    <w:p>
      <w:pPr>
        <w:pStyle w:val="Normal"/>
        <w:tabs>
          <w:tab w:val="clear" w:pos="708"/>
          <w:tab w:val="left" w:pos="8055" w:leader="none"/>
        </w:tabs>
        <w:spacing w:lineRule="auto" w:line="36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Модели-макеты имеют огромное значение и для интеллектуального развития детей. Дети познают окружающий мир, узнают о природе родного края, знакомятся с разными природными зонами, сообществами животных и расте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игра получила свое развитие, дошкольникам необходимо привлекательное игровое пространство. Таким пространством и центральным элементом, организующим предметную среду для игр с мелкими игрушками, может быть макет. Объединив процессы создания макета и режиссерской игры, педагоги смогут добиться того, что игра детей с макетом будет продолжаться длительное время. Придумывая игровое пространство, дополняя его новыми предметами и элементами, дошкольники смогут воплощать широкий спектр игровых замыслов, что в свою очередь будет способствовать развитию умений комбинировать известные события, создавать их новые сочет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 детей эмоционально-положительного отношения и интереса к процессу макетиров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самостоятельного выбора детьми художественных материалов, инструментов, способов и приемов реализации замысла в процессе изготовления маке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вободного экспериментирования с художественными материалами и техника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творческого подхода к организации и проведению организованной интегрированной образовательной деятель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амостоятельной  игровой деятельности детей с макета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совместной игр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астия семьи в процессе творческого и интеллектуального развития средствами макетировани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же такое макет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акет – это модель объекта в уменьшенном масштабе или в натуральную величину, лишенная, как правило, функциональности объе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ет – это фиксированная конструкция. Он должен быть устойчив, легко перемещаться с места на место, не бояться случайных сотрясений, служить длительное время и в любой момент быть доступен дошкольникам для иг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дельные макеты можно изготовить из тонкой фанеры, плотного картона, коробки, линолеума и другого подходящего материала. При этом важно не забывать об эстетическом аспекте оформления. Может быть напольным, настенным, настольным, должен быть удобным в обращении. Наборы персонажей, аксессуаров к ним и сами макеты должны быть доступны детям для свободного выбора и игры. Хранить предметный материал лучше в пластмассовых лотках, тогда дети будут сами выбирать нужные элементы в соответствии с замыслом игры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 по созданию макет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работа: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огащение личного опыта детей (беседы, рассматривание картин и иллюстраций, чтение художественной литературы, прогулки, экскурсии)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борка и сбор материала для создания макет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Изготовление основы макета и наполнение его предметным материалом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Работа педагогов с детьми на данном этапе включает элементы конструирования и художественно-изобразительного творчества в виде скульптурного моделирования из пластических материалов, формирование представлений о природных и культурных ландшафтах, искусстве архитектуры. В процессе создания макета каждый ребенок может выбирать наиболее привлекательный для него вид деятельности (конструирование, лепку и т.д.). НОД целесообразно сопровождать музыкой, художественным словом. Таким образом создается особая эмоциональная атмосфера увлеченности, стимулирующая творческую активность детей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с семьей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Работа с макетами предполагает взаимодействие с родителями воспитанников, эффективность образовательного процесса зависит от их непосредственного участия. Необходимо активно подключать родителей к изготовлению макетов в домашних условиях, участию в конкурсах на лучший семейный проект. Предлагаем провести беседы, консультации на тему «Как изготовить макет в домашних условиях», «Развитие кругозора средствами макетирования», разработать рекомендации по созданию игровых макетов дома. Можно предложить такие темы макетов: «Наш дворик», «Детский сад будущего», «В магазине», «Зоопарк» и т.д. Работа по макетированию сплотит и детей, и взрослых. Важно, чтобы результат совместного труда не пылился на полках, а использовался в самостоятельной детской игр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rPr>
          <w:rFonts w:ascii="Bookman Old Style" w:hAnsi="Bookman Old Style" w:cs="Bookman Old Style"/>
          <w:sz w:val="40"/>
          <w:szCs w:val="40"/>
        </w:rPr>
      </w:pPr>
      <w:r>
        <w:rPr>
          <w:rFonts w:cs="Bookman Old Style" w:ascii="Bookman Old Style" w:hAnsi="Bookman Old Style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8:46:00Z</dcterms:created>
  <dc:creator>1</dc:creator>
  <dc:description/>
  <cp:keywords/>
  <dc:language>en-US</dc:language>
  <cp:lastModifiedBy>DetSad</cp:lastModifiedBy>
  <cp:lastPrinted>2012-08-31T10:25:00Z</cp:lastPrinted>
  <dcterms:modified xsi:type="dcterms:W3CDTF">2002-01-03T16:41:00Z</dcterms:modified>
  <cp:revision>5</cp:revision>
  <dc:subject/>
  <dc:title/>
</cp:coreProperties>
</file>