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Развлечение:</w:t>
      </w:r>
      <w:r>
        <w:rPr>
          <w:sz w:val="36"/>
          <w:szCs w:val="36"/>
        </w:rPr>
        <w:t xml:space="preserve"> </w:t>
      </w:r>
      <w:r>
        <w:rPr>
          <w:rStyle w:val="StrongEmphasis"/>
          <w:sz w:val="36"/>
          <w:szCs w:val="36"/>
        </w:rPr>
        <w:t>«Здравствуй Осень Золотая!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лять у детей знания о временах года, способствовать формированию двигательной активности; развивать творческие способности; развивать навыки совместной деятельности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  <w:r>
        <w:rPr>
          <w:rFonts w:cs="Verdana" w:ascii="Verdana" w:hAnsi="Verdana"/>
          <w:sz w:val="28"/>
          <w:szCs w:val="28"/>
        </w:rPr>
        <w:t xml:space="preserve"> Всем известно там и тут</w:t>
        <w:br/>
        <w:t>Каждый знает это – </w:t>
        <w:br/>
        <w:t>с нетерпеньем дети ждут</w:t>
        <w:br/>
        <w:t>День начала лета.</w:t>
        <w:br/>
        <w:t>Летом ярко солнце светит,</w:t>
        <w:br/>
        <w:t>Смех звенит и там, и тут,</w:t>
        <w:br/>
        <w:t>Это дети всей планеты</w:t>
        <w:br/>
        <w:t>Песню звонкую поют.</w:t>
        <w:br/>
        <w:t>Ребята, проходит лето, наступает осень, но не будим грустить и давайте споем наши любимые песни о лете.(попурри летних песен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звонкие песни звучат вокруг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– веселый и умный друг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игры и пляс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книжки и сказ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сят сегодня досуг!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является Гномик (взрослый, идет, опустив голову, не глядя на детей, садится перед ними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Гномик:</w:t>
      </w:r>
      <w:r>
        <w:rPr>
          <w:sz w:val="28"/>
          <w:szCs w:val="28"/>
        </w:rPr>
        <w:t xml:space="preserve"> Балалайка трын, да тры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учно, ежели од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бы кто-нибудь приш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бы было хорошо! </w:t>
      </w:r>
    </w:p>
    <w:p>
      <w:pPr>
        <w:pStyle w:val="Normal"/>
        <w:rPr/>
      </w:pPr>
      <w:r>
        <w:rPr>
          <w:sz w:val="28"/>
          <w:szCs w:val="28"/>
        </w:rPr>
        <w:t xml:space="preserve">Эх, скучно-то как, никого нет. Лето  уже началось, а поиграть, повеселиться не с кем. (Поднимает голову, видит детей и пугается, прячась за стул.) Ой, кто это? Откуда так много детей? А зачем вы здесь, дети?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Дети отвечают.)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Гномик:</w:t>
      </w:r>
      <w:r>
        <w:rPr>
          <w:sz w:val="28"/>
          <w:szCs w:val="28"/>
        </w:rPr>
        <w:t xml:space="preserve"> Ой, как здорово! А можно мне с вами остаться? А что вы будете делать на празднике?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Дети:</w:t>
      </w:r>
      <w:r>
        <w:rPr>
          <w:sz w:val="28"/>
          <w:szCs w:val="28"/>
        </w:rPr>
        <w:t xml:space="preserve"> Играть, петь, веселиться.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Гномик:</w:t>
      </w:r>
      <w:r>
        <w:rPr>
          <w:sz w:val="28"/>
          <w:szCs w:val="28"/>
        </w:rPr>
        <w:t xml:space="preserve"> А стихи про лето прочитаете? Я очень люблю стихи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1-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стречаем праздник л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здник солнца, праздник с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ходите в гости к 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ды мы всегда гостям.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2-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а много-много-мног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ца - целая стран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знут солнечные н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изких ветках у окна!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Гномик:</w:t>
      </w:r>
      <w:r>
        <w:rPr>
          <w:sz w:val="28"/>
          <w:szCs w:val="28"/>
        </w:rPr>
        <w:t xml:space="preserve"> А песенкой вы меня порадуете?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Песня "Песенка друзей".)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Гномик:</w:t>
      </w:r>
      <w:r>
        <w:rPr>
          <w:sz w:val="28"/>
          <w:szCs w:val="28"/>
        </w:rPr>
        <w:t xml:space="preserve"> Молодцы! Угодили старику. Так и быть, я вас тоже повеселю. Предлагаю сыграть в игру.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(Игра "По малину в сад пойдем".)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Гномик:</w:t>
      </w:r>
      <w:r>
        <w:rPr>
          <w:sz w:val="28"/>
          <w:szCs w:val="28"/>
        </w:rPr>
        <w:t xml:space="preserve"> А теперь я загадаю вам загад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есь мир обогрев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сталости не знаеш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лыбаешься в оконц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зовут тебя все -. (солнц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ежал горошек тропкой, чуть посыпал на ку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пка сразу стала топкой, а кусток насквозь промок. .. (дож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солнцу в тучах скрыться, а дождю заморос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пешит он весь раскрыться и собою нас укрыть (зо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ечки очень длинные, а ночки кор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пекает солнышко, кругом растут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из вас, ребята, знает, это все когда бывает?. .(ле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лобок, колобок, золотистый б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елки нырнул, там крепко зас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 утру проснулся, на весь мир улыбнулся! (солнышко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: «Солнышко и дожд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ветит солнышко в окош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глазки щуря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хлопаем в ладо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бегом на улицу (дети гуля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лей, лей, 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ли, капли не ж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ждик, дождик, перестань, наших деток не застань. (бегут под зонт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Гномик, а ты знаешь игру «Как живешь? 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номик: </w:t>
      </w:r>
      <w:r>
        <w:rPr>
          <w:sz w:val="28"/>
          <w:szCs w:val="28"/>
        </w:rPr>
        <w:t xml:space="preserve">Нет. 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тебя научим. Смотри и повторяй за н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"Как живешь?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движениями показывают, то о чем говорится в текс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живешь? – Вот так! (выставляют большой палец вперед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идешь? – Вот так! (идут на мест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лывешь? – Вот так! (имитируют плава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бежишь? – Вот так! (бег на мест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грустишь? – Вот так! (грустят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шалишь? – Вот так! (кривляют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грозишь? – Вот так! (грозят друг другу пальчиком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повторяется 3-4 раза, каждый раз темп становится быстр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номик устаёт и играет неправильно. </w:t>
      </w:r>
    </w:p>
    <w:p>
      <w:pPr>
        <w:pStyle w:val="Normal"/>
        <w:rPr/>
      </w:pPr>
      <w:r>
        <w:rPr>
          <w:b/>
          <w:sz w:val="28"/>
          <w:szCs w:val="28"/>
        </w:rPr>
        <w:t>Гномик:</w:t>
      </w:r>
      <w:r>
        <w:rPr>
          <w:sz w:val="28"/>
          <w:szCs w:val="28"/>
        </w:rPr>
        <w:t xml:space="preserve"> И я хочу посоревноваться с вами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Эстафеты 1.«Прокати мяч между кеглями»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              </w:t>
      </w:r>
      <w:r>
        <w:rPr>
          <w:rStyle w:val="StrongEmphasis"/>
          <w:sz w:val="28"/>
          <w:szCs w:val="28"/>
        </w:rPr>
        <w:t>2. «Бег парами в обруче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           </w:t>
      </w:r>
      <w:r>
        <w:rPr>
          <w:rStyle w:val="StrongEmphasis"/>
          <w:sz w:val="28"/>
          <w:szCs w:val="28"/>
        </w:rPr>
        <w:t>3. «Собираем урожай яблок»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               </w:t>
      </w:r>
      <w:r>
        <w:rPr>
          <w:rStyle w:val="StrongEmphasis"/>
          <w:sz w:val="28"/>
          <w:szCs w:val="28"/>
        </w:rPr>
        <w:t>4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«Перепрыгни через обруч»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. У нас сегодня так жарко, как в Африке. А какие в Африке танцы? Танец « Чунга-чан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солнца! Сколько све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рекрасен летний зн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ы сделать так, что ле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ыло целый год со мной!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Гном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и встретили мы лет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 зеленью одет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нова лето к нам пришл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о очень хорош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асибо, ребята за такой веселый праздни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мне пора! До свидания! До новых встреч!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sz w:val="28"/>
          <w:szCs w:val="28"/>
        </w:rPr>
        <w:t>Ведущий:</w:t>
      </w:r>
    </w:p>
    <w:p>
      <w:pPr>
        <w:pStyle w:val="Normal"/>
        <w:rPr/>
      </w:pPr>
      <w:r>
        <w:rPr>
          <w:sz w:val="28"/>
          <w:szCs w:val="28"/>
        </w:rPr>
        <w:t xml:space="preserve">И нам пора, ребята! Но не расстраивайтесь! Лето хоть прошло, но нас ждут новые приключения! До новых встреч, друзь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59:00Z</dcterms:created>
  <dc:creator>Надежда</dc:creator>
  <dc:description/>
  <cp:keywords/>
  <dc:language>en-US</dc:language>
  <cp:lastModifiedBy>1</cp:lastModifiedBy>
  <cp:lastPrinted>2016-09-14T11:57:00Z</cp:lastPrinted>
  <dcterms:modified xsi:type="dcterms:W3CDTF">2017-10-16T13:22:00Z</dcterms:modified>
  <cp:revision>5</cp:revision>
  <dc:subject/>
  <dc:title>                        Развлечение: «Вот и лето прошло… »</dc:title>
</cp:coreProperties>
</file>