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Рекомендации для родителей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  <w:t>На что обращать внимание при подготовке домашних заданий по истории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читать + дополнительную литературу! Можно готовить сообщение по теме из дополнительной литературы (не более одной минут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машнего задания обязательно пользоваться тетрадью, так как в ней записаны основные понятия, даты, всё, что необходимо по текущей те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готовить пересказ параграфа (можно близко к тексту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ые понятия, даты (подчеркивать), стараться их запомни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записывать домашнее задание в дневник! На вопросы в тетради и в учебнике отвечать обязательно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меть составлять план ответа. Использовать его при пересказе, рассказ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йте ребёнку вопросы на осмысление текст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чите ребёнка </w:t>
      </w:r>
      <w:r>
        <w:rPr>
          <w:sz w:val="28"/>
          <w:szCs w:val="28"/>
          <w:u w:val="single"/>
        </w:rPr>
        <w:t>самого</w:t>
      </w:r>
      <w:r>
        <w:rPr>
          <w:sz w:val="28"/>
          <w:szCs w:val="28"/>
        </w:rPr>
        <w:t xml:space="preserve"> формулировать вопросы по прочитанному материа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по опорным (главным) словам темы составлять цельный, логически правильно выстроенный расска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ся давать полные ответы (не односложные), объяснять, доказывать, отстаивать свою точку зрения, приводить приме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выполнять практические работы в контурных картах (очень аккуратно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и в тетрадях вести аккуратно, выделять главное цветом. При подготовке творческих работ (докладов, сообщений и пр.) </w:t>
      </w:r>
      <w:r>
        <w:rPr>
          <w:sz w:val="28"/>
          <w:szCs w:val="28"/>
          <w:u w:val="single"/>
        </w:rPr>
        <w:t xml:space="preserve">обязательно </w:t>
      </w:r>
      <w:r>
        <w:rPr>
          <w:sz w:val="28"/>
          <w:szCs w:val="28"/>
        </w:rPr>
        <w:t>соблюдать те же правила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5:00Z</dcterms:created>
  <dc:creator>Лена</dc:creator>
  <dc:description/>
  <cp:keywords/>
  <dc:language>en-US</dc:language>
  <cp:lastModifiedBy>Лена</cp:lastModifiedBy>
  <dcterms:modified xsi:type="dcterms:W3CDTF">2008-02-10T08:10:00Z</dcterms:modified>
  <cp:revision>2</cp:revision>
  <dc:subject/>
  <dc:title>Рекомендации для родителей</dc:title>
</cp:coreProperties>
</file>