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ЦЕНЗ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методическую разработку по те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Организация обучения младших школьник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учётом особенностей восприяти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Работа выполнена учителем начальных классов МОУ ТСШ Белобаевой Светланой Петровной.</w:t>
        <w:tab/>
        <w:t>С позиций Образовательной системы «Школа 2100» урок в современной школе должен быть информативным, личностно и деятельностно-ориентированным, построенным по эффективным инновационным технологиям. В своей методической разработке учитель показывает, как организуется обучение младших школьников с учётом особенностей их восприятия. Учитель на таких уроках занимает не руководящую, а ведущую позицию, а у учащихся раскрываются природные задатки и развиваются способ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Такая работа способствует эффективному усвоению учебного материала, повышает работоспособность и активность учащихся на уроке, т.к. материал, предлагаемый учителем, понятен им, а способы деятельности учитывают их индивидуальные особ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предложенной методической разработке Белобаева С.П. предлагает не только обобщённый теоретический материал, но и фрагменты уроков в соответствии с ведущим типом восприятия учащихся из опыта своей работы, анкеты для выявления ведущей модальности учащих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Рекомендуется одобрить работу учителя начальных классов Белобаевой Светланы Петровны по использованию инновационных средств, в процессе усвоения учебного материала, помогающих ученикам с различными системами восприятия найти лучшие для них способы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5:00Z</dcterms:created>
  <dc:creator>USER</dc:creator>
  <dc:description/>
  <cp:keywords/>
  <dc:language>en-US</dc:language>
  <cp:lastModifiedBy>USER</cp:lastModifiedBy>
  <dcterms:modified xsi:type="dcterms:W3CDTF">2011-12-01T05:07:00Z</dcterms:modified>
  <cp:revision>6</cp:revision>
  <dc:subject/>
  <dc:title/>
</cp:coreProperties>
</file>