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16" w:leader="none"/>
        </w:tabs>
        <w:autoSpaceDE w:val="false"/>
        <w:spacing w:lineRule="auto" w:line="276" w:before="0" w:after="200"/>
        <w:jc w:val="center"/>
        <w:rPr/>
      </w:pPr>
      <w:r>
        <w:rPr>
          <w:b/>
          <w:bCs/>
          <w:sz w:val="28"/>
          <w:szCs w:val="28"/>
          <w:lang w:val="en-US"/>
        </w:rPr>
        <w:t>МБОУ  «Центрально-Любинская СОШ</w:t>
      </w:r>
      <w:r>
        <w:rPr/>
        <w:t>»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536"/>
        <w:gridCol w:w="4819"/>
      </w:tblGrid>
      <w:tr>
        <w:trPr>
          <w:trHeight w:val="23" w:hRule="atLeast"/>
        </w:trPr>
        <w:tc>
          <w:tcPr>
            <w:tcW w:w="481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нята: 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заседании методического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динения учителей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уманитарного цикла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>Протокол №____от «____»_______2016 г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ководитель МО ________/___________/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гласована: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>заместитель директора                                    по учебно – воспитательной                   работе___________/Н.В. Егерь/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«____»__________________201</w:t>
            </w:r>
            <w:r>
              <w:rPr>
                <w:b/>
                <w:bCs/>
                <w:sz w:val="28"/>
                <w:szCs w:val="28"/>
              </w:rPr>
              <w:t>6г.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тверждена: 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ректор МБОУ «Центрально-Любинская СОШ»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/М.А.Горбачева/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>Приказ №____от «___»_____2016 г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     ПРОГРАММА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по английскому языку 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ля 2 «а» класса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</w:rPr>
        <w:t>на 2016-2017 учебный год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</w:rPr>
        <w:t>Русаковой Анастасии Владимировны,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я английского язык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личество часов по учебному плану: 68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чество часов по программе: 68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личество часов по планированию: 66</w:t>
      </w:r>
    </w:p>
    <w:p>
      <w:pPr>
        <w:pStyle w:val="Normal"/>
        <w:autoSpaceDE w:val="false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ий комплект:</w:t>
      </w:r>
    </w:p>
    <w:p>
      <w:pPr>
        <w:pStyle w:val="Normal"/>
        <w:autoSpaceDE w:val="false"/>
        <w:spacing w:lineRule="auto" w:line="276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. Программа:</w:t>
      </w:r>
      <w:r>
        <w:rPr>
          <w:i/>
          <w:iCs/>
          <w:sz w:val="28"/>
          <w:szCs w:val="28"/>
        </w:rPr>
        <w:t xml:space="preserve"> Н.И. Быкова, М.Д.Поспелова. Английский язык, 2-4 классы.- </w:t>
      </w:r>
      <w:r>
        <w:rPr>
          <w:i/>
          <w:sz w:val="28"/>
          <w:szCs w:val="28"/>
        </w:rPr>
        <w:t>М.: Просвещение, 2011.</w:t>
      </w:r>
    </w:p>
    <w:p>
      <w:pPr>
        <w:pStyle w:val="Normal"/>
        <w:autoSpaceDE w:val="false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Учебник:</w:t>
      </w:r>
      <w:r>
        <w:rPr>
          <w:i/>
          <w:iCs/>
          <w:sz w:val="28"/>
          <w:szCs w:val="28"/>
        </w:rPr>
        <w:t xml:space="preserve"> </w:t>
      </w:r>
      <w:r>
        <w:rPr>
          <w:rFonts w:eastAsia="Calibri"/>
          <w:i/>
          <w:spacing w:val="-6"/>
          <w:sz w:val="28"/>
          <w:szCs w:val="28"/>
        </w:rPr>
        <w:t>«</w:t>
      </w:r>
      <w:r>
        <w:rPr>
          <w:rFonts w:eastAsia="Calibri"/>
          <w:i/>
          <w:spacing w:val="-6"/>
          <w:sz w:val="28"/>
          <w:szCs w:val="28"/>
          <w:lang w:val="en-US"/>
        </w:rPr>
        <w:t>Spotlight</w:t>
      </w:r>
      <w:r>
        <w:rPr>
          <w:rFonts w:eastAsia="Calibri"/>
          <w:i/>
          <w:spacing w:val="-6"/>
          <w:sz w:val="28"/>
          <w:szCs w:val="28"/>
        </w:rPr>
        <w:t xml:space="preserve"> – 2»: учебник англ. языка для 2 класса / Быкова Н.И. , Дули Дженни,  Эванс Вирджиния. – М: Просвещение, 20</w:t>
      </w:r>
      <w:r>
        <w:rPr>
          <w:i/>
          <w:spacing w:val="-6"/>
          <w:sz w:val="28"/>
          <w:szCs w:val="28"/>
        </w:rPr>
        <w:t>11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. Центрально-Любинский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</w:rPr>
        <w:t>2016 год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яснительная 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записка.</w:t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I. Общая  характеристика учебного предмет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Рабочая программа по английскому языку для 2 класса составлена на основе следующих нормативных документо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>-</w:t>
      </w:r>
      <w:r>
        <w:rPr>
          <w:sz w:val="28"/>
          <w:szCs w:val="28"/>
        </w:rPr>
        <w:t xml:space="preserve"> Федерального государственного общеобразовательного стандарта начального общего образования по иностранному языку;</w:t>
      </w:r>
    </w:p>
    <w:p>
      <w:pPr>
        <w:pStyle w:val="Normal"/>
        <w:autoSpaceDE w:val="false"/>
        <w:ind w:firstLine="709"/>
        <w:jc w:val="both"/>
        <w:rPr>
          <w:color w:val="FF0000"/>
          <w:sz w:val="32"/>
          <w:szCs w:val="32"/>
          <w:highlight w:val="white"/>
        </w:rPr>
      </w:pPr>
      <w:r>
        <w:rPr>
          <w:sz w:val="28"/>
          <w:szCs w:val="28"/>
        </w:rPr>
        <w:t xml:space="preserve">- авторской программы </w:t>
      </w:r>
      <w:r>
        <w:rPr>
          <w:iCs/>
          <w:sz w:val="28"/>
          <w:szCs w:val="28"/>
        </w:rPr>
        <w:t xml:space="preserve">Н.И. Быкова, М.Д.Поспелова. Английский язык, 2-4 классы.- </w:t>
      </w:r>
      <w:r>
        <w:rPr>
          <w:sz w:val="28"/>
          <w:szCs w:val="28"/>
        </w:rPr>
        <w:t>М.: Просвещение, 2011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Рабочая программа конкретизирует содержание предметных </w:t>
      </w:r>
      <w:r>
        <w:rPr>
          <w:rFonts w:cs="Times New Roman" w:ascii="Times New Roman" w:hAnsi="Times New Roman"/>
          <w:spacing w:val="-5"/>
          <w:sz w:val="28"/>
          <w:szCs w:val="28"/>
        </w:rPr>
        <w:t>тем образовательного стандарта, дает распределение учеб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ых часов по темам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ыдерживая инвари</w:t>
        <w:softHyphen/>
        <w:t xml:space="preserve">антную (обязательную) часть учебного курса, </w:t>
      </w:r>
      <w:r>
        <w:rPr>
          <w:rFonts w:cs="Times New Roman" w:ascii="Times New Roman" w:hAnsi="Times New Roman"/>
          <w:spacing w:val="-5"/>
          <w:sz w:val="28"/>
          <w:szCs w:val="28"/>
        </w:rPr>
        <w:t>определяет последовательность изучения этого матери</w:t>
        <w:softHyphen/>
        <w:t xml:space="preserve">ала, а также пути формирования системы знаний, умений и навыков, что соответствует </w:t>
      </w:r>
      <w:r>
        <w:rPr>
          <w:rFonts w:cs="Times New Roman" w:ascii="Times New Roman" w:hAnsi="Times New Roman"/>
          <w:spacing w:val="-3"/>
          <w:sz w:val="28"/>
          <w:szCs w:val="28"/>
        </w:rPr>
        <w:t>вариативной составляющей содержа</w:t>
        <w:softHyphen/>
        <w:t>ния образования.</w:t>
      </w:r>
    </w:p>
    <w:p>
      <w:pPr>
        <w:pStyle w:val="Normal"/>
        <w:autoSpaceDE w:val="false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  <w:highlight w:val="white"/>
        </w:rPr>
      </w:pPr>
      <w:r>
        <w:rPr>
          <w:rFonts w:cs="Times New Roman"/>
          <w:b/>
          <w:bCs/>
          <w:color w:val="000000"/>
          <w:spacing w:val="-3"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 xml:space="preserve">На изучение английского языка во 2 классе отводится 68 часов, 2 часа в неделю. Данная программа обеспечивает реализацию следующих </w:t>
      </w:r>
      <w:r>
        <w:rPr>
          <w:b/>
          <w:bCs/>
          <w:iCs/>
          <w:sz w:val="28"/>
          <w:szCs w:val="28"/>
        </w:rPr>
        <w:t xml:space="preserve">целей: </w:t>
      </w:r>
    </w:p>
    <w:p>
      <w:pPr>
        <w:pStyle w:val="Normal"/>
        <w:numPr>
          <w:ilvl w:val="0"/>
          <w:numId w:val="1"/>
        </w:numPr>
        <w:shd w:fill="FFFFFF" w:val="clear"/>
        <w:ind w:left="720" w:firstLine="709"/>
        <w:rPr/>
      </w:pPr>
      <w:r>
        <w:rPr>
          <w:i/>
          <w:iCs/>
          <w:sz w:val="28"/>
          <w:szCs w:val="28"/>
        </w:rPr>
        <w:t xml:space="preserve">формирование </w:t>
      </w:r>
      <w:r>
        <w:rPr>
          <w:sz w:val="28"/>
          <w:szCs w:val="28"/>
        </w:rPr>
        <w:t>умения общаться на английском языке на элементарном уровне с учётом речевых возможностей и потребностей учащихся 2  класса в устной (аудирование и говорение) и письменной (чтение и письмо) форме;</w:t>
      </w:r>
    </w:p>
    <w:p>
      <w:pPr>
        <w:pStyle w:val="Normal"/>
        <w:numPr>
          <w:ilvl w:val="0"/>
          <w:numId w:val="2"/>
        </w:numPr>
        <w:shd w:fill="FFFFFF" w:val="clear"/>
        <w:ind w:left="720"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азвитие познавательных способностей, </w:t>
      </w:r>
      <w:r>
        <w:rPr>
          <w:sz w:val="28"/>
          <w:szCs w:val="28"/>
        </w:rPr>
        <w:t>овладение умением координированной работы с разными компонентами учебно-методического комплекта (учебником, рабочей тетрадью), умением работать в паре, в группе.</w:t>
      </w:r>
    </w:p>
    <w:p>
      <w:pPr>
        <w:pStyle w:val="Normal"/>
        <w:numPr>
          <w:ilvl w:val="0"/>
          <w:numId w:val="2"/>
        </w:numPr>
        <w:shd w:fill="FFFFFF" w:val="clear"/>
        <w:ind w:left="720" w:firstLine="709"/>
        <w:rPr/>
      </w:pPr>
      <w:r>
        <w:rPr>
          <w:i/>
          <w:iCs/>
          <w:sz w:val="28"/>
          <w:szCs w:val="28"/>
        </w:rPr>
        <w:t xml:space="preserve">воспитание </w:t>
      </w:r>
      <w:r>
        <w:rPr>
          <w:sz w:val="28"/>
          <w:szCs w:val="28"/>
        </w:rPr>
        <w:t>и разностороннее развитие младшего школьника средствами английского  языка;</w:t>
      </w:r>
    </w:p>
    <w:p>
      <w:pPr>
        <w:pStyle w:val="Normal"/>
        <w:numPr>
          <w:ilvl w:val="0"/>
          <w:numId w:val="2"/>
        </w:numPr>
        <w:shd w:fill="FFFFFF" w:val="clear"/>
        <w:ind w:left="720" w:firstLine="709"/>
        <w:rPr/>
      </w:pPr>
      <w:r>
        <w:rPr>
          <w:i/>
          <w:iCs/>
          <w:sz w:val="28"/>
          <w:szCs w:val="28"/>
        </w:rPr>
        <w:t xml:space="preserve">развитие эмоциональной сферы </w:t>
      </w:r>
      <w:r>
        <w:rPr>
          <w:sz w:val="28"/>
          <w:szCs w:val="28"/>
        </w:rPr>
        <w:t>детей в процессе обучающих игр, учебных спектаклей с использованием английского языка;</w:t>
      </w:r>
    </w:p>
    <w:p>
      <w:pPr>
        <w:pStyle w:val="Normal"/>
        <w:shd w:fill="FFFFFF" w:val="clear"/>
        <w:ind w:left="720" w:firstLine="709"/>
        <w:rPr/>
      </w:pPr>
      <w:r>
        <w:rPr>
          <w:sz w:val="28"/>
          <w:szCs w:val="28"/>
        </w:rPr>
        <w:t xml:space="preserve">Основными </w:t>
      </w: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реализации содержания обучения являются:</w:t>
      </w:r>
    </w:p>
    <w:p>
      <w:pPr>
        <w:pStyle w:val="Normal"/>
        <w:numPr>
          <w:ilvl w:val="0"/>
          <w:numId w:val="3"/>
        </w:numPr>
        <w:ind w:left="142" w:right="113" w:firstLine="709"/>
        <w:rPr>
          <w:sz w:val="28"/>
          <w:szCs w:val="28"/>
        </w:rPr>
      </w:pPr>
      <w:r>
        <w:rPr>
          <w:sz w:val="28"/>
          <w:szCs w:val="28"/>
        </w:rPr>
        <w:t>формирование первоначальных представлений о единстве и многообразии языкового и культурного пространства России и англоговорящих стран, о языке как основе национального самосознания;</w:t>
      </w:r>
    </w:p>
    <w:p>
      <w:pPr>
        <w:pStyle w:val="Normal"/>
        <w:numPr>
          <w:ilvl w:val="0"/>
          <w:numId w:val="3"/>
        </w:numPr>
        <w:autoSpaceDE w:val="false"/>
        <w:ind w:left="540" w:right="113" w:firstLine="709"/>
        <w:rPr>
          <w:sz w:val="28"/>
          <w:szCs w:val="28"/>
        </w:rPr>
      </w:pPr>
      <w:r>
        <w:rPr>
          <w:sz w:val="28"/>
          <w:szCs w:val="28"/>
        </w:rPr>
        <w:t>развитие диалогической и монологической устной и письменной речи, коммуникативных умений, нравственных и эстетических чувств, способ</w:t>
        <w:softHyphen/>
        <w:t>ностей к творческой деятельности.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bookmarkStart w:id="0" w:name="OLE_LINK38"/>
      <w:bookmarkStart w:id="1" w:name="OLE_LINK37"/>
      <w:r>
        <w:rPr>
          <w:b/>
          <w:sz w:val="28"/>
          <w:szCs w:val="28"/>
        </w:rPr>
        <w:t>Планируемые результаты освоения учебного предмета</w:t>
      </w:r>
      <w:bookmarkEnd w:id="0"/>
      <w:bookmarkEnd w:id="1"/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умений, характеризующих достижение планируемых результатов освоения основной образовательной программы по учебному предмету «Английский язык» во 2 классе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зультатами изучения английского языка в начальной школе являются: овладение начальными представлениями о нормах английского языка (фонетических, лексических, грамматических); умение (в объёме содержания курса) находить и сравнивать такие языковые единицы, как звук, буква,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В коммуникативной сфере, т. е. во владении английским языком как средством общения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евая компетенция в следующих видах речев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вор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ести элементарный этикетный диалог в ограниченном круге типичных ситуаций общения, диалог-расспрос (вопрос-ответ) и диалог-побуждение к действ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меть на элементарном уровне рассказывать о себе/семье/друге, описывать предмет/картинку, кратко характеризовать персон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удирова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нимать на слух речь учителя и одноклассников, основное содержание небольших доступных текстов в аудиозаписи, построенных на изученном языковом матери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т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читать вслух небольшие тексты, построенные на изученном языковом материале, соблюдая правила чтения и нужную интона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читать про себя тексты, включающие как изученный языковой материал, так и отдельные новые слова, и понимать их основное содержание, находить в тексте нужную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исьменной ре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ладеть техникой пись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исать с опорой на образец поздравление с праздником и короткое личное пись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ковая компетенция (владение языковыми средств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декватное произношение и различение на слух всех звуков английского языка, соблюдение правильного ударения в словах и фраз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блюдение особенностей интонации основных типов предлож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менение основных правил чтения и орфографии, изученных в курсе начальной шко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спознавание и употребление в речи изученных в курсе начальной школы лексических единиц (слов, словосочетаний, оценочной лексики, речевых клише) и грамматических яв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мение делать обобщения на основе структурно-функциональных схем простого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окультурная осведомлё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нание названий стран изучаемого языка, некоторых литературных персонажей известных детских произведений, сюжетов некоторых популярных сказок, написанных на английском языке, небольших произведений детского фольклора (стихов, песен); знание элементарных норм речевого и неречевого поведения, принятых в англоговорящих стра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В познавательной сфе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мение сравнивать языковые явления родного и английского языков на уровне отдельных звуков, букв, слов, словосочетаний, простых предлож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мение опознавать грамматические явления, отсутствующие в родном языке, например артик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мение систематизировать слова, например по тематическому принцип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мение пользоваться языковой догадкой, например при опознавании интернационализм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вершенствование приёмов работы с текстом с опорой на умения, приобретённые на уроках родного языка (прогнозировать содержание текста по заголовку, иллюстрациям и др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мение 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мение пользоваться справочным материалом, представленным в виде таблиц, схем, прави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мение пользоваться двуязычным словарём учебника (в том числе транскрипцией), компьютерным словарё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мение осуществлять самонаблюдение и самооценку в доступных младшему школьнику преде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В ценностно-ориентационной сфе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едставление об английском языке как средстве выражения мыслей, чувств, эмо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общение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 эстетической сфе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ладение элементарными средствами выражения чувств и эмоций на иностранном язы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витие чувства прекрасного в процессе знакомства с образцами доступной детской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В трудовой сфе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мение следовать намеченному плану в своём учебном тру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мение вести словарь (словарную тетрадь)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предмета.</w:t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учащихся 2 класса и включает следующие темы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 xml:space="preserve">Знакомство. Приветствие, прощание. </w:t>
      </w:r>
      <w:r>
        <w:rPr>
          <w:sz w:val="28"/>
          <w:szCs w:val="28"/>
        </w:rPr>
        <w:t>С одноклассниками, учителем: имя, возраст. Приветствие, прощание (с использованием типичных фраз речевого этикета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 моя семья. </w:t>
      </w:r>
      <w:r>
        <w:rPr>
          <w:sz w:val="28"/>
          <w:szCs w:val="28"/>
        </w:rPr>
        <w:t xml:space="preserve">Члены семьи, их имена, внешность. Покупки в магазине: одежда, </w:t>
      </w:r>
      <w:r>
        <w:rPr>
          <w:iCs/>
          <w:sz w:val="28"/>
          <w:szCs w:val="28"/>
        </w:rPr>
        <w:t>обувь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основные продукты питания. Любимая еда. Семейные праздники: день рож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 xml:space="preserve">Мир моих увлечений. </w:t>
      </w:r>
      <w:r>
        <w:rPr>
          <w:bCs/>
          <w:sz w:val="28"/>
          <w:szCs w:val="28"/>
        </w:rPr>
        <w:t>Игрушк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ходной день </w:t>
      </w:r>
      <w:r>
        <w:rPr>
          <w:iCs/>
          <w:sz w:val="28"/>
          <w:szCs w:val="28"/>
        </w:rPr>
        <w:t>(в цирке, кукольном театре)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никулы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 xml:space="preserve">Любимое домашнее животное. </w:t>
      </w:r>
      <w:r>
        <w:rPr>
          <w:bCs/>
          <w:sz w:val="28"/>
          <w:szCs w:val="28"/>
        </w:rPr>
        <w:t>Имя, возраст, цвет, размер, характер, что умеет делат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ир вокруг меня. </w:t>
      </w:r>
      <w:r>
        <w:rPr>
          <w:sz w:val="28"/>
          <w:szCs w:val="28"/>
        </w:rPr>
        <w:t>Мой дом/квартира/комната: названия комнат, их размер, предметы мебели и интерьера. Времена года. Пого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рана/страны изучаемого языка и родная страна. </w:t>
      </w:r>
      <w:r>
        <w:rPr>
          <w:sz w:val="28"/>
          <w:szCs w:val="28"/>
        </w:rPr>
        <w:t xml:space="preserve">Общие сведения: название </w:t>
      </w:r>
      <w:r>
        <w:rPr>
          <w:sz w:val="28"/>
          <w:szCs w:val="28"/>
          <w:lang w:val="en-US"/>
        </w:rPr>
        <w:t>U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ssia</w:t>
      </w:r>
      <w:r>
        <w:rPr>
          <w:sz w:val="28"/>
          <w:szCs w:val="28"/>
        </w:rPr>
        <w:t xml:space="preserve">,  домашние питомцы и их популярные имена, блюда национальной кухни, игрушки. </w:t>
      </w:r>
      <w:r>
        <w:rPr>
          <w:iCs/>
          <w:sz w:val="28"/>
          <w:szCs w:val="28"/>
        </w:rPr>
        <w:t xml:space="preserve">Небольшие произведения детского фольклора на иностранном языке (рифмовки, стихи, песни, сказки). </w:t>
      </w:r>
      <w:r>
        <w:rPr>
          <w:sz w:val="28"/>
          <w:szCs w:val="28"/>
        </w:rPr>
        <w:t>Некоторые формы речевого и неречевого этикета стран изучаемого языка в ряде ситуаций общения (во время совместной игры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5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878"/>
        <w:gridCol w:w="3976"/>
        <w:gridCol w:w="3403"/>
        <w:gridCol w:w="2411"/>
      </w:tblGrid>
      <w:tr>
        <w:trPr>
          <w:trHeight w:val="23" w:hRule="atLeast"/>
        </w:trPr>
        <w:tc>
          <w:tcPr>
            <w:tcW w:w="11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8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39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58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57" w:hRule="atLeast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39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авторская программа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рабочая программа</w:t>
            </w:r>
          </w:p>
        </w:tc>
      </w:tr>
      <w:tr>
        <w:trPr>
          <w:trHeight w:val="23" w:hRule="atLeast"/>
        </w:trPr>
        <w:tc>
          <w:tcPr>
            <w:tcW w:w="11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5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комство. Приветствие, прощание.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878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буквы!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87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!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87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ень рождение!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87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 начнём!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85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и моя семья. Покупки в магазине. Семейные праздники.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+1</w:t>
            </w:r>
          </w:p>
        </w:tc>
      </w:tr>
      <w:tr>
        <w:trPr>
          <w:trHeight w:val="23" w:hRule="atLeast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78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семья!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её голубые глаза! Чудесный медвежонок!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7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праздники!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7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ный шоколад! Моя любимая еда! Традиционные русские блюда!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7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ень рождение!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85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моих увлечений. Выходной день.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+2</w:t>
            </w:r>
          </w:p>
        </w:tc>
      </w:tr>
      <w:tr>
        <w:trPr>
          <w:trHeight w:val="23" w:hRule="atLeast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8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игрушки! Магазин мягких игрушек. Старинные русские игрушки.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умею прыгать!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7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ирке!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7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праздники!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7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спектакля! Праздники в России!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85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имое домашнее животное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+1</w:t>
            </w:r>
          </w:p>
        </w:tc>
      </w:tr>
      <w:tr>
        <w:trPr>
          <w:trHeight w:val="23" w:hRule="atLeast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ои животные! Животные в России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вокруг меня.  Времена года. Погода.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+2</w:t>
            </w:r>
          </w:p>
        </w:tc>
      </w:tr>
      <w:tr>
        <w:trPr>
          <w:trHeight w:val="23" w:hRule="atLeast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ом!  Сады Великобритании. Сады России!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ено! Волшебный остров!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85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\ страны изучаемого языка и родная страна. Небольшие произведения детского фольклора на изучаемом иностранном языке. Некоторые формы речевого и неречевого этикета стран изучаемого языка в ряде ситуаций общения.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+2</w:t>
            </w:r>
          </w:p>
        </w:tc>
      </w:tr>
      <w:tr>
        <w:trPr>
          <w:trHeight w:val="23" w:hRule="atLeast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8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ы Великобритании. Сады России!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ая еда! Традиционные русские блюда!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животные в России и Великобритании!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ные русские игрушки!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е места отдыха в Великобритании и России!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7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ская и сельская мышь!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: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8"/>
        <w:spacing w:before="0" w:after="0"/>
        <w:ind w:left="-142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151" w:leader="none"/>
        </w:tabs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лендарно-тематическое  планирование.</w:t>
      </w:r>
    </w:p>
    <w:p>
      <w:pPr>
        <w:pStyle w:val="Normal"/>
        <w:autoSpaceDE w:val="false"/>
        <w:spacing w:lineRule="atLeast" w:line="27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tbl>
      <w:tblPr>
        <w:tblW w:w="13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29"/>
        <w:gridCol w:w="3241"/>
        <w:gridCol w:w="1127"/>
        <w:gridCol w:w="3331"/>
        <w:gridCol w:w="1956"/>
        <w:gridCol w:w="1959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 ум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контрол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</w:tr>
      <w:tr>
        <w:trPr/>
        <w:tc>
          <w:tcPr>
            <w:tcW w:w="13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ая четверть – 16 часов</w:t>
            </w:r>
          </w:p>
        </w:tc>
      </w:tr>
      <w:tr>
        <w:trPr/>
        <w:tc>
          <w:tcPr>
            <w:tcW w:w="13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водный модуль: Давайте начнём (10 часов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и буквы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накомление с буквами английского алфавита (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0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ать строчные буквы английского алфавита(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), читать слова, начинающиеся с этих букв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опро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т с 4 № 1,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и буквы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накомление с буквами английского алфавита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0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сать строчные буквы английского алфавита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), читать слова, начинающиеся с этих букв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опро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т с 5 № 3,4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и буквы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накомление с буквами английского алфавита (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сать строчные буквы английского алфавита (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) читать слова, начинающиеся с этих букв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опро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т с 6 № 1,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и буквы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накомление с  буквосочетаниями «</w:t>
            </w:r>
            <w:r>
              <w:rPr>
                <w:sz w:val="28"/>
                <w:szCs w:val="28"/>
                <w:lang w:val="en-US"/>
              </w:rPr>
              <w:t>sh</w:t>
            </w:r>
            <w:r>
              <w:rPr>
                <w:sz w:val="28"/>
                <w:szCs w:val="28"/>
              </w:rPr>
              <w:t>», «</w:t>
            </w:r>
            <w:r>
              <w:rPr>
                <w:sz w:val="28"/>
                <w:szCs w:val="28"/>
                <w:lang w:val="en-US"/>
              </w:rPr>
              <w:t>ch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тать буквосочетания «</w:t>
            </w:r>
            <w:r>
              <w:rPr>
                <w:sz w:val="28"/>
                <w:szCs w:val="28"/>
                <w:lang w:val="en-US"/>
              </w:rPr>
              <w:t>sh</w:t>
            </w:r>
            <w:r>
              <w:rPr>
                <w:sz w:val="28"/>
                <w:szCs w:val="28"/>
              </w:rPr>
              <w:t>», «</w:t>
            </w:r>
            <w:r>
              <w:rPr>
                <w:sz w:val="28"/>
                <w:szCs w:val="28"/>
                <w:lang w:val="en-US"/>
              </w:rPr>
              <w:t>ch</w:t>
            </w:r>
            <w:r>
              <w:rPr>
                <w:sz w:val="28"/>
                <w:szCs w:val="28"/>
              </w:rPr>
              <w:t>», развивать навыки аудирования и письм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ктан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т с 7№ 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и буквы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накомление с  буквосочетаниями «</w:t>
            </w:r>
            <w:r>
              <w:rPr>
                <w:sz w:val="28"/>
                <w:szCs w:val="28"/>
                <w:lang w:val="en-US"/>
              </w:rPr>
              <w:t>th</w:t>
            </w:r>
            <w:r>
              <w:rPr>
                <w:sz w:val="28"/>
                <w:szCs w:val="28"/>
              </w:rPr>
              <w:t>», «</w:t>
            </w:r>
            <w:r>
              <w:rPr>
                <w:sz w:val="28"/>
                <w:szCs w:val="28"/>
                <w:lang w:val="en-US"/>
              </w:rPr>
              <w:t>ph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тать буквосочетания «</w:t>
            </w:r>
            <w:r>
              <w:rPr>
                <w:sz w:val="28"/>
                <w:szCs w:val="28"/>
                <w:lang w:val="en-US"/>
              </w:rPr>
              <w:t>th</w:t>
            </w:r>
            <w:r>
              <w:rPr>
                <w:sz w:val="28"/>
                <w:szCs w:val="28"/>
              </w:rPr>
              <w:t>», «</w:t>
            </w:r>
            <w:r>
              <w:rPr>
                <w:sz w:val="28"/>
                <w:szCs w:val="28"/>
                <w:lang w:val="en-US"/>
              </w:rPr>
              <w:t>ph</w:t>
            </w:r>
            <w:r>
              <w:rPr>
                <w:sz w:val="28"/>
                <w:szCs w:val="28"/>
              </w:rPr>
              <w:t>», развивать навыки аудирования и письм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опро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т с 7 №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и буквы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накомление с заглавными буквами английского алфави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заглавные и прописные буквы английского алфавита, называть их в алфавитном порядк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ктан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т с 8-9, № 1,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говор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ный диалог в типичных ситуациях учебно-трудового об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этикетный диалог с использованием местоимений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you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your</w:t>
            </w:r>
            <w:r>
              <w:rPr>
                <w:sz w:val="28"/>
                <w:szCs w:val="28"/>
              </w:rPr>
              <w:t xml:space="preserve">), глагол-связка 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</w:t>
            </w:r>
            <w:r>
              <w:rPr>
                <w:sz w:val="28"/>
                <w:szCs w:val="28"/>
              </w:rPr>
              <w:t xml:space="preserve"> в утвердительных и вопросительных предложениях в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 xml:space="preserve">, специальный вопрос </w:t>
            </w:r>
            <w:r>
              <w:rPr>
                <w:sz w:val="28"/>
                <w:szCs w:val="28"/>
                <w:lang w:val="en-US"/>
              </w:rPr>
              <w:t>Wh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ame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ная рабо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т с 10 №1,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говор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ный диалог в типичных ситуациях учебно-трудового об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сти этикетный диалог с использованием глагола-связки 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</w:t>
            </w:r>
            <w:r>
              <w:rPr>
                <w:sz w:val="28"/>
                <w:szCs w:val="28"/>
              </w:rPr>
              <w:t xml:space="preserve"> в утвердительных и вопросительных предложениях в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>, вопросительные слова(</w:t>
            </w:r>
            <w:r>
              <w:rPr>
                <w:sz w:val="28"/>
                <w:szCs w:val="28"/>
                <w:lang w:val="en-US"/>
              </w:rPr>
              <w:t>wha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how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how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old</w:t>
            </w:r>
            <w:r>
              <w:rPr>
                <w:sz w:val="28"/>
                <w:szCs w:val="28"/>
              </w:rPr>
              <w:t>)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oodby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ная рабо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т с 11 №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ень рождение! Формирование умений говорения: диалог-расспрос(запрос информации и ответ на него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ять диалог-расспрос с использованием вопроса(</w:t>
            </w:r>
            <w:r>
              <w:rPr>
                <w:sz w:val="28"/>
                <w:szCs w:val="28"/>
                <w:lang w:val="en-US"/>
              </w:rPr>
              <w:t>Ho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l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</w:t>
            </w:r>
            <w:r>
              <w:rPr>
                <w:sz w:val="28"/>
                <w:szCs w:val="28"/>
              </w:rPr>
              <w:t>?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опро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т с 24 №1,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учить фразы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 начнем! Формирование умений говорения: диалог-расспрос(запрос информации и ответ на него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отреблять диалог – расспрос с использование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m</w:t>
            </w:r>
            <w:r>
              <w:rPr>
                <w:sz w:val="28"/>
                <w:szCs w:val="28"/>
              </w:rPr>
              <w:t>…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y name is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What’s your name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w are you? Fine, thank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енная рабо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</w:t>
            </w:r>
          </w:p>
        </w:tc>
      </w:tr>
      <w:tr>
        <w:trPr/>
        <w:tc>
          <w:tcPr>
            <w:tcW w:w="13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2: Я и моя семья (16 часов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семья! Введение новой лексики по теме «Моя семья», первичная отработка в серии упражнен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лено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емьи</w:t>
            </w:r>
            <w:r>
              <w:rPr>
                <w:sz w:val="28"/>
                <w:szCs w:val="28"/>
                <w:lang w:val="en-US"/>
              </w:rPr>
              <w:t>: mother, father, sister, brother..</w:t>
            </w:r>
            <w:r>
              <w:rPr>
                <w:lang w:val="en-US"/>
              </w:rPr>
              <w:t xml:space="preserve"> </w:t>
            </w:r>
            <w:r>
              <w:rPr/>
              <w:t>Научиться рассказывать о своей семь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опро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т с 12 №1,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семья! Введение новой лексики по теме «Моя семья», первичная отработка в серии упражнен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1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цвета и говорить, какого цвета предм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опро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т с 13 № 3,4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её голубые глаза! Развитие умений говорения: диалог-расспрос(запрос информации и ответ на него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1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треблять диалог- расспрос с использованием структур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v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o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ная рабо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т с 46 №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учить цвет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её голубые глаза! Введение новой лексики по теме «У неё голубые глаза», первичная отработка в серии упражнений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1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ывать игрушки и внешность друзей в ходе диалога-расспроса </w:t>
            </w:r>
            <w:r>
              <w:rPr>
                <w:sz w:val="28"/>
                <w:szCs w:val="28"/>
                <w:lang w:val="en-US"/>
              </w:rPr>
              <w:t>He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  <w:lang w:val="en-US"/>
              </w:rPr>
              <w:t>she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ot</w:t>
            </w: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  <w:lang w:val="en-US"/>
              </w:rPr>
              <w:t>What have you got?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опро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т с 46 №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есный медвежонок! Формирование умений аудирования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1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ть текст на слух и понимать текст в аудиозапис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опро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т с 48 №1,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удесный медвежонок! Формирование умений чт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1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вслух небольшие тексты, построенные на изученном материал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 на оценку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т с 49 №3,4</w:t>
            </w:r>
          </w:p>
        </w:tc>
      </w:tr>
      <w:tr>
        <w:trPr/>
        <w:tc>
          <w:tcPr>
            <w:tcW w:w="13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ая четверть – 16 часов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праздник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, погода Введение новой лексики по теме «Мои праздники!», первичная отработка в серии упражнений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1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ть о погоде и называть предметы одежд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опро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ить мини-монолог, рт с 25 №1,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праздники! Формирование умений говорения: монолог-описание Прослушивание и воспроизведение текста песни</w:t>
              <w:tab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1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ть о том, что ты надеваешь в разную погод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опро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т с 26 № 1,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ный шоколад! Введение новой лексики по теме «Вкусный шоколад!», первичная отработка в серии упражнений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1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некоторые продукт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опро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т с 27 № 3,4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ный шоколад! Формирование умений говорения: монолог-описа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1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ворить о том, какие продукты ты любишь, используя выражение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ik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ктан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т с 28 №1,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любимая еда! Ознакомление с названиями продуктов. Развитие умений аудирова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1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ворить о своей любимой еде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опро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т с 29 № 3,4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любимая еда! Формирование умений письма: написание рассказа о любимой ед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1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о своей любимой ед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енная рабо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«Любимое блюдо»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е русские блюда! Формирование умений чтения вслу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1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итать про себя и понимать текст, содержащий как изученный материал, так и отдельные новые слова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 на оценку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зентация проект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е русские блюда! Формирование умений письм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1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ройденный языковой материа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енная рабо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исать сообщени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 по теме «Я и моя сем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усвоения языкового материала по теме  «Я и моя семья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1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ять приобретённые знания, умения, навыки в конкретной деятельности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енная рабо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ить материал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ыполненной контрольной рабо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й День рождение! Формирование умений аудирования и говорения: диалог-расс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и воспроизведение текста песни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1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ть диалог расспрос. Считать и называть количество предметов Подсчет предметов от 1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опро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т с 25</w:t>
            </w:r>
          </w:p>
        </w:tc>
      </w:tr>
      <w:tr>
        <w:trPr/>
        <w:tc>
          <w:tcPr>
            <w:tcW w:w="13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3. Мир моих увлечений (13 часов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игрушки! Формирование умений аудирова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1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ять предлоги места. Воспринимать на слух и понимать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овая рабо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т с 44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игрушки! Введение новой лексики по теме «Мои игрушки!», первичная отработка в серии упражнений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1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игрушки и говорить о том, где они находят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ктан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т с 45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игрушки! Формирование умений чтения текста вслух. Развитие языковых догадо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1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про себя и понимать текст, содержащий как изученный материал, так и отдельные новые сло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 на оценку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тать текст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игрушки! Формирование умений говорения: монолог-расска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1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ть монолог-рассказ в правильном порядк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опро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ить монолог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ая контрольная работа за первое полугод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уровня сформированности УУД за первое полугодие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1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приобретённые знания, умения, навыки в конкретной деятельност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енная рабо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ить материал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ыполненной контрольной работы. Магазин мягких игрушек. Формирование умений чтения текста вслух. Развитие языковых догад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1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ринимать информацию и отвечать на вопрос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опро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тья четверть – 19 часов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Я умею прыгать! Формирование умений говорения: диалог-расспрос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треблению в речи глагола can/can’t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предложения из сл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опро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т с 36 №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цирке! Введение новой лексики по теме «В цирке!», первичная отработка в серии упражнений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ю слов, выражающих действ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ктан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т с 38 №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цирке! Формирование умений соблюдать нормы произношения звуков английского язы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ировать разные виды слогов; развивать мелкую моторик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опро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т с 39 №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праздники! Введение новой лексики по теме «Мои праздники!», первичная отработка в серии упражнен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0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ть о погоде и одежд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опро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т с 54 №1,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праздники! Формирование умений говорения: монолог-описа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0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ть монолог-описание о том, что ты надеваешь в разную погод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опро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т с 55 № 3,4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2 по теме «Мир моих увлечений» Проверка усвоения языкового материала по теме  «Мир моих увлечений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приобретённые знания, умения, навыки в конкретной деятельност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енная рабо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ить материал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выполненной контрольной рабо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спектакл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 в России! Формирование умений аудирова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0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на слух небольшие доступные тексты в аудиозаписи: рифмовки, песн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опро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4: Любимое домашнее животное (4 часа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животные! Введение новой лексики по теме «Мои праздники!», первичная отработка в серии упражнений.</w:t>
            </w:r>
          </w:p>
          <w:p>
            <w:pPr>
              <w:pStyle w:val="Normal"/>
              <w:tabs>
                <w:tab w:val="clear" w:pos="708"/>
                <w:tab w:val="right" w:pos="30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0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ворить о том, что умеют делать животны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опро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т с 34 №1,2, выучить лексику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животные! Формирование умений говорения: монолог-расска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ть рассказ о любимом животном; познакомить с популярными кличками домашних питомце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опро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делать упражнени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3 по теме «Любимое домашнее животное» Проверка усвоения языкового материала по теме  «Любимое домашнее животное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приобретённые знания, умения, навыки в конкретной деятельност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енная рабо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ить материал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ыполненной контрольной работы Животные в России. Ознакомление с популярными кличками животных в России и Великобритании. Формирование умений чтения текста вслух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вать языковые догадки. Чтение и перевод небольших текстов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опро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учить лексику</w:t>
            </w:r>
          </w:p>
        </w:tc>
      </w:tr>
      <w:tr>
        <w:trPr/>
        <w:tc>
          <w:tcPr>
            <w:tcW w:w="13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5: Мир вокруг меня (14 часов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ом! Введение новой лексики по теме «Мой дом!», первичная отработка в серии упражнений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0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и описывать предметы мебел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опро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т с 14№ 1,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15, № 3,4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ом! Формирование умений аудирования и говорения: монолог описа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ть речь учителя на слух и составлять монолог-опис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ов мебели и цветов.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ная рабо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т с 16 №1,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ом! Ознакомление с новой лексикой. Формирование умений чтения вслу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ть комнату; читать вслух слова и предложения; составлять предложения из сл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опро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ом! Формирование умений аудирования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0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ть изученную лексику на слух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опро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ить на вопросы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й дом! Формирование умений говорения: диалог расспро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отреблять диалог расспрос с использованием вопроса  “</w:t>
            </w: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  <w:lang w:val="en-US"/>
              </w:rPr>
              <w:t>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>…?” и отвечать на него, развивать координацию движений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опро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лог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ом! Формирование умений чт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букву е в закрытом слоге и буквосочетании ее, развивать мелкую моторик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опро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ить на вопросы, выполнить задани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ом! Формирование умений письма.</w:t>
              <w:tab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с опорой на образец небольшой рассказ о своем дом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енная рабо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исать письмо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ды Великобритании! Формирование умений чтения текста вслух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0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тать и переводить небольшие тексты. Определять значения новых слов с помощью картинок и контекста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 на оценку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тать текст</w:t>
            </w:r>
          </w:p>
        </w:tc>
      </w:tr>
      <w:tr>
        <w:trPr/>
        <w:tc>
          <w:tcPr>
            <w:tcW w:w="13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тая четверть – 15 часов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ы России! Формирование умений чтения текста вслух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0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тать и переводить небольшие тексты. Определять значения новых слов с помощью картинок и контекста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опро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ено! Ознакомление с грамматикой английского язы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0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отреблению глагола-связки 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</w:t>
            </w:r>
            <w:r>
              <w:rPr>
                <w:sz w:val="28"/>
                <w:szCs w:val="28"/>
              </w:rPr>
              <w:t xml:space="preserve"> в отрицательных и вопросительных предложениях в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ntinuous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енная рабо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ть упражнени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ено! Формирование умений чтения и говор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; воспроизводить услышанное; рассказывать о погоде и одежд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опро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4 по теме  «Мир вокруг меня» Проверка усвоения языкового материала по теме  «Мир вокруг меня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ть монолог-рассказ по картинка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опро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ить материал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ыполненной контрольной работы Волшебный остров! Формирование умений чт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приобретённые знания, умения, навыки в конкретной деятельност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енная рабо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тать текст</w:t>
            </w:r>
          </w:p>
        </w:tc>
      </w:tr>
      <w:tr>
        <w:trPr/>
        <w:tc>
          <w:tcPr>
            <w:tcW w:w="13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6: Страна/страны изучаемого языка и родная страна ( 10 часов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ды Великобритании. Сады России! Расширение активного словаря. Формирование умений чт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тать и переводить небольшие тексты с использование пройденной лекси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ная рабо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тать текст, выполнить упражнени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ая еда! Традиционные русские блюда! Расширение активного словаря. Формирование умений чт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0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лексики по данной теме Чтение и перевод небольших текстов с использование пройденной лекси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опро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ить на вопросы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ные русские игрушки! Формирование умений письм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0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писать рассказ в правильном порядке с использованием пройденной лекси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енная рабо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исать сообщени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е места отдыха в Великобритании и России! Формирование умений чтения и говорения: диалог-расспрос и диалог-обмен мнениям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0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чтение вслух, составлять диалог-расспрос и диалог-обмен мнениям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опро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 в парах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родская и сельская мышь! </w:t>
            </w:r>
            <w:r>
              <w:rPr>
                <w:sz w:val="28"/>
                <w:szCs w:val="28"/>
              </w:rPr>
              <w:t>Формирование умений чтения и говорения: монолог-расска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0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; воспроизводить услышанное; рассказывать о героя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опро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ить диалог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5 по теме  «Страна/страны изучаемого языка и родная страна» Проверка усвоения языкового материала по теме  «Страна/страны изучаемого языка и родная страна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приобретённые знания, умения, навыки в конкретной деятельност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енная рабо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ить материал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ыполненной контрольной работы</w:t>
            </w:r>
            <w:r>
              <w:rPr>
                <w:bCs/>
                <w:sz w:val="28"/>
                <w:szCs w:val="28"/>
              </w:rPr>
              <w:t xml:space="preserve"> Городская и сельская мышь! </w:t>
            </w:r>
            <w:r>
              <w:rPr>
                <w:sz w:val="28"/>
                <w:szCs w:val="28"/>
              </w:rPr>
              <w:t>Формирование умений чтения и говорения: монолог-расска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; воспроизводить услышанное; рассказывать о героя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 на оценку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ть задани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родская и сельская мышь! </w:t>
            </w:r>
            <w:r>
              <w:rPr>
                <w:sz w:val="28"/>
                <w:szCs w:val="28"/>
              </w:rPr>
              <w:t>Научиться извлекать информацию из прослушанного и прочитанно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; воспроизводить услышанное; рассказывать о героя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тный опрос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тать текст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тивная контрольная работа за второе полугод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уровня сформированности УУД за второе полугодие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0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приобретённые знания, умения, навыки в конкретной деятельност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енная рабо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вторить материал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из выполненной административной контрольной работы Городская и сельская мышь! </w:t>
            </w:r>
            <w:r>
              <w:rPr>
                <w:sz w:val="28"/>
                <w:szCs w:val="28"/>
              </w:rPr>
              <w:t>Научиться извлекать информацию из прослушанного и прочитанно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; воспроизводить услышанное; рассказывать о героя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опро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сказ сказк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огласно графику проведения контрольных работ предусмотрены 5 контрольных работ для проверки усвоения пройденного материала:</w:t>
      </w:r>
    </w:p>
    <w:tbl>
      <w:tblPr>
        <w:tblW w:w="7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071"/>
        <w:gridCol w:w="1598"/>
      </w:tblGrid>
      <w:tr>
        <w:trPr>
          <w:trHeight w:val="3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контрольной работ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>
          <w:trHeight w:val="3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и моя семья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2016</w:t>
            </w:r>
          </w:p>
        </w:tc>
      </w:tr>
      <w:tr>
        <w:trPr>
          <w:trHeight w:val="3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р моих увлечений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17</w:t>
            </w:r>
          </w:p>
        </w:tc>
      </w:tr>
      <w:tr>
        <w:trPr>
          <w:trHeight w:val="3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бимое домашнее животное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2017</w:t>
            </w:r>
          </w:p>
        </w:tc>
      </w:tr>
      <w:tr>
        <w:trPr>
          <w:trHeight w:val="3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р вокруг меня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7</w:t>
            </w:r>
          </w:p>
        </w:tc>
      </w:tr>
      <w:tr>
        <w:trPr>
          <w:trHeight w:val="3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ана/страны изучаемого языка и родная стран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2017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две административные контрольные рабо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контроль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контрольная работа за первое полугод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контрольная работа за второе полугод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17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1161" w:leader="none"/>
        </w:tabs>
        <w:spacing w:lineRule="auto" w:line="360" w:before="0" w:after="0"/>
        <w:ind w:left="-14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Segoe UI" w:hAnsi="Segoe UI" w:cs="Segoe UI"/>
      <w:b/>
      <w:bCs/>
      <w:spacing w:val="-10"/>
      <w:sz w:val="28"/>
      <w:szCs w:val="28"/>
    </w:rPr>
  </w:style>
  <w:style w:type="character" w:styleId="FontStyle15">
    <w:name w:val="Font Style15"/>
    <w:qFormat/>
    <w:rPr>
      <w:rFonts w:ascii="Bookman Old Style" w:hAnsi="Bookman Old Style" w:cs="Bookman Old Style"/>
      <w:sz w:val="20"/>
      <w:szCs w:val="20"/>
    </w:rPr>
  </w:style>
  <w:style w:type="character" w:styleId="FontStyle17">
    <w:name w:val="Font Style17"/>
    <w:qFormat/>
    <w:rPr>
      <w:rFonts w:ascii="Bookman Old Style" w:hAnsi="Bookman Old Style" w:cs="Bookman Old Style"/>
      <w:b/>
      <w:bCs/>
      <w:spacing w:val="-20"/>
      <w:sz w:val="20"/>
      <w:szCs w:val="20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Segoe UI" w:hAnsi="Segoe UI" w:eastAsia="Times New Roman" w:cs="Segoe UI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2"/>
    <w:basedOn w:val="Normal"/>
    <w:qFormat/>
    <w:pPr/>
    <w:rPr>
      <w:b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3:35:00Z</dcterms:created>
  <dc:creator>1</dc:creator>
  <dc:description/>
  <cp:keywords/>
  <dc:language>en-US</dc:language>
  <cp:lastModifiedBy>user</cp:lastModifiedBy>
  <dcterms:modified xsi:type="dcterms:W3CDTF">2017-05-17T05:07:00Z</dcterms:modified>
  <cp:revision>42</cp:revision>
  <dc:subject/>
  <dc:title/>
</cp:coreProperties>
</file>