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ГБ ПОУ  «СМОЛЕНСКИЙ АВТОТРАНСПОРТНЫ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Е.Г. ТРУБИЦЫ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44"/>
          <w:szCs w:val="44"/>
        </w:rPr>
        <w:t xml:space="preserve">«Эксплуатация автомобильных дорог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СПЕЦИАЛЬНОСТИ 23.02.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«Организация перевозок и управление на транспорте (по видам)» (базов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</w:rPr>
        <w:t>Смоленск 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Рабочая программа профессионального модуля (базовый уровень)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  23.02.01  «Организация перевозок и управление на транспорте (по видам)» (базов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ация-разработчик: ОГБ ПОУ «Смоленский автотранспортный колледж имени Е.Г. Трубицы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чик - преподаватель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255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шкина Вероника Александро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ПАСПОРт рабоче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8"/>
        </w:rPr>
        <w:t>«Эксплуатация автомобильных доро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рабочей основной профессиональной образовательной программы по специальности  </w:t>
      </w:r>
      <w:r>
        <w:rPr>
          <w:sz w:val="28"/>
        </w:rPr>
        <w:t>23.02.01 среднего профессионального образования «Организация перевозок и управление на транспорте (по вида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Место дисциплины в структуре основной профессиональной образовательной программы: профессиональный цикл, 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3. Цели и задачи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ы должны:</w:t>
      </w:r>
    </w:p>
    <w:p>
      <w:pPr>
        <w:pStyle w:val="Normal"/>
        <w:ind w:firstLine="2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ind w:firstLine="298"/>
        <w:rPr/>
      </w:pPr>
      <w:r>
        <w:rPr>
          <w:sz w:val="28"/>
          <w:szCs w:val="28"/>
        </w:rPr>
        <w:t>устройство дорог и дорожных сооружений и требования по обеспечению их исправного состояния для организации движения транспорта с установленными скоростями;</w:t>
      </w:r>
    </w:p>
    <w:p>
      <w:pPr>
        <w:pStyle w:val="Normal"/>
        <w:ind w:firstLine="298"/>
        <w:rPr/>
      </w:pPr>
      <w:r>
        <w:rPr>
          <w:sz w:val="28"/>
          <w:szCs w:val="28"/>
        </w:rPr>
        <w:t>основы эксплуатации, методы технической диагностики и обеспечения надежности работы дорог и искусственных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технологию работ по строительству, содержанию и ремонту дорог и искусственных соору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тенсивность движения, пропускную способность и уровень загрузки автомобильной дороги движением при конкретных условиях;</w:t>
      </w:r>
    </w:p>
    <w:p>
      <w:pPr>
        <w:pStyle w:val="Normal"/>
        <w:ind w:right="-104" w:firstLine="298"/>
        <w:rPr/>
      </w:pPr>
      <w:r>
        <w:rPr>
          <w:sz w:val="28"/>
          <w:szCs w:val="28"/>
        </w:rPr>
        <w:t>организовывать выполнение работ по текущему содержанию и ремонту дорог и искусственных сооружений с использованием машин и механизмов в соответствии с требованиями технологических процессов;</w:t>
      </w:r>
    </w:p>
    <w:p>
      <w:pPr>
        <w:pStyle w:val="Normal"/>
        <w:ind w:firstLine="298"/>
        <w:jc w:val="both"/>
        <w:rPr/>
      </w:pPr>
      <w:r>
        <w:rPr>
          <w:sz w:val="28"/>
          <w:szCs w:val="28"/>
        </w:rPr>
        <w:t>обеспечивать безопасность движения транспорта при производстве работ;</w:t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персонала по эксплуатации подъемно-транспортных, строительных, дорожных машин и оборудования;</w:t>
      </w:r>
    </w:p>
    <w:p>
      <w:pPr>
        <w:pStyle w:val="Normal"/>
        <w:ind w:firstLine="298"/>
        <w:jc w:val="both"/>
        <w:rPr/>
      </w:pPr>
      <w:r>
        <w:rPr>
          <w:sz w:val="28"/>
          <w:szCs w:val="28"/>
        </w:rPr>
        <w:t>обеспечивать безопасность работ при эксплуатации и ремонте подъемно-транспортных, строительных, дорожных машин 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Рекомендуемое количество часов на освоение программы дисциплины: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 9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6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u w:val="single"/>
        </w:rPr>
      </w:pPr>
      <w:r>
        <w:rPr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Итоговая аттестация в форме: экзамен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</w:rPr>
        <w:t>«Эксплуатация автомобильных дорог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92"/>
        <w:gridCol w:w="1384"/>
        <w:gridCol w:w="1471"/>
      </w:tblGrid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раткие сведения о роли и значении автомобильных дорог в транспортной системе РФ. Состояние сети автомобильных дорог РФ и перспективы ее развития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 строительству и ремонту (реконструкции) автомобильных дорог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о обеспечению безопасности движения на автомобильных до</w:t>
              <w:softHyphen/>
              <w:t>рога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технический прогресс в строительстве и эксплуатации автомобиль</w:t>
              <w:softHyphen/>
              <w:t>ных дорог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качества дорог на безопасность и себестоимость перевозок грузов и пассажиров, производительность подвижного сост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>: Л.1.стр.335 Написать конспект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автодор в транспортном комплексе Росси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ая сеть РФ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стояние и развитие сети автомобильных дорог Российской Федерации. Требования, предъявляемые автомобильным транспортом к дорог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лассификация  автомобильных дорог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анспортно-эксплуатационные показатели  дор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 xml:space="preserve">:  Написать конспект. Л.1.стр.7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стория возникновения и развитие  автомобильных дорог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элементы автомобильной дороги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бщие понятия о поперечном профиле и  плане автомобильной дороги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ы дороги  в поперечном профил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бщие понятия о продольном .Элементы дороги  в продольном профиле. Продольные уклоны. Нанесение проектной линии. Вертикальные кривые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дольные уклоны. Нанесение проектной линии. Вертикальные кривые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работка технически обоснованных норм расхода материально-технических ресурсов.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исла смен для отдельных видов работ и расчет скорости дорожно-строительного поток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3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геологического строения земной поверхности с помощью стратиграфической колонки и геологического разрез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игодности грунта для укрепления вяжущими материалам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>: Прочитать. Л.1 стр.23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спективы развития дорожной сети России и обеспечения безопасности движ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ая одежда и требования к 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Требования,  предъявляемые к дорожной одежде. Типовые конструкции дорожных одежд. </w:t>
            </w:r>
          </w:p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слои дорожной одежды,  назначение слоев.</w:t>
            </w:r>
          </w:p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Дорожные покрытия, их  классификация и транспортно-эксплуатационные характеристики. </w:t>
            </w:r>
          </w:p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типа и состояния дорожного покрытия на условия и безопасность движения подвижного состава.</w:t>
            </w:r>
          </w:p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вариантов дорожных одежд. </w:t>
            </w:r>
          </w:p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орожные покрытия, их  классификация и транспортно-эксплуатационные характеристики. </w:t>
            </w:r>
          </w:p>
          <w:p>
            <w:pPr>
              <w:pStyle w:val="Normal"/>
              <w:spacing w:before="0" w:after="0"/>
              <w:ind w:hanging="1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типа и состояния дорожного покрытия на условия и безопасность движения подвижного состава.</w:t>
            </w:r>
          </w:p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-строительные материалы. Природные каменные материалы, их разновидности, основные свойства.</w:t>
            </w:r>
          </w:p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52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5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 объемов работ и потребности в материалах при строительстве дорожных одежд.</w:t>
            </w:r>
          </w:p>
          <w:p>
            <w:pPr>
              <w:pStyle w:val="Normal"/>
              <w:spacing w:before="0" w:after="0"/>
              <w:ind w:firstLine="25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>: Выучить конспект.Л.1. стр.9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чности и устойчивости земляного полот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Искусственные сооружения на дорог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ды и назначение искусственных сооружений на автомобильных дорогах, их классификаци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элементы малых мостов, труб и мостовых переходо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бариты мостов и допустимые нагрузк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 6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бъемов и ресурсов при строительстве железобетонных т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ть презентацию на тему «Искусственные сооружения на автомобильных дорогах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534" w:after="0"/>
              <w:ind w:left="1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  </w:t>
            </w:r>
            <w:r>
              <w:rPr>
                <w:b/>
                <w:bCs/>
                <w:sz w:val="28"/>
                <w:szCs w:val="28"/>
              </w:rPr>
              <w:t>Основы строительства автомобильных дор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3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ы организации дорожного строительства. Классификация дорожно-строительных ра</w:t>
              <w:softHyphen/>
              <w:t>бот и методы их организации.</w:t>
            </w:r>
          </w:p>
          <w:p>
            <w:pPr>
              <w:pStyle w:val="Normal"/>
              <w:shd w:fill="FFFFFF" w:val="clear"/>
              <w:spacing w:before="0" w:after="0"/>
              <w:ind w:right="3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е карты на выполнение дорожно-строительных работ.Основные положения по управлению строительством автомобильной дороги. Методы управле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6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хнические требования, предъявляемые к земляному полотну. Элементы земляного полотна. Строительные свойства грунтов. Расположение грунтов в земляном полотне. Применение прослоек из геотекстильных материалов. Типовые поперечные профили земляного полотна.</w:t>
            </w:r>
          </w:p>
          <w:p>
            <w:pPr>
              <w:pStyle w:val="Normal"/>
              <w:shd w:fill="FFFFFF" w:val="clear"/>
              <w:spacing w:before="0" w:after="0"/>
              <w:ind w:right="6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водоотвод, его назначение и конструкции. Система сооружений дорожного водоотвода. Боковые канавы (кюветы), резервы, водоотводные и на</w:t>
              <w:softHyphen/>
              <w:t>горные канавы, их укрепление. Дренажи, их назначение и конструк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0" w:after="0"/>
              <w:ind w:right="1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став подготовительных работ. Общие положения по разбивочным рабо</w:t>
              <w:softHyphen/>
              <w:t>там: восстановление и закрепление трассы автомобильной дороги, разбивка зем</w:t>
              <w:softHyphen/>
              <w:t>ляного полотна. Инструменты, применяемые при разбивочных работах.</w:t>
            </w:r>
          </w:p>
          <w:p>
            <w:pPr>
              <w:pStyle w:val="Normal"/>
              <w:shd w:fill="FFFFFF" w:val="clear"/>
              <w:spacing w:before="0" w:after="0"/>
              <w:ind w:right="104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ной полосы. Снятие и сохранение растительного и плодородного почвенного слоя. Машины и механиз</w:t>
              <w:softHyphen/>
              <w:t>мы, применяемые при выполнении подготовительных рабо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" w:after="0"/>
              <w:ind w:right="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хнология устройства боковых, нагорных и водоотводных канав для уда</w:t>
              <w:softHyphen/>
              <w:t>ления поверхностных вод.</w:t>
            </w:r>
          </w:p>
          <w:p>
            <w:pPr>
              <w:pStyle w:val="Normal"/>
              <w:shd w:fill="FFFFFF" w:val="clear"/>
              <w:spacing w:before="0" w:after="0"/>
              <w:ind w:right="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отсыпки насыпей и разработки выемок. </w:t>
            </w:r>
          </w:p>
          <w:p>
            <w:pPr>
              <w:pStyle w:val="Normal"/>
              <w:shd w:fill="FFFFFF" w:val="clear"/>
              <w:spacing w:before="0" w:after="0"/>
              <w:ind w:right="9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ые, отделочные и укрепительные работы, их назначение и технология выполнения различными машинами и простейшими приспособления</w:t>
              <w:softHyphen/>
              <w:t>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2" w:after="0"/>
              <w:ind w:right="7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ехнология и меха</w:t>
              <w:softHyphen/>
              <w:t>низация работ по устройству оснований и покрытий из грунтов и отходов промыш</w:t>
              <w:softHyphen/>
              <w:t>ленности, укрепленных органическими и неорганическими вяжущими материала</w:t>
              <w:softHyphen/>
              <w:t>ми.</w:t>
            </w:r>
          </w:p>
          <w:p>
            <w:pPr>
              <w:pStyle w:val="Normal"/>
              <w:shd w:fill="FFFFFF" w:val="clear"/>
              <w:spacing w:before="6" w:after="0"/>
              <w:ind w:right="1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устройства щебеночных (гравийных) оснований, </w:t>
            </w:r>
          </w:p>
          <w:p>
            <w:pPr>
              <w:pStyle w:val="Normal"/>
              <w:shd w:fill="FFFFFF" w:val="clear"/>
              <w:spacing w:before="6" w:after="0"/>
              <w:ind w:right="1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й и покрытий из песчано-гравийных и пес</w:t>
              <w:softHyphen/>
              <w:t>чано-щебеночных смес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Технология и механизация работ по устройству оснований и покрытий из щебеночных, гравийных и песчаных материалов, обработанных неорганическими вяжущими материалами.</w:t>
            </w:r>
          </w:p>
          <w:p>
            <w:pPr>
              <w:pStyle w:val="Normal"/>
              <w:shd w:fill="FFFFFF" w:val="clear"/>
              <w:spacing w:before="6" w:after="0"/>
              <w:ind w:right="7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 механизация работ по устройству оснований и покрытий из дегтебетонных смесей, щебня и щебеночных смесей по способу пропитки органическими вяжущими и смешением на дорог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ехнология и механизация работ по устройству асфальтобетонных покры</w:t>
              <w:softHyphen/>
              <w:t>тий и оснований из горячих и теплых смесей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ительства асфальтобетонных покрытий из холодных, ли</w:t>
              <w:softHyphen/>
              <w:t>тых смесей и смесей с применением полимеров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ероховатости асфальтобетонных покрыт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способы устройства поверхностной обработ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7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Технология и механизация работ по строительству дорожных одежд с цементобетонными покрыт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стройства монолитных и сбор</w:t>
              <w:softHyphen/>
              <w:t>ных железобетонных покры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7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инейного календарного графика возведения земляного полотн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8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строительного потока и количества материала для его обеспечения</w:t>
            </w:r>
            <w:r>
              <w:rPr/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>: Написать конспект Л.1.Стр.7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дорог в сложных природных условиях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Содержание и ремонт автомобильных дор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ы содержания автомобильных дорог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ействие на дорогу климатических факторов и транспорта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держание проезжей части дорог в весенний, летний и осенний периоды. Зимнее содер</w:t>
              <w:softHyphen/>
              <w:t xml:space="preserve">жание дорог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еленение автомобильных дорог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9.</w:t>
            </w:r>
          </w:p>
          <w:p>
            <w:pPr>
              <w:pStyle w:val="Normal"/>
              <w:shd w:fill="FFFFFF" w:val="clear"/>
              <w:spacing w:before="0" w:after="0"/>
              <w:ind w:right="1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должительности простоев по метеорологическим условиям и построение графика климатических характеристик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10.</w:t>
            </w:r>
          </w:p>
          <w:p>
            <w:pPr>
              <w:pStyle w:val="Normal"/>
              <w:shd w:fill="FFFFFF" w:val="clear"/>
              <w:spacing w:before="0" w:after="0"/>
              <w:ind w:right="1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машин, необходимых для обеспечения транспортных рабо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>: Составить конспект Л.1.стр.3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очин и откосо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Организация и обеспечение безопасности и удобства                            движения на дорог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Анализ причин дорожно-транспортных происшествий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и удобства движения средствами дорожной службы. Обеспечение ровности и шероховатости дорожных покрыт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зопасности движения элементами обустройства дор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  <w:r>
              <w:rPr>
                <w:bCs/>
                <w:sz w:val="28"/>
                <w:szCs w:val="28"/>
              </w:rPr>
              <w:t xml:space="preserve"> Написать конспект. Л.1. стр.3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устройства дорог объектами дорожного сервиса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 по дисциплин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 парты-15(на 30 рабочих мест), рабочее место преподавателя -1, доска черная-1, стенды-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16"/>
        </w:rPr>
      </w:pPr>
      <w:r>
        <w:rPr>
          <w:bCs/>
          <w:sz w:val="28"/>
          <w:szCs w:val="28"/>
        </w:rPr>
        <w:t xml:space="preserve">Технические средства обучения: ПК, принтер,  проектор, экран. </w:t>
      </w:r>
    </w:p>
    <w:p>
      <w:pPr>
        <w:pStyle w:val="Normal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Автомобильные дороги. Садило М.В., Р.М.Садило «Феникс»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сновы строительства, ремонта и содержания автомобильных дорог. Б.Н.Карпов «Академия» 2011 г.</w:t>
      </w:r>
    </w:p>
    <w:p>
      <w:pPr>
        <w:pStyle w:val="Normal"/>
        <w:tabs>
          <w:tab w:val="clear" w:pos="708"/>
          <w:tab w:val="left" w:pos="959" w:leader="none"/>
          <w:tab w:val="left" w:pos="5211" w:leader="none"/>
          <w:tab w:val="left" w:pos="7195" w:leader="none"/>
        </w:tabs>
        <w:rPr/>
      </w:pPr>
      <w:r>
        <w:rPr>
          <w:sz w:val="28"/>
          <w:szCs w:val="28"/>
        </w:rPr>
        <w:t xml:space="preserve">3.Эксплуатация автомобильных дорог. А.П.Васильев (в двух томах) </w:t>
      </w:r>
    </w:p>
    <w:p>
      <w:pPr>
        <w:pStyle w:val="Normal"/>
        <w:tabs>
          <w:tab w:val="clear" w:pos="708"/>
          <w:tab w:val="left" w:pos="959" w:leader="none"/>
          <w:tab w:val="left" w:pos="5211" w:leader="none"/>
          <w:tab w:val="left" w:pos="7195" w:leader="none"/>
        </w:tabs>
        <w:rPr>
          <w:sz w:val="28"/>
          <w:szCs w:val="28"/>
        </w:rPr>
      </w:pPr>
      <w:r>
        <w:rPr>
          <w:sz w:val="28"/>
          <w:szCs w:val="28"/>
        </w:rPr>
        <w:t>«Академия» 2010 г.</w:t>
      </w:r>
    </w:p>
    <w:p>
      <w:pPr>
        <w:pStyle w:val="Normal"/>
        <w:tabs>
          <w:tab w:val="clear" w:pos="708"/>
          <w:tab w:val="left" w:pos="959" w:leader="none"/>
          <w:tab w:val="left" w:pos="5211" w:leader="none"/>
          <w:tab w:val="left" w:pos="7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9" w:leader="none"/>
          <w:tab w:val="left" w:pos="5211" w:leader="none"/>
          <w:tab w:val="left" w:pos="7195" w:leader="none"/>
        </w:tabs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9" w:leader="none"/>
          <w:tab w:val="left" w:pos="5211" w:leader="none"/>
          <w:tab w:val="left" w:pos="7196" w:leader="none"/>
        </w:tabs>
        <w:rPr>
          <w:sz w:val="28"/>
          <w:szCs w:val="28"/>
        </w:rPr>
      </w:pPr>
      <w:r>
        <w:rPr>
          <w:sz w:val="28"/>
          <w:szCs w:val="28"/>
        </w:rPr>
        <w:t>ГОСТ Р 52398-2005. Классификация автомобильных дор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9" w:leader="none"/>
          <w:tab w:val="left" w:pos="5211" w:leader="none"/>
          <w:tab w:val="left" w:pos="7196" w:leader="none"/>
        </w:tabs>
        <w:rPr>
          <w:sz w:val="28"/>
          <w:szCs w:val="28"/>
        </w:rPr>
      </w:pPr>
      <w:r>
        <w:rPr>
          <w:sz w:val="28"/>
          <w:szCs w:val="28"/>
        </w:rPr>
        <w:t>СНиП 2.05.02 -85 Автомобильные дор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9" w:leader="none"/>
          <w:tab w:val="left" w:pos="5211" w:leader="none"/>
          <w:tab w:val="left" w:pos="7196" w:leader="none"/>
        </w:tabs>
        <w:rPr/>
      </w:pPr>
      <w:r>
        <w:rPr>
          <w:sz w:val="28"/>
          <w:szCs w:val="28"/>
        </w:rPr>
        <w:t xml:space="preserve">Автобильные дороги. М.В.Васильев, С.М.Дубровицкий «Транспорт» </w:t>
      </w:r>
    </w:p>
    <w:p>
      <w:pPr>
        <w:pStyle w:val="Normal"/>
        <w:tabs>
          <w:tab w:val="clear" w:pos="708"/>
          <w:tab w:val="left" w:pos="959" w:leader="none"/>
          <w:tab w:val="left" w:pos="5211" w:leader="none"/>
          <w:tab w:val="left" w:pos="7196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98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9" w:leader="none"/>
          <w:tab w:val="left" w:pos="5211" w:leader="none"/>
          <w:tab w:val="left" w:pos="7196" w:leader="none"/>
        </w:tabs>
        <w:rPr/>
      </w:pPr>
      <w:r>
        <w:rPr>
          <w:sz w:val="28"/>
          <w:szCs w:val="28"/>
        </w:rPr>
        <w:t>Общий курс автомобильных дорог. В.А.Гохман, Г.А.Ромаданов. Москва 1976 г.</w:t>
      </w:r>
    </w:p>
    <w:p>
      <w:pPr>
        <w:pStyle w:val="Normal"/>
        <w:tabs>
          <w:tab w:val="clear" w:pos="708"/>
          <w:tab w:val="left" w:pos="959" w:leader="none"/>
          <w:tab w:val="left" w:pos="5211" w:leader="none"/>
          <w:tab w:val="left" w:pos="7196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тернет-ресурсы (И-Р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631"/>
      </w:tblGrid>
      <w:tr>
        <w:trPr/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Р 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Mintran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– Министерство транспорта РФ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Р 2</w:t>
            </w:r>
          </w:p>
        </w:tc>
        <w:tc>
          <w:tcPr>
            <w:tcW w:w="8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Gk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- Федеральная служба государственной статистики РФ.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sz w:val="28"/>
                <w:szCs w:val="28"/>
              </w:rPr>
              <w:t>-устройство дорог и дорожных сооружений и требования по обеспечению их исправного состояния для организации движения транспорта с установленными скоростями;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sz w:val="28"/>
                <w:szCs w:val="28"/>
              </w:rPr>
              <w:t>-основы эксплуатации, методы технической диагностики и обеспечения надежности работы дорог и искусственных сооруж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ю и технологию работ по строительству, содержанию и ремонту дорог и искусственных соору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конспектов; фронтальный опрос; тестирова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-определять интенсивность движения, пропускную способность и уровень загрузки автомобильной дороги движением при конкретных условиях;</w:t>
            </w:r>
          </w:p>
          <w:p>
            <w:pPr>
              <w:pStyle w:val="Normal"/>
              <w:ind w:right="72" w:firstLine="298"/>
              <w:jc w:val="both"/>
              <w:rPr/>
            </w:pPr>
            <w:r>
              <w:rPr>
                <w:sz w:val="28"/>
                <w:szCs w:val="28"/>
              </w:rPr>
              <w:t>-организовывать выполнение работ по текущему содержанию и ремонту дорог и искусственных сооружений с использованием машин и механизмов в соответствии с требованиями технологических процессов;</w:t>
            </w:r>
          </w:p>
          <w:p>
            <w:pPr>
              <w:pStyle w:val="Normal"/>
              <w:ind w:right="72" w:firstLine="298"/>
              <w:jc w:val="both"/>
              <w:rPr/>
            </w:pPr>
            <w:r>
              <w:rPr>
                <w:sz w:val="28"/>
                <w:szCs w:val="28"/>
              </w:rPr>
              <w:t>-обеспечивать безопасность движения транспорта при производстве работ;</w:t>
            </w:r>
          </w:p>
          <w:p>
            <w:pPr>
              <w:pStyle w:val="Normal"/>
              <w:ind w:right="72" w:firstLine="298"/>
              <w:jc w:val="both"/>
              <w:rPr/>
            </w:pPr>
            <w:r>
              <w:rPr>
                <w:sz w:val="28"/>
                <w:szCs w:val="28"/>
              </w:rPr>
              <w:t>-организовывать работу персонала по эксплуатации подъемно-транспортных, строительных, дорожных машин и оборудования;</w:t>
            </w:r>
          </w:p>
          <w:p>
            <w:pPr>
              <w:pStyle w:val="Normal"/>
              <w:ind w:right="72" w:firstLine="298"/>
              <w:jc w:val="both"/>
              <w:rPr/>
            </w:pPr>
            <w:r>
              <w:rPr>
                <w:sz w:val="28"/>
                <w:szCs w:val="28"/>
              </w:rPr>
              <w:t>-обеспечивать безопасность работ при эксплуатации и ремонте подъемно-транспортных, строительных, дорожных машин и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ый опрос; тес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 оценка результатов практических занят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шение вариантных задач и упражне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b/>
      <w:spacing w:val="54"/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center"/>
    </w:pPr>
    <w:rPr>
      <w:b/>
      <w:spacing w:val="54"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38:00Z</dcterms:created>
  <dc:creator>Customer</dc:creator>
  <dc:description/>
  <cp:keywords/>
  <dc:language>en-US</dc:language>
  <cp:lastModifiedBy>Пушкина</cp:lastModifiedBy>
  <cp:lastPrinted>2015-03-03T09:28:00Z</cp:lastPrinted>
  <dcterms:modified xsi:type="dcterms:W3CDTF">2017-10-16T10:20:00Z</dcterms:modified>
  <cp:revision>37</cp:revision>
  <dc:subject/>
  <dc:title/>
</cp:coreProperties>
</file>