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ge">
                  <wp:posOffset>651510</wp:posOffset>
                </wp:positionV>
                <wp:extent cx="6017895" cy="132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414"/>
                              <w:gridCol w:w="4063"/>
                            </w:tblGrid>
                            <w:tr>
                              <w:trPr>
                                <w:trHeight w:val="2092" w:hRule="atLeast"/>
                              </w:trPr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_______ /_________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Протокол №____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 «__» _____20__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аместитель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БОУ «СОШ №10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_________ 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______</w:t>
                                  </w:r>
                                  <w:r>
                                    <w:rPr/>
                                    <w:t xml:space="preserve">/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«__» ________ 20__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04.6pt;mso-wrap-distance-left:0pt;mso-wrap-distance-right:9pt;mso-wrap-distance-top:0pt;mso-wrap-distance-bottom:0pt;margin-top:51.3pt;mso-position-vertical-relative:page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9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414"/>
                        <w:gridCol w:w="4063"/>
                      </w:tblGrid>
                      <w:tr>
                        <w:trPr>
                          <w:trHeight w:val="2092" w:hRule="atLeast"/>
                        </w:trPr>
                        <w:tc>
                          <w:tcPr>
                            <w:tcW w:w="54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_______ /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Протокол №____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 «__» _____20__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Заместитель директора по У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ОУ «СОШ №10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_________    /</w:t>
                            </w:r>
                            <w:r>
                              <w:rPr>
                                <w:u w:val="single"/>
                              </w:rPr>
                              <w:t>_______________</w:t>
                            </w:r>
                            <w:r>
                              <w:rPr/>
                              <w:t xml:space="preserve">/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«__» ________ 20__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aps/>
          <w:color w:val="0D0D0D"/>
        </w:rPr>
      </w:pPr>
      <w:r>
        <w:rPr>
          <w:sz w:val="28"/>
          <w:szCs w:val="28"/>
        </w:rPr>
        <w:t xml:space="preserve">по </w:t>
      </w:r>
      <w:r>
        <w:rPr>
          <w:bCs/>
          <w:caps/>
          <w:color w:val="0D0D0D"/>
        </w:rPr>
        <w:t xml:space="preserve">профессиональному развитию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caps/>
          <w:color w:val="0D0D0D"/>
        </w:rPr>
        <w:t>и само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дышевой Айгуль Фаритов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я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Средняя общеобразовательная школа №10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глубленным изучением отдельных предметов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20 г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дыш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йгу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рит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Должность, </w:t>
            </w:r>
            <w:r>
              <w:rPr/>
              <w:t>преподаваемый  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итель начальных клас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разование </w:t>
            </w:r>
            <w:r>
              <w:rPr/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Ученая степень, год присвоения (при наличии)  (</w:t>
            </w:r>
            <w:r>
              <w:rPr/>
              <w:t>реквизиты удостоверяющего документа)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сшее, г. Набережные Челны Государственное образовательное учреждение высшего профессионального образования «Набережночелнинский государственный педагогический институт», учитель начальных классов по специальности «Педагогика и методика начального образования»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СГ 0857156 25.12. 2006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Курсы повышения квалификации </w:t>
            </w:r>
            <w:r>
              <w:rPr/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/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Тема повышения квалификации: Федеральные государственные образовательные стандарты как условие получения нового образовательного результата. Набережночелнинский институт социально-педагогических технологий и ресурсов 2011год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Курс «Проектная деятельность в информационной образовательной среде 21 века» сент.2011г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Курс по программе «Обучение работе с интерактивными досками», 9ч., 13.12.20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/>
              <w:t>(полное наименование награды,  год награждения)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Иные поощрения </w:t>
            </w:r>
            <w:r>
              <w:rPr/>
              <w:t>(Благодарственные письма и др.)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мота школы, 2017год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87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тодическая тема школ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дрение модели внеурочной деятельности на основе сетевого взаимодействия с учреждениями дополнительного образов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тодическая тема М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метапредметных УУД на основе модели внеурочной деятельност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самообраз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упповая работа как средство формирования УУД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both"/>
        <w:rPr/>
      </w:pPr>
      <w:r>
        <w:rPr>
          <w:color w:val="0D0D0D"/>
        </w:rPr>
        <w:t> </w:t>
      </w:r>
      <w:r>
        <w:rPr>
          <w:b/>
          <w:bCs/>
          <w:color w:val="0D0D0D"/>
          <w:u w:val="single"/>
        </w:rPr>
        <w:t>Цель:</w:t>
      </w:r>
      <w:r>
        <w:rPr>
          <w:color w:val="0D0D0D"/>
          <w:u w:val="single"/>
        </w:rPr>
        <w:t> </w:t>
      </w:r>
      <w:r>
        <w:rPr>
          <w:color w:val="0D0D0D"/>
        </w:rPr>
        <w:t xml:space="preserve"> Активное вовлечение каждого ученика в процесс усвоения учебного материала.</w:t>
      </w:r>
    </w:p>
    <w:p>
      <w:pPr>
        <w:pStyle w:val="Normal"/>
        <w:rPr/>
      </w:pPr>
      <w:r>
        <w:rPr>
          <w:color w:val="0D0D0D"/>
        </w:rPr>
        <w:t> </w:t>
      </w:r>
      <w:r>
        <w:rPr>
          <w:b/>
          <w:bCs/>
          <w:color w:val="0D0D0D"/>
          <w:u w:val="single"/>
        </w:rPr>
        <w:t xml:space="preserve">Задачи: 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color w:val="0D0D0D"/>
        </w:rPr>
      </w:pPr>
      <w:r>
        <w:rPr>
          <w:color w:val="0D0D0D"/>
        </w:rPr>
        <w:t xml:space="preserve">Изучать передовой опыт педагогов и </w:t>
      </w:r>
      <w:r>
        <w:rPr>
          <w:color w:val="000000"/>
        </w:rPr>
        <w:t>внедрять в учебный процесс инновационные технологии. Применять разнообразные формы работы во внеурочной познавательной и воспитательной деятельности с обучающимися;</w:t>
      </w:r>
    </w:p>
    <w:p>
      <w:pPr>
        <w:pStyle w:val="Normal"/>
        <w:numPr>
          <w:ilvl w:val="0"/>
          <w:numId w:val="5"/>
        </w:numPr>
        <w:ind w:left="426" w:hanging="360"/>
        <w:rPr>
          <w:color w:val="0D0D0D"/>
        </w:rPr>
      </w:pPr>
      <w:r>
        <w:rPr>
          <w:color w:val="0D0D0D"/>
        </w:rPr>
        <w:t>Развивать познавательный интерес обучающихся как в урочное, так  и во  внеурочное время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color w:val="000000"/>
        </w:rPr>
      </w:pPr>
      <w:r>
        <w:rPr>
          <w:color w:val="000000"/>
        </w:rPr>
        <w:t>Обобщение и распространение собственного педагогического опыта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Активная познавательная деятельность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Развивать навыки самостоятельной учебной деятельности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Развитие умений успешного обучения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Совершенствование межличностных отношений в классе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жидаемый результат самообразования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вышение качества преподавания предмета (для учащихся: качество обученности не менее 90%; участие в конкурсах – не менее 50%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зработка, апробирование и рецензирование учебных рабочих программ и программ внеурочной деятельност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зработка и апробирование дидактических материалов, тестов, создание электронного комплекта педагогических разработок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зработка и проведение открытых уроков, мастер-классов, обобщение опыта по исследуемой теме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лады, выступления на заседаниях МО, участие в конкурсах и конференциях  с  обобщением опы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рост качества знаний обучающихся;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владение системой преподавания предметов в соответствии с новым ФГОС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здание условий в процессе обучения для формирования у обучающихся ключевых компетентностей, УУД, поисковой и творческой деятельност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создание банка проектов на уроках и во внеурочной дея-тельности;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зработка рабочих программ по предметам в соответствии с ФГО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  <w:t>Оценка эффективности программы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Эффективность программы будет оцениваться по количественным и качественным показателям:</w:t>
      </w:r>
    </w:p>
    <w:p>
      <w:pPr>
        <w:pStyle w:val="Normal"/>
        <w:numPr>
          <w:ilvl w:val="0"/>
          <w:numId w:val="4"/>
        </w:numPr>
        <w:jc w:val="both"/>
        <w:rPr>
          <w:color w:val="0D0D0D"/>
        </w:rPr>
      </w:pPr>
      <w:r>
        <w:rPr>
          <w:color w:val="0D0D0D"/>
        </w:rPr>
        <w:t>качество знаний и умений учителя в области новых образовательных технологий (уровень мастерства педагогических кадров);</w:t>
      </w:r>
    </w:p>
    <w:p>
      <w:pPr>
        <w:pStyle w:val="Normal"/>
        <w:numPr>
          <w:ilvl w:val="0"/>
          <w:numId w:val="4"/>
        </w:numPr>
        <w:jc w:val="both"/>
        <w:rPr>
          <w:color w:val="0D0D0D"/>
        </w:rPr>
      </w:pPr>
      <w:r>
        <w:rPr>
          <w:color w:val="0D0D0D"/>
        </w:rPr>
        <w:t>уровень обученности школьников;</w:t>
      </w:r>
    </w:p>
    <w:p>
      <w:pPr>
        <w:pStyle w:val="Normal"/>
        <w:numPr>
          <w:ilvl w:val="0"/>
          <w:numId w:val="4"/>
        </w:numPr>
        <w:jc w:val="both"/>
        <w:rPr>
          <w:color w:val="0D0D0D"/>
        </w:rPr>
      </w:pPr>
      <w:r>
        <w:rPr>
          <w:color w:val="0D0D0D"/>
        </w:rPr>
        <w:t>степень удовлетворенности учащихся и их родителей учебно-воспитательным процессом;</w:t>
      </w:r>
    </w:p>
    <w:p>
      <w:pPr>
        <w:pStyle w:val="Normal"/>
        <w:numPr>
          <w:ilvl w:val="0"/>
          <w:numId w:val="4"/>
        </w:numPr>
        <w:jc w:val="both"/>
        <w:rPr>
          <w:color w:val="0D0D0D"/>
        </w:rPr>
      </w:pPr>
      <w:r>
        <w:rPr>
          <w:color w:val="0D0D0D"/>
        </w:rPr>
        <w:t xml:space="preserve">качество учебно-методического и технологического обеспечения; </w:t>
      </w:r>
    </w:p>
    <w:p>
      <w:pPr>
        <w:pStyle w:val="Normal"/>
        <w:numPr>
          <w:ilvl w:val="0"/>
          <w:numId w:val="4"/>
        </w:numPr>
        <w:jc w:val="both"/>
        <w:rPr>
          <w:color w:val="0D0D0D"/>
        </w:rPr>
      </w:pPr>
      <w:r>
        <w:rPr>
          <w:color w:val="0D0D0D"/>
        </w:rPr>
        <w:t>качественное и количественное размещение информации на веб-сайте.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самообразования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СМИ, в том числе: специализированная литература (методическая, научно-популярная, публицистическая, художественная), Интернет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медиа-информация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семинары,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конференции,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вебинары,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мероприятия по обмену опытом,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мастер-классы,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курсы повышения квалифик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ы самообразования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Индивидуальная – через индивидуальный план, 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Групповая – через участие в деятельности школьного и районного методических объединений учителей начальных классов.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  <w:t> 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Источники самообразования</w:t>
      </w:r>
    </w:p>
    <w:p>
      <w:pPr>
        <w:pStyle w:val="Normal"/>
        <w:shd w:fill="FFFFFF" w:val="clear"/>
        <w:ind w:left="714" w:hanging="357"/>
        <w:rPr/>
      </w:pPr>
      <w:r>
        <w:rPr/>
        <w:t>1.     Приложение газеты «Первое сентября» по информатике и ИКТ;</w:t>
      </w:r>
    </w:p>
    <w:p>
      <w:pPr>
        <w:pStyle w:val="Normal"/>
        <w:shd w:fill="FFFFFF" w:val="clear"/>
        <w:ind w:left="714" w:hanging="357"/>
        <w:jc w:val="both"/>
        <w:rPr/>
      </w:pPr>
      <w:r>
        <w:rPr/>
        <w:t>2.     Методические пособия и учебники по углубленному изучению информатики и ИКТ;</w:t>
      </w:r>
    </w:p>
    <w:p>
      <w:pPr>
        <w:pStyle w:val="Normal"/>
        <w:shd w:fill="FFFFFF" w:val="clear"/>
        <w:ind w:left="714" w:hanging="357"/>
        <w:jc w:val="both"/>
        <w:rPr/>
      </w:pPr>
      <w:r>
        <w:rPr>
          <w:color w:val="000000"/>
        </w:rPr>
        <w:t xml:space="preserve">3.     </w:t>
      </w:r>
      <w:r>
        <w:rPr/>
        <w:t xml:space="preserve">Методические пособия по методике,  </w:t>
      </w:r>
      <w:r>
        <w:rPr>
          <w:color w:val="000000"/>
        </w:rPr>
        <w:t>педагогике, психологии.</w:t>
      </w:r>
    </w:p>
    <w:p>
      <w:pPr>
        <w:pStyle w:val="Normal"/>
        <w:shd w:fill="FFFFFF" w:val="clear"/>
        <w:ind w:left="714" w:hanging="357"/>
        <w:rPr/>
      </w:pPr>
      <w:r>
        <w:rPr/>
        <w:t>4.     Интернет;</w:t>
      </w:r>
    </w:p>
    <w:p>
      <w:pPr>
        <w:pStyle w:val="Normal"/>
        <w:shd w:fill="FFFFFF" w:val="clear"/>
        <w:ind w:left="714" w:hanging="357"/>
        <w:rPr/>
      </w:pPr>
      <w:r>
        <w:rPr/>
        <w:t>5.     Мероприятия по обмену опытом (семинары, конференции, веб-бинары);</w:t>
      </w:r>
    </w:p>
    <w:p>
      <w:pPr>
        <w:pStyle w:val="Normal"/>
        <w:shd w:fill="FFFFFF" w:val="clear"/>
        <w:ind w:left="714" w:hanging="357"/>
        <w:rPr/>
      </w:pPr>
      <w:r>
        <w:rPr/>
        <w:t>6.     Курсы повышения квалифик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ЧЕТ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ыполнении плана  профессионального  самообразования</w:t>
      </w:r>
    </w:p>
    <w:p>
      <w:pPr>
        <w:pStyle w:val="Normal"/>
        <w:jc w:val="center"/>
        <w:rPr/>
      </w:pPr>
      <w:r>
        <w:rPr>
          <w:b/>
          <w:bCs/>
          <w:color w:val="0D0D0D"/>
        </w:rPr>
        <w:t>за 2015-2020 годы</w:t>
      </w:r>
    </w:p>
    <w:tbl>
      <w:tblPr>
        <w:tblW w:w="103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787"/>
        <w:gridCol w:w="851"/>
        <w:gridCol w:w="851"/>
        <w:gridCol w:w="850"/>
        <w:gridCol w:w="850"/>
        <w:gridCol w:w="850"/>
        <w:gridCol w:w="850"/>
      </w:tblGrid>
      <w:tr>
        <w:trPr/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№ </w:t>
            </w:r>
          </w:p>
        </w:tc>
        <w:tc>
          <w:tcPr>
            <w:tcW w:w="47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План мероприятий</w:t>
            </w:r>
          </w:p>
        </w:tc>
        <w:tc>
          <w:tcPr>
            <w:tcW w:w="510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Сроки реализации              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4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D0D0D"/>
              </w:rPr>
              <w:t xml:space="preserve">2015   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D0D0D"/>
              </w:rPr>
              <w:t>20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D0D0D"/>
              </w:rPr>
              <w:t xml:space="preserve">2017 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D0D0D"/>
              </w:rPr>
              <w:t xml:space="preserve">2018 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D0D0D"/>
              </w:rPr>
              <w:t>20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0</w:t>
            </w:r>
          </w:p>
        </w:tc>
      </w:tr>
      <w:tr>
        <w:trPr/>
        <w:tc>
          <w:tcPr>
            <w:tcW w:w="103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Повышение квалификации и профессиональная переподготовка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Изучение учебно-методической литературы в сети Интернет, в профессиональных газетах и журналах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Прохождение курсов повышения квалифик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> </w:t>
            </w: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Изучение применения новых образовательных технологий в области обучения и воспита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Участие в семинарах, вебинарах, конференция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 </w:t>
            </w: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станционных семинарах, курса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103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Использование современных образовательных технологий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готовка мультимедийных презентаций для проведения урок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Использование на уроках электронных учебников, цифровых образовательных ресурс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ведение экспериментальных урок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форм и средств организации обучения по предмет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3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Обобщение и распространение собственного педагогического опыта</w:t>
            </w:r>
          </w:p>
        </w:tc>
      </w:tr>
      <w:tr>
        <w:trPr>
          <w:trHeight w:val="610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и распространение собственного опыта на </w:t>
            </w:r>
            <w:r>
              <w:rPr>
                <w:color w:val="0D0D0D"/>
              </w:rPr>
              <w:t>заседаниях 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Профессиональные публик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Ведение персонального сайт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3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Участие в конкурсах профессионального мастерства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Участие в профессиональных конкурсах на различных уровнях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3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Работа с обучающимися на уроках и во внеурочное время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>Вовлекать обучающихся в исследовательскую деятельность для участия в  научно-практических конференция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Создать условия для участия особо одаренных детей в олимпиадах, конкурсах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тивное вовлечение каждого ученика в процесс усвоения учебного материал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> </w:t>
            </w: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> </w:t>
            </w: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> </w:t>
            </w: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+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ФЕССИОНАЛЬНОГО САМООБРАЗОВАНИЯ  на 2016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7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работ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кона о всеобуч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учет детей. Заполнение социального паспорт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по группам здоровь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.09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ь уроки Хидиятовой М.Г.1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изучение приемов и методов формирования УУД через использование педагогических технологий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матического план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ие стартовых и  входных контрольных работ по предметам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писка обучающихся «группы риска»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писка одаренных обучающихс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ткрытого урока, мероприят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  по теме  «Проектная деятельность учителя начальной школы»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родительских собраний в д/с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онкурса по исследовательской работ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писок  учеников на олимпиад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К Т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Вахотиной Л.Л.  4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Цель: изучить методические приемы, обеспечивающие включение каждого ученика в активную познавательную деятельность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ка на издания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1.Диагностика учащихся 1 класс по формированию коммуникативных У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тодические чтения по теме: «Метод проектов в начальной школ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ние воспитателей на открытые уроки в 1-х класса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1. 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2. Определение тем для проведения  исследовательской работы обучающих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октя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чальных классов в концерте, посвященном Дню Учител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неде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7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работ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литературу по теме: Федеральный государственный образовательный стандарт начального общего образова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кона о всеобуч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учет детей. Заполнение социального паспорт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по группам здоровь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ь уроки Носовой Л.Л. 2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Цель: изучение приемов формирования критического мышления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ведение стартовых и  входных контрольных работ по предметам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ставление списка обучающихся «группы риска»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ставление списка одаренных обучающихс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4. 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. Определение темы открытого урока, мероприят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тупление  по теме  «Проектная деятельность учителя начальной школы»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онкурса по исследовательской работе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писок  учеников на олимпиад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Ильиной Л.А.  4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Цель: изучить методические приемы, обеспечивающие включение каждого ученика в активную познавательную деятельность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ка на издания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1.Диагностика учащихся 1 класс по формированию коммуникативных У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тодические чтения по теме: «Метод проектов в начальной школ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дека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1. 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бор лучших  работ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дека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новогодней елке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неде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6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работ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ие положений, приказов, рекомендаций (Учебный план, положение об аттестации)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литературы: Примерные программы внеурочной деятельности. Начальное и основное образование. Смирнов Д.В.,Тимофеев В.А., Горский В.А.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кона о всеобуч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Организовать индивидуальную работу с слабоуспевающими учащимися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ь уроки Кадырзяновой А.И.  3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использование технологии продуктивного чтения при работе с тексто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матического пла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ткрытого урока, мероприят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научно - исследовательская неделе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ь уроки  Майковой Т.А.  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изучить методические приемы, обеспечивающие включение каждого ученика в активную познавательную деятельность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ка на издан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иагностика учащихся 1 класс по формированию коммуникативных У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тодические чтения по теме: «Метод проектов в начальной школ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бота школьной педагогической комисс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 участие  в конкурсе  исследовательских  рабо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чальных классов в концерте, посвященному 23 февраля. Участие в смотре строя и песн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6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работ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тельно изучить новые образовательные стандарты, уяснить их особен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 года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ся с новыми педагогическими технологиями через предметные издания и Интернет.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кона о всеобуч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связь с трудными детьми, изучить их интересы, склонности, организовать соответствующую работу с ними.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ь уроки Шакуровой Ильсияр Ильдусовны 3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изучение использование технологии оценив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матического плана</w:t>
            </w:r>
          </w:p>
        </w:tc>
      </w:tr>
      <w:tr>
        <w:trPr>
          <w:trHeight w:val="1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ого урока для учителей начальных классов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психолого-педагогическую диагностик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тем к следующему год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писок  учеников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Алексанниковой А.М.  1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изучить методические приемы, обеспечивающие включение каждого ученика в активную познавательную деятельность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ка на издан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иагностика учащихся 1 класс по формированию коммуникативных У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тодические чтения по теме: «Метод проектов в начальной школ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Организовать работу с одарёнными детьми и принимать участие конкурсах творческих работ, олимпиада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1. 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ределение тем для проведения  исследовательской работы обучающихся на 2016-2017 уч.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6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работ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кона о всеобуч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ь в работу родительский комитет и в повестку дня родительских собраний о значении всеобуча.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Цель:  изучение  уровня подготовленности детей к школе(посетить занятия в подготовительной группе д/с № 87)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матического пла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ие стартовых и  входных контрольных работ по предметам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писка обучающихся «группы риска»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писка одаренных обучающихс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ткрытого урока, мероприят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 ______ по теме  «Проектная деятельность учителя начальной школы»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родительских собраний в д/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онкурса по исследовательской работ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писок  учеников на олимпиад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чет на 2015-2016 учебный год</w:t>
      </w:r>
    </w:p>
    <w:tbl>
      <w:tblPr>
        <w:tblW w:w="107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237"/>
        <w:gridCol w:w="71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</w:t>
            </w:r>
          </w:p>
        </w:tc>
      </w:tr>
      <w:tr>
        <w:trPr/>
        <w:tc>
          <w:tcPr>
            <w:tcW w:w="10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кона о всеобуч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учет детей. Заполнение социального паспор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по группам здоровь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ь уроки Ф.И.О. 1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из ВШК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и тематического план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7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ие стартовых и  входных контрольных работ по предметам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7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писка обучающихся «группы риска»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7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писка одаренных обучающихс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705" w:hanging="0"/>
              <w:rPr/>
            </w:pPr>
            <w:r>
              <w:rPr>
                <w:sz w:val="22"/>
                <w:szCs w:val="22"/>
              </w:rPr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7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ткрытого урока, мероприят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Выступление  ______ по теме  «Проектная деятельность учителя начальной школы»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онкурса по исследовательской работ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писок  учеников на олимпиад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К Т Я Б Р 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Ф.И.О.  4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из ВШК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ка на издания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1.Диагностика учащихся 1 класс по формированию коммуникативных У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тодические чтения по теме: «Метод проектов в начальной школ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бота школьной педагогической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ведение тематической контрольной работы 3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ловарные диктанты во 2-4 класс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оверка техники чтения во 2-4 класс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ние воспитателей на открытые уроки в 1-х класса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1. 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2. Определение тем для проведения  исследовательской работы обучающих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чальных классов в концерте, посвященном Дню Учител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ехнологическая карт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полнение журнала ГП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полнение журнала по дополнительным образовательным программам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ежурств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ндивидуальная работа с обучающимис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астие в конкур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астие в работе МО учителей начальных классов и классных руководителей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Работа с одаренными детьм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Организация работы по преемствен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четы по качеству, успеваемости, движ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дение родительских собраний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рганизация внеурочной деятельности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ступление на заседаниях  МО учителей начальных класс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ждение плана по самообразова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ставление и утверждение программ элективных курс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открытых уроков по преемственности в 1,4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кольные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униципальный этап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артовый контроль 1кл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ходной контроль 2, 4кл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ind w:left="0" w:hanging="0"/>
        <w:jc w:val="center"/>
        <w:rPr/>
      </w:pPr>
      <w:r>
        <w:rPr/>
        <w:t>Взаимопосещение уроков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7"/>
        <w:gridCol w:w="1701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м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1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ЛАН  ПРОФЕССИОНАЛЬНОГО  САМООБРАЗОВАНИЯ </w:t>
      </w:r>
      <w:r>
        <w:rPr>
          <w:b/>
          <w:bCs/>
          <w:color w:val="0D0D0D"/>
        </w:rPr>
        <w:t>на 2016-2020 годы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2126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D0D0D"/>
                <w:sz w:val="22"/>
              </w:rPr>
              <w:t xml:space="preserve">№ </w:t>
            </w:r>
          </w:p>
        </w:tc>
        <w:tc>
          <w:tcPr>
            <w:tcW w:w="7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D0D0D"/>
                <w:sz w:val="22"/>
              </w:rPr>
              <w:t>План мероприяти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D0D0D"/>
                <w:sz w:val="22"/>
              </w:rPr>
              <w:t>Примерные сроки реализации</w:t>
            </w:r>
          </w:p>
        </w:tc>
      </w:tr>
      <w:tr>
        <w:trPr/>
        <w:tc>
          <w:tcPr>
            <w:tcW w:w="103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Повышение квалификации и профессиональная переподготовка</w:t>
            </w:r>
          </w:p>
          <w:p>
            <w:pPr>
              <w:pStyle w:val="Normal"/>
              <w:ind w:left="176" w:hanging="176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Изучение учебно-методической литературы в сети Интернет, в профессиональных газетах и журналах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Систематически 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хождение курсов повышения квалифик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з в 3 года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зучение применения новых образовательных технологий в области обучения и воспита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истематически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частие в семинарах, веб-бинарах, конференция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истематически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станционных семинарах, курса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истематически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над составлением авторских программ для работы в профильных класса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Ежегодно</w:t>
            </w:r>
          </w:p>
        </w:tc>
      </w:tr>
      <w:tr>
        <w:trPr/>
        <w:tc>
          <w:tcPr>
            <w:tcW w:w="103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Использование современных образовательных технологий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готовка мультимедийных презентаций для проведения урок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истематически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Использование на уроках электронных учебников, цифровых образовательных ресурс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истематически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иобретение новых электронных учебник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истематически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ведение экспериментальных урок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истематически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обственные авторские разработки в электронном варианте с целью их внедрения в учебно-воспитательный процесс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истематически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форм и средств организации обучения по предмету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истематически</w:t>
            </w:r>
          </w:p>
        </w:tc>
      </w:tr>
      <w:tr>
        <w:trPr/>
        <w:tc>
          <w:tcPr>
            <w:tcW w:w="103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Обобщение и распространение собственного педагогического опыта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и распространение собственного опыта на </w:t>
            </w:r>
            <w:r>
              <w:rPr>
                <w:color w:val="0D0D0D"/>
              </w:rPr>
              <w:t>заседаниях РМО: 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 xml:space="preserve">    </w:t>
            </w:r>
            <w:r>
              <w:rPr>
                <w:color w:val="0D0D0D"/>
              </w:rPr>
              <w:t>1) «Методические рекомендации по подготовке учащихся к ГИА по информатике и ИКТ»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    </w:t>
            </w:r>
            <w:r>
              <w:rPr>
                <w:color w:val="0D0D0D"/>
              </w:rPr>
              <w:t>2) «Работа с одаренными детьми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Ежегодно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Участие в проведении обучающих семинаров, мастер-классов по внедрению новых образовательных технологий с учителями-предметниками школ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истематически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Профессиональные публик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Ежегодно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Ведение персонального сайт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истематически</w:t>
            </w:r>
          </w:p>
        </w:tc>
      </w:tr>
      <w:tr>
        <w:trPr/>
        <w:tc>
          <w:tcPr>
            <w:tcW w:w="103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Участие в конкурсах профессионального мастерства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Участие в профессиональных конкурсах на различных уровнях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Ежегодно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Участие в научно-практических конференциях педагогических работник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Ежегодно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Участие в дистанционных конкурсах среди учителей информатик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Ежегодно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Вовлечение учителей-предметников  в участие в дистанционных конкурсах педагогического мастерст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Ежегодно</w:t>
            </w:r>
          </w:p>
        </w:tc>
      </w:tr>
      <w:tr>
        <w:trPr/>
        <w:tc>
          <w:tcPr>
            <w:tcW w:w="103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Работа с обучающимися на уроках и во внеурочное время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Совершенствовать систему подготовки учащихся к ГИА 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Ежегодно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Создать условия для участия особо одаренных детей в олимпиадах, конкурсах и мероприятий по информатике и ИКТ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Ежегодно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Вовлекать обучающихся в исследовательскую деятельность для участия в  научно-практических конференция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Ежегодно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проводить предметные недели по информатик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Ежегодно</w:t>
            </w:r>
          </w:p>
        </w:tc>
      </w:tr>
    </w:tbl>
    <w:p>
      <w:pPr>
        <w:pStyle w:val="1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sectPr>
      <w:type w:val="continuous"/>
      <w:pgSz w:w="11906" w:h="16838"/>
      <w:pgMar w:left="993" w:right="851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D0D0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6:30:00Z</dcterms:created>
  <dc:creator>303</dc:creator>
  <dc:description/>
  <cp:keywords/>
  <dc:language>en-US</dc:language>
  <cp:lastModifiedBy>user</cp:lastModifiedBy>
  <cp:lastPrinted>2015-12-09T12:15:00Z</cp:lastPrinted>
  <dcterms:modified xsi:type="dcterms:W3CDTF">2017-10-14T10:19:00Z</dcterms:modified>
  <cp:revision>8</cp:revision>
  <dc:subject/>
  <dc:title/>
</cp:coreProperties>
</file>