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4"/>
        <w:gridCol w:w="3828"/>
      </w:tblGrid>
      <w:tr>
        <w:trPr>
          <w:trHeight w:val="2092" w:hRule="atLeast"/>
        </w:trPr>
        <w:tc>
          <w:tcPr>
            <w:tcW w:w="629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 /_________ 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__» _____2017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БОУ «СОШ № 1» НМР РТ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    /Гиниятова З.Р./   </w:t>
            </w:r>
          </w:p>
          <w:p>
            <w:pPr>
              <w:pStyle w:val="Normal"/>
              <w:widowControl w:val="false"/>
              <w:rPr/>
            </w:pPr>
            <w:r>
              <w:rPr/>
              <w:t>«__» ________ 2017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финой Люзии Рашатов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ителя </w:t>
      </w:r>
      <w:r>
        <w:rPr>
          <w:color w:val="000000"/>
          <w:sz w:val="28"/>
          <w:szCs w:val="28"/>
        </w:rPr>
        <w:t>татарского языка и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 с углубленным изучением отдельных предметов» имени Максимова Николая Максимович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3-2018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261"/>
      </w:tblGrid>
      <w:tr>
        <w:trPr/>
        <w:tc>
          <w:tcPr>
            <w:tcW w:w="17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Cs w:val="28"/>
                <w:lang w:val="tt-RU"/>
              </w:rPr>
              <w:t>МБ методик темас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Татар теле һәм әдәбияты дәресләрен</w:t>
            </w:r>
            <w:r>
              <w:rPr>
                <w:bCs/>
                <w:iCs/>
                <w:lang w:val="tt-RU"/>
              </w:rPr>
              <w:t>дә информацион-коммуникатив технологияләр кулланып, ныклы белем һәм югары әхлак тәрбиясе бирү”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tt-RU"/>
              </w:rPr>
              <w:t>Үзбелемеңне күтәрү темасы</w:t>
            </w:r>
            <w:r>
              <w:rPr>
                <w:b/>
                <w:lang w:val="tt-RU"/>
              </w:rPr>
              <w:t>:</w:t>
            </w:r>
            <w:r>
              <w:rPr>
                <w:lang w:val="tt-RU"/>
              </w:rPr>
              <w:t xml:space="preserve"> </w:t>
            </w:r>
            <w:r>
              <w:rPr>
                <w:b/>
                <w:szCs w:val="28"/>
              </w:rPr>
              <w:t xml:space="preserve">            </w:t>
            </w:r>
          </w:p>
        </w:tc>
        <w:tc>
          <w:tcPr>
            <w:tcW w:w="16261" w:type="dxa"/>
            <w:tcBorders/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lang w:val="tt-RU"/>
              </w:rPr>
              <w:t xml:space="preserve"> 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lang w:val="tt-RU"/>
              </w:rPr>
              <w:t>«Татар теле һәм әдәбияты дәресләрендә яңа алымнар кулланып, укучыларның иҗади эшчәнлекләрен үстерү»</w:t>
            </w:r>
          </w:p>
          <w:p>
            <w:pPr>
              <w:pStyle w:val="Normal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lang w:val="tt-RU"/>
              </w:rPr>
              <w:t xml:space="preserve"> </w:t>
            </w:r>
            <w:r>
              <w:rPr>
                <w:b/>
                <w:lang w:val="tt-RU"/>
              </w:rPr>
              <w:t>Максат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tt-RU"/>
              </w:rPr>
              <w:t>Бурычлар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26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- </w:t>
            </w:r>
            <w:r>
              <w:rPr>
                <w:lang w:val="tt-RU"/>
              </w:rPr>
              <w:t>белемнәрне яңарту, фикер йөртүнең, эш алымнарының яңа ысулларын куллану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ФДББС өйрән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 һәм методик әдәбиятны өйрәнү юлы белән теоретик белемнәрне тирәнәйт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үз тәҗрибәң белән уртаклашу.</w:t>
            </w:r>
          </w:p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  <w:tbl>
            <w:tblPr>
              <w:tblW w:w="16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5"/>
            </w:tblGrid>
            <w:tr>
              <w:trPr/>
              <w:tc>
                <w:tcPr>
                  <w:tcW w:w="16045" w:type="dxa"/>
                  <w:tcBorders/>
                </w:tcPr>
                <w:p>
                  <w:pPr>
                    <w:pStyle w:val="Normal"/>
                    <w:snapToGrid w:val="false"/>
                    <w:ind w:left="-864" w:firstLine="864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Cs w:val="28"/>
                    </w:rPr>
                    <w:t xml:space="preserve">- </w:t>
                  </w:r>
                  <w:r>
                    <w:rPr>
                      <w:szCs w:val="28"/>
                    </w:rPr>
                    <w:t>барлык укучыларга да укыту процессында инновацион технологиял</w:t>
                  </w:r>
                  <w:r>
                    <w:rPr>
                      <w:szCs w:val="28"/>
                      <w:lang w:val="tt-RU"/>
                    </w:rPr>
                    <w:t>ә</w:t>
                  </w:r>
                  <w:r>
                    <w:rPr>
                      <w:szCs w:val="28"/>
                    </w:rPr>
                    <w:t>рне</w:t>
                  </w:r>
                  <w:r>
                    <w:rPr>
                      <w:szCs w:val="28"/>
                      <w:lang w:val="tt-RU"/>
                    </w:rPr>
                    <w:t>ң</w:t>
                  </w:r>
                  <w:r>
                    <w:rPr>
                      <w:szCs w:val="28"/>
                    </w:rPr>
                    <w:t xml:space="preserve"> я</w:t>
                  </w:r>
                  <w:r>
                    <w:rPr>
                      <w:szCs w:val="28"/>
                      <w:lang w:val="tt-RU"/>
                    </w:rPr>
                    <w:t>ң</w:t>
                  </w:r>
                  <w:r>
                    <w:rPr>
                      <w:szCs w:val="28"/>
                    </w:rPr>
                    <w:t xml:space="preserve">а формаларын </w:t>
                  </w:r>
                  <w:r>
                    <w:rPr>
                      <w:szCs w:val="28"/>
                      <w:lang w:val="tt-RU"/>
                    </w:rPr>
                    <w:t>һә</w:t>
                  </w:r>
                  <w:r>
                    <w:rPr>
                      <w:szCs w:val="28"/>
                    </w:rPr>
                    <w:t>м методларын кертерг</w:t>
                  </w:r>
                  <w:r>
                    <w:rPr>
                      <w:szCs w:val="28"/>
                      <w:lang w:val="tt-RU"/>
                    </w:rPr>
                    <w:t>ә;</w:t>
                  </w:r>
                </w:p>
                <w:p>
                  <w:pPr>
                    <w:pStyle w:val="Normal"/>
                    <w:ind w:left="-864" w:firstLine="864"/>
                    <w:rPr/>
                  </w:pPr>
                  <w:r>
                    <w:rPr>
                      <w:szCs w:val="28"/>
                      <w:lang w:val="tt-RU"/>
                    </w:rPr>
                    <w:t>- олимпиадаларга, конферен</w:t>
                  </w:r>
                  <w:r>
                    <w:rPr>
                      <w:szCs w:val="28"/>
                    </w:rPr>
                    <w:t xml:space="preserve">ция, конкурсларга </w:t>
                  </w:r>
                  <w:r>
                    <w:rPr>
                      <w:szCs w:val="28"/>
                      <w:lang w:val="tt-RU"/>
                    </w:rPr>
                    <w:t>ә</w:t>
                  </w:r>
                  <w:r>
                    <w:rPr>
                      <w:szCs w:val="28"/>
                    </w:rPr>
                    <w:t>зерлекне аеруча зур игътибар</w:t>
                  </w:r>
                  <w:r>
                    <w:rPr>
                      <w:szCs w:val="28"/>
                      <w:lang w:val="tt-RU"/>
                    </w:rPr>
                    <w:t>га алырга;</w:t>
                  </w:r>
                </w:p>
                <w:p>
                  <w:pPr>
                    <w:pStyle w:val="Normal"/>
                    <w:ind w:left="-864" w:firstLine="864"/>
                    <w:rPr>
                      <w:szCs w:val="28"/>
                      <w:lang w:val="tt-RU"/>
                    </w:rPr>
                  </w:pPr>
                  <w:r>
                    <w:rPr>
                      <w:szCs w:val="28"/>
                      <w:lang w:val="tt-RU"/>
                    </w:rPr>
                    <w:t>- татар теленнән БДТ үтүгә әзерлекне көчәйтергә, эшне төрле юнәлештә алып барырга;</w:t>
                  </w:r>
                </w:p>
                <w:p>
                  <w:pPr>
                    <w:pStyle w:val="Normal"/>
                    <w:ind w:left="-864" w:firstLine="864"/>
                    <w:rPr/>
                  </w:pPr>
                  <w:r>
                    <w:rPr>
                      <w:szCs w:val="28"/>
                      <w:lang w:val="tt-RU"/>
                    </w:rPr>
                    <w:t>- өлгермәүче, начар үзләштерүче укучылар белән эшне даими һәм индивидуаль рәвештә алып барырга;</w:t>
                  </w:r>
                </w:p>
                <w:p>
                  <w:pPr>
                    <w:pStyle w:val="Normal"/>
                    <w:ind w:left="-864" w:firstLine="864"/>
                    <w:rPr>
                      <w:szCs w:val="28"/>
                      <w:lang w:val="tt-RU"/>
                    </w:rPr>
                  </w:pPr>
                  <w:r>
                    <w:rPr>
                      <w:szCs w:val="28"/>
                      <w:lang w:val="tt-RU"/>
                    </w:rPr>
                    <w:t>- укытучының һөнәрен күтәрү өчен барлык  районкүләм, республика күләм, дистан</w:t>
                  </w:r>
                  <w:r>
                    <w:rPr>
                      <w:szCs w:val="28"/>
                    </w:rPr>
                    <w:t>ц</w:t>
                  </w:r>
                  <w:r>
                    <w:rPr>
                      <w:szCs w:val="28"/>
                      <w:lang w:val="tt-RU"/>
                    </w:rPr>
                    <w:t>ион конкурсларда актив катнашырга;</w:t>
                  </w:r>
                </w:p>
                <w:p>
                  <w:pPr>
                    <w:pStyle w:val="Normal"/>
                    <w:ind w:left="-864" w:firstLine="864"/>
                    <w:rPr>
                      <w:szCs w:val="28"/>
                      <w:lang w:val="tt-RU"/>
                    </w:rPr>
                  </w:pPr>
                  <w:r>
                    <w:rPr>
                      <w:szCs w:val="28"/>
                      <w:lang w:val="tt-RU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</w:tc>
        <w:tc>
          <w:tcPr>
            <w:tcW w:w="1626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ind w:right="139" w:hanging="0"/>
              <w:rPr/>
            </w:pPr>
            <w:r>
              <w:rPr>
                <w:b/>
                <w:szCs w:val="28"/>
                <w:lang w:val="tt-RU"/>
              </w:rPr>
              <w:t>Көтелгән нәтиҗәләр: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  <w:p>
            <w:pPr>
              <w:pStyle w:val="Normal"/>
              <w:ind w:right="139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261" w:type="dxa"/>
            <w:tcBorders/>
          </w:tcPr>
          <w:p>
            <w:pPr>
              <w:pStyle w:val="Normal"/>
              <w:ind w:right="139" w:hanging="0"/>
              <w:rPr>
                <w:lang w:val="tt-RU"/>
              </w:rPr>
            </w:pPr>
            <w:r>
              <w:rPr>
                <w:lang w:val="tt-RU"/>
              </w:rPr>
              <w:t>- укучыларның сөйләм һәм язма телләрен үстерү методикасын өйрән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дәрес сценарийлары өчен материал эзерләү һәм төзү;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- укытуда уңай мотивация тудыру;</w:t>
            </w:r>
          </w:p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lang w:val="tt-RU"/>
              </w:rPr>
              <w:t>- укучыларның белем эшчәнлеген, мөстәкыйльлеген активлаштыру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 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06"/>
        <w:gridCol w:w="1142"/>
        <w:gridCol w:w="1106"/>
        <w:gridCol w:w="1029"/>
        <w:gridCol w:w="961"/>
        <w:gridCol w:w="96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3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-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л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МБ дә чыгышл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Педсоветта чыгышл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Август киңәшмәсендә чыгышл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Шәһәр башлыгы гран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Семинарларда катнашу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республика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муни</w:t>
            </w:r>
            <w:r>
              <w:rPr>
                <w:sz w:val="22"/>
                <w:szCs w:val="28"/>
              </w:rPr>
              <w:t>ц</w:t>
            </w:r>
            <w:r>
              <w:rPr>
                <w:sz w:val="22"/>
                <w:szCs w:val="28"/>
                <w:lang w:val="tt-RU"/>
              </w:rPr>
              <w:t>ипал</w:t>
            </w:r>
            <w:r>
              <w:rPr>
                <w:sz w:val="22"/>
                <w:szCs w:val="28"/>
              </w:rPr>
              <w:t>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шәһәр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Предмет атналыгында катнаш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Вакытлы матбугатта материалларны бастыр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Олимпиадаларда катнашу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республика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 xml:space="preserve">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</w:tr>
      <w:tr>
        <w:trPr>
          <w:trHeight w:val="1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муни</w:t>
            </w:r>
            <w:r>
              <w:rPr>
                <w:sz w:val="22"/>
                <w:szCs w:val="28"/>
              </w:rPr>
              <w:t>ц</w:t>
            </w:r>
            <w:r>
              <w:rPr>
                <w:sz w:val="22"/>
                <w:szCs w:val="28"/>
                <w:lang w:val="tt-RU"/>
              </w:rPr>
              <w:t>ипал</w:t>
            </w:r>
            <w:r>
              <w:rPr>
                <w:sz w:val="22"/>
                <w:szCs w:val="28"/>
              </w:rPr>
              <w:t>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мәктәп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 xml:space="preserve">Фәнни-практик </w:t>
            </w:r>
            <w:r>
              <w:rPr>
                <w:sz w:val="22"/>
                <w:szCs w:val="28"/>
              </w:rPr>
              <w:t>конференция</w:t>
            </w:r>
            <w:r>
              <w:rPr>
                <w:sz w:val="22"/>
                <w:szCs w:val="28"/>
                <w:lang w:val="tt-RU"/>
              </w:rPr>
              <w:t>ләрдә катнашу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республика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>
          <w:trHeight w:val="1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муни</w:t>
            </w:r>
            <w:r>
              <w:rPr>
                <w:sz w:val="22"/>
                <w:szCs w:val="28"/>
              </w:rPr>
              <w:t>ципа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мәктәп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БДТ үтүгә әзерлән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Тәрбия эш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Ата-аналар җыелыш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Авторская программа</w:t>
            </w:r>
            <w:r>
              <w:rPr>
                <w:sz w:val="22"/>
                <w:szCs w:val="28"/>
                <w:lang w:val="tt-RU"/>
              </w:rPr>
              <w:t>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Иҗади бәйгеләрдә катнашу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республика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>
          <w:trHeight w:val="1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муни</w:t>
            </w:r>
            <w:r>
              <w:rPr>
                <w:sz w:val="22"/>
                <w:szCs w:val="28"/>
              </w:rPr>
              <w:t>ципа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мәктәпкүлә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jc w:val="center"/>
        <w:rPr/>
      </w:pPr>
      <w:r>
        <w:rPr>
          <w:b/>
          <w:lang w:val="tt-RU"/>
        </w:rPr>
        <w:t xml:space="preserve">Үзбелемеңне күтәрү буенча циклограмма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Һәр көнн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lang w:val="tt-RU"/>
              </w:rPr>
              <w:t xml:space="preserve">дәрес </w:t>
            </w:r>
            <w:r>
              <w:rPr/>
              <w:t>план</w:t>
            </w:r>
            <w:r>
              <w:rPr>
                <w:lang w:val="tt-RU"/>
              </w:rPr>
              <w:t>нар</w:t>
            </w:r>
            <w:r>
              <w:rPr/>
              <w:t>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электро</w:t>
            </w:r>
            <w:r>
              <w:rPr>
                <w:lang w:val="tt-RU"/>
              </w:rPr>
              <w:t>н</w:t>
            </w:r>
            <w:r>
              <w:rPr/>
              <w:t xml:space="preserve"> журнал</w:t>
            </w:r>
            <w:r>
              <w:rPr>
                <w:lang w:val="tt-RU"/>
              </w:rPr>
              <w:t>ны туты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tt-RU"/>
              </w:rPr>
              <w:t xml:space="preserve">түгәрәкләр </w:t>
            </w:r>
            <w:r>
              <w:rPr/>
              <w:t>журналын туты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БДТ </w:t>
            </w:r>
            <w:r>
              <w:rPr>
                <w:lang w:val="tt-RU"/>
              </w:rPr>
              <w:t>үтүгә әзерләнү ( 9 нчы сыйныфлар)</w:t>
            </w: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tt-RU"/>
              </w:rPr>
            </w:pPr>
            <w:r>
              <w:rPr>
                <w:lang w:val="tt-RU"/>
              </w:rPr>
              <w:t>дәфтәрләр тикше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тна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lang w:val="tt-RU"/>
              </w:rPr>
              <w:t>Мәктәп буенча де</w:t>
            </w:r>
            <w:r>
              <w:rPr/>
              <w:t>жур то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кытучыларны</w:t>
            </w:r>
            <w:r>
              <w:rPr>
                <w:lang w:val="tt-RU"/>
              </w:rPr>
              <w:t>ң дәресләренә йө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tt-RU"/>
              </w:rPr>
            </w:pPr>
            <w:r>
              <w:rPr>
                <w:lang w:val="tt-RU"/>
              </w:rPr>
              <w:t>Программаны авыр үзләштерә торган укучылар белән эш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tt-RU"/>
              </w:rPr>
            </w:pPr>
            <w:r>
              <w:rPr>
                <w:lang w:val="tt-RU"/>
              </w:rPr>
              <w:t>Сәләтле укучылар белән эш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й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lang w:val="tt-RU"/>
              </w:rPr>
              <w:t>Фән буенча сынау имтиханнарын үткә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tt-RU"/>
              </w:rPr>
            </w:pPr>
            <w:r>
              <w:rPr>
                <w:lang w:val="tt-RU"/>
              </w:rPr>
              <w:t>Бәйгеләрдә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tt-RU"/>
              </w:rPr>
            </w:pPr>
            <w:r>
              <w:rPr>
                <w:lang w:val="tt-RU"/>
              </w:rPr>
              <w:t>Вакытлы матбугат белән танышу (“Сөембикә”, “Фән һәм мәктәп”, “Ачык дәрес”, “Мәгариф”, “Безнең мирас”, “Туган як”,”Гаилә һәм мәктәп”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Һәр чирек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Методик берләшмә утырышларында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Сыйфат, өлгереш, хәрәкәт буенча отчетлар би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Семинарларда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Ата-аналар җыелышы үткә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рты елга бе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lang w:val="tt-RU"/>
              </w:rPr>
              <w:t>10-11 нче сыйныфларда яртыеллыкка отчет би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Елга бе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Эш программаларын төзү һәм раслат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Үзбелемеңне күтәрү программаларын раслат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электив курс</w:t>
            </w:r>
            <w:r>
              <w:rPr>
                <w:lang w:val="tt-RU"/>
              </w:rPr>
              <w:t>лар программасын төзү һәм раслат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ачык дәресләрне анализлау (1-11 нче сыйныфлар 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tt-RU"/>
              </w:rPr>
              <w:t xml:space="preserve">мәктәп </w:t>
            </w:r>
            <w:r>
              <w:rPr/>
              <w:t>олимпиад</w:t>
            </w:r>
            <w:r>
              <w:rPr>
                <w:lang w:val="tt-RU"/>
              </w:rPr>
              <w:t>алар</w:t>
            </w:r>
            <w:r>
              <w:rPr/>
              <w:t>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лимпиад</w:t>
            </w:r>
            <w:r>
              <w:rPr>
                <w:lang w:val="tt-RU"/>
              </w:rPr>
              <w:t>аларның м</w:t>
            </w:r>
            <w:r>
              <w:rPr/>
              <w:t>униципаль эта</w:t>
            </w:r>
            <w:r>
              <w:rPr>
                <w:lang w:val="tt-RU"/>
              </w:rPr>
              <w:t>бы</w:t>
            </w: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tt-RU"/>
              </w:rPr>
              <w:t>кереш контро</w:t>
            </w:r>
            <w:r>
              <w:rPr/>
              <w:t>ль эшл</w:t>
            </w:r>
            <w:r>
              <w:rPr>
                <w:lang w:val="tt-RU"/>
              </w:rPr>
              <w:t>әр (2-11 нче сыйныфлар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tt-RU"/>
              </w:rPr>
              <w:t>арадаш аттеста</w:t>
            </w:r>
            <w:r>
              <w:rPr/>
              <w:t>цияг</w:t>
            </w:r>
            <w:r>
              <w:rPr>
                <w:lang w:val="tt-RU"/>
              </w:rPr>
              <w:t>ә материаллар әзерлә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tt-RU"/>
              </w:rPr>
              <w:t xml:space="preserve">арадаш </w:t>
            </w:r>
            <w:r>
              <w:rPr/>
              <w:t>аттестация</w:t>
            </w:r>
            <w:r>
              <w:rPr>
                <w:lang w:val="tt-RU"/>
              </w:rPr>
              <w:t xml:space="preserve"> (1-11 нче сыйныфлар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tt-RU"/>
              </w:rPr>
              <w:t>муни</w:t>
            </w:r>
            <w:r>
              <w:rPr/>
              <w:t>ципаль олимпиадаларны тикшер</w:t>
            </w:r>
            <w:r>
              <w:rPr>
                <w:lang w:val="tt-RU"/>
              </w:rPr>
              <w:t>үдә 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tt-RU"/>
              </w:rPr>
            </w:pPr>
            <w:r>
              <w:rPr>
                <w:lang w:val="tt-RU"/>
              </w:rPr>
              <w:t>мониторинг эшләрен тикшерүдә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7-2018 </w:t>
      </w:r>
      <w:r>
        <w:rPr>
          <w:sz w:val="28"/>
          <w:szCs w:val="28"/>
          <w:lang w:val="tt-RU"/>
        </w:rPr>
        <w:t xml:space="preserve">нче  уку елы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төрләре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чтә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кыт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Яңа уку елына карарлар, тәк</w:t>
            </w:r>
            <w:r>
              <w:rPr>
                <w:sz w:val="22"/>
                <w:szCs w:val="22"/>
              </w:rPr>
              <w:t>ъдимн</w:t>
            </w:r>
            <w:r>
              <w:rPr>
                <w:sz w:val="22"/>
                <w:szCs w:val="22"/>
                <w:lang w:val="tt-RU"/>
              </w:rPr>
              <w:t>әрне өйрәнү (укыту планы, аттеста</w:t>
            </w:r>
            <w:r>
              <w:rPr>
                <w:sz w:val="22"/>
                <w:szCs w:val="22"/>
              </w:rPr>
              <w:t xml:space="preserve">ция </w:t>
            </w:r>
            <w:r>
              <w:rPr>
                <w:sz w:val="22"/>
                <w:szCs w:val="22"/>
                <w:lang w:val="tt-RU"/>
              </w:rPr>
              <w:t>үтү тәртибе</w:t>
            </w:r>
            <w:r>
              <w:rPr>
                <w:sz w:val="22"/>
                <w:szCs w:val="22"/>
              </w:rPr>
              <w:t>, каникуллар графигы</w:t>
            </w:r>
            <w:r>
              <w:rPr>
                <w:sz w:val="22"/>
                <w:szCs w:val="22"/>
                <w:lang w:val="tt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нче атна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сеобуч кануннарын үт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кучылар исемлеген барлау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С</w:t>
            </w:r>
            <w:r>
              <w:rPr>
                <w:sz w:val="22"/>
                <w:szCs w:val="22"/>
              </w:rPr>
              <w:t>оциаль паспорт</w:t>
            </w:r>
            <w:r>
              <w:rPr>
                <w:sz w:val="22"/>
                <w:szCs w:val="22"/>
                <w:lang w:val="tt-RU"/>
              </w:rPr>
              <w:t>ларны туты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Сәламәтлек төркемнәре буенча исемлек төз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 нче сентябрьг</w:t>
            </w:r>
            <w:r>
              <w:rPr>
                <w:sz w:val="22"/>
                <w:szCs w:val="22"/>
                <w:lang w:val="tt-RU"/>
              </w:rPr>
              <w:t xml:space="preserve">ә </w:t>
            </w:r>
            <w:r>
              <w:rPr>
                <w:sz w:val="22"/>
                <w:szCs w:val="22"/>
              </w:rPr>
              <w:t>кад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Шамбазова М.В. 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укытучының эш алымнары белән таны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ектрон журналны тутыр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тик планнарны дөресләү, раслат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Фән буенча кереш контроль эш үткәрү (6-9 нчы сыныфлар)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Программаны авыр үзләштерүче һәм сәләтле укучыларның исемлеген төзү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М</w:t>
            </w:r>
            <w:r>
              <w:rPr>
                <w:sz w:val="22"/>
                <w:szCs w:val="22"/>
              </w:rPr>
              <w:t>атериаль-техни</w:t>
            </w:r>
            <w:r>
              <w:rPr>
                <w:sz w:val="22"/>
                <w:szCs w:val="22"/>
                <w:lang w:val="tt-RU"/>
              </w:rPr>
              <w:t>к яктан тулыландыру һәм мәг</w:t>
            </w:r>
            <w:r>
              <w:rPr>
                <w:sz w:val="22"/>
                <w:szCs w:val="22"/>
              </w:rPr>
              <w:t>ъл</w:t>
            </w:r>
            <w:r>
              <w:rPr>
                <w:sz w:val="22"/>
                <w:szCs w:val="22"/>
                <w:lang w:val="tt-RU"/>
              </w:rPr>
              <w:t>үмати-методик ресурсларга а</w:t>
            </w:r>
            <w:r>
              <w:rPr>
                <w:sz w:val="22"/>
                <w:szCs w:val="22"/>
              </w:rPr>
              <w:t>нализ</w:t>
            </w:r>
            <w:r>
              <w:rPr>
                <w:sz w:val="22"/>
                <w:szCs w:val="22"/>
                <w:lang w:val="tt-RU"/>
              </w:rPr>
              <w:t xml:space="preserve"> яса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Аттеста</w:t>
            </w:r>
            <w:r>
              <w:rPr>
                <w:sz w:val="22"/>
                <w:szCs w:val="22"/>
              </w:rPr>
              <w:t>ция эшен</w:t>
            </w:r>
            <w:r>
              <w:rPr>
                <w:sz w:val="22"/>
                <w:szCs w:val="22"/>
                <w:lang w:val="tt-RU"/>
              </w:rPr>
              <w:t>ә әзерлекне башла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Яш</w:t>
            </w:r>
            <w:r>
              <w:rPr>
                <w:sz w:val="22"/>
                <w:szCs w:val="22"/>
              </w:rPr>
              <w:t>ь укытучыларга ярд</w:t>
            </w:r>
            <w:r>
              <w:rPr>
                <w:sz w:val="22"/>
                <w:szCs w:val="22"/>
                <w:lang w:val="tt-RU"/>
              </w:rPr>
              <w:t>әм ит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-4 </w:t>
            </w:r>
            <w:r>
              <w:rPr>
                <w:sz w:val="22"/>
                <w:szCs w:val="22"/>
                <w:lang w:val="tt-RU"/>
              </w:rPr>
              <w:t>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кучыларның конферен</w:t>
            </w:r>
            <w:r>
              <w:rPr>
                <w:sz w:val="22"/>
                <w:szCs w:val="22"/>
              </w:rPr>
              <w:t>циял</w:t>
            </w:r>
            <w:r>
              <w:rPr>
                <w:sz w:val="22"/>
                <w:szCs w:val="22"/>
                <w:lang w:val="tt-RU"/>
              </w:rPr>
              <w:t>әрдә чыгыш темаларын сайлау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Олимпиадада катнашучы укучыларның исемлеген төз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tt-RU"/>
              </w:rPr>
              <w:t>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 эше планын төз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-2 атн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Нәбиуллина Д.С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укытучының эш алымнары белән танышу, тәҗрибә  уртакл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Э</w:t>
            </w:r>
            <w:r>
              <w:rPr>
                <w:sz w:val="22"/>
                <w:szCs w:val="22"/>
              </w:rPr>
              <w:t>лектрон журнал</w:t>
            </w:r>
            <w:r>
              <w:rPr>
                <w:sz w:val="22"/>
                <w:szCs w:val="22"/>
                <w:lang w:val="tt-RU"/>
              </w:rPr>
              <w:t>ны тутыр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>выр үзләштерүче һәм сәләтле укучылар</w:t>
            </w:r>
            <w:r>
              <w:rPr>
                <w:sz w:val="22"/>
                <w:szCs w:val="22"/>
                <w:lang w:val="tt-RU"/>
              </w:rPr>
              <w:t xml:space="preserve"> белән эшнең планын төзү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Вакытлы матбугат чараларына языл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1 нче сыйныф укучыларының коммуникатив УУГ формалаштыру буенча диагностика үткәрү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“Татар теле һәм әдәбияты дәресләрендә проект-эзләнү эшчәнлеге” темасына методик берләшмә утырышында катнашу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3. Мәктәпнең педагогик комиссиясе эшендә катнашу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4. Тематик контроль эшләр үткәр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5. 6  нчы сыйныфларда сүзлек диктантлары уздыру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6. 6-7 нче сыйныфларда уку тизлеген тикшер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 Стандарт булмаган укыту формаларын кулланып, дәресләрне планлаштыру һәм үткәрү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6  нчы  сыйныфларда фән буенча мониторинг уздыр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8 </w:t>
            </w:r>
            <w:r>
              <w:rPr>
                <w:sz w:val="22"/>
                <w:szCs w:val="22"/>
                <w:lang w:val="tt-RU"/>
              </w:rPr>
              <w:t xml:space="preserve">нче </w:t>
            </w:r>
            <w:r>
              <w:rPr>
                <w:sz w:val="22"/>
                <w:szCs w:val="22"/>
              </w:rPr>
              <w:t>октябрьг</w:t>
            </w:r>
            <w:r>
              <w:rPr>
                <w:sz w:val="22"/>
                <w:szCs w:val="22"/>
                <w:lang w:val="tt-RU"/>
              </w:rPr>
              <w:t>ә кадә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Фәнни-тикшеренү эшләр буенча материал эзләү, туплау һәм укучылар белән консул</w:t>
            </w:r>
            <w:r>
              <w:rPr>
                <w:sz w:val="22"/>
                <w:szCs w:val="22"/>
              </w:rPr>
              <w:t>ьтациял</w:t>
            </w:r>
            <w:r>
              <w:rPr>
                <w:sz w:val="22"/>
                <w:szCs w:val="22"/>
                <w:lang w:val="tt-RU"/>
              </w:rPr>
              <w:t>әр үткәрү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Укучыларга фәнни эшләрнең темаларын тәкъдим ит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чыларның Өлкәннәр көне, Укытучылар көненә, Хәтер көненә багышланган чараларда катнашуы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ча спектакльләргә, китапханәләр үткәргән чараларга бар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төрләре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чтә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кыт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  <w:lang w:val="tt-RU"/>
              </w:rPr>
              <w:t>НО</w:t>
            </w:r>
            <w:r>
              <w:rPr>
                <w:b/>
                <w:sz w:val="22"/>
                <w:szCs w:val="22"/>
              </w:rPr>
              <w:t>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сеобуч кануннарын үт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Өлгермәүче укучыларны тәртип комиссиясендә тикшер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Мардамшина  Л.И.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укытучының эш алымнары белән танышу, технологик карта төзү буенча фикер алы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ектрон журналны тутыр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тик планнар белән эшлә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Мәктәпнең педагогик комиссиясе эш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матик контроль эшләр үткәр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 xml:space="preserve">9  </w:t>
            </w:r>
            <w:r>
              <w:rPr>
                <w:sz w:val="22"/>
                <w:szCs w:val="22"/>
              </w:rPr>
              <w:t xml:space="preserve">нчы сыйныфларда </w:t>
            </w:r>
            <w:r>
              <w:rPr>
                <w:sz w:val="22"/>
                <w:szCs w:val="22"/>
                <w:lang w:val="tt-RU"/>
              </w:rPr>
              <w:t xml:space="preserve">агымдагы язма эшләрне </w:t>
            </w:r>
            <w:r>
              <w:rPr>
                <w:sz w:val="22"/>
                <w:szCs w:val="22"/>
              </w:rPr>
              <w:t xml:space="preserve">уздыру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Стандарт булмаган укыту формаларын кулланып, дәресләрне планлаштыру һәм үткәр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 нчы сыйныф укучыларын БДТ үтүгә әзерлә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еспубликакүләм семинарда катн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кучылар белән конферен</w:t>
            </w:r>
            <w:r>
              <w:rPr>
                <w:sz w:val="22"/>
                <w:szCs w:val="22"/>
              </w:rPr>
              <w:t>циял</w:t>
            </w:r>
            <w:r>
              <w:rPr>
                <w:sz w:val="22"/>
                <w:szCs w:val="22"/>
                <w:lang w:val="tt-RU"/>
              </w:rPr>
              <w:t>әрдә чыгыш ясау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кучыларны олимпиадага әзерлә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tt-RU"/>
              </w:rPr>
              <w:t>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 эше планы буенча эшләү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налар көненә чараларда катн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  <w:lang w:val="tt-RU"/>
              </w:rPr>
              <w:t>ДЕКА</w:t>
            </w:r>
            <w:r>
              <w:rPr>
                <w:b/>
                <w:sz w:val="22"/>
                <w:szCs w:val="22"/>
              </w:rPr>
              <w:t>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Мардамшина Л.И .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укытучының эш алымнары белән танышу, тәҗрибә уртакл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Э</w:t>
            </w:r>
            <w:r>
              <w:rPr>
                <w:sz w:val="22"/>
                <w:szCs w:val="22"/>
              </w:rPr>
              <w:t>лектрон журнал</w:t>
            </w:r>
            <w:r>
              <w:rPr>
                <w:sz w:val="22"/>
                <w:szCs w:val="22"/>
                <w:lang w:val="tt-RU"/>
              </w:rPr>
              <w:t>ны тутыр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>выр үзләштерүче һәм сәләтле укучылар</w:t>
            </w:r>
            <w:r>
              <w:rPr>
                <w:sz w:val="22"/>
                <w:szCs w:val="22"/>
                <w:lang w:val="tt-RU"/>
              </w:rPr>
              <w:t xml:space="preserve"> белән эшне дәвам итү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8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 “Татар теле һәм әдәбияты дәресләрендә компьютер технологияләрен кулланып, иҗади сәләтне һәм танып-белү эшчәнлеген үстерү”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темасына методик берләшмә утырышында катнашу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2. Мәктәпнең педагогик комиссиясе эшендә катнашу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3. Яртыеллыкка контроль эшләр үткәрү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4. 2-8 нче сыйныфларда уку тизлеген тикшер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 Стандарт булмаган укыту формаларын кулланып, дәресләрне планлаштыру һәм үткәрү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>6. Фән буенча олимпиадаларда катнашу (6-9  нчы сыйныфлар)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7. Фән буенча яртыеллыкка хисапнамә бирү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 Муниципаль олимпиада эшләрен тикшерүдә катан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әнни-тикшеренү эшләре буенча материал эзләү, туплау һәм укучылар белән консультацияләр үткәр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кучылар белән  конферен</w:t>
            </w:r>
            <w:r>
              <w:rPr>
                <w:sz w:val="22"/>
                <w:szCs w:val="22"/>
              </w:rPr>
              <w:t>ция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атн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"/>
              </w:numPr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чылар белән Чыршы бәйрәменә әзерләнү һәм катнашу</w:t>
            </w:r>
          </w:p>
          <w:p>
            <w:pPr>
              <w:pStyle w:val="Style17"/>
              <w:numPr>
                <w:ilvl w:val="0"/>
                <w:numId w:val="31"/>
              </w:numPr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ча спектакльләргә, китапханәләр үткәргән чараларга бар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-3 атна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төрләре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чтә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кыт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ГЫЙНВАР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сеобуч кануннарын үт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Өлгермәүче укучыларны тәртип комиссиясендә тикш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әрдәмшина Л.И.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яшь укытучының эш алымнары белән танышу, киңәшләр бир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ектрон журналны тутыру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тик планнар белән эшлә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Мәктәпнең педагогик комиссиясе эш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тик контроль эшләр үткәрү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-11 нче сыйныфларда агымдагы язма эшләрне уздыру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Стандарт булмаган укыту формаларын кулланып, дәресләрне планлаштыру һәм үткәрү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 нчы сыйныф укучыларын БДТ үтүгә әзерләү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 телен һәм әдәбияты укытучыларының инновацион эшчәнлекләрен оештыру”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05" w:hanging="0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кучылар белән конферен</w:t>
            </w:r>
            <w:r>
              <w:rPr>
                <w:sz w:val="22"/>
                <w:szCs w:val="22"/>
              </w:rPr>
              <w:t>циял</w:t>
            </w:r>
            <w:r>
              <w:rPr>
                <w:sz w:val="22"/>
                <w:szCs w:val="22"/>
                <w:lang w:val="tt-RU"/>
              </w:rPr>
              <w:t>әрдә чыгыш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tt-RU"/>
              </w:rPr>
              <w:t>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 эше планы буенча эш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“Көйле-моңлы татар җыры” бәйгесенә 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Р.Вәлиев премиясе бәйгесенә әзерләнү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  <w:lang w:val="tt-RU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Гыйльметдинова Э.И. 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укытучының эш алымнары белән танышу, тәҗрибә уртакл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ектрон журналны тутыр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>выр үзләштерүче һәм сәләтле укучылар</w:t>
            </w:r>
            <w:r>
              <w:rPr>
                <w:sz w:val="22"/>
                <w:szCs w:val="22"/>
                <w:lang w:val="tt-RU"/>
              </w:rPr>
              <w:t xml:space="preserve"> белән эшне дәвам ит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Туган тел көнен һәм татар теле атналыгын үткәрү планын төзү һәм раслат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8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 теле атналыгында ачык дәресләр, чаралар үткәр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етодик берләшмә утырышында катнаш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 Үткәрелгән чараларга анализ яса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4.  Мәктәпнең педагогик комиссиясе эшендә катнаш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5. Стандарт булмаган укыту формаларын кулланып, дәресләрне планлаштыру һәм үткәр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6. Фән буенча олимпиадаларда катнашу ( 2- 4 нче сыйныфлар)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әнни-тикшеренү эшләре буенча материал эзләү, туплау һәм укучылар белән консул</w:t>
            </w:r>
            <w:r>
              <w:rPr>
                <w:sz w:val="22"/>
                <w:szCs w:val="22"/>
              </w:rPr>
              <w:t>ьтациял</w:t>
            </w:r>
            <w:r>
              <w:rPr>
                <w:sz w:val="22"/>
                <w:szCs w:val="22"/>
                <w:lang w:val="tt-RU"/>
              </w:rPr>
              <w:t>әр үткәр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кучылар белән  конферен</w:t>
            </w:r>
            <w:r>
              <w:rPr>
                <w:sz w:val="22"/>
                <w:szCs w:val="22"/>
              </w:rPr>
              <w:t>ция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атн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чылар белән Туган тел көненә, татар теле атналыгына әзерләнү һәм катнашу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Татарча спектакльләргә, китапханәләр үткәргән чараларга бар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</w:t>
            </w:r>
            <w:r>
              <w:rPr>
                <w:sz w:val="22"/>
                <w:szCs w:val="22"/>
                <w:lang w:val="tt-RU"/>
              </w:rPr>
              <w:t>3. “Көйле-моңлы татар җыры” бәйгесенә әзерлән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4. Р.Вәлиев премиясе бәйгесенә әзерлән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-3 атна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төрләре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чтә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кыт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МАРТ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сеобуч кануннарын үт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Өлгермәүче укучыларны тәртип комиссиясендә тикш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расевич Л.Г.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башка фән укытучысының эш алымнары белән таны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ектрон журналны тутыр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тематик планнар белән эшлә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ортфолио тутыр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Мәктәпнең педагогик комиссиясе эш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тик контроль эшләр үткәр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6-9 нчы  сыйныфларда 3 нче чиреккә язма эшләр уздыру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Стандарт булмаган укыту формаларын кулланып, дәресләрне планлаштыру һәм үткәр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 нчы сыйныф укучыларын БДТ үтүгә әзерлә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 телен һәм әдәбиятын укытуны оештыру мәсьәләләре”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кучылар белән конферен</w:t>
            </w:r>
            <w:r>
              <w:rPr>
                <w:sz w:val="22"/>
                <w:szCs w:val="22"/>
              </w:rPr>
              <w:t>циял</w:t>
            </w:r>
            <w:r>
              <w:rPr>
                <w:sz w:val="22"/>
                <w:szCs w:val="22"/>
                <w:lang w:val="tt-RU"/>
              </w:rPr>
              <w:t>әрдә чыгыш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tt-RU"/>
              </w:rPr>
              <w:t>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 эше планы буенча эш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“Көйле-моңлы татар җыры” бәйгесендә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Р.Вәлиев премиясе бәйгесенә әзерләнү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  <w:lang w:val="tt-RU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Шамбазова М.В.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укытучының эш алымнары белән танышу, тәҗрибә уртакл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Э</w:t>
            </w:r>
            <w:r>
              <w:rPr>
                <w:sz w:val="22"/>
                <w:szCs w:val="22"/>
              </w:rPr>
              <w:t>лектрон журнал</w:t>
            </w:r>
            <w:r>
              <w:rPr>
                <w:sz w:val="22"/>
                <w:szCs w:val="22"/>
                <w:lang w:val="tt-RU"/>
              </w:rPr>
              <w:t>ны тутыр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>выр үзләштерүче һәм сәләтле укучылар</w:t>
            </w:r>
            <w:r>
              <w:rPr>
                <w:sz w:val="22"/>
                <w:szCs w:val="22"/>
                <w:lang w:val="tt-RU"/>
              </w:rPr>
              <w:t xml:space="preserve"> белән эшне дәвам итү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.Тукайның туган көненә 129 ел тулу уңаеннан үткәреләсе чаралар планын төз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етодик берләшмә утырышында катнаш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Үткәрелгән чараларга анализ яса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3.   Мәктәпнең педагогик комиссиясе эшендә катнашу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4.  Стандарт булмаган укыту формаларын кулланып, дәресләрне планлаштыру һәм үткәр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5. 9 нчы сыйныфлар белән  сынап карау имтиханнарын үткәрү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6. 11 нче сыйныфлар белән имтиханара имтихан эшен үткәр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Муниципаль һәм республика күләмендә уздырылган бәйге, конференция, семинар һәм башка төрле чараларда катна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чылар белән Г.Тукай шигыр</w:t>
            </w:r>
            <w:r>
              <w:rPr>
                <w:sz w:val="22"/>
                <w:szCs w:val="22"/>
              </w:rPr>
              <w:t>ьл</w:t>
            </w:r>
            <w:r>
              <w:rPr>
                <w:sz w:val="22"/>
                <w:szCs w:val="22"/>
                <w:lang w:val="tt-RU"/>
              </w:rPr>
              <w:t>әре бәйгесендә катнашу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ча спектакльләргә, китапханәләр үткәргән чараларга бар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-3 атна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төрләре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чтә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кыт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МАЙ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сеобуч кануннарын үт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Өлгермәүче укучыларны тәртип комиссиясендә тикш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ләргә йөр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илисова Г.Д . дәресләренә ке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  башка фән укытучысының эш алымнары белән таныш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 кәгазьләре белән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Электрон журналны тутыр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Портфолио тутыр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-11 нче сыйныфларда фән буенча еллык хисапнамә бирү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Методик тема өстендә эш,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Д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Мәктәпнең педагогик комиссиясе эш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тик контроль эшләр үткәр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1-11 нче сыйныфларда арадаш аттестация эшләре уздыру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Стандарт булмаган укыту формаларын кулланып, дәресләрне планлаштыру һәм үткәр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 нчы сыйныф укучыларының БДТ үтү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етодик берләшмәдә катнашу, ел буена эшләнгән эшләргә анализ яса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ни-тикшере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065" w:hanging="0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Муниципаль һәм республика күләмендә уздырылган бәйге, конференция, семинар һәм башка төрле чараларга йомгак ясау һәм бүләкләү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tt-RU"/>
              </w:rPr>
              <w:t>ат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1.Тәрбия эше планы буенча эш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Җиңү бәйрәменә карата оештырылган чараларда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Р.Вәлиев премиясе бәйгесендә катнашу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  <w:lang w:val="tt-RU"/>
              </w:rPr>
              <w:t>4.  9 нчы  сыйныфлар белән “Соңгы кыңгырау” бәйрәмен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 Вакытлы матбугатка языл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й дәвамында</w:t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color w:val="FF0000"/>
          <w:lang w:val="tt-RU"/>
        </w:rPr>
      </w:pPr>
      <w:r>
        <w:rPr>
          <w:b/>
          <w:color w:val="FF0000"/>
          <w:lang w:val="tt-RU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рта результативности профессионально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ятельности педагогического работника Республики Татарстан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ф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юз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шат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татарского языка и литератур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1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бюджетно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1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образовательное учреж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1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Средняя общеобразовательная школа №1 с углубленным изучением отдельных предметов» имени Максимова Николая Максимовича Нижнекамского  муниципального района  Республики Татарстан. 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 (город, райо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род Нижнекамс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 образование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ЕГПИ – диплом  учитель русского языка и литературы по специальности «Филология»</w:t>
            </w:r>
            <w:r>
              <w:rPr>
                <w:sz w:val="25"/>
                <w:szCs w:val="25"/>
                <w:lang w:val="tt-RU"/>
              </w:rPr>
              <w:t xml:space="preserve"> 09.07.1999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5"/>
                <w:szCs w:val="25"/>
                <w:lang w:val="tt-RU"/>
              </w:rPr>
              <w:t>НМИ – диплом  по программе  дополнительного профессионального образования “Родной язык и литература” 29.06.2012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урсы повышения квалификации (не менее 72 часов за последние 5 лет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урсы повышения квалификации по программе ФГБОУ ВПО дополнительного профессионального образования  для учителей татарского языка и литературы по теме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Достижение личностных,метапредметных и предметных  результатов образования на уроках татарского языка и литературы в условиях реализации ФГОС » в объеме 108 часов в  «Набережночелнинский институт социально – педагогических технологий и ресурсов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остоверение о повышении квалификац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770400022936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страционный номер-№ 4649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ыдачи:28.11.2015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ОУ ВПО «Нижнекамский муниципальный институт», квалификация «Учитель родного языка и литературы», 520 часо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плом ПП-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№ 871442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ан 29 июня 2012 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5"/>
                <w:szCs w:val="25"/>
              </w:rPr>
              <w:t>1квалификационная категория,11.12.2012 г. и окончание срока  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ые поощрения (Благодарственные письма и др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Благодарственное письмо администрации школы МБОУ «СОШ №21» Нижнекамского муниципального района, 2014г.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четная грамота администрации школы МБОУ «СОШ №1» НМР РТ за добросовестный труд в деле воспитания подрастающего поколения</w:t>
            </w:r>
            <w:r>
              <w:rPr>
                <w:lang w:val="tt-RU"/>
              </w:rPr>
              <w:t>, 2016г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очетная грамота Нижнекамской городской организации профсоюза работников образования, 2015г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b/>
        </w:rPr>
        <w:t>2</w:t>
      </w:r>
      <w:r>
        <w:rPr>
          <w:b/>
          <w:sz w:val="25"/>
          <w:szCs w:val="25"/>
        </w:rPr>
        <w:t xml:space="preserve"> Сведения  о профессиональном  рейтинге и достижениях  за последние 5 лет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Татарски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360" w:hanging="0"/>
        <w:rPr/>
      </w:pPr>
      <w:r>
        <w:rPr>
          <w:sz w:val="25"/>
          <w:szCs w:val="25"/>
        </w:rPr>
        <w:t>2.2. Руководство проблемными группами, временными творческими коллективами</w:t>
      </w:r>
      <w:r>
        <w:rPr/>
        <w:t xml:space="preserve">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rPr/>
      </w:pPr>
      <w:r>
        <w:rPr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.4.1. Проведенные открытые уроки, занятия, мероприятия</w:t>
      </w:r>
    </w:p>
    <w:tbl>
      <w:tblPr>
        <w:tblW w:w="11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tt-RU"/>
              </w:rPr>
              <w:t>«Сезне күрергә  килдем!»</w:t>
            </w:r>
            <w:r>
              <w:rPr>
                <w:rFonts w:eastAsia="Calibri"/>
              </w:rPr>
              <w:t>, 7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  <w:lang w:val="tt-RU"/>
              </w:rPr>
              <w:t>Открытый урок  с участием автора УМК</w:t>
            </w:r>
            <w:r>
              <w:rPr>
                <w:rFonts w:eastAsia="Calibri"/>
              </w:rPr>
              <w:t xml:space="preserve"> «Татарча да яхшы б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 xml:space="preserve">«Төремкәй», 1 клас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/>
              <w:t>Открытый урок для педагогов «Преемственность</w:t>
            </w:r>
            <w:r>
              <w:rPr>
                <w:lang w:val="tt-RU"/>
              </w:rPr>
              <w:t xml:space="preserve"> дошкол</w:t>
            </w:r>
            <w:r>
              <w:rPr/>
              <w:t>ьного и начального общего образования в условиях реализации ФГО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tt-RU"/>
              </w:rPr>
              <w:t>Әниләр бәйрәме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val="tt-RU"/>
              </w:rPr>
              <w:t>, 2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 xml:space="preserve">Открытый урок </w:t>
            </w:r>
            <w:r>
              <w:rPr>
                <w:lang w:val="tt-RU"/>
              </w:rPr>
              <w:t>с участием  автора книг Р.З.Хайдаровой и учителей татарского языка и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4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«Мин яратам сине Татарст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color w:val="000000"/>
              </w:rPr>
              <w:t>Открытый урок  на  базе МБОУ «Средняя общеобразовательная школа  №1 с углубленным изучением отдельных предметов» имени Максимова Н.М.Нижнекамского муниципального района в рамках работы республиканского семинара учителей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5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«</w:t>
            </w:r>
            <w:r>
              <w:rPr>
                <w:lang w:val="tt-RU"/>
              </w:rPr>
              <w:t>21 нче феврал</w:t>
            </w:r>
            <w:r>
              <w:rPr/>
              <w:t>ь - Халыкара туган тел к</w:t>
            </w:r>
            <w:r>
              <w:rPr>
                <w:lang w:val="tt-RU"/>
              </w:rPr>
              <w:t>өне</w:t>
            </w:r>
            <w:r>
              <w:rPr/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</w:rPr>
              <w:t>Внеклассное мероприятие среди 2-11 классов</w:t>
            </w:r>
            <w:r>
              <w:rPr>
                <w:rFonts w:eastAsia="Calibri"/>
                <w:lang w:val="tt-RU"/>
              </w:rPr>
              <w:t xml:space="preserve"> в рамках </w:t>
            </w:r>
            <w:r>
              <w:rPr>
                <w:rFonts w:eastAsia="Calibri"/>
              </w:rPr>
              <w:t xml:space="preserve"> предметной недели татарского языка и литературы, МБОУ «СОШ №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се Джалилю-111 лет</w:t>
            </w:r>
            <w:r>
              <w:rPr>
                <w:lang w:val="tt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</w:rPr>
              <w:t xml:space="preserve">Открытый урок, </w:t>
            </w:r>
            <w:r>
              <w:rPr/>
              <w:t>литературная викто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tt-RU"/>
              </w:rPr>
              <w:t>201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425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7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«... Муса Җәлилгә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Литературно-музыкал</w:t>
            </w:r>
            <w:r>
              <w:rPr>
                <w:rFonts w:eastAsia="Calibri"/>
              </w:rPr>
              <w:t xml:space="preserve">ьная композиция к 110-летию Мусы Джалила </w:t>
            </w:r>
            <w:r>
              <w:rPr>
                <w:rFonts w:eastAsia="Calibri"/>
                <w:lang w:val="tt-RU"/>
              </w:rPr>
              <w:t xml:space="preserve">в рамках </w:t>
            </w:r>
            <w:r>
              <w:rPr>
                <w:rFonts w:eastAsia="Calibri"/>
              </w:rPr>
              <w:t xml:space="preserve"> предметной недели татарского языка и литературы, МБОУ «СОШ №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се Джалилю-111 лет</w:t>
            </w:r>
            <w:r>
              <w:rPr>
                <w:lang w:val="tt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</w:rPr>
              <w:t xml:space="preserve">Открытый урок, </w:t>
            </w:r>
            <w:r>
              <w:rPr/>
              <w:t>литературная викто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tt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tt-RU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укай безне</w:t>
            </w:r>
            <w:r>
              <w:rPr>
                <w:color w:val="000000"/>
                <w:lang w:val="tt-RU"/>
              </w:rPr>
              <w:t>ң күңелләрдә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 xml:space="preserve">Литературная викторина для 6 класса в рамках </w:t>
            </w:r>
            <w:r>
              <w:rPr>
                <w:rFonts w:eastAsia="Calibri"/>
              </w:rPr>
              <w:t xml:space="preserve"> предметной недели татарского языка и литературы, МБОУ «СОШ №2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01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Без- Тукай ш</w:t>
            </w:r>
            <w:r>
              <w:rPr>
                <w:color w:val="000000"/>
                <w:lang w:val="tt-RU"/>
              </w:rPr>
              <w:t>ә</w:t>
            </w:r>
            <w:r>
              <w:rPr>
                <w:color w:val="000000"/>
              </w:rPr>
              <w:t>кертл</w:t>
            </w:r>
            <w:r>
              <w:rPr>
                <w:color w:val="000000"/>
                <w:lang w:val="tt-RU"/>
              </w:rPr>
              <w:t>ә</w:t>
            </w:r>
            <w:r>
              <w:rPr>
                <w:color w:val="000000"/>
              </w:rPr>
              <w:t>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Внеклассное мероприятие в рамках предметной декады.</w:t>
            </w:r>
            <w:r>
              <w:rPr>
                <w:rFonts w:eastAsia="Calibri"/>
              </w:rPr>
              <w:t xml:space="preserve"> МБОУ «СОШ №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тихи Г.Ту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курс чтецов в рамках предметной </w:t>
            </w:r>
            <w:r>
              <w:rPr>
                <w:lang w:val="tt-RU"/>
              </w:rPr>
              <w:t>дек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тихи военных л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вященный ветеранам Великой Отечественной войны, 5-11</w:t>
            </w:r>
            <w:r>
              <w:rPr>
                <w:lang w:val="tt-RU"/>
              </w:rPr>
              <w:t xml:space="preserve"> </w:t>
            </w:r>
            <w:r>
              <w:rPr/>
              <w:t>классы (</w:t>
            </w:r>
            <w:r>
              <w:rPr>
                <w:lang w:val="tt-RU"/>
              </w:rPr>
              <w:t>2014, 2015 г.г.</w:t>
            </w:r>
            <w:r>
              <w:rPr/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5-201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тар халык ашла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крытый урок  на  базе МБОУ «Средняя общеобразовательная школа  №1 с углубленным изучением отдельных предметов» им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ни Максимова Н.М.Нижнекамского муниципального района в рамках работы муниципального семинара учителей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/>
              <w:t>«Халкым минем!»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О</w:t>
            </w:r>
            <w:r>
              <w:rPr>
                <w:color w:val="000000"/>
              </w:rPr>
              <w:t>ткрытое</w:t>
            </w:r>
            <w:r>
              <w:rPr>
                <w:lang w:val="tt-RU"/>
              </w:rPr>
              <w:t xml:space="preserve"> мероприятие, посвященное творчеству писателя и поэта Разиля Валиева, </w:t>
            </w:r>
            <w:r>
              <w:rPr>
                <w:rFonts w:eastAsia="Calibri"/>
              </w:rPr>
              <w:t>МБОУ «СОШ №2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«Әдәп төбе – матур гадә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tt-RU"/>
              </w:rPr>
              <w:t>открытые классные часы в рамках предметной декады.</w:t>
            </w:r>
            <w:r>
              <w:rPr>
                <w:rFonts w:eastAsia="Calibri"/>
              </w:rPr>
              <w:t xml:space="preserve"> МБОУ «СОШ №2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«Тукай в сердце мо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Литературно-музыкал</w:t>
            </w:r>
            <w:r>
              <w:rPr/>
              <w:t>ьная композиция к 130 летию Г.Тукая «Тукай в сердце моем»</w:t>
            </w:r>
            <w:r>
              <w:rPr>
                <w:lang w:val="tt-RU"/>
              </w:rPr>
              <w:t xml:space="preserve"> в рамках предметной декады, 2015 г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из туган тел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Открытое муниципальное мероприятие в рамках предметной декады на тему «Газиз туган телем» , МБОУ «СОШ №1» НМР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ind w:left="213" w:hanging="0"/>
        <w:rPr/>
      </w:pPr>
      <w:r>
        <w:rPr>
          <w:sz w:val="25"/>
          <w:szCs w:val="25"/>
        </w:rPr>
        <w:t xml:space="preserve">2.4.2. </w:t>
      </w:r>
      <w:r>
        <w:rPr/>
        <w:t xml:space="preserve">Проведение,  участие в семинарах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28"/>
        <w:gridCol w:w="2927"/>
        <w:gridCol w:w="3034"/>
        <w:gridCol w:w="13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№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  <w:lang w:val="tt-RU"/>
              </w:rPr>
            </w:pPr>
            <w:r>
              <w:rPr>
                <w:bCs/>
                <w:color w:val="000000"/>
                <w:kern w:val="2"/>
                <w:lang w:val="tt-RU"/>
              </w:rPr>
              <w:t>«</w:t>
            </w:r>
            <w:r>
              <w:rPr>
                <w:rFonts w:eastAsia="Calibri"/>
                <w:lang w:val="tt-RU"/>
              </w:rPr>
              <w:t>Технологик карта һәм аны гамәлгә кертү</w:t>
            </w:r>
            <w:r>
              <w:rPr>
                <w:bCs/>
                <w:kern w:val="2"/>
                <w:lang w:val="tt-RU"/>
              </w:rPr>
              <w:t>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Республиканск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 xml:space="preserve">Обучающий семинар для учителей татарского языка и литературы, на тему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tt-RU"/>
              </w:rPr>
              <w:t>Преподавание татарского языка и литературы русскоязычным учащимся в условиях перехода на новые федеральные государственные образовательные стандарты» ФГБОУ ВПО «Набережночелнинский институт социально- педагогических технологий и ресурсов</w:t>
            </w:r>
            <w:r>
              <w:rPr>
                <w:bCs/>
                <w:color w:val="000000"/>
                <w:kern w:val="2"/>
                <w:lang w:val="tt-RU"/>
              </w:rPr>
              <w:t>», г.Нижнекамс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kern w:val="2"/>
                <w:lang w:val="tt-RU"/>
              </w:rPr>
            </w:pPr>
            <w:r>
              <w:rPr/>
              <w:t>«Решение олимпиадных заданий муниципального этапа по предмету татарский язык для обучающихся русскоязычных групп с русским языком обучения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Муниципальны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lang w:val="tt-RU"/>
              </w:rPr>
              <w:t>На муниципальной педагогической мастерской ресурсного центра по подготовке к олимпиадам по татарскому языку и литератур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rFonts w:eastAsia="Calibri"/>
                <w:lang w:val="tt-RU"/>
              </w:rPr>
              <w:t>«</w:t>
            </w:r>
            <w:r>
              <w:rPr>
                <w:lang w:val="tt-RU"/>
              </w:rPr>
              <w:t>Татар теле һәм әдәбиятын өйрәтүдә заманча технологияләр</w:t>
            </w:r>
            <w:r>
              <w:rPr>
                <w:rFonts w:eastAsia="Calibri"/>
                <w:lang w:val="tt-RU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Муниципальны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 xml:space="preserve">Семинар для  учителей на тему:  </w:t>
            </w:r>
            <w:r>
              <w:rPr>
                <w:rFonts w:eastAsia="Calibri"/>
              </w:rPr>
              <w:t>«</w:t>
            </w:r>
            <w:r>
              <w:rPr>
                <w:lang w:val="tt-RU"/>
              </w:rPr>
              <w:t>Преемственность дошкольного и начального общего образования в условиях реализации ФГОС НОО</w:t>
            </w:r>
            <w:r>
              <w:rPr>
                <w:rFonts w:eastAsia="Calibri"/>
              </w:rPr>
              <w:t xml:space="preserve">», организованный МОиН РТ, г.Нижнекамск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«</w:t>
            </w:r>
            <w:r>
              <w:rPr>
                <w:rFonts w:eastAsia="Calibri"/>
              </w:rPr>
              <w:t xml:space="preserve">Татар </w:t>
            </w:r>
            <w:r>
              <w:rPr>
                <w:rFonts w:eastAsia="Calibri"/>
                <w:lang w:val="tt-RU"/>
              </w:rPr>
              <w:t>әдәбияты дәресләрендә бай рухлы кеше тәрбияләү</w:t>
            </w:r>
            <w:r>
              <w:rPr>
                <w:rFonts w:eastAsia="Calibri"/>
              </w:rPr>
              <w:t>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Муниципальны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Семинар для руководителей городского методического об</w:t>
            </w:r>
            <w:r>
              <w:rPr>
                <w:rFonts w:eastAsia="Calibri"/>
              </w:rPr>
              <w:t>ъединения и учителей татарского языка и литературы в целях изучения выполнения Закона РТ «О языках народов в Республике Татарстан» и тематического изучения состояния национального образования в учебных заведениях Нижнекамского муниципального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Calibri"/>
                <w:sz w:val="27"/>
                <w:szCs w:val="27"/>
                <w:lang w:val="tt-RU"/>
              </w:rPr>
            </w:pPr>
            <w:r>
              <w:rPr>
                <w:rFonts w:eastAsia="Calibri"/>
                <w:sz w:val="27"/>
                <w:szCs w:val="27"/>
                <w:lang w:val="tt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>2.4.3.  Выступления на конференциях, родительских собран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«Актуальные аспекты реализации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Р</w:t>
            </w:r>
            <w:r>
              <w:rPr/>
              <w:t>егиональн</w:t>
            </w:r>
            <w:r>
              <w:rPr>
                <w:lang w:val="tt-RU"/>
              </w:rPr>
              <w:t>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На региональном семинаре курсов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2016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ыбор профессии- судьб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На республиканском семинаре-практикуме «Основы реализации профориентационной деятельности в системе «Школа-СПО-работод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Решение олимпиадных заданий муниципального этапа по предмету «Татарский язык» для обучающихся русскоязычных групп с русским языком обучения 5-6 класс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Муницип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на муниципальной педагогической мастерской ресурсного центра по подготовке к олимпиадам по татарскому языку и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 xml:space="preserve">2016 </w:t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4.4. Методические публикации</w:t>
      </w:r>
      <w:r>
        <w:rPr/>
        <w:t xml:space="preserve">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29"/>
        <w:gridCol w:w="2442"/>
        <w:gridCol w:w="2643"/>
        <w:gridCol w:w="209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5"/>
                <w:szCs w:val="25"/>
              </w:rPr>
              <w:t>№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издания</w:t>
            </w:r>
          </w:p>
          <w:p>
            <w:pPr>
              <w:pStyle w:val="Normal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  <w:r>
              <w:rPr>
                <w:lang w:val="tt-RU"/>
              </w:rPr>
              <w:t>Дд хәрефе</w:t>
            </w:r>
            <w:r>
              <w:rPr/>
              <w:t>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журнал </w:t>
            </w:r>
            <w:r>
              <w:rPr/>
              <w:t xml:space="preserve"> «М</w:t>
            </w:r>
            <w:r>
              <w:rPr>
                <w:lang w:val="tt-RU"/>
              </w:rPr>
              <w:t>агариф</w:t>
            </w:r>
            <w:r>
              <w:rPr/>
              <w:t>»</w:t>
            </w:r>
            <w:r>
              <w:rPr>
                <w:lang w:val="tt-RU"/>
              </w:rPr>
              <w:t xml:space="preserve"> , №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1</w:t>
            </w:r>
            <w:r>
              <w:rPr>
                <w:rFonts w:eastAsia="Calibri"/>
                <w:lang w:val="tt-RU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«Н.М.Максимов исемендәге мәктәптә татарча сөйләштек» </w:t>
            </w:r>
          </w:p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Муниципаль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Газета «Туган як»,  №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15</w:t>
            </w:r>
          </w:p>
        </w:tc>
      </w:tr>
      <w:tr>
        <w:trPr>
          <w:trHeight w:val="21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лектронное портфолио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едераль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еть работников образования </w:t>
            </w:r>
            <w:r>
              <w:rPr>
                <w:bCs/>
                <w:iCs/>
                <w:color w:val="000000"/>
                <w:lang w:val="en-US"/>
              </w:rPr>
              <w:t>nsportal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  <w:lang w:val="en-US"/>
              </w:rPr>
              <w:t>r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25"/>
        <w:gridCol w:w="3049"/>
        <w:gridCol w:w="1478"/>
        <w:gridCol w:w="1395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конкурс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еждународный конкурс «Я энциклопедия - 2015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еждународны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степен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/>
              <w:t>Муниципальный  конкурс «</w:t>
            </w:r>
            <w:r>
              <w:rPr>
                <w:lang w:val="tt-RU"/>
              </w:rPr>
              <w:t>Көйле, моңлы татар җыры – 2013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 мест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</w:t>
            </w:r>
            <w:r>
              <w:rPr>
                <w:lang w:val="tt-RU"/>
              </w:rPr>
              <w:t>униципальный  конкурс чтецов, посвященный 129-летию   Г.Тукая «Яттан сөйлә Тукай шигырьләрен - шушы булыр иң зур бүләгең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сертификат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>Муниципальный  конкурс«70 Воспоминаний за 70 лет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й конкурс </w:t>
            </w:r>
            <w:r>
              <w:rPr>
                <w:rFonts w:eastAsia="Calibri"/>
                <w:lang w:val="tt-RU"/>
              </w:rPr>
              <w:t>посвященый творчеству писателя и поэта Разиля Валие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частн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й конкурс </w:t>
            </w:r>
            <w:r>
              <w:rPr>
                <w:rFonts w:eastAsia="Calibri"/>
                <w:lang w:val="tt-RU"/>
              </w:rPr>
              <w:t>посвященый творчеству писателя и поэта Разиля Валие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частн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плом</w:t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  <w:r>
        <w:rPr/>
        <w:t xml:space="preserve">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rPr/>
      </w:pPr>
      <w:r>
        <w:rPr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014-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т.язы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 к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6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4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015-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тат.яз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9к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  <w:lang w:val="tt-RU"/>
              </w:rPr>
              <w:t>6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4.6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i/>
          <w:sz w:val="25"/>
          <w:szCs w:val="25"/>
        </w:rPr>
        <w:t xml:space="preserve">      </w:t>
      </w:r>
      <w:r>
        <w:rPr/>
        <w:t>( для учителей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тат.яз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%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i/>
          <w:sz w:val="25"/>
          <w:szCs w:val="25"/>
        </w:rPr>
        <w:t xml:space="preserve">   </w:t>
      </w:r>
      <w:r>
        <w:rPr/>
        <w:t>(для учителей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т.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 к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0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4.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т.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6 к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0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4.4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i/>
          <w:sz w:val="25"/>
          <w:szCs w:val="25"/>
        </w:rPr>
        <w:t xml:space="preserve">  </w:t>
      </w:r>
      <w:r>
        <w:rPr>
          <w:i/>
          <w:sz w:val="25"/>
          <w:szCs w:val="25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239"/>
        <w:gridCol w:w="1930"/>
        <w:gridCol w:w="1810"/>
        <w:gridCol w:w="2361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/>
      </w:pPr>
      <w:r>
        <w:rPr>
          <w:sz w:val="25"/>
          <w:szCs w:val="25"/>
          <w:lang w:val="tt-RU"/>
        </w:rPr>
        <w:t xml:space="preserve">  </w:t>
      </w:r>
      <w:r>
        <w:rPr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979"/>
        <w:gridCol w:w="2137"/>
        <w:gridCol w:w="1348"/>
        <w:gridCol w:w="2303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lang w:val="en-US"/>
              </w:rPr>
              <w:t>XII</w:t>
            </w:r>
            <w:r>
              <w:rPr/>
              <w:t>Межрегиональных  юношеских  научно- исследовательских чтений имени Каюма Насыйри,  2014г.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«</w:t>
            </w:r>
            <w:r>
              <w:rPr>
                <w:lang w:val="be-BY"/>
              </w:rPr>
              <w:t>Каюм Насыйриның гыйль</w:t>
            </w:r>
            <w:r>
              <w:rPr>
                <w:lang w:val="tt-RU"/>
              </w:rPr>
              <w:t>ми-әдәби эшчәнлеге</w:t>
            </w:r>
            <w:r>
              <w:rPr/>
              <w:t>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en-US"/>
              </w:rPr>
              <w:t>III c</w:t>
            </w:r>
            <w:r>
              <w:rPr>
                <w:rFonts w:eastAsia="Calibri"/>
              </w:rPr>
              <w:t>тепе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Диплом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238"/>
        <w:gridCol w:w="1924"/>
        <w:gridCol w:w="1814"/>
        <w:gridCol w:w="2364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«Татар Теле ИНФО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еждународ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беди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иплом победител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Межрегиональных юношеских научно –иследовательских чтений имени Каюма Насыйр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ежрегиональ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I c</w:t>
            </w:r>
            <w:r>
              <w:rPr>
                <w:rFonts w:eastAsia="Calibri"/>
              </w:rPr>
              <w:t>тепе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2014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иплом победител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Олимпиады школьников по татарскому язык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спубликанск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Приз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плом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 номинации «</w:t>
            </w:r>
            <w:r>
              <w:rPr>
                <w:lang w:val="tt-RU"/>
              </w:rPr>
              <w:t>Җырлы балачак»</w:t>
            </w:r>
            <w:r>
              <w:rPr/>
              <w:t xml:space="preserve">  конкурса «</w:t>
            </w:r>
            <w:r>
              <w:rPr>
                <w:lang w:val="tt-RU"/>
              </w:rPr>
              <w:t>Көйле, моңлы татар җыры – 2013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униципаль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беди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  <w:t>20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Диплом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курс «70 Воспоминаний за 70 лет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униципаль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беди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/>
              <w:t>20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Республиканской олимпиады школьников по татарскому языку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униципаль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lang w:val="tt-RU"/>
              </w:rPr>
              <w:t>Конкурс на премию  поэта Разиля Вали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униципаль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tt-RU"/>
              </w:rPr>
              <w:t>Участник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tt-RU"/>
              </w:rPr>
              <w:t>2015</w:t>
            </w:r>
            <w:r>
              <w:rPr/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2 - 20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атар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6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3 - 20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атар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tt-RU"/>
              </w:rPr>
              <w:t>57</w:t>
            </w:r>
            <w:r>
              <w:rPr>
                <w:rFonts w:eastAsia="Calibri"/>
              </w:rPr>
              <w:t>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4 - 20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атар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tt-RU"/>
              </w:rPr>
              <w:t>58</w:t>
            </w:r>
            <w:r>
              <w:rPr>
                <w:rFonts w:eastAsia="Calibri"/>
              </w:rPr>
              <w:t>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5 - 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атар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9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2 - 20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8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3 - 20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tt-RU"/>
              </w:rPr>
              <w:t>59</w:t>
            </w:r>
            <w:r>
              <w:rPr>
                <w:rFonts w:eastAsia="Calibri"/>
              </w:rPr>
              <w:t>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4 - 20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1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5 - 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3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99"/>
        <w:gridCol w:w="1771"/>
        <w:gridCol w:w="3101"/>
        <w:gridCol w:w="1717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tt-RU"/>
              </w:rPr>
              <w:t>кру</w:t>
            </w:r>
            <w:r>
              <w:rPr>
                <w:sz w:val="25"/>
                <w:szCs w:val="25"/>
              </w:rPr>
              <w:t>ж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Мы выбираем мир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.09.20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нск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сек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ворческая работа на противопожарную тематик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дународный урове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круж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Полет фантази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  <w:sz w:val="25"/>
          <w:szCs w:val="25"/>
        </w:rPr>
        <w:t>(Для педагогических работников общеобразовательных учреждений, УСПО, социальных педагогов)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2. Другие результаты (выявление развития у обучающихся способностей к научной (интеллектуальной), творческой, физкультурно-спортивной деятельности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</w:t>
      </w:r>
      <w:r>
        <w:rPr/>
        <w:t>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i/>
          <w:sz w:val="25"/>
          <w:szCs w:val="25"/>
        </w:rPr>
        <w:t xml:space="preserve">       </w:t>
      </w:r>
      <w:r>
        <w:rPr>
          <w:i/>
          <w:sz w:val="25"/>
          <w:szCs w:val="25"/>
        </w:rPr>
        <w:t>3.15. Работа с родителями воспитанников или лицами, их заменяющих (Для педагогиче</w:t>
      </w:r>
      <w:r>
        <w:rPr/>
        <w:t>ских работников ДОУ, воспитателей, социальных педагогов, учителей-дефектологов)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576"/>
        <w:gridCol w:w="2596"/>
        <w:gridCol w:w="1491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мероприятия </w:t>
            </w:r>
            <w:r>
              <w:rPr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 названи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3.16. Другие результаты педагогических работников дошь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</w:t>
      </w:r>
      <w:r>
        <w:rPr/>
        <w:t>стуемого работника, оценка предметно-развивающей среды на  смотрах, наставничество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8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</w:t>
      </w:r>
      <w:r>
        <w:rPr/>
        <w:t>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3.19. 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 результаты инноваци</w:t>
      </w:r>
      <w:r>
        <w:rPr/>
        <w:t>онной деятельности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акие средства используютс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VD</w:t>
            </w:r>
            <w:r>
              <w:rPr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игрыватель, компьютер, проекто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днев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 каких целях (</w:t>
            </w:r>
            <w:r>
              <w:rPr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тивация обучающихся, актуализация знаний, проведение тестирования,  обогащение творческой лаборатории за счет электронных учебных программ, презентац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1:00Z</dcterms:created>
  <dc:creator>303</dc:creator>
  <dc:description/>
  <cp:keywords/>
  <dc:language>en-US</dc:language>
  <cp:lastModifiedBy>1 шк</cp:lastModifiedBy>
  <cp:lastPrinted>2017-08-18T11:10:00Z</cp:lastPrinted>
  <dcterms:modified xsi:type="dcterms:W3CDTF">2017-10-16T05:56:00Z</dcterms:modified>
  <cp:revision>54</cp:revision>
  <dc:subject/>
  <dc:title/>
</cp:coreProperties>
</file>