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ья и семейные отношения</w:t>
      </w:r>
    </w:p>
    <w:p>
      <w:pPr>
        <w:pStyle w:val="Normal"/>
        <w:jc w:val="center"/>
        <w:rPr/>
      </w:pPr>
      <w:r>
        <w:rPr/>
        <w:t>(Тема урока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ФИО учителя: </w:t>
      </w:r>
      <w:r>
        <w:rPr/>
        <w:t>Чегина Екатерина Сергеевна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Место работы: </w:t>
      </w:r>
      <w:r>
        <w:rPr/>
        <w:t>МОУ «Деревянкская СОШ №5»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Должность: </w:t>
      </w:r>
      <w:r>
        <w:rPr/>
        <w:t>Учитель истории и обществознания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Предмет: </w:t>
      </w:r>
      <w:r>
        <w:rPr/>
        <w:t>Обществознание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Класс: </w:t>
      </w:r>
      <w:r>
        <w:rPr/>
        <w:t>5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Базовый учебник: </w:t>
      </w:r>
      <w:r>
        <w:rPr/>
        <w:t>Обществознание: учеб для 6 кл. общеобразоват. Учреждений/под ред.  Л.Н.Боголюбова, Л.Ф.Ивановой. –М.: Просвещение, 2015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Цель урока: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Учебная </w:t>
      </w:r>
      <w:r>
        <w:rPr/>
        <w:t>– создать условия для формирования представления о том, какую роль семья играет в жизни каждого человека  объяснить, зачем люди создают семьи; охарактеризовать типы семей; показать отношение государства к семье; раскрыть значение понятий семья, счастливая семья.</w:t>
      </w:r>
    </w:p>
    <w:p>
      <w:pPr>
        <w:pStyle w:val="Normal"/>
        <w:ind w:left="360" w:hanging="0"/>
        <w:jc w:val="both"/>
        <w:rPr/>
      </w:pPr>
      <w:r>
        <w:rPr>
          <w:b/>
        </w:rPr>
        <w:t>Воспитательная</w:t>
      </w:r>
      <w:r>
        <w:rPr/>
        <w:t xml:space="preserve">  - формировать представление о семье как о частичке общества, первом социальном институте, в котором проходит основная часть жизни человека.</w:t>
      </w:r>
    </w:p>
    <w:p>
      <w:pPr>
        <w:pStyle w:val="Normal"/>
        <w:ind w:left="360" w:hanging="0"/>
        <w:jc w:val="both"/>
        <w:rPr/>
      </w:pPr>
      <w:r>
        <w:rPr>
          <w:b/>
        </w:rPr>
        <w:t>Развивающая</w:t>
      </w:r>
      <w:r>
        <w:rPr/>
        <w:t xml:space="preserve"> – развивать коммуникативные способности школьников, логическое мышление, умение работать с информацией, анализировать, делать выводы, отстаивать свою точку зрения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ind w:left="360" w:hanging="0"/>
        <w:jc w:val="both"/>
        <w:rPr>
          <w:rStyle w:val="C1c8"/>
          <w:color w:val="000000"/>
        </w:rPr>
      </w:pPr>
      <w:r>
        <w:rPr>
          <w:rStyle w:val="C2c8"/>
          <w:b/>
          <w:bCs/>
          <w:color w:val="000000"/>
        </w:rPr>
        <w:t>Предметные</w:t>
      </w:r>
      <w:r>
        <w:rPr>
          <w:rStyle w:val="C1c8"/>
          <w:color w:val="000000"/>
        </w:rPr>
        <w:t xml:space="preserve">: </w:t>
      </w:r>
    </w:p>
    <w:p>
      <w:pPr>
        <w:pStyle w:val="Normal"/>
        <w:ind w:left="360" w:hanging="0"/>
        <w:jc w:val="both"/>
        <w:rPr/>
      </w:pPr>
      <w:r>
        <w:rPr>
          <w:rStyle w:val="C1c8"/>
          <w:color w:val="000000"/>
        </w:rPr>
        <w:t>давать характеристику семейных отношений</w:t>
      </w:r>
    </w:p>
    <w:p>
      <w:pPr>
        <w:pStyle w:val="Normal"/>
        <w:jc w:val="both"/>
        <w:rPr/>
      </w:pPr>
      <w:r>
        <w:rPr>
          <w:rStyle w:val="C2c8"/>
          <w:b/>
          <w:bCs/>
          <w:color w:val="000000"/>
        </w:rPr>
        <w:t xml:space="preserve">     </w:t>
      </w:r>
      <w:r>
        <w:rPr>
          <w:rStyle w:val="C2c8"/>
          <w:b/>
          <w:bCs/>
          <w:color w:val="000000"/>
        </w:rPr>
        <w:t>Метапредметные:</w:t>
      </w:r>
      <w:r>
        <w:rPr>
          <w:rStyle w:val="C1c8"/>
          <w:color w:val="000000"/>
        </w:rPr>
        <w:t> </w:t>
      </w:r>
    </w:p>
    <w:p>
      <w:pPr>
        <w:pStyle w:val="Normal"/>
        <w:jc w:val="both"/>
        <w:rPr/>
      </w:pPr>
      <w:r>
        <w:rPr>
          <w:rStyle w:val="C1c8"/>
          <w:color w:val="000000"/>
        </w:rPr>
        <w:t xml:space="preserve">     </w:t>
      </w:r>
      <w:r>
        <w:rPr>
          <w:rStyle w:val="C1c8"/>
          <w:color w:val="000000"/>
        </w:rPr>
        <w:t>сформировать  навыки сотрудничества, аргументировано выражать свое мнение;</w:t>
      </w:r>
    </w:p>
    <w:p>
      <w:pPr>
        <w:pStyle w:val="Normal"/>
        <w:jc w:val="both"/>
        <w:rPr>
          <w:rStyle w:val="C1c8"/>
          <w:color w:val="000000"/>
        </w:rPr>
      </w:pPr>
      <w:r>
        <w:rPr>
          <w:rStyle w:val="C1c8"/>
          <w:color w:val="000000"/>
        </w:rPr>
        <w:t xml:space="preserve">     </w:t>
      </w:r>
      <w:r>
        <w:rPr>
          <w:rStyle w:val="C2c8"/>
          <w:b/>
          <w:bCs/>
          <w:color w:val="000000"/>
        </w:rPr>
        <w:t>Личностные:</w:t>
      </w:r>
      <w:r>
        <w:rPr>
          <w:rStyle w:val="C1c8"/>
          <w:color w:val="000000"/>
        </w:rPr>
        <w:t> </w:t>
      </w:r>
    </w:p>
    <w:p>
      <w:pPr>
        <w:pStyle w:val="Normal"/>
        <w:jc w:val="both"/>
        <w:rPr>
          <w:rStyle w:val="C1c8"/>
          <w:color w:val="000000"/>
        </w:rPr>
      </w:pPr>
      <w:r>
        <w:rPr>
          <w:rStyle w:val="C1c8"/>
          <w:color w:val="000000"/>
        </w:rPr>
        <w:t xml:space="preserve">     </w:t>
      </w:r>
      <w:r>
        <w:rPr>
          <w:rStyle w:val="C1c8"/>
          <w:color w:val="000000"/>
        </w:rPr>
        <w:t xml:space="preserve">способствовать формированию у учащихся уважения к семейным ценностям, традициям. </w:t>
      </w:r>
    </w:p>
    <w:p>
      <w:pPr>
        <w:pStyle w:val="Normal"/>
        <w:numPr>
          <w:ilvl w:val="0"/>
          <w:numId w:val="5"/>
        </w:numPr>
        <w:jc w:val="both"/>
        <w:rPr>
          <w:rStyle w:val="C1c8"/>
        </w:rPr>
      </w:pPr>
      <w:r>
        <w:rPr>
          <w:rStyle w:val="C1c8"/>
          <w:b/>
          <w:color w:val="000000"/>
        </w:rPr>
        <w:t xml:space="preserve">Тип урока: </w:t>
      </w:r>
      <w:r>
        <w:rPr>
          <w:rStyle w:val="C1c8"/>
          <w:color w:val="000000"/>
        </w:rPr>
        <w:t>открытия нового знания</w:t>
      </w:r>
    </w:p>
    <w:p>
      <w:pPr>
        <w:pStyle w:val="Normal"/>
        <w:numPr>
          <w:ilvl w:val="0"/>
          <w:numId w:val="5"/>
        </w:numPr>
        <w:jc w:val="both"/>
        <w:rPr>
          <w:rStyle w:val="C1c8"/>
          <w:b/>
          <w:b/>
        </w:rPr>
      </w:pPr>
      <w:r>
        <w:rPr>
          <w:rStyle w:val="C1c8"/>
          <w:b/>
          <w:color w:val="000000"/>
        </w:rPr>
        <w:t xml:space="preserve">Формы работы учащихся: </w:t>
      </w:r>
      <w:r>
        <w:rPr>
          <w:rStyle w:val="C1c8"/>
          <w:color w:val="000000"/>
        </w:rPr>
        <w:t>беседа, работа с учебником, иллюстрированным и раздаточным материалом, индивидуальная работа, участие в учебном диалоге.</w:t>
      </w:r>
    </w:p>
    <w:p>
      <w:pPr>
        <w:pStyle w:val="Normal"/>
        <w:numPr>
          <w:ilvl w:val="0"/>
          <w:numId w:val="5"/>
        </w:numPr>
        <w:jc w:val="both"/>
        <w:rPr>
          <w:rStyle w:val="C1c8"/>
          <w:b/>
          <w:b/>
        </w:rPr>
      </w:pPr>
      <w:r>
        <w:rPr>
          <w:rStyle w:val="C1c8"/>
          <w:b/>
          <w:color w:val="000000"/>
        </w:rPr>
        <w:t xml:space="preserve">Необходимое техническое оборудование: </w:t>
      </w:r>
      <w:r>
        <w:rPr>
          <w:rStyle w:val="C1c8"/>
          <w:color w:val="000000"/>
        </w:rPr>
        <w:t xml:space="preserve">Учебник «Обществознание» 5 кл., компьютер, мультимедиапроектор, видеоролик 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rStyle w:val="C1c8"/>
          <w:b/>
          <w:color w:val="000000"/>
        </w:rPr>
        <w:t>Структура и ход урок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82"/>
        <w:gridCol w:w="4498"/>
        <w:gridCol w:w="3558"/>
        <w:gridCol w:w="352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Создание положительного эмоционального настроя. Учитель проверяет готовность детей к урок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 учителя и друг друга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остные: формируется понимание необходимости создания семьи</w:t>
            </w:r>
          </w:p>
          <w:p>
            <w:pPr>
              <w:pStyle w:val="Normal"/>
              <w:rPr/>
            </w:pPr>
            <w:r>
              <w:rPr/>
              <w:t>Коммуникативные: развитие устной речи; применяют правила делового сотрудничеств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уализац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1.ОПРЕДЕЛЕНИЕ ТЕМЫ УРОКА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омните, мы с вами на прошлом уроке подбирали ассоциации со словом подросток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Сегодня, наоборот, ассоциации дам я вам, а вы мне назовете слово, которое все этот обобщает.</w:t>
            </w:r>
            <w:r>
              <w:rPr>
                <w:rStyle w:val="C7c5c10"/>
                <w:b/>
                <w:bCs/>
                <w:i/>
                <w:iCs/>
                <w:color w:val="000000"/>
              </w:rPr>
              <w:t>        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- Что за цветок у меня в руке?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Сейчас вы будете отрывать лепесточек, и  читать слово. Остальные запоминают все слов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c7"/>
                <w:b/>
                <w:bCs/>
                <w:color w:val="000000"/>
              </w:rPr>
              <w:t>СЛОВА НА ЛЕПЕСТКАХ: Любовь, дети, очаг, брак, родители, родственники, дом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Итак, к каким словом мы можем обобщить все сказанное?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Тема нашего сегодняшнего урока: Семья и семейные отношения.</w:t>
            </w:r>
          </w:p>
          <w:p>
            <w:pPr>
              <w:pStyle w:val="Style14"/>
              <w:shd w:fill="FFFFFF" w:val="clear"/>
              <w:spacing w:before="280" w:after="0"/>
              <w:rPr/>
            </w:pPr>
            <w:r>
              <w:rPr>
                <w:color w:val="000000"/>
              </w:rPr>
              <w:t xml:space="preserve">- Какую </w:t>
            </w:r>
            <w:r>
              <w:rPr>
                <w:b/>
                <w:i/>
                <w:color w:val="000000"/>
              </w:rPr>
              <w:t>цель</w:t>
            </w:r>
            <w:r>
              <w:rPr>
                <w:color w:val="000000"/>
              </w:rPr>
              <w:t xml:space="preserve"> мы перед собой ставим? Давайте вместе подумаем, что же мы сегодня будем изучать (версии детей). Учитель анализирует ответы детей, дополняет, корректирует, проговаривает и записывает на доске</w:t>
            </w:r>
          </w:p>
          <w:p>
            <w:pPr>
              <w:pStyle w:val="Style14"/>
              <w:shd w:fill="FFFFFF" w:val="clear"/>
              <w:spacing w:before="0" w:after="0"/>
              <w:rPr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Цель: узнать что такое семья, семейные отношения.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биваем цель на отдельные части и формулируем задачи нашего исследования (версии детей). Учитель пишет на доске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чи: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 Узнать, что такое семья, какую роль она играет в нашей жизни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 Познакомится с видами семей</w:t>
            </w:r>
          </w:p>
          <w:p>
            <w:pPr>
              <w:pStyle w:val="Style14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 Узнать о роли государства в жизни семьи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и отрывают лепесточек, и читают слова. Выводят тему, цель и задачи урока, формулируют проблему урока. Отвечают на вопросы, высказывают собственное мнение, диалог с учителем и одноклассникам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знавательные: осуществляют поиск необходимой информации; Коммуникативные: высказывают собственное мнение; слушают друг друга</w:t>
            </w:r>
          </w:p>
          <w:p>
            <w:pPr>
              <w:pStyle w:val="Normal"/>
              <w:rPr/>
            </w:pPr>
            <w:r>
              <w:rPr/>
              <w:t>Регулятивные: самостоятельно формулируют тему и цель урока после предварительного обсужд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ия нового знания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2.ОРГАНИЗАЦИОННО-ДЕЯТЕЛЬНОСТНЫЙ ЭТАП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10c5"/>
                <w:b/>
                <w:bCs/>
                <w:i/>
                <w:iCs/>
                <w:color w:val="000000"/>
              </w:rPr>
              <w:t>- Кто-нибудь догадался, почему мы имели дело именно с ромашкой? </w:t>
            </w:r>
            <w:r>
              <w:rPr>
                <w:rStyle w:val="C5"/>
                <w:color w:val="000000"/>
              </w:rPr>
              <w:t>Потому что ромашка является символом дня семьи, любви и верност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- А когда отмечается этот праздник в нашей стране? С 2008 года этот праздник отмечается в нашей стране  с 8 июля. </w:t>
            </w:r>
            <w:r>
              <w:rPr>
                <w:rStyle w:val="C5"/>
                <w:color w:val="000000"/>
              </w:rPr>
              <w:t> 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Попробуйте сформулировать определение, </w:t>
            </w:r>
            <w:r>
              <w:rPr>
                <w:rStyle w:val="C5"/>
                <w:b/>
                <w:i/>
                <w:color w:val="000000"/>
              </w:rPr>
              <w:t>что же такое семья?</w:t>
            </w:r>
            <w:r>
              <w:rPr>
                <w:rStyle w:val="C7c14c5c8"/>
                <w:b/>
                <w:bCs/>
                <w:color w:val="000000"/>
                <w:shd w:fill="FFFFFF" w:val="clear"/>
              </w:rPr>
              <w:t xml:space="preserve"> Семья </w:t>
            </w:r>
            <w:r>
              <w:rPr>
                <w:rStyle w:val="C14c5c8"/>
                <w:color w:val="000000"/>
                <w:shd w:fill="FFFFFF" w:val="clear"/>
              </w:rPr>
              <w:t>– это группа людей, связанная кровным родством и брачными узам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Раньше считалось, что семья состояла из 7 человек. </w:t>
            </w:r>
            <w:r>
              <w:rPr>
                <w:rStyle w:val="C7c5"/>
                <w:b/>
                <w:bCs/>
                <w:color w:val="000000"/>
              </w:rPr>
              <w:t>Как вы думаете, кто входил в прежнюю семью?</w:t>
            </w:r>
            <w:r>
              <w:rPr>
                <w:rStyle w:val="C5"/>
                <w:color w:val="000000"/>
              </w:rPr>
              <w:t> Мама, папа, бабушка, дедушка, три ребенка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А в наши дни, в среднем, сколько человек в одной семье?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Давайте составим статистическую табличку. Посмотрим, какие в вашем классе семь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Поднимите руку, у кого 2 человека в семье, 3,4,5,6…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А скажите, плохо или хорошо, когда в семье мало детей? </w:t>
            </w:r>
            <w:r>
              <w:rPr>
                <w:rStyle w:val="C5"/>
                <w:color w:val="000000"/>
              </w:rPr>
              <w:t>Плохо, потому что мы должны оставлять кого-то после себя. Чтобы население нашей страны постоянно росло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Итак, мы с вами выяснили, что в нашем классе преобладают семьи в количестве 3 человек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 xml:space="preserve">Давайте посмотрим видеоролик - притча и определим о чем идет речь? </w:t>
            </w:r>
          </w:p>
          <w:p>
            <w:pPr>
              <w:pStyle w:val="C4c13"/>
              <w:shd w:fill="FFFFFF" w:val="clear"/>
              <w:spacing w:before="0" w:after="0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В одном маленьком городе живут по соседству две семьи. В первой семье супруги постоянно ссорятся, виня друг друга во всех бедах, а во второй каждый в своей половинке души не чает. Дивится строптивая хозяйка счастью соседки, завидует. Говорит мужу:</w:t>
            </w:r>
          </w:p>
          <w:p>
            <w:pPr>
              <w:pStyle w:val="C4c13"/>
              <w:shd w:fill="FFFFFF" w:val="clear"/>
              <w:spacing w:before="0" w:after="0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Пойди посмотри, как у них так все гладко получается. Пришел тот к соседям, зашел тихо в дом и спрятался в укромном уголке. Наблюдает. А хозяйка веселую песенку напевает и порядок в доме наводит. Вазу дорогую от пыли вытирает. Вдруг звонит телефон, женщина отвлеклась, а вазу поставила на край стола, да так, что вот-вот упадет.</w:t>
            </w:r>
          </w:p>
          <w:p>
            <w:pPr>
              <w:pStyle w:val="C4c13"/>
              <w:shd w:fill="FFFFFF" w:val="clear"/>
              <w:spacing w:before="0" w:after="0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В этот момент заходит в комнату ее муж. Зацепил он вазу, та упала и разбилась. «Что будет-то?» - думает сосед.</w:t>
            </w:r>
          </w:p>
          <w:p>
            <w:pPr>
              <w:pStyle w:val="C4c16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Подошла жена, вздохнула с сожалением и говорит мужу:</w:t>
            </w:r>
            <w:r>
              <w:rPr>
                <w:i/>
                <w:iCs/>
                <w:color w:val="000000"/>
                <w:sz w:val="22"/>
                <w:szCs w:val="22"/>
              </w:rPr>
              <w:br/>
            </w: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— Прости, дорогой. Я виновата. Так небрежно ее на стол поставила.</w:t>
            </w:r>
            <w:r>
              <w:rPr>
                <w:i/>
                <w:iCs/>
                <w:color w:val="000000"/>
                <w:sz w:val="22"/>
                <w:szCs w:val="22"/>
              </w:rPr>
              <w:br/>
            </w: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— Что ты, милая! Это я виноват. Торопился и не заметил вазу. Ну да ладно, не было бы у нас большего несчастья.</w:t>
            </w:r>
            <w:r>
              <w:rPr>
                <w:i/>
                <w:iCs/>
                <w:color w:val="000000"/>
                <w:sz w:val="22"/>
                <w:szCs w:val="22"/>
              </w:rPr>
              <w:br/>
            </w: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Больно защемило сердце у соседа. Пришел он домой расстроенный. Жена к нему:</w:t>
            </w:r>
          </w:p>
          <w:p>
            <w:pPr>
              <w:pStyle w:val="C4c13"/>
              <w:shd w:fill="FFFFFF" w:val="clear"/>
              <w:spacing w:before="0" w:after="0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Ну что ты так долго? Посмотрел?</w:t>
            </w:r>
          </w:p>
          <w:p>
            <w:pPr>
              <w:pStyle w:val="C4c13"/>
              <w:shd w:fill="FFFFFF" w:val="clear"/>
              <w:spacing w:before="0" w:after="0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Да!</w:t>
            </w:r>
          </w:p>
          <w:p>
            <w:pPr>
              <w:pStyle w:val="C4c13"/>
              <w:shd w:fill="FFFFFF" w:val="clear"/>
              <w:spacing w:before="0" w:after="0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Ну и как там у них?</w:t>
            </w:r>
          </w:p>
          <w:p>
            <w:pPr>
              <w:pStyle w:val="C4c13"/>
              <w:shd w:fill="FFFFFF" w:val="clear"/>
              <w:spacing w:before="0" w:after="0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 xml:space="preserve">— </w:t>
            </w:r>
            <w:r>
              <w:rPr>
                <w:rStyle w:val="C10c5"/>
                <w:i/>
                <w:iCs/>
                <w:color w:val="000000"/>
                <w:sz w:val="22"/>
                <w:szCs w:val="22"/>
              </w:rPr>
              <w:t>У них все виноваты, а у нас все правы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В чем смысл этой притчи?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Итак, мы с вами выяснили, что семья, в которой присутствуют взаимоуважение и взаимопомощь – это, безусловно, счастливая семь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Как вы думаете, какая самая главная функция семьи? 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А государство каким-нибудь образом помогает родителям в этом? </w:t>
            </w:r>
            <w:r>
              <w:rPr>
                <w:rStyle w:val="C5"/>
                <w:color w:val="000000"/>
              </w:rPr>
              <w:t>Строит детские сады, школы, больницы, стадионы. А семьи, которых двое или более детей, имеют право на дополнительное пособие – материнский капитал. Это пособие может быть использовано на оплату образования ребенка, улучшение жилищных условий семьи или в качестве прибавки  к пенсии матери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Итак, еще раз назовите мне, какая функция семьи является главной?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А теперь давайте отгадаем загадки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Кто милее всех на свете?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го любят очень дети?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На вопрос отвечу прямо: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— </w:t>
            </w:r>
            <w:r>
              <w:rPr>
                <w:rStyle w:val="C1"/>
                <w:color w:val="000000"/>
              </w:rPr>
              <w:t>Всех милее наша... (мама)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Кто же трудную работу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Может делать по субботам? —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 топором, пилой, лопатой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оит, трудится наш... (папа)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А одним словом папу и маму мы как называем? </w:t>
            </w:r>
            <w:r>
              <w:rPr>
                <w:rStyle w:val="C1"/>
                <w:color w:val="000000"/>
              </w:rPr>
              <w:t>Родители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А для чего нужны родители?</w:t>
            </w:r>
          </w:p>
          <w:p>
            <w:pPr>
              <w:pStyle w:val="C4c12c15"/>
              <w:shd w:fill="FFFFFF" w:val="clear"/>
              <w:spacing w:before="0" w:after="0"/>
              <w:ind w:firstLine="30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Но существуют семьи, которые не выполняют свои обязанности. Дети в таких семьях находятся без присмотра, бывают голодными, родители не обращают внимания на их воспитание и образование. Это значит, что они нарушают основной закон нашей страны. А помните, мы говорили, что является основным законом нашей страны?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Именно в Конституции и прописано, что родители обязаны заботиться о воспитании детей.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Как вы думаете, только ли Конституция регулирует семейные отношения?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Существуют еще один документ, называется он Семейный кодекс РФ. Давайте посмотрим, какие права закреплены в этом документе. Открываем учебники на с. 28, найдите внизу странички. Давайте зачитаем.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Как вы думаете, а что бывает тем родителям, которые не выполняют свои обязанности? </w:t>
            </w:r>
            <w:r>
              <w:rPr>
                <w:rStyle w:val="C1"/>
                <w:color w:val="000000"/>
              </w:rPr>
              <w:t>Суд может лишить их родительских прав. Тогда заботу о ребенке берет на себя государство.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Итак, мы с вами делаем вывод, что каждая семья обязана выполнять свои обязанности, чтобы не приносить страданий своему ребенку.  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Все семьи разные, но можно найти черты, которые делают их похожими.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Посмотрите на картинки в учебнике на с. 29.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Что общего на этих картинках и чем они отличаются?</w:t>
            </w:r>
          </w:p>
          <w:p>
            <w:pPr>
              <w:pStyle w:val="C4c12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Итак, если в семье живут только дети и родители, то такую семью называют двухпоколенной (то есть в семье два поколения – старшее – родители, и младшее – дети)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Если в семье живет три поколения, т.е. дети, родители, бабушки и дедушки, то такие семьи называются трехпоколенные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А теперь подумайте и скажите, а какая семья называется четырехпоколенной?</w:t>
            </w:r>
            <w:r>
              <w:rPr>
                <w:rStyle w:val="C5"/>
                <w:color w:val="000000"/>
              </w:rPr>
              <w:t> Дети, родители, бабушки, дедушки и прабабушки, прадедушки.         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Итак, с какими типами семей мы сегодня познакомились?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7c5"/>
                <w:b/>
                <w:bCs/>
                <w:color w:val="000000"/>
              </w:rPr>
              <w:t>А теперь давайте перевернем страничку, посмотрите на картинку, что не так в этой семье?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Семьи, в которых по какой-то причине отсутствует один из родителей называются неполными.</w:t>
            </w:r>
          </w:p>
          <w:p>
            <w:pPr>
              <w:pStyle w:val="C0"/>
              <w:shd w:fill="FFFFFF" w:val="clear"/>
              <w:spacing w:before="0" w:after="0"/>
              <w:ind w:left="72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 учителя:</w:t>
            </w:r>
          </w:p>
          <w:p>
            <w:pPr>
              <w:pStyle w:val="Normal"/>
              <w:rPr/>
            </w:pPr>
            <w:r>
              <w:rPr/>
              <w:t>-ромашка – олицетворение чистоты, порядка, крас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ы учеников: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b/>
              </w:rPr>
              <w:t>Семья</w:t>
            </w:r>
            <w:r>
              <w:rPr/>
              <w:t xml:space="preserve"> – это близкие родственники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Отвечают на вопросы, высказывают собственное мнение, диалог с учителем и одноклассниками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Ученики ведут подсчет, и делать выводы. Отвечают на вопросы учителя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Диалог с учителем и одноклассниками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Отвечают на вопросы, высказывают собственное мнение, диалог с учителем и одноклассниками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color w:val="000000"/>
              </w:rPr>
              <w:t>Ученики отвечают на вопросы: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color w:val="000000"/>
              </w:rPr>
              <w:t>- Главная функция семьи: рождение детей и их воспитание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color w:val="000000"/>
              </w:rPr>
              <w:t>- Государство помогает семьям. Дает нам образование, строит школы, сады и т.д.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rStyle w:val="C5"/>
                <w:color w:val="000000"/>
              </w:rPr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5"/>
                <w:color w:val="000000"/>
              </w:rPr>
              <w:t>- Главная функция семьи: рождение детей и их воспитание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Отгадывают загадки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Отвечают на вопросы, высказывают собственное мнение, диалог с учителем и одноклассниками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- основной закон государства – Конституция РФ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Отвечают на вопросы, высказывают собственное мнение, диалог с учителем и одноклассниками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Работа с учебником, размышления, выводы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Работа с учебником, иллюстрированный материал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Сравнивают и находят что общего, и что различного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  <w:t>Отвечают на вопросы, высказывают собственное мнение, диалог с учителем и одноклассниками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- направленные на нравственно-этическую ориентацию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знавательные: проявляют умение работать с информацией</w:t>
            </w:r>
          </w:p>
          <w:p>
            <w:pPr>
              <w:pStyle w:val="Normal"/>
              <w:rPr/>
            </w:pPr>
            <w:r>
              <w:rPr>
                <w:bCs/>
              </w:rPr>
              <w:t>Коммуникативные: высказывают собственное мнение; слушают друг друг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кульминутка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У некоторых из вас на партах лежат карточки со словами. 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Сейчас я буду называть слова, если вы обнаружили это слово у себя, то выходим к доске.</w:t>
            </w:r>
          </w:p>
          <w:p>
            <w:pPr>
              <w:pStyle w:val="C4"/>
              <w:shd w:fill="FFFFFF" w:val="clear"/>
              <w:spacing w:before="0" w:after="0"/>
              <w:rPr/>
            </w:pPr>
            <w:r>
              <w:rPr>
                <w:rStyle w:val="C5"/>
                <w:color w:val="000000"/>
              </w:rPr>
              <w:t>Итак… Бабушка Маша, мама Нина, папа Коля, Ваня. </w:t>
            </w:r>
            <w:r>
              <w:rPr>
                <w:rStyle w:val="C7c5"/>
                <w:b/>
                <w:bCs/>
                <w:color w:val="000000"/>
              </w:rPr>
              <w:t>Какой тип семьи здесь представлен? 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Трехпоколенная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Вова, мама Таня – неполная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Папа Дима, мама Наташа, Катя – двухпоколенная семь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C5"/>
                <w:color w:val="000000"/>
              </w:rPr>
              <w:t>Папа Саша, мама Ирина, Лена, бабушка Соня, прадедушка. – четырехпоколенная.  </w:t>
            </w:r>
          </w:p>
          <w:p>
            <w:pPr>
              <w:pStyle w:val="C0"/>
              <w:shd w:fill="FFFFFF" w:val="clear"/>
              <w:spacing w:before="0" w:after="0"/>
              <w:ind w:left="720" w:hanging="0"/>
              <w:jc w:val="both"/>
              <w:rPr>
                <w:rStyle w:val="C5"/>
                <w:color w:val="000000"/>
              </w:rPr>
            </w:pPr>
            <w:r>
              <w:rPr/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даточным материалом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реплени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ПРИМЕНЕНИЕ ЗУН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5"/>
                <w:color w:val="000000"/>
              </w:rPr>
              <w:t>Сейчас, я вам буду зачитывать предложения, если вы согласны с этим утверждением – то хлопаем в ладоши. Если не согласны – сидим молча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ind w:left="158" w:hanging="279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Главная функция семьи рождение и воспитание дет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8" w:leader="none"/>
              </w:tabs>
              <w:ind w:left="158" w:hanging="279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Государство никак не заботится о семье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8" w:leader="none"/>
              </w:tabs>
              <w:ind w:left="158" w:hanging="279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Материнский капитал может быть использован на оплату образования ребенка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8" w:leader="none"/>
              </w:tabs>
              <w:ind w:left="158" w:hanging="279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Четырехпоколенной называется семья, в которой живут двое родителей и двое детей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58" w:leader="none"/>
              </w:tabs>
              <w:ind w:left="158" w:hanging="279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ебенок имеет право общаться с обоими родителями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6" w:leader="none"/>
              </w:tabs>
              <w:ind w:left="158" w:hanging="279"/>
              <w:jc w:val="both"/>
              <w:rPr>
                <w:rStyle w:val="C1"/>
                <w:color w:val="000000"/>
              </w:rPr>
            </w:pPr>
            <w:r>
              <w:rPr>
                <w:rStyle w:val="C1"/>
                <w:color w:val="000000"/>
              </w:rPr>
              <w:t>Ребенок не имеет права жить и воспитываться в семье.</w:t>
            </w:r>
          </w:p>
          <w:p>
            <w:pPr>
              <w:pStyle w:val="Normal"/>
              <w:shd w:fill="FFFFFF" w:val="clear"/>
              <w:ind w:left="-121" w:hanging="0"/>
              <w:jc w:val="both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, диалог с учителем и одноклассниками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Регулятивные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Домашнее задание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ДОМАШНЕЕ ЗАДАНИЕ:</w:t>
            </w:r>
            <w:r>
              <w:rPr>
                <w:rStyle w:val="C1"/>
                <w:color w:val="000000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Необходимый уровень</w:t>
            </w:r>
            <w:r>
              <w:rPr>
                <w:rStyle w:val="C1"/>
                <w:color w:val="000000"/>
              </w:rPr>
              <w:t> – параграф 3 прочитать и выполнить задание 4 на с. 32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Повышенный</w:t>
            </w:r>
            <w:r>
              <w:rPr>
                <w:rStyle w:val="C1"/>
                <w:color w:val="000000"/>
              </w:rPr>
              <w:t> – существует немало поговорок о семье. Ваша задача найти эти поговорки и понравившуюся изобразить на рисунке (можно шуточную).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ют, задают вопросы, записывают домашнее задание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рефлексии учебной деятельности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360"/>
              <w:jc w:val="both"/>
              <w:rPr>
                <w:color w:val="000000"/>
              </w:rPr>
            </w:pPr>
            <w:r>
              <w:rPr>
                <w:rStyle w:val="C2"/>
                <w:b/>
                <w:bCs/>
                <w:color w:val="000000"/>
              </w:rPr>
              <w:t>РЕФЛЕКСИЯ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И в заключении давайте выполним еще одно задание. Называется оно «Неоконченное предложение». На партах у вас лежат листочки. Переверните и выполните задание. 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ыло трудно…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я научилась (научился)…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ня удивило …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не захотелось …</w:t>
            </w:r>
          </w:p>
          <w:p>
            <w:pPr>
              <w:pStyle w:val="Style14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не понравилось (не понравилось</w:t>
            </w:r>
            <w:r>
              <w:rPr/>
              <w:t xml:space="preserve">) </w:t>
            </w:r>
            <w:r>
              <w:rPr>
                <w:b/>
                <w:bCs/>
              </w:rPr>
              <w:t>…</w:t>
            </w:r>
          </w:p>
          <w:p>
            <w:pPr>
              <w:pStyle w:val="Style14"/>
              <w:numPr>
                <w:ilvl w:val="0"/>
                <w:numId w:val="3"/>
              </w:numPr>
              <w:spacing w:before="280" w:after="0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мне было интересно…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рефлексию- выявляют, что получилось, что- нет.</w:t>
            </w:r>
          </w:p>
          <w:p>
            <w:pPr>
              <w:pStyle w:val="Normal"/>
              <w:rPr/>
            </w:pPr>
            <w:r>
              <w:rPr/>
              <w:t>Ставят себе отметки по шаблону.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: оценивание своей работ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икативные: высказывают собственное мнени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чностные: самоопределение, корректировка лич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2c8">
    <w:name w:val="c2 c8"/>
    <w:basedOn w:val="Style13"/>
    <w:qFormat/>
    <w:rPr/>
  </w:style>
  <w:style w:type="character" w:styleId="C1c8">
    <w:name w:val="c1 c8"/>
    <w:basedOn w:val="Style13"/>
    <w:qFormat/>
    <w:rPr/>
  </w:style>
  <w:style w:type="character" w:styleId="C2">
    <w:name w:val="c2"/>
    <w:basedOn w:val="Style13"/>
    <w:qFormat/>
    <w:rPr/>
  </w:style>
  <w:style w:type="character" w:styleId="C5">
    <w:name w:val="c5"/>
    <w:basedOn w:val="Style13"/>
    <w:qFormat/>
    <w:rPr/>
  </w:style>
  <w:style w:type="character" w:styleId="C7c5c10">
    <w:name w:val="c7 c5 c10"/>
    <w:basedOn w:val="Style13"/>
    <w:qFormat/>
    <w:rPr/>
  </w:style>
  <w:style w:type="character" w:styleId="C5c7">
    <w:name w:val="c5 c7"/>
    <w:basedOn w:val="Style13"/>
    <w:qFormat/>
    <w:rPr/>
  </w:style>
  <w:style w:type="character" w:styleId="C7c5">
    <w:name w:val="c7 c5"/>
    <w:basedOn w:val="Style13"/>
    <w:qFormat/>
    <w:rPr/>
  </w:style>
  <w:style w:type="character" w:styleId="C7c10c5">
    <w:name w:val="c7 c10 c5"/>
    <w:basedOn w:val="Style13"/>
    <w:qFormat/>
    <w:rPr/>
  </w:style>
  <w:style w:type="character" w:styleId="C7c14c5c8">
    <w:name w:val="c7 c14 c5 c8"/>
    <w:basedOn w:val="Style13"/>
    <w:qFormat/>
    <w:rPr/>
  </w:style>
  <w:style w:type="character" w:styleId="C14c5c8">
    <w:name w:val="c14 c5 c8"/>
    <w:basedOn w:val="Style13"/>
    <w:qFormat/>
    <w:rPr/>
  </w:style>
  <w:style w:type="character" w:styleId="C10c5">
    <w:name w:val="c10 c5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uppressAutoHyphens w:val="true"/>
      <w:spacing w:lineRule="auto" w:line="360"/>
      <w:jc w:val="center"/>
    </w:pPr>
    <w:rPr>
      <w:b/>
      <w:bCs/>
      <w:color w:val="000000"/>
      <w:szCs w:val="20"/>
      <w:shd w:fill="FFFFFF" w:val="clear"/>
    </w:rPr>
  </w:style>
  <w:style w:type="paragraph" w:styleId="21">
    <w:name w:val="Стиль2"/>
    <w:basedOn w:val="Normal"/>
    <w:qFormat/>
    <w:pPr>
      <w:suppressAutoHyphens w:val="true"/>
      <w:spacing w:lineRule="auto" w:line="360"/>
    </w:pPr>
    <w:rPr>
      <w:b/>
    </w:rPr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paragraph" w:styleId="C4c12c15">
    <w:name w:val="c4 c12 c15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9:02:00Z</dcterms:created>
  <dc:creator>home</dc:creator>
  <dc:description/>
  <cp:keywords/>
  <dc:language>en-US</dc:language>
  <cp:lastModifiedBy>Учительская</cp:lastModifiedBy>
  <dcterms:modified xsi:type="dcterms:W3CDTF">2017-10-16T10:16:00Z</dcterms:modified>
  <cp:revision>8</cp:revision>
  <dc:subject/>
  <dc:title/>
</cp:coreProperties>
</file>