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2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Использование различных форм 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исследовательской деятельности в сетевом взаимодействии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32"/>
          <w:szCs w:val="32"/>
        </w:rPr>
        <w:t>2)     В настоящее время в нашей стране сетевое взаимодействие в сфере образования понимается как горизонтальное взаимодействие между образовательными учреждениями по распространению функционала и ресурсов. Сетевое взаимодействие сегодня становится современной высокоэффективной инновационной технологией, которая позволяет образовательным учреждениям не только выживать, но и динамично развиватьс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 xml:space="preserve">Интеграция усилий образовательных учреждений, некая централизация ресурсов по сетевой  модели приносит свои плоды. Отношения взаимной выгоды, «двусторонней полезности», лежащие в основе особого социального партнерства, являются одним из характерных признаков сетевого взаимодействия. Для него характерно также становление особых отношений между участниками, возникновение многочисленных социальных связей, формальных и неформальных контактов.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3)  Школе как социальному субъекту принадлежит ведущая роль в осуществлении и успешной социализации подростка. Но необходимо подключение к этой деятельности и других субъектов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>Мы работаем в тесном контакте с ветеранской организацией Торжокского района, школами образовательного округа (Яконовская и Большевишенская), Всероссийским историко-этнографическим музеем г.Торжка, с Торжокским политехническим колледжем Росрезерва, Тверским колледжем культуры им. Н.А.Львова, Никольской сельской библиотекой, Никольским сельским клубом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 xml:space="preserve">4) В основу работы образовательного округа положена стратегия кооперации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 xml:space="preserve">Кооперация, или кооперативное взаимодействие, предполагает посильный вклад каждого его участника в решение общей задачи. Средством объединения людей здесь являются возникающие в ходе совместной деятельности отношения. Важным показателем "тесноты" кооперативного взаимодействия является степень включенности в него всех участников процесса, которая определяется величиной произведенных ими вкладов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32"/>
          <w:szCs w:val="32"/>
        </w:rPr>
        <w:t>5) Цель сетевого взаимодействи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</w:rPr>
        <w:t>Создание условий, обеспечивающих отношения сотрудничества, соуправления, сотворчества между всеми субъектами округ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)  Сетевое взаимодействие  направлено на решение следующих</w:t>
      </w:r>
      <w:r>
        <w:rPr>
          <w:rFonts w:cs="Times New Roman" w:ascii="Times New Roman" w:hAnsi="Times New Roman"/>
          <w:b/>
          <w:sz w:val="32"/>
          <w:szCs w:val="32"/>
        </w:rPr>
        <w:t xml:space="preserve"> задач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32"/>
          <w:szCs w:val="32"/>
        </w:rPr>
        <w:t>* организовать совместную деятельность детей и взрослых внутри школьного образовательного округа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32"/>
          <w:szCs w:val="32"/>
        </w:rPr>
        <w:t xml:space="preserve">*  организовать планирование сетевых мероприятий, ориентированных на развитие творческих способностей учащихся;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* развивать возможность воздействовать друг на друга и производить реальные преобразования не только в познавательной, эмоционально-волевой, но и в личностной сфере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* установить взаимоотношения участников на принципах доверия, творчества, сотрудничества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7)  Ежегодно Торжокский политехнический колледж Росрезерва проводит краеведческие чтения «Торжок и Торжокский район: прошлое и настоящее». В течение нескольких лет активным участником является и наша школа, представляя краеведческий материал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>Юные исследователи школы выступали на научно-практических конференциях по теме «Мой край – моя история» во Всероссийском историко-этнографическом музее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8)   Вместе с Торжокской ветеранской организацией учащиеся принимают участие научно-практических конференциях, конкурсах, экскурсиях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>В Тверской колледж имени Н.А.Львова учащиеся отправляют на конкурсы рисунки, коллажи, компьютерные презентации, изделия декоративно-прикладного творчества,  стихотворения собственного сочинения по тематике, определяемой колледже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9) Самая трудная по организации и содержанию форма познавательной и воспитательной деятельности – это конференция. Она возможна при определенном уровне развития самообразовательных навыков, умений обучаемых. Каждый из них выступает с коротким самостоятельно подготовленным сообщением - докладом, развивающим и дополняю</w:t>
        <w:softHyphen/>
        <w:t>щим одну выбранную всеми тему. Нужно направить внимание уча</w:t>
        <w:softHyphen/>
        <w:t>щихся не только на содержательную сторону выступлений, но и на соответствующую организацию самой конференции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Одна из самых благородных традиций человечества – хранить память о предках. Земля новоторжская богата  замечательными людьми, чьи имена вошли в сокровищницу не только отечественной, но и мировой науки и 10)культуры. Имя Николая Александровича Львова известно многим. Это яркая и неординарная личность. По богатству таланта, широте интересов и масштабности открытий он сравним с Леонардо да Винчи и Михаилом Васильевичем Ломоносовы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Большинство мероприятий, которые проводятся на территории округа, посвящены нашему земляку – Николаю Александровичу Львову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ем был Н.А.Львов? Он был и остается одним из самых лучших архитекторов 18 века, строителем-новатором, создателем новых строительных материалов, мастером садово-паркового искусства, разносторонним изобретателем и инженером, геологом, поэтом, переводчиком, автором ряда научных книг, историком, музыкантом, дипломатам, педагогом. Он - яркий представитель разносторонней талантливости россиян, их увлеченности, предприимчивости, а главное, он стремился отдать все свои силы и способности служению Отечеству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11)  "Он - любимое дитя всех художеств, всех искусств, казалось, время за ним не поспевало".  /Ф.П.Львов/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амять о Николае Александровиче передается из поколения в поколение. Его постройки в селе Никольском – это шедевры мировой культуры. Учащиеся 12)школы содержат их чистоте и порядке (по мере своих возможностей)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2013 год в Торжокском районе был объявлен Годом архитектора Львова. А «Львовская неделя», которая состоялась в мае, стала главным событием Года.   13)В школе прошла историческая конференция. Ребята выступили с небольшими, но информационно насыщенными сообщениями, раскрывающими жизненный и творческий путь Николая Александровича.  Своеобразный итог встречи подвела библиотекарь Никольской сельской библиотеки Т.Д.Смирнова, представив обзор книг о Н.А.Львове. Заслуги нашего земляка постепенно находят свое признание. О его жизни и творчестве написано немало книг, в том числе и торжокскими краеведам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32"/>
          <w:szCs w:val="32"/>
        </w:rPr>
        <w:t xml:space="preserve">Также праздничное мероприятие состоялось и в Никольском сельском клубе. Разделить торжество с жителями села приехали Алла Петровна Львова (вдова Льва Ивановича Львова, прямого потомка нашего выдающегося земляка), исследователи жизни и творчества Н.А.Львова краеведы Ирина Александровна Бочкарева и Наталья А………………. а  Лопатина, председатель районной ветеранской организации Вадим Николаевич Максимов с коллегами, сотрудники центральной межпоселенческой библиотеки и другие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илами участников местной художественной самодеятельности и учащихся школы была подготовлена литературно-музыкальная композиция «Н.А.Львов – российский Леонардо да Винчи». На сцене была создана атмосфера 18 века, русской провинции, в которой жил, творил и черпал вдохновение знаменитый новотор. С большим интересом участники мероприятия посмотрели документальный фильм о жизни и творчестве Н.А.Львова «Романтик русского классицизма», а в фойе клуба познакомились с выставкой творческих работ детей «Мир Н.А.Львова глазами детей»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Гости праздника тепло поблагодарили жителей села за большую работу по пропаганде наследия Н.А.Львова, посильную помощь в сохранение творений нашего земляка на его родине, проведении субботников по уборке парка. Они говорили о том, что нам, новоторам, повезло быть земляками этого гениального человека, яркой личности, оставившей след не только в культуре России, но и всего мира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32"/>
          <w:szCs w:val="32"/>
        </w:rPr>
        <w:t>14) Заключительный этап «Года архитектора Н.А.Львова» прошел в ноябре в МОУ  Никольской средней школе. Сюда съехались самые активные ребята и преподаватели из 9 школ Торжокского района. На конференцию «Н.А.Львов – российский Леонардо да Винчи» были подготовлены интереснейшие выступления, в которых раскрыли жизненный и творческий путь великого Человек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«Рассказы ребят о жизни нашего выдающегося земляка дополнил фильм о М.А.Дьяковой из серии «Знаменитые женщины России»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32"/>
          <w:szCs w:val="32"/>
        </w:rPr>
        <w:t>15)Нам выпала честь жить среди такой красоты, поэтичных архитектурных творений Львова. К сожалению, большинство из них находится в запустении, разрушается. Это не может не вызвать тревогу. И сегодня всем нам надо объединять усилия, чтобы привлечь внимание власти и общественности к проблеме сохранения памятников архитектуры нашего выдающегося земляк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32"/>
          <w:szCs w:val="32"/>
        </w:rPr>
        <w:t xml:space="preserve">Из творений Львова в бывшей родовой усадьбе в Никольском сохранились храм Воскресения - мавзолей, погреб-пирамида, но они плачут. В удручающем состоянии господский дом. Почти не читается замысел пейзажного парка. Но все-таки приезжают сюда люди из разных уголков России. Это место остается особенным и сегодня - здесь все несет необыкновенную красоту и гармонию, хранит память о прошлом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16)  "Память - это преодоление времени, преодоление смерти, основа культуры, наше богатство, ответственны за него все мы с вами, а ни кто-то другой. И в наших интересах не быть равнодушными к нашему прошлому"    /Д.С.Лихачев/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855"/>
        </w:tabs>
        <w:ind w:left="855" w:hanging="49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tabs>
        <w:tab w:val="clear" w:pos="708"/>
        <w:tab w:val="left" w:pos="360" w:leader="none"/>
      </w:tabs>
      <w:spacing w:lineRule="auto" w:line="240" w:before="0" w:after="120"/>
      <w:ind w:left="36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6:49:00Z</dcterms:created>
  <dc:creator>Ядро</dc:creator>
  <dc:description/>
  <cp:keywords/>
  <dc:language>en-US</dc:language>
  <cp:lastModifiedBy>user</cp:lastModifiedBy>
  <cp:lastPrinted>2015-10-29T08:14:00Z</cp:lastPrinted>
  <dcterms:modified xsi:type="dcterms:W3CDTF">2015-10-29T04:16:00Z</dcterms:modified>
  <cp:revision>10</cp:revision>
  <dc:subject/>
  <dc:title>      В настоящее время в нашей стране сетевое взаимодействие в сфере образования понимается как горизонтальное взаимодействие между образовательными учреждениями по распространению функционала и ресурсов</dc:title>
</cp:coreProperties>
</file>