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ходство и различие запинок судорожного и не судорожного характер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6763"/>
        <w:gridCol w:w="6763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пинки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е судорожного характе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орожного характера</w:t>
            </w:r>
          </w:p>
        </w:tc>
      </w:tr>
      <w:tr>
        <w:trPr>
          <w:trHeight w:val="1681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пин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кратное повторение отдельных звуков, их сочетаний, слов и целых предложени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рывание речи молчанием (ребенок не в состоянии сразу оформить свои мысли и желания словами)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кратное повторение отдельных звуков и звукосочетаний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рывание речи молчанием (ребенок не может из-за судороги в речевом аппарате начать или продолжить фразу)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ы возникновения запин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вномерное развитие мышления и речевых возможностей ребенка. Речевые запинки здесь результат возрастной недостаточности в координации мышления и речи или несовершенств аппарата ребенка, его словарного запаса, выразительных средств (физиологические запинки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ержки психофизического развития в результате перенесенных болезней, травм, неблагоприятной наследственност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статки реч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удержно-быстрая, хаотическая речь, неблагоприятное речевое развити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ВНД у ребенка в результат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— </w:t>
            </w:r>
            <w:r>
              <w:rPr>
                <w:sz w:val="26"/>
                <w:szCs w:val="26"/>
              </w:rPr>
              <w:t>неблагоприятной наследственно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— </w:t>
            </w:r>
            <w:r>
              <w:rPr>
                <w:sz w:val="26"/>
                <w:szCs w:val="26"/>
              </w:rPr>
              <w:t>внутриутробных послеродовых трав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— </w:t>
            </w:r>
            <w:r>
              <w:rPr>
                <w:sz w:val="26"/>
                <w:szCs w:val="26"/>
              </w:rPr>
              <w:t>перенесенных болез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— </w:t>
            </w:r>
            <w:r>
              <w:rPr>
                <w:sz w:val="26"/>
                <w:szCs w:val="26"/>
              </w:rPr>
              <w:t>неправильных воспитательных воздействи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6"/>
                <w:szCs w:val="26"/>
              </w:rPr>
              <w:t>От запинок не судорожного характера по типу зафиксированного патологического рефлекса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запинок во фраз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ного места не имеют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являются обычно в сложных по конструкции словах и фраза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о в начале фразы, а также на определенных звуках и звукосочетаниях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ияние окружающих условий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нки уменьшаются в незнакомой обстановке, с посторонними людь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ота и длительность запинок увеличивается в незнакомой обстановке, с посторонними людьми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детей к недостаткам своей реч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замечают. Небрежное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о замечают и серьезно переживают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необходимо для устранения?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ная работа по упорядочению поведения и развитию речи ребенк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у невропатолога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комплекс лечебно-педагогических мероприятий.</w:t>
            </w:r>
          </w:p>
        </w:tc>
      </w:tr>
    </w:tbl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00:00Z</dcterms:created>
  <dc:creator>User</dc:creator>
  <dc:description/>
  <cp:keywords/>
  <dc:language>en-US</dc:language>
  <cp:lastModifiedBy>User</cp:lastModifiedBy>
  <cp:lastPrinted>2007-05-22T17:24:00Z</cp:lastPrinted>
  <dcterms:modified xsi:type="dcterms:W3CDTF">2017-10-16T13:53:00Z</dcterms:modified>
  <cp:revision>5</cp:revision>
  <dc:subject/>
  <dc:title/>
</cp:coreProperties>
</file>