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СОВРЕМЕННЫЕ  ФОРМЫ, МЕТОДЫ, ПРИЕМЫ </w:t>
      </w:r>
    </w:p>
    <w:p>
      <w:pPr>
        <w:pStyle w:val="Normal"/>
        <w:ind w:firstLine="708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ГРАЖДАНСКО-ПАТРИОТИЧЕСКОГО И </w:t>
      </w:r>
    </w:p>
    <w:p>
      <w:pPr>
        <w:pStyle w:val="Normal"/>
        <w:ind w:firstLine="708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ДУХОВНО-НРАВСТВЕННОГО ВОСПИТАНИЯ В ДМШ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hd w:fill="FFFFFF" w:val="clea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Ярыгина Г. Г.</w:t>
      </w:r>
    </w:p>
    <w:p>
      <w:pPr>
        <w:pStyle w:val="Normal"/>
        <w:rPr/>
      </w:pPr>
      <w:r>
        <w:rPr>
          <w:i/>
          <w:szCs w:val="28"/>
          <w:lang w:val="ru-RU"/>
        </w:rPr>
        <w:t xml:space="preserve">МБОУ ДОД Детская музыкальная школа №9 им. </w:t>
      </w:r>
      <w:r>
        <w:rPr>
          <w:i/>
          <w:szCs w:val="28"/>
        </w:rPr>
        <w:t>Г. В. Беляева, Г. Самара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Духовно-нравственное и патриотическое воспитание – одно из приоритетных направлений деятельности МБОУ ДОД «ДМШ №9 им. Г. В. Беляева», важная составляющая в формировании музыкально-практической компетентности учащихся,  их личностной позиции в мире искусства, музыкально-художественного вкуса и оценочных критериев в контексте духовно-нравственных и эстетических идеалов.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Любовь к Родине – чувство, как говорил русский философ Иван Ильин, инстинктивное. Пробуждать и развивать дремлющий патриотизм, подвести к пониманию патриотизма с помощью вокального искусства – задача преподавателей вокально-хорового объединения.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Песня, поэзия, русское музыкальное искусство являются мощнейшим воспитательным, развивающим компонентом, формирующим гражданские качества, личную и общественную культуру человека.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Проектная деятельность вокально-хорового объединения  направлена на реализацию этого направления патриотического воспитания учащихся. В 2011 г. разработан и успешно осуществляется в настоящее время  школьный проект «</w:t>
      </w:r>
      <w:r>
        <w:rPr>
          <w:b/>
          <w:szCs w:val="28"/>
          <w:lang w:val="ru-RU"/>
        </w:rPr>
        <w:t>Конкурс народной песни «Родничок».</w:t>
      </w:r>
      <w:r>
        <w:rPr>
          <w:szCs w:val="28"/>
          <w:lang w:val="ru-RU"/>
        </w:rPr>
        <w:t xml:space="preserve">   Автор проекта Ярыгина Г. Г. 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ab/>
        <w:t>Народная песня – основа основ в музыке и пении. Вокальность народной песни особенно ценна на начальном этапе обучения. В современных условиях нет задачи важнее, чем задача формирования патриотизма. Широко использовать  неисчерпаемые источники духовности народа – вот в чем наша духовная ценность, национальное достояние.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Cs w:val="28"/>
          <w:lang w:val="ru-RU"/>
        </w:rPr>
        <w:t xml:space="preserve">Цель проекта: </w:t>
      </w:r>
      <w:r>
        <w:rPr>
          <w:szCs w:val="28"/>
          <w:lang w:val="ru-RU"/>
        </w:rPr>
        <w:t>патриотическое воспитание, знакомство с народной музыкальной культурой, выявление одаренных детей, приобщение к конкурсной деятельности.</w:t>
      </w:r>
    </w:p>
    <w:p>
      <w:pPr>
        <w:pStyle w:val="Normal"/>
        <w:ind w:firstLine="708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дачи проекта:</w:t>
      </w:r>
    </w:p>
    <w:p>
      <w:pPr>
        <w:pStyle w:val="Normal"/>
        <w:numPr>
          <w:ilvl w:val="0"/>
          <w:numId w:val="2"/>
        </w:numPr>
        <w:spacing w:before="120" w:after="0"/>
        <w:ind w:left="0" w:firstLine="851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совершенствовать исполнительскую культуру учащихся на  </w:t>
      </w:r>
    </w:p>
    <w:p>
      <w:pPr>
        <w:pStyle w:val="Normal"/>
        <w:spacing w:before="12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</w:t>
      </w:r>
      <w:r>
        <w:rPr>
          <w:szCs w:val="28"/>
          <w:lang w:val="ru-RU"/>
        </w:rPr>
        <w:t>лучших образцах народного песенного творчества;</w:t>
      </w:r>
    </w:p>
    <w:p>
      <w:pPr>
        <w:pStyle w:val="Normal"/>
        <w:numPr>
          <w:ilvl w:val="0"/>
          <w:numId w:val="2"/>
        </w:numPr>
        <w:spacing w:before="120" w:after="0"/>
        <w:ind w:left="0" w:firstLine="851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воспитывать художественный вкус, сценическую культуру юных</w:t>
      </w:r>
    </w:p>
    <w:p>
      <w:pPr>
        <w:pStyle w:val="Normal"/>
        <w:spacing w:before="12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</w:t>
      </w:r>
      <w:r>
        <w:rPr>
          <w:szCs w:val="28"/>
          <w:lang w:val="ru-RU"/>
        </w:rPr>
        <w:t>вокалистов;</w:t>
      </w:r>
    </w:p>
    <w:p>
      <w:pPr>
        <w:pStyle w:val="Normal"/>
        <w:numPr>
          <w:ilvl w:val="0"/>
          <w:numId w:val="2"/>
        </w:numPr>
        <w:spacing w:before="120" w:after="0"/>
        <w:ind w:left="0" w:firstLine="851"/>
        <w:jc w:val="both"/>
        <w:rPr>
          <w:szCs w:val="28"/>
          <w:lang w:val="ru-RU"/>
        </w:rPr>
      </w:pPr>
      <w:r>
        <w:rPr>
          <w:szCs w:val="28"/>
          <w:lang w:val="ru-RU"/>
        </w:rPr>
        <w:t>формировать гражданские качества;</w:t>
      </w:r>
    </w:p>
    <w:p>
      <w:pPr>
        <w:pStyle w:val="Normal"/>
        <w:numPr>
          <w:ilvl w:val="0"/>
          <w:numId w:val="2"/>
        </w:numPr>
        <w:spacing w:before="120" w:after="0"/>
        <w:ind w:left="0" w:firstLine="851"/>
        <w:jc w:val="both"/>
        <w:rPr>
          <w:szCs w:val="28"/>
          <w:lang w:val="ru-RU"/>
        </w:rPr>
      </w:pPr>
      <w:r>
        <w:rPr>
          <w:szCs w:val="28"/>
          <w:lang w:val="ru-RU"/>
        </w:rPr>
        <w:t>развивать творческие способности, эстетический вкус.</w:t>
      </w:r>
    </w:p>
    <w:p>
      <w:pPr>
        <w:pStyle w:val="Normal"/>
        <w:rPr/>
      </w:pPr>
      <w:r>
        <w:rPr>
          <w:b/>
          <w:szCs w:val="28"/>
          <w:lang w:val="ru-RU"/>
        </w:rPr>
        <w:t xml:space="preserve">Периодичность проведения – </w:t>
      </w:r>
      <w:r>
        <w:rPr>
          <w:szCs w:val="28"/>
          <w:lang w:val="ru-RU"/>
        </w:rPr>
        <w:t>каждый год.</w:t>
      </w:r>
    </w:p>
    <w:p>
      <w:pPr>
        <w:pStyle w:val="Normal"/>
        <w:rPr/>
      </w:pPr>
      <w:r>
        <w:rPr>
          <w:b/>
          <w:szCs w:val="28"/>
          <w:lang w:val="ru-RU"/>
        </w:rPr>
        <w:t>Участники проекта:</w:t>
      </w:r>
      <w:r>
        <w:rPr>
          <w:szCs w:val="28"/>
          <w:lang w:val="ru-RU"/>
        </w:rPr>
        <w:t xml:space="preserve"> солисты в возрасте от 6 до 10 лет (включительно).</w:t>
      </w:r>
    </w:p>
    <w:p>
      <w:pPr>
        <w:pStyle w:val="Normal"/>
        <w:spacing w:before="12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>Количество участников от класса не ограничено.</w:t>
      </w:r>
    </w:p>
    <w:p>
      <w:pPr>
        <w:pStyle w:val="Normal"/>
        <w:rPr>
          <w:szCs w:val="28"/>
          <w:lang w:val="ru-RU"/>
        </w:rPr>
      </w:pPr>
      <w:r>
        <w:rPr>
          <w:b/>
          <w:szCs w:val="28"/>
          <w:lang w:val="ru-RU"/>
        </w:rPr>
        <w:t xml:space="preserve">Программные требования: </w:t>
      </w:r>
      <w:r>
        <w:rPr>
          <w:szCs w:val="28"/>
          <w:lang w:val="ru-RU"/>
        </w:rPr>
        <w:t>исполняется одна русская, украинская, белорусская народная песня.</w:t>
      </w:r>
    </w:p>
    <w:p>
      <w:pPr>
        <w:pStyle w:val="Normal"/>
        <w:spacing w:before="120" w:after="0"/>
        <w:jc w:val="both"/>
        <w:rPr/>
      </w:pPr>
      <w:r>
        <w:rPr>
          <w:b/>
          <w:szCs w:val="28"/>
          <w:lang w:val="ru-RU"/>
        </w:rPr>
        <w:t xml:space="preserve">Жюри конкурса: </w:t>
      </w:r>
      <w:r>
        <w:rPr>
          <w:szCs w:val="28"/>
          <w:lang w:val="ru-RU"/>
        </w:rPr>
        <w:t>администрация школы, представитель от педагогического коллектива.</w:t>
      </w:r>
    </w:p>
    <w:p>
      <w:pPr>
        <w:pStyle w:val="Normal"/>
        <w:spacing w:before="120" w:after="0"/>
        <w:jc w:val="both"/>
        <w:rPr/>
      </w:pPr>
      <w:r>
        <w:rPr>
          <w:b/>
          <w:szCs w:val="28"/>
          <w:lang w:val="ru-RU"/>
        </w:rPr>
        <w:t xml:space="preserve">По результатам выступлений </w:t>
      </w:r>
      <w:r>
        <w:rPr>
          <w:szCs w:val="28"/>
          <w:lang w:val="ru-RU"/>
        </w:rPr>
        <w:t>все участники награждаются Грамотой за успешное выступление. На усмотрение членов жюри могут присуждаться 1, 2, 3 место, специальные призы.</w:t>
      </w:r>
    </w:p>
    <w:p>
      <w:pPr>
        <w:pStyle w:val="Normal"/>
        <w:spacing w:before="120" w:after="0"/>
        <w:jc w:val="both"/>
        <w:rPr>
          <w:szCs w:val="28"/>
          <w:lang w:val="ru-RU"/>
        </w:rPr>
      </w:pPr>
      <w:r>
        <w:rPr>
          <w:szCs w:val="28"/>
          <w:lang w:val="ru-RU"/>
        </w:rPr>
        <w:t>Предусмотрены сладкие подарки участникам.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За три года проведения конкурса в нем приняло участие более 70 учащихся. </w:t>
      </w:r>
    </w:p>
    <w:p>
      <w:pPr>
        <w:pStyle w:val="Normal"/>
        <w:ind w:firstLine="708"/>
        <w:jc w:val="both"/>
        <w:rPr>
          <w:lang w:val="ru-RU"/>
        </w:rPr>
      </w:pPr>
      <w:r>
        <w:rPr>
          <w:szCs w:val="28"/>
          <w:lang w:val="ru-RU"/>
        </w:rPr>
        <w:t xml:space="preserve">Позитивная, доброжелательная творческая атмосфера конкурса помогает маленьким участникам справиться с волнением, раскрывает таланты юных артистов, формирует навык публичных выступлений. Исполнение и эмоциональное восприятие народных песен положительно влияет на развитие психики, становление патриотического сознания, </w:t>
      </w:r>
      <w:r>
        <w:rPr>
          <w:lang w:val="ru-RU"/>
        </w:rPr>
        <w:t>пробуждает и поддерживает интерес к народным традициям, народной музыкальной культуре.</w:t>
      </w:r>
    </w:p>
    <w:p>
      <w:pPr>
        <w:pStyle w:val="Normal"/>
        <w:ind w:firstLine="708"/>
        <w:jc w:val="both"/>
        <w:rPr>
          <w:lang w:val="ru-RU"/>
        </w:rPr>
      </w:pPr>
      <w:r>
        <w:rPr>
          <w:rStyle w:val="C0"/>
          <w:lang w:val="ru-RU"/>
        </w:rPr>
        <w:t>Проект требует минимальных ресурсов, предоставляет возможность проявить самостоятельность учащимся с разным уровнем подготовки, создает благоприятные условия для личностно-деятельностного самовыражения. Кроме того, проект повторяем. Он может быть реализован в любом образовательном учреждении, ДМШ и ДШИ, где имеется потенциал для создания социально значимых патриотических проектов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этом учебном году, в канун 70-летия Победы в Великой отечественной войне 1941-45 гг., вокально-хоровым объединением в рамках работы ресурсного вокального центра «Мелодия» разработан и практически реализуется проект «</w:t>
      </w:r>
      <w:r>
        <w:rPr>
          <w:szCs w:val="28"/>
          <w:lang w:val="ru-RU"/>
        </w:rPr>
        <w:t>Жизнеутверждающий интонационно-образный пафос песен военных лет – актуальный акцент в современной системе патриотического воспитания</w:t>
      </w:r>
      <w:r>
        <w:rPr>
          <w:lang w:val="ru-RU"/>
        </w:rPr>
        <w:t xml:space="preserve">», включающий в себя исследовательскую работу, обмен педагогическим опытом, анкетирование, организацию концертной деятельности учащихся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Автор идеи Ярыгина Г. Г., разработка проекта в соавторстве с преподавателями вокально-хорового объединения.</w:t>
      </w:r>
    </w:p>
    <w:p>
      <w:pPr>
        <w:pStyle w:val="Normal"/>
        <w:ind w:firstLine="708"/>
        <w:jc w:val="both"/>
        <w:rPr>
          <w:rStyle w:val="C0"/>
          <w:lang w:val="ru-RU"/>
        </w:rPr>
      </w:pPr>
      <w:r>
        <w:rPr>
          <w:lang w:val="ru-RU"/>
        </w:rPr>
        <w:t xml:space="preserve">Стратегической целью проекта является формирование осознанного восприятия исторических событий, знаний о героической борьбе, подвигах, талантах, </w:t>
      </w:r>
      <w:r>
        <w:rPr>
          <w:rStyle w:val="C0"/>
          <w:lang w:val="ru-RU"/>
        </w:rPr>
        <w:t>нравственных качествах лучших сынов Отечества в процессе изучения вокально-песенного материала;  пробуждение сокровенных чувств любви к Родине, находящихся глубоко в душе (подсознании) именуемых патриотизмом. Академик Д. С. Лихачев писал: «Патриотизм – это благороднейшее чувство. Это даже не чувство – это важнейшая сторона и личной и общественной культуры духа…»</w:t>
      </w:r>
      <w:r>
        <w:rPr>
          <w:rStyle w:val="FootnoteCharacters"/>
          <w:rStyle w:val="FootnoteAnchor"/>
          <w:lang w:val="ru-RU"/>
        </w:rPr>
        <w:footnoteReference w:id="2"/>
      </w:r>
      <w:r>
        <w:rPr>
          <w:rStyle w:val="C0"/>
          <w:lang w:val="ru-RU"/>
        </w:rPr>
        <w:t xml:space="preserve">. </w:t>
      </w:r>
    </w:p>
    <w:p>
      <w:pPr>
        <w:pStyle w:val="Normal"/>
        <w:ind w:firstLine="708"/>
        <w:jc w:val="both"/>
        <w:rPr>
          <w:rStyle w:val="C0"/>
          <w:lang w:val="ru-RU"/>
        </w:rPr>
      </w:pPr>
      <w:r>
        <w:rPr>
          <w:rStyle w:val="C0"/>
          <w:lang w:val="ru-RU"/>
        </w:rPr>
        <w:t>Структура проекта – цикл мероприятий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szCs w:val="28"/>
          <w:lang w:val="ru-RU"/>
        </w:rPr>
        <w:t xml:space="preserve">Семинар «Песни военных лет – историческая справка, репертуарный обзор»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C0"/>
          <w:lang w:val="ru-RU"/>
        </w:rPr>
        <w:t>Презентация диска «Песни о войне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C0"/>
          <w:lang w:val="ru-RU"/>
        </w:rPr>
        <w:t>Анкетирование учащихся и преподавателей «Память и песня жива».</w:t>
      </w:r>
    </w:p>
    <w:p>
      <w:pPr>
        <w:pStyle w:val="Normal"/>
        <w:numPr>
          <w:ilvl w:val="0"/>
          <w:numId w:val="1"/>
        </w:numPr>
        <w:jc w:val="both"/>
        <w:rPr>
          <w:rStyle w:val="C0"/>
          <w:lang w:val="ru-RU"/>
        </w:rPr>
      </w:pPr>
      <w:r>
        <w:rPr>
          <w:rStyle w:val="C0"/>
          <w:lang w:val="ru-RU"/>
        </w:rPr>
        <w:t>Цикл открытых уроков на тему «</w:t>
      </w:r>
      <w:r>
        <w:rPr>
          <w:szCs w:val="28"/>
          <w:lang w:val="ru-RU"/>
        </w:rPr>
        <w:t>Интонационно-образная выразительность в произведениях военно-патриотической тематики</w:t>
      </w:r>
      <w:r>
        <w:rPr>
          <w:rStyle w:val="C0"/>
          <w:lang w:val="ru-RU"/>
        </w:rPr>
        <w:t>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C0"/>
          <w:lang w:val="ru-RU"/>
        </w:rPr>
        <w:t>Фестиваль-концерт с элементами литературно-музыкальной композиции «Я помню! Я пою!».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Профессионально грамотная вокальная  работа, продуманный и педагогически обоснованный подход к выбору репертуара, систематическое и целенаправленное  патриотическое воспитание осуществляемые коллективом единомышленников вокально-хорового объединения </w:t>
      </w:r>
      <w:r>
        <w:rPr>
          <w:szCs w:val="28"/>
          <w:lang w:val="ru-RU"/>
        </w:rPr>
        <w:t>ДМШ №9 им. Г. В. Беляева позволяют максимально точно прогнозировать высокое качество реализации представленного проекта.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Воспитать патриота – одна из актуальных задач современного дополнительного образования. Патриотизм – качество, не заложенное в сознании инстиктивно, а социально воспитываемое. Чем раньше начнется это воспитание, тем положительнее ожидаемый результат. Музыкальная школа предоставляет возможность не только музыкально-исполнительской деятельности, но и духовно-нравственного развития, освоения культурных ценностей, формирования личностной позиции полноценного гражданина современного общества.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Академик Д. С. Лихачев писал: «Патриотизм – Это благороднейшее чувство. Это даже не чувство – это важнейшая сторона и личной, и общественной культуры духа»</w:t>
      </w:r>
      <w:r>
        <w:rPr>
          <w:rStyle w:val="FootnoteCharacters"/>
          <w:rStyle w:val="FootnoteAnchor"/>
          <w:szCs w:val="28"/>
          <w:lang w:val="ru-RU"/>
        </w:rPr>
        <w:footnoteReference w:id="3"/>
      </w:r>
      <w:r>
        <w:rPr>
          <w:szCs w:val="28"/>
          <w:lang w:val="ru-RU"/>
        </w:rPr>
        <w:t>. Таким образом, существует прямая взаимосвязь между культурой и патриотизмом: воспитывая культурного, творческого человека мы формируем патриотические качества, чем выше культурный уровень, тем более развито чувство патриотизма.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Основными условиями воспитания патриотической личности являются:</w:t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 xml:space="preserve">- </w:t>
      </w:r>
      <w:r>
        <w:rPr>
          <w:lang w:val="ru-RU"/>
        </w:rPr>
        <w:t>ориентация образовательного процесса на развитие духовно-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равственной личности человека;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нравственная и творческая целенаправленность воспитательного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процесса;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- наличие демократичных взаимоотношений воспитател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и воспитуемых;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- согласование воспитательного процесса с индивидуальным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психологическими особенностями воспитанников;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- формирование мотивации к самоорганизации, самопознанию;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- </w:t>
      </w:r>
      <w:r>
        <w:rPr>
          <w:rStyle w:val="C0"/>
          <w:lang w:val="ru-RU"/>
        </w:rPr>
        <w:t xml:space="preserve">создание благоприятных условий, разнообразных форм </w:t>
      </w:r>
    </w:p>
    <w:p>
      <w:pPr>
        <w:pStyle w:val="Normal"/>
        <w:jc w:val="both"/>
        <w:rPr/>
      </w:pPr>
      <w:r>
        <w:rPr>
          <w:rStyle w:val="C0"/>
          <w:lang w:val="ru-RU"/>
        </w:rPr>
        <w:t xml:space="preserve">           </w:t>
      </w:r>
      <w:r>
        <w:rPr>
          <w:rStyle w:val="C0"/>
          <w:lang w:val="ru-RU"/>
        </w:rPr>
        <w:t>личностно-деятельного самовыражения, самореализации.</w:t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 xml:space="preserve">Систематическое и планомерное становление патриотических чувств осуществляется на занятиях ансамбля народного пения «Светлица» ДМШ №9 им. Г. В. Беляева г. Самара. 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Ансамбль «Светлица» существует с 1992 года и 25 лет ведет активную творческую жизнь: конкурсы и концерты, благотворительные мероприятия, дни открытых дверей. Открыт музей культуры народов Поволжья, приходя в который ученики осваивают духовный опыт поколений, непреходящие ценности народной культуры и мудрости, в результате чего формируется чувство уважения к истории, культуре, героическому прошлому страны.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В День открытых дверей экскурсоводом становится участник ансамбля, который транслирует полученные знания и эмоции сквозь призму своего восприят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Народная песня это наше национальное достояние, незаменимый компонент патриотического и духовно-нравственного воспитания. Она объединила в себе благозвучный, выразительный язык, поэзию русского народа, неповторимый, неисчерпаемый мелодизм, всю душу, весь духовный уклад и творческие замыслы народа, и имеет ни с чем не сравнимое влияние на неокрепшие умы и сердца подрастающего поколения. В песне народная мудрость облекается в прекрасные образы, а образы становятся звучащей музыко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Дети должны постоянно слышать, петь, проживать, инсценировать народные песни. Это даст им источник духовной силы, пробудит великодушие и сострадание, волю к преодолению трудностей, сформирует его правосознание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Методы работы в ансамбле строятся на основе активного взаимодействия руководителя, концертмейстера и учащихся.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lang w:val="ru-RU"/>
        </w:rPr>
        <w:t xml:space="preserve">Методы вокальной педагогики направлены на выразительное, осмысленное исполнение народных песен, освоение вокально-технических навыков, </w:t>
      </w:r>
      <w:r>
        <w:rPr>
          <w:szCs w:val="28"/>
          <w:lang w:val="ru-RU"/>
        </w:rPr>
        <w:t xml:space="preserve">сопоставление мелодий, отдельных музыкальных фраз на основе интонационного постижения, сочинение подголосков, пение </w:t>
      </w:r>
      <w:r>
        <w:rPr>
          <w:szCs w:val="28"/>
        </w:rPr>
        <w:t>a</w:t>
      </w:r>
      <w:r>
        <w:rPr>
          <w:szCs w:val="28"/>
          <w:lang w:val="ru-RU"/>
        </w:rPr>
        <w:t xml:space="preserve"> </w:t>
      </w:r>
      <w:r>
        <w:rPr>
          <w:szCs w:val="28"/>
        </w:rPr>
        <w:t>capella</w:t>
      </w:r>
      <w:r>
        <w:rPr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lang w:val="ru-RU"/>
        </w:rPr>
        <w:t xml:space="preserve">Методы стимулирования </w:t>
      </w:r>
      <w:r>
        <w:rPr>
          <w:szCs w:val="28"/>
          <w:lang w:val="ru-RU"/>
        </w:rPr>
        <w:t>и активизации художественно-познавательной деятельности включают в себя упражнения в самостоятельном придумывании вариантов игр, хороводов, танцев; творческие задания как метод развития песенного, танцевального творчества, сопоставление музыкальных произведений с произведениями литературы и изобразительного искусства; образные характеристики музыкальных произведений, активное включение в игровые ситуации, в диалоги - музыкальный “разговор”.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Таким образом </w:t>
      </w:r>
      <w:r>
        <w:rPr>
          <w:lang w:val="ru-RU"/>
        </w:rPr>
        <w:t xml:space="preserve">занятия в ансамбле «Светлица» есть настоящая школа русского национального характера, школа становления духовно-нравственной личности, истинного патриота. </w:t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rStyle w:val="C0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rStyle w:val="C0"/>
          <w:szCs w:val="28"/>
          <w:lang w:val="ru-RU"/>
        </w:rPr>
      </w:pPr>
      <w:r>
        <w:rPr/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Лихачев Д. Заметки о русском. Электронная книга http://books.google.ru/books?id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Лихачев Д. Заметки о русском. Электронная книга http://books.google.ru/books?id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firstLine="73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7:12:00Z</dcterms:created>
  <dc:creator>Galina</dc:creator>
  <dc:description/>
  <cp:keywords/>
  <dc:language>en-US</dc:language>
  <cp:lastModifiedBy>Galina</cp:lastModifiedBy>
  <dcterms:modified xsi:type="dcterms:W3CDTF">2017-10-15T20:07:00Z</dcterms:modified>
  <cp:revision>7</cp:revision>
  <dc:subject/>
  <dc:title/>
</cp:coreProperties>
</file>