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ЦЕНАР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уд.самод.уч.слёт 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– ТРАССА Е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м солнце светит на стыке ветров, границы лесных хол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м небо дождем опрокинуло вновь тени четырех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колько троп и дорог заплелись для нас в од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идем по любимой земле к турбазе на берег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усть летит дор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рассе Е-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у как, а нам охо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 лес  где КП сто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д головою синяя даль ладит до звезд мос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у костра друзья видят луч той далекой звез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пусть города это наш дом, мы гости в этом ле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рады своей судьбе за то, что находимся т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нова лес меняет п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вышенность овр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у как, а нам быть на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рассе где КП сто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4"/>
          <w:szCs w:val="32"/>
        </w:rPr>
      </w:pPr>
      <w:r>
        <w:rPr>
          <w:rFonts w:cs="Times New Roman" w:ascii="Times New Roman" w:hAnsi="Times New Roman"/>
          <w:b/>
          <w:sz w:val="14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нова день меняет ночь, годы пусть ид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рез год вернемся сюда, здесь друзья нас жду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Ну, а пока вечер дарит свет той далекой звез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Я иду по своей земле дорогой, которой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ипе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нова лес меняет по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звышенность овр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у как, а нам быть над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трассе где КП сто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32"/>
        </w:rPr>
      </w:pPr>
      <w:r>
        <w:rPr>
          <w:rFonts w:cs="Times New Roman" w:ascii="Times New Roman" w:hAnsi="Times New Roman"/>
          <w:b/>
          <w:sz w:val="1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анда сидит на стульях и занимается своими дел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вс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Я собрал Вас сказать (никто не обращает вниман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Ефанов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орово, Николаич (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Махи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Здоро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Сен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-  Ну да (отворачивается и занимается своими делам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Махин – Вот и я говорю «Ну да» едем на с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А кто едет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Кома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А к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 - я и ты, и друг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Я!..... А другие зна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Ты узна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да, от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Ну и они узн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от теб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ну ладно, девчонки от меня, Геннадьевич от теб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фанов  подходит к Кононенко – Серег,……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Н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Ну, ну. Ты уже и сам должен зн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и чё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Сен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и чё даль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вот и я говорю – дальше слё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 НЕееееееее, не поеду! Семья, заботы, работа, планы да и все та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 отходит и обращается к Махин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не хо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Геннадьевич, никуда не денется эта работа. Стоял лицей и будет стоять. Дома скажешь «По приказу», а в общем, отдыхать поедем, а то какой год не парься а выигрывают одни и те 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Нууууу, ладно, отдыхать так, отдыхать, а задания и все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Чай не в первый раз замужем, прорвемся. Все на месте ре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Есссс е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а кто в команде? Мы в 3-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Пойдем девчонок обрабаты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-ХОРОШИЕ ДЕВЧАТА</w:t>
      </w:r>
    </w:p>
    <w:p>
      <w:pPr>
        <w:sectPr>
          <w:type w:val="nextPage"/>
          <w:pgSz w:w="11906" w:h="16838"/>
          <w:pgMar w:left="709" w:right="566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рошие девчо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селые турис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ветливые л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гоньки веселых гл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позовем с собой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тут же отзову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у как же мы пое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слет и без дев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позовем с собой 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тут же отзову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у как же мы пое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слет и без девча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забираясь в го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опускаясь кру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ежит дорого на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видно ей кон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м всегда помог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елегкую мин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аши верные р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девичьи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нам всегда помог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нелегкую мину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аши верные р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девичьи сердца</w:t>
      </w:r>
    </w:p>
    <w:p>
      <w:pPr>
        <w:sectPr>
          <w:type w:val="continuous"/>
          <w:pgSz w:w="11906" w:h="16838"/>
          <w:pgMar w:left="709" w:right="566" w:gutter="0" w:header="0" w:top="284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девчонки, пр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- При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как дел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– норм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а как в лице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– норм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а дома нормальн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– 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Ну тогда на слёт уже е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– не! хорош, отказывае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сева – Володь, ты девчонок молоденьких возьми, вперед отправишь, за ними приглядят и проведут, и приведут. Глядишь и на призовое  место вылезет коман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Не!....обгляд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фанов – к ним приду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- и от нас уведу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Махин – ну раз на слет не хотите, мы вас в отель на отдых приглаш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вчонки – Вот это другое де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– О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 дела забыты в лицее на пот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юкзаки забиты вещами и е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ы сюда приезжаем ровно на три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тоб друзей увидеть, отдохнуть, проявить себ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чень теплый вечер ожидает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стьями застелет лес все тропинки для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сех обнимет солнце лучами сереб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Обожжет волной вода прохладного Хоп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пе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лком ту отель фор Николь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езжай сю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езжай сю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Велком турбаза фор Николье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учше места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учше места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Девчонки все – разв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а вы что думали, у нас бензина только до Никольевки, а не то, что до Калифор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- да не разводим мы вас, настоящий отдых здесь только и найд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нина – Да это мы вас разводили! Конечно же, здесь прекрасн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ворцова – слушайте, а как же поляна заданий? Все получи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нина – авось расстояние до дерева у нас и у судей совпад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Ефанов – небось и высоту дерева правильно определ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или потом рулеткой измер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 – как-нибудь и по азимуту не ошибем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сева – а художественная самодеятельность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Добрынина – да нафиг готовить, здесь и придумаем, в том году три дня до ночи сидели парились  и толку ника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ворцова- во!!мы глаза подкрасим, губы подведем, Женьку-кума, позовем, цыганкой нарядим раз, раз и в дам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– МИЛОГО УЗНАЕМ ПО ПОХОД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А мы Женечку узнаем по походке.</w:t>
        <w:br/>
        <w:t>Он самый лучший парень на земле</w:t>
        <w:br/>
        <w:t>он носит шорты да бейсболку</w:t>
        <w:br/>
        <w:t>Ботиночки не носит он вощ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н носит шорты да бейсболку</w:t>
        <w:br/>
        <w:t>Ботиночки не носит он воще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от Женечка приехал наш любимый,</w:t>
        <w:br/>
        <w:t>Никольевка приветствует его.</w:t>
        <w:br/>
        <w:t>Ведь раньше мы его не зна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перь же мы не можем без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едь раньше мы его не знал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теперь же мы не сможем без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ходит в гости сразу улыбнетс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ходит грустно без н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если надо он во всем помо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если надо спляшет и спо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если надо он во всем помож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 если надо спляшет и спо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ывести из зала Женьку станцев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усева – а если у других лучше бу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нина – тогда и у нас не ху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а если не сможем, ну …устан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оненко – вот тогда и отдыхать будем и песня поможет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СНЯ – ЗАДРЕМАЛ ПОД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 сосной задремал да турист на роздых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клонив голову к ноше-рюкза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 буди капит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туриста шко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буди капитан друга сво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Не буди капит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ы туриста шко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буди капитан друга сво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н во сне видит с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 друзей проверен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Вместе с ними он- ктм и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еще не один прошагает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буди капитан друга сво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еще не один прошагает вер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 буди капитан друга свое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Припе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А на костре вода кип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ставай турист пора ид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Засыпь заварки в котел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перед турист дорога жд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хин- а вообще не важно какое мы место здесь займ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фанов – потому что приехать на слет- это стало традици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Кононенко – потому что в соревнованиях мы соперники, а в жизни - друз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брынина – потому что, приехав сюда, мы отдыхаем душ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кворцова – потому что мы ждем этой встречи ровно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усева – и потому что не найти лучше мест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- чем турбаза Николье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ЕСНЯ – ПЕРЕКРЕС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Если сто раз с утра все вот так</w:t>
        <w:br/>
        <w:t>потому что пришла пора сделать шаг</w:t>
        <w:br/>
        <w:t>где не будешь ты одинок</w:t>
        <w:br/>
        <w:t>потому что пришел тот срок</w:t>
        <w:br/>
        <w:t>Когда ждет за углом</w:t>
        <w:br/>
        <w:t>Перекресток лесных дорог</w:t>
        <w:br/>
        <w:t>Здесь ты найдешь друзей,</w:t>
        <w:br/>
        <w:t>Здесь нет врагов</w:t>
        <w:br/>
        <w:t>Есть много путей,</w:t>
        <w:br/>
        <w:t>Но выбор таков</w:t>
        <w:br/>
        <w:t>И ты приезжаешь сюда</w:t>
        <w:br/>
        <w:t>Когда лучшая за год пора</w:t>
        <w:br/>
        <w:t>Ты выбираешь раз и навсегда</w:t>
        <w:br/>
        <w:t>Припе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урбаза у Хопра,</w:t>
        <w:br/>
        <w:t>Вот и я</w:t>
        <w:br/>
        <w:t>Здравствуй учительский слёт</w:t>
        <w:br/>
        <w:t>Жизнь моя</w:t>
        <w:br/>
        <w:t>и в каком бы не был краю</w:t>
        <w:br/>
        <w:t>Вспоминаю турбазу свою,</w:t>
        <w:br/>
        <w:t>И еще много раз</w:t>
        <w:br/>
        <w:t>Вам об этом спо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игласить потанцевать из зала зрителе</w:t>
      </w:r>
      <w:r>
        <w:rPr>
          <w:rFonts w:cs="Times New Roman" w:ascii="Times New Roman" w:hAnsi="Times New Roman"/>
          <w:b/>
          <w:i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1.Мы скажем проща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Автобус вечер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eastAsia="Times New Roman" w:cs="Times New Roman" w:ascii="Times New Roman" w:hAnsi="Times New Roman"/>
          <w:sz w:val="44"/>
          <w:szCs w:val="28"/>
        </w:rPr>
        <w:t xml:space="preserve"> </w:t>
      </w:r>
      <w:r>
        <w:rPr>
          <w:rFonts w:cs="Times New Roman" w:ascii="Times New Roman" w:hAnsi="Times New Roman"/>
          <w:sz w:val="44"/>
          <w:szCs w:val="28"/>
        </w:rPr>
        <w:t xml:space="preserve">нас увезёт на турслё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На три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Школа, гудбай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Урок не послед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Оставлю, пок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Помашу всем ру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Пр-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Города позади, мы уедем в мес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где турист по утрам наливает ч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где закат и восход повстречаем вмес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ты запомнить турслёт обещ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2. Вам скажем прив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и  кажется вечно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прошла стой п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где мы были три дн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 xml:space="preserve">Прохладная осе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через год бесконеч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eastAsia="Times New Roman" w:cs="Times New Roman" w:ascii="Times New Roman" w:hAnsi="Times New Roman"/>
          <w:sz w:val="44"/>
          <w:szCs w:val="28"/>
        </w:rPr>
        <w:t xml:space="preserve"> </w:t>
      </w:r>
      <w:r>
        <w:rPr>
          <w:rFonts w:cs="Times New Roman" w:ascii="Times New Roman" w:hAnsi="Times New Roman"/>
          <w:sz w:val="44"/>
          <w:szCs w:val="28"/>
        </w:rPr>
        <w:t>но только тепло на ду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у тебя и ме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  <w:t>Пр-в.</w:t>
      </w:r>
    </w:p>
    <w:sectPr>
      <w:type w:val="continuous"/>
      <w:pgSz w:w="11906" w:h="16838"/>
      <w:pgMar w:left="709" w:right="566" w:gutter="0" w:header="0" w:top="284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34:00Z</dcterms:created>
  <dc:creator>Ученик</dc:creator>
  <dc:description/>
  <cp:keywords/>
  <dc:language>en-US</dc:language>
  <cp:lastModifiedBy>Home</cp:lastModifiedBy>
  <cp:lastPrinted>2012-09-20T01:14:00Z</cp:lastPrinted>
  <dcterms:modified xsi:type="dcterms:W3CDTF">2012-09-19T21:17:00Z</dcterms:modified>
  <cp:revision>17</cp:revision>
  <dc:subject/>
  <dc:title/>
</cp:coreProperties>
</file>