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Объектом нашего исследования является историческое происхождение оленеводства на Ямале. Так как эта отрасль хозяйства имеет важное экономическое и социальное значение для многих жителей нашего района. В основном оленеводство обеспечивает занятость коренного населения в и рост его материального благосостоя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домашнивание северных оленей – одно из крупнейших завоеваний народов севера. Исследователи считают, что олень был в числе первых прирученных животных после собак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ремени и месте возникновения северного оленя точных сведений нет: древнейшим свидетельством считаются деревянные фигурки взнузданных оленей, найденные в могильнике таштыкской культуры (1 в. до н. э. – 5 в. н. э.) в Хакассии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Доподлинно неизвестно, где и кем северные олени были впервые одомашнены. Практика разведения северных оленей распространилась около 1000 лет до н. э. из Сибири через север европейской части России до Скандинавии. Оленеводство у большинства групп служило транспортным целям, и оленей в хозяйствах было немного. В качестве основной,  эта отрасль была известна лишь у нижнеобских хантов, у манси, живущих в предгорьях Урала,  у ямальских ненце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 летописях </w:t>
      </w:r>
      <w:r>
        <w:rPr>
          <w:sz w:val="28"/>
          <w:lang w:val="en-US"/>
        </w:rPr>
        <w:t>XI</w:t>
      </w:r>
      <w:r>
        <w:rPr>
          <w:sz w:val="28"/>
        </w:rPr>
        <w:t xml:space="preserve"> века есть упоминание о ненцах и указание на то, что они ездят на оленях и питаются оленьим мясом. «Ядь их мясо оленье да рыба» – замечает летописец. Время, когда начался это процесс до сих пор окончательно не установлено. Из-за отсутствия письменности и достаточного количества археологического материала нет достоверных сведений о далеком прошлом северных народов. Тем не менее, известно, что оленеводство является древнейшим традиционным занятием коренного населе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иболее вероятным центром первоначального возникнования оленеводства,  по мнению исследователей  Г. М. Васильевича и М. Г. Левина (1959),  является Алтае-Саянское нагорье, где обитали предки ненцев. Они начали продвижение на Крайний Север уже,  будучи оленеводами, и от них пошло распространение оленеводства другим народностя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ки коренных малочисленных народов много столетий назад освоили арктический Север, сделав его пригодным для жизни человека, создали северный тип хозяйства и культуры, который позволил им существовать в крайне суровых условия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>Многие века олень являлся основой жизни населения тундры. Люди питались в основном оленьим мясом, из оленьих шкур изготовляли одежду и обувь, олень был единственным видом транспор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 xml:space="preserve">Северный олень – животное стадное, поэтому есть основания полагать, что его одомашнивание шло путем не индивидуального, а группового, стадного приручения. Вместе с мигрирующими оленями кочевали и племена первобытных охотников, для которых олень был основным источником существован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ahoma" w:cs="Tahoma" w:ascii="Tahoma" w:hAnsi="Tahoma"/>
          <w:shadow/>
          <w:color w:val="FFFFFF"/>
          <w:sz w:val="28"/>
          <w:szCs w:val="56"/>
        </w:rPr>
        <w:t xml:space="preserve"> </w:t>
      </w:r>
      <w:r>
        <w:rPr>
          <w:sz w:val="28"/>
        </w:rPr>
        <w:t xml:space="preserve">Оленеводство – разведение одомашненного </w:t>
      </w:r>
      <w:hyperlink r:id="rId2" w:tgtFrame="_parent">
        <w:r>
          <w:rPr>
            <w:rStyle w:val="InternetLink"/>
            <w:sz w:val="28"/>
          </w:rPr>
          <w:t>северного оленя</w:t>
        </w:r>
      </w:hyperlink>
      <w:r>
        <w:rPr>
          <w:sz w:val="28"/>
        </w:rPr>
        <w:t xml:space="preserve"> (сокжоя), важнейшая отрасль животноводства ненцев, исстари проживающих на Ямале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>В первые века до нашей эры оленеводство как отрасль животноводства было широко распространено в Центральной Азии и на Севере Европы. Уже в то далекое время первобытный человек научился разносторонне использовать оленя: получал от него мясо, шкуру и содержал как транспортное животн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 xml:space="preserve">Основная задача оленеводов – защита животных от многочисленных хищников и своевременная смена пастбищных участков. Кочевание стад оленей проводится по заранее оговоренным маршрутам, как правило, постоянным в течение длительного времен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 xml:space="preserve">В лесной зоне олени могут в летне-осенний период выпасаться вольно. А в тундровой зоне возникает необходимость оберегать оленей от волков, что требует круглосуточного окарауливания. Помощником пастуха всегда была специально обученная собака – оленегонная лайк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56"/>
        </w:rPr>
        <w:t xml:space="preserve"> </w:t>
      </w:r>
      <w:r>
        <w:rPr>
          <w:sz w:val="28"/>
        </w:rPr>
        <w:t>Основное орудие оленевода – тэйзян – «веревка, ловящая оленя», т. е. аркан. Им пользуются мужчины при отлове животных в стаде, гуляющем на свободе. Женщины подманивают хорошо прирученных животных пищей, определенными звукосочетаниями или по кличке. К оленям, загнанным в кораль, спокойно подходили и повязывали на шею веревку, чтобы отвести к месту запряж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>В тундре стада совершают длинные миграции, часто измеряемые многими сотнями километров. Летом олени обычно пасутся на берегах северных морей, а зимой в лесотундре или северной тайге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 xml:space="preserve">Так как северные олени хорошо переносят природно-климатические условия, при которых другие домашние животные, как правило, не выживают, то в ХХ веке одомашненные олени были завезены в Гренландию, Канаду и на Аляску. Тамошние коренные народы хоть и издавна охотились на них, но никогда не приручал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>У ненцев – наиболее многочисленного коренного народа, занятого разведением оленей в тундре, – сложились очень тесные связи с этими животными. Наличие собственного стада является для них основным условием выживания, а его размер – показателем социального статус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56"/>
        </w:rPr>
        <w:t xml:space="preserve"> </w:t>
      </w:r>
      <w:r>
        <w:rPr>
          <w:sz w:val="28"/>
        </w:rPr>
        <w:t>Россия – не только одно из самых северных государств, но и крупнейшая оленеводческая держава мира. Сейчас в районах Крайнего Севера выпасается около 70 процентов мирового поголовья оленей. А оленеводство является не только важной отраслью сельского хозяйства, но и составляет неотъемлемую часть традиционного образа жизни и культуры 22 коренных малочисленных народов, этнических групп и этнических общностей Севера Российской Федер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 xml:space="preserve">Ямало-Ненецкий автономный округ – уникальный регион, крупнейший российский и мировой оленеводческий центр. На территории автономного округа выпасается самое крупное в мире стадо домашнего олен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 xml:space="preserve">Одна из особенностей Ямала состоит в том, что на территории округа сошлись два разных типа хозяйствования: промышленная разработка недр и традиционные виды хозяйственной деятельности. Тундра на сегодня активно осваивается нефтяными предприятиями. К сожалению, зачастую это отрицательно сказывается на развитии оленеводств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>Одним из «результатов» является сокращение доступа на пастбища, пути к которым преграждаются нефтяными промыслами и газовыми вышками. На сегодня на территории Тазовского района на части площадей доступ оленеводам «закрыт». По этой причине невозможно выпасать зимой оленей вблизи Заполярного месторож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 xml:space="preserve">С начала этого века ямальцы стараются завоевать европейский мясной рынок. Любовь к оленине поможет сохранять традиции народов российского Севера. В 2008 году Ямал начал поставлять ее в страны европейского союза. Это намного выгоднее для оленеводов, чем торговать на отечественном рын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 xml:space="preserve">Из всего сказанного следует, что  северное оленеводство  может внести в национальную экономику ЯНАО  еще немало перспективных направлений: производство  экологически чистых и диетических  продуктов питания, лечебных и биологически активных препаратов на основе рогов оленя и развития народных художественных  промысло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ahoma" w:cs="Tahoma" w:ascii="Tahoma" w:hAnsi="Tahoma"/>
          <w:shadow/>
          <w:color w:val="FFFFFF"/>
          <w:sz w:val="28"/>
          <w:szCs w:val="64"/>
        </w:rPr>
        <w:t xml:space="preserve"> </w:t>
      </w:r>
      <w:r>
        <w:rPr>
          <w:sz w:val="28"/>
        </w:rPr>
        <w:t>Развитию этих направлений  должны  способствовать изучение  и  направленное использование факторов, обеспечивающих существование популяций северных олен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z.chita.ru/encycl/concepts/?id=266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20:45:00Z</dcterms:created>
  <dc:creator>ASUS</dc:creator>
  <dc:description/>
  <cp:keywords/>
  <dc:language>en-US</dc:language>
  <cp:lastModifiedBy>ASUS</cp:lastModifiedBy>
  <dcterms:modified xsi:type="dcterms:W3CDTF">2010-01-17T21:24:00Z</dcterms:modified>
  <cp:revision>2</cp:revision>
  <dc:subject/>
  <dc:title/>
</cp:coreProperties>
</file>