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rFonts w:eastAsia="Arial" w:cs="Arial" w:ascii="Arial" w:hAnsi="Arial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Недавно по местному телевидению мы видели сюжет, в котором показывали моих одноклассников, которые выступали на празднике, посвященном 85 летию Тазовского района. Было интересно видеть себя по телевизору. После просмотра передачи мы  с ребятами обсуждали это событие и решили, что интересно смотреть сюжеты о людях, которых ты знаешь.</w:t>
      </w:r>
    </w:p>
    <w:p>
      <w:pPr>
        <w:pStyle w:val="Normal"/>
        <w:spacing w:lineRule="auto" w:line="360"/>
        <w:jc w:val="both"/>
        <w:rPr/>
      </w:pPr>
      <w:r>
        <w:rPr/>
        <w:t>Мне стало интересно, как когда появилось местное телевидение Тазовском районе?</w:t>
      </w:r>
    </w:p>
    <w:p>
      <w:pPr>
        <w:pStyle w:val="Normal"/>
        <w:spacing w:lineRule="auto" w:line="360"/>
        <w:jc w:val="both"/>
        <w:rPr/>
      </w:pPr>
      <w:r>
        <w:rPr/>
        <w:t>Я провел опрос среди взрослых и своих сверстников. Я предложил им ответить на следующие вопрос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Знаете ли вы, когда появилось телевидение в тазовском районе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акие передачи вы смотрите на местном телевидении?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jc w:val="both"/>
        <w:rPr/>
      </w:pPr>
      <w:r>
        <w:rPr/>
        <w:tab/>
        <w:t>Мы выяснили, что большинство опрошенных нами взрослых (6 из 9) не знают о том, когда появилось телевидение в Тазовском районе. Трое  назвали приблизительное время.</w:t>
      </w:r>
    </w:p>
    <w:p>
      <w:pPr>
        <w:pStyle w:val="Normal"/>
        <w:spacing w:lineRule="auto" w:line="360"/>
        <w:jc w:val="both"/>
        <w:rPr/>
      </w:pPr>
      <w:r>
        <w:rPr/>
        <w:t>Мы опросили 110 второклассников. 50 из них  смотрят передачу для школьников «Дневничок».</w:t>
      </w:r>
    </w:p>
    <w:p>
      <w:pPr>
        <w:pStyle w:val="Normal"/>
        <w:spacing w:lineRule="auto" w:line="360"/>
        <w:jc w:val="both"/>
        <w:rPr/>
      </w:pPr>
      <w:r>
        <w:rPr/>
        <w:t xml:space="preserve">Чтобы узнать о времени основания местного телевидения  я обратился к Интернет источникам. На сайте Студии Факт я узнал, что днём рождения муниципального предприятия «Студия Факт» считается июнь 1991 года. </w:t>
      </w:r>
    </w:p>
    <w:p>
      <w:pPr>
        <w:pStyle w:val="Normal"/>
        <w:spacing w:lineRule="auto" w:line="360"/>
        <w:jc w:val="both"/>
        <w:rPr/>
      </w:pPr>
      <w:r>
        <w:rPr/>
        <w:t>Главным инициатором создания службы местных новостей был председатель профкома ЗНГГ В. И. Романенко, мой дедушка.</w:t>
      </w:r>
    </w:p>
    <w:p>
      <w:pPr>
        <w:pStyle w:val="Normal"/>
        <w:spacing w:lineRule="auto" w:line="360"/>
        <w:jc w:val="both"/>
        <w:rPr>
          <w:b/>
          <w:b/>
          <w:shd w:fill="FFFFFF" w:val="clear"/>
        </w:rPr>
      </w:pPr>
      <w:r>
        <w:rPr>
          <w:shd w:fill="FFFFFF" w:val="clear"/>
        </w:rPr>
        <w:t>Жизнь каждого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>человека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вязана с жизнью страны.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 xml:space="preserve">Судьба моего деда тесно связана историей Тазовского района. </w:t>
      </w:r>
    </w:p>
    <w:p>
      <w:pPr>
        <w:pStyle w:val="Normal"/>
        <w:spacing w:lineRule="auto" w:line="360"/>
        <w:jc w:val="both"/>
        <w:rPr/>
      </w:pPr>
      <w:r>
        <w:rPr>
          <w:shd w:fill="FFFFFF" w:val="clear"/>
        </w:rPr>
        <w:t>Я побеседовал с родителями, и  узнал, что м</w:t>
      </w:r>
      <w:r>
        <w:rPr/>
        <w:t>ой дед – Владимир Иванович Романенко родился 10 августа 1956 года в посёлке Марковка  Луганской области Украины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 1963года по1970год учился в  Марковской средней школе.  Дед говорил, говорил, что учился он легко и очень любил читать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Дедушка рассказывал, что впервые в своей жизни увидел телевизор  в 1963 году, в Москве у родственников. Это был  КВ-1 – первый советский аппарат. А в 1965 году  его родители купили Рекорд-64-современный ламповый телеприемник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С 1975 года по 1980год учился в пединституте на историческом факультете.   Весной 1976 года он был зачислен в студенческий строительный отряд  и работал на строительстве  компрессорной станции в Тюменской области. Тогда он и полюбил Север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Сразу после института Владимир Иванович работал учителем истории и обществоведения .     Спустя 10 лет он вернулся на Север. В августе 1986 года приехал в  с.Газ-Сале и стал работать  учителем в средней школе.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С марта 1987 года перешел в Тазовскую нефтегазоразведочную экспедицию. </w:t>
      </w:r>
    </w:p>
    <w:p>
      <w:pPr>
        <w:pStyle w:val="Style15"/>
        <w:shd w:fill="FFFFFF" w:val="clear"/>
        <w:spacing w:lineRule="auto" w:line="360" w:before="90" w:after="90"/>
        <w:jc w:val="both"/>
        <w:textAlignment w:val="baseline"/>
        <w:rPr/>
      </w:pPr>
      <w:r>
        <w:rPr/>
        <w:t xml:space="preserve">        </w:t>
      </w:r>
      <w:r>
        <w:rPr/>
        <w:t>Именно тогда с помощью любительской видеотехники, принадлежавшей профсоюзному комитету геологического объединения «Заполярнефтегазгеология», была создана и вышла в эфир первая информационно-развлекательная программа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/>
        <w:jc w:val="both"/>
        <w:rPr/>
      </w:pPr>
      <w:r>
        <w:rPr/>
        <w:tab/>
        <w:t xml:space="preserve">К тому времени  в поселке Тарко-Сале первыми в округе организовали  свой телеканал. По их примеру Студия Факт  в Тазовском  районе стала  второй в округе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Трансляция передач осуществлялась только на Тазовский и Газ-Сале и велась со станции «Орбита»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30 января 1991 года своим решением исполнительный комитет Тазовского районного Совета народных депутатов Ямало-Ненецкого автономного округа зарегистрировал </w:t>
      </w:r>
      <w:r>
        <w:rPr>
          <w:b/>
        </w:rPr>
        <w:t>средство массовой информации</w:t>
      </w:r>
      <w:r>
        <w:rPr/>
        <w:t xml:space="preserve"> профсоюзного комитета производственно-геологического объединения «Заполярнефтегазгеология»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В июне 1991 года Владимир Иванович Романенко организовал </w:t>
      </w:r>
      <w:r>
        <w:rPr>
          <w:b/>
        </w:rPr>
        <w:t>муниципальное</w:t>
      </w:r>
      <w:r>
        <w:rPr/>
        <w:t xml:space="preserve"> средство массовой информации «Студия Факт» в Тазовском   и  перешел туда работать директором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Главной целью редакции было объективное освещение происходящих в районе событий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ервые его работники – Виктор Шумаков  - учитель Газ-Салинской школы и Дурасов Александр – электромонтер Тазовской нефтегазоразведочной экспедиции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Небольшая группа единомышленников с нуля создавала </w:t>
      </w:r>
      <w:r>
        <w:rPr/>
        <w:t xml:space="preserve"> </w:t>
      </w:r>
      <w:r>
        <w:rPr>
          <w:bCs/>
        </w:rPr>
        <w:t>телевидение для люд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jc w:val="both"/>
        <w:rPr/>
      </w:pPr>
      <w:r>
        <w:rPr/>
        <w:tab/>
        <w:t>В июне того же года вышла в эфир первая информационно-развлекательная программа, рассказывающая о жизни  район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В 1998 году на канале появляются передачи «Панорама недели», детская передача – «Дневничок», «Специальные репортажи» и «Интервью». 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В 1999 году выходит в эфир пилотный выпуск национальной передачи «Тасу Ява».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В январе 2002 года у студии появился свой информационный портал во всемирной сети «</w:t>
      </w:r>
      <w:r>
        <w:rPr>
          <w:lang w:val="en-US"/>
        </w:rPr>
        <w:t>Internet</w:t>
      </w:r>
      <w:r>
        <w:rPr/>
        <w:t xml:space="preserve">». </w:t>
      </w:r>
    </w:p>
    <w:p>
      <w:pPr>
        <w:pStyle w:val="Normal"/>
        <w:spacing w:lineRule="auto" w:line="360"/>
        <w:jc w:val="both"/>
        <w:rPr/>
      </w:pPr>
      <w:r>
        <w:rPr/>
        <w:t xml:space="preserve">В 2003 году «Студия Факт» переходит на ежедневное информационное вещание. 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jc w:val="both"/>
        <w:rPr/>
      </w:pPr>
      <w:r>
        <w:rPr/>
        <w:t xml:space="preserve">С января 2006 года «Студия Факт» регулярно работает в прямом эфире – с передачей «Прямой разговор». </w:t>
      </w:r>
    </w:p>
    <w:p>
      <w:pPr>
        <w:pStyle w:val="Normal"/>
        <w:spacing w:lineRule="auto" w:line="360"/>
        <w:jc w:val="both"/>
        <w:rPr>
          <w:b/>
          <w:b/>
          <w:shd w:fill="FFFFFF" w:val="clear"/>
        </w:rPr>
      </w:pPr>
      <w:r>
        <w:rPr>
          <w:shd w:fill="FFFFFF" w:val="clear"/>
        </w:rPr>
        <w:t xml:space="preserve">В 2008 году предприятие смонтировало наземные станции для приёма сигнала в </w:t>
      </w:r>
      <w:r>
        <w:rPr>
          <w:b/>
          <w:shd w:fill="FFFFFF" w:val="clear"/>
        </w:rPr>
        <w:t xml:space="preserve">северных сёлах. </w:t>
      </w:r>
    </w:p>
    <w:p>
      <w:pPr>
        <w:pStyle w:val="Normal"/>
        <w:spacing w:lineRule="auto" w:line="360"/>
        <w:jc w:val="both"/>
        <w:rPr/>
      </w:pPr>
      <w:r>
        <w:rPr/>
        <w:t xml:space="preserve">Сегодня «Студия Факт» - это ежедневные новости, еженедельная информационно-аналитическая программа «Панорама недели», программа «Официальный вестник, детская передача «Дневничок», программа «Прямой разговор». Практически ежедневно в эфир телеканала выходят «Специальные репортажи» и «Наши интервью». </w:t>
      </w:r>
    </w:p>
    <w:p>
      <w:pPr>
        <w:pStyle w:val="Normal"/>
        <w:spacing w:lineRule="auto" w:line="360"/>
        <w:jc w:val="both"/>
        <w:rPr/>
      </w:pPr>
      <w:r>
        <w:rPr/>
        <w:t>Коллектив муниципального предприятия – участник многочисленных творческих конкурсов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Я считаю, что  коллективу «Студии Факт » удаётся  вносить существенный вклад в развитие района  освещая культурную, спортивную и общественную жизнь тазовчан. </w:t>
      </w:r>
    </w:p>
    <w:p>
      <w:pPr>
        <w:pStyle w:val="Normal"/>
        <w:spacing w:lineRule="auto" w:line="360"/>
        <w:jc w:val="both"/>
        <w:rPr/>
      </w:pPr>
      <w:r>
        <w:rPr/>
        <w:t>Ведь, несмотря на большой выбор телепередач в российском телевидении,  у студии Факт есть зрители, которые ждут появления новых выпусков передач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ерспектива проекта.</w:t>
      </w:r>
      <w:r>
        <w:rPr/>
        <w:t xml:space="preserve"> Я выступил перед ребятами на классном часе. Им стало интересно. Мы с классом собираемся  на экскурсию в Студию Факт, чтобы поближе познакомиться с работой местного телевидения. 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left="708" w:hanging="0"/>
        <w:rPr/>
      </w:pPr>
      <w:r>
        <w:rPr/>
      </w:r>
    </w:p>
    <w:sectPr>
      <w:type w:val="nextPage"/>
      <w:pgSz w:w="11906" w:h="16838"/>
      <w:pgMar w:left="1418" w:right="851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4:03:00Z</dcterms:created>
  <dc:creator>user</dc:creator>
  <dc:description/>
  <cp:keywords/>
  <dc:language>en-US</dc:language>
  <cp:lastModifiedBy>user</cp:lastModifiedBy>
  <dcterms:modified xsi:type="dcterms:W3CDTF">2016-02-18T21:18:00Z</dcterms:modified>
  <cp:revision>51</cp:revision>
  <dc:subject/>
  <dc:title/>
</cp:coreProperties>
</file>