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i/>
          <w:i/>
          <w:iCs/>
          <w:sz w:val="36"/>
          <w:szCs w:val="36"/>
          <w:lang w:eastAsia="ru-RU"/>
        </w:rPr>
      </w:pPr>
      <w:r>
        <w:rPr>
          <w:rFonts w:eastAsia="Times New Roman" w:cs="Georgia" w:ascii="Georgia" w:hAnsi="Georgia"/>
          <w:b/>
          <w:i/>
          <w:iCs/>
          <w:sz w:val="36"/>
          <w:szCs w:val="36"/>
          <w:lang w:eastAsia="ru-RU"/>
        </w:rPr>
        <w:t>Тема: Правила переноса сл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ебник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.П. Канакина, В.Г. Горецкий. Русский язык, 1 кла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К «Школа Росси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ем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ренос с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знакомление  обучающихся с правилами переноса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: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. Формирование предметных уме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равописные ум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лить слова на части для перено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формлять предложение на письме (большая буква в начале предложения, знак препинания в конце предложени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чебно-языковые ум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лить слова на слоги, ставить удар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ечевые ум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ильно списывать слова и предложения; проверять написанное, сравнивая с образц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. Формирование  метапредметных  уме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личностные ум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инимать и осваивать социальную роль ученика;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авливать связь между целью деятельности и ее мотивом (зачем?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авливать связь между целью деятельности и  ее результа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ять общие для всех правила пове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ознавать роль языка и речи  жизни люд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регулятивные ум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готовить рабочее место, все необходимое для включения в учебную деятельност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ять и формулировать цель деятельности на уро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говаривать последовательность действий на уроке; работать по плану, инстру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сказывать свое предположение на основе учебного матери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личать верно выполненное задание от неверно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существлять самоконтрол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местно с учителем и одноклассниками давать эмоциональную оценку деятельности на уро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знавательные ум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   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риентироваться в своей системе знаний (определять границы знания / незнан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ходить ответы на вопросы в тексте, иллюстрациях, используя свой жизненный опы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одить анализ учебного матери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авнивать и группировать  буквы, сло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лать выводы в результате совместной работы учителя и клас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оммуникативные умен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нести свою позицию до других: оформлять свои мысли в устн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лушать и понимать речь друг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читься работать в паре.   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660" w:leader="none"/>
        </w:tabs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этап</w:t>
      </w:r>
    </w:p>
    <w:p>
      <w:pPr>
        <w:pStyle w:val="Style16"/>
        <w:tabs>
          <w:tab w:val="clear" w:pos="708"/>
          <w:tab w:val="left" w:pos="36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ся урок,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пойдет ребятам впрок.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райтесь все понять,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не зевать,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работать и писать.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ьте, все ли у вас готово для работы: учебник русского языка, тетрадь, письменные принадлежности. Все ли на своих местах?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Актуализация знаний.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гадайте загадки. Определите количество слогов в словах-отгадках.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инуту в землю врос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оцветный чудо-мост.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-мастер смастерил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 высокий без перил.</w:t>
      </w:r>
    </w:p>
    <w:p>
      <w:pPr>
        <w:pStyle w:val="Normal"/>
        <w:pBdr>
          <w:bottom w:val="dotted" w:sz="24" w:space="1" w:color="000000"/>
        </w:pBdr>
        <w:tabs>
          <w:tab w:val="clear" w:pos="708"/>
          <w:tab w:val="left" w:pos="36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Радуга)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 нему мчится конь –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под ног летит огонь.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ь копытом бьет могучим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скалывает тучи.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он тяжело бежит,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низу земля дрожит.</w:t>
      </w:r>
    </w:p>
    <w:p>
      <w:pPr>
        <w:pStyle w:val="Normal"/>
        <w:pBdr>
          <w:bottom w:val="dotted" w:sz="24" w:space="1" w:color="000000"/>
        </w:pBdr>
        <w:tabs>
          <w:tab w:val="clear" w:pos="708"/>
          <w:tab w:val="left" w:pos="36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Гроза).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ит он в поле и в саду,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дом не попадет.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икуда я не иду,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он не пройдет.</w:t>
      </w:r>
    </w:p>
    <w:p>
      <w:pPr>
        <w:pStyle w:val="Normal"/>
        <w:pBdr>
          <w:bottom w:val="dotted" w:sz="24" w:space="1" w:color="000000"/>
        </w:pBdr>
        <w:tabs>
          <w:tab w:val="clear" w:pos="708"/>
          <w:tab w:val="left" w:pos="36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дождь)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ебесам оравою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гут мешки дырявые,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ывает иногда: из мешков бежит вода.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учи).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ивация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ую тему изучали на прошлом уроке? Чему учились? 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Тема: Слово и слог. Мы учились определять сколько в слове слогов. 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определить количество слогов в слове? (сколько в слове гласных,  столько и слогов)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определение к деятельности.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(</w:t>
      </w:r>
      <w:r>
        <w:rPr>
          <w:rFonts w:cs="Times New Roman" w:ascii="Times New Roman" w:hAnsi="Times New Roman"/>
          <w:sz w:val="28"/>
          <w:szCs w:val="28"/>
        </w:rPr>
        <w:t>запись предложения под диктовку)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душка купил внуку подарок.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один ученик записывает предложение на доске. Слов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арок </w:t>
      </w:r>
      <w:r>
        <w:rPr>
          <w:rFonts w:cs="Times New Roman" w:ascii="Times New Roman" w:hAnsi="Times New Roman"/>
          <w:b/>
          <w:sz w:val="28"/>
          <w:szCs w:val="28"/>
        </w:rPr>
        <w:t>не помещается полностью на строке. Возникает проблема).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что нужно делать, если слово полностью не входит на строку? (перенести на другую строку).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а как можно перенести слово на другую строку? 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)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назовите тему урока. (перенос слов)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роение проекта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е цель нашего урока. (Научиться переносить слова.)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ая будет тема урока? (Перенос слов.)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какому плану будем работать? (Узнаем правила, поупражняемся в переносе слов, будем учиться применять новое знание при письме предложений.)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ие нового знания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же нам перенести слово? ( Дети: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и переносе слова его надо поделить на 2 части. Мы уже умеем делить слова на части – на слоги. Значит, можно предположить, что  слово надо переносить по слогам.)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о есть, как можно перенести слово подарок? (по-дарок, пода-рок, по-да-рок)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проверим. Запишем предложение. 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небу плывет пушистое облако.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чащиеся записывают.)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ите каждое слово на сло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Учащиеся карандашом проводят вертикальные линии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т так можно перенести слова с одной строки на другу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 Учитель показывает запись, выполненную заране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 не-бу плы-вет пушис-тое об-лок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формулируйте по записи на доске правило переноса. ( Чтобы перенести слово с одной строки на другую, надо разделить слова на слоги.)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Учитель предлагает прочитать правило переноса в стихах и запомнить его.)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енос веди толково,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обы дело шло на лад,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дели на слоги слово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к на дольки шо-ко-лад.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ичное закрепление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лучают карточку для самостоятельной работы.)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. Раздели слова для переноса.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буз, армия, полка, земля, красный, сладкий, храбрый, Денис, гроза.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ронтально разбираются 3 слова; следующие три слова разбираются в парах; следующие 3 слова – самостоятельно._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по образцу.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 – буз, ар – мия, пол – кА, зем – ля, крас – ный, слад – кий, храб – рый, Де – нис, гро – за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жирафа</w:t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облемный вопрос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ожно ли перенести с одной строки на другую слово кит? (нет, т.к. в слове кит1 слог.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ожно ли перенести слово осень? (2 мнения: можно: о-сень; нельзя: 1 буква на строке не остается.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слушайте стихотворение и сделайте вывод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ы изучали перенос,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от как слова я перенес: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Едва я перенес:</w:t>
      </w:r>
    </w:p>
    <w:p>
      <w:pPr>
        <w:pStyle w:val="Style15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Е-два,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получил за это «два»,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кол я перенес:</w:t>
      </w:r>
    </w:p>
    <w:p>
      <w:pPr>
        <w:pStyle w:val="Style15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-кол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получил за это «кол»,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пять я перенес:</w:t>
      </w:r>
    </w:p>
    <w:p>
      <w:pPr>
        <w:pStyle w:val="Style15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-пять,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епер, наверное, будет «пять»?!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ак получит мальчик оценку «пять»? (Нет.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чему? Объясните. (Из стихотворения мы поняли, что одну букву нельзя оставлять на строке.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На доске появляется второе правило переноса.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дну букву не оставляют на строке и не переносят на другую строчку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думайте подобные слова, которые нельзя переносить. ( Аня, Оля, ежик, оса и т.д.)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 нового знания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е в делении слов для перенос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та по учебнику стр. 37 упр. 3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мотри, как разделены слова для перенос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локоль-чик, ро-машка, васи-лек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как можно еще перенести эти слова с одной строки на другую? Напиши любое слово столько раз, сколько есть способов переноса этого слов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разец: Ко-локольчик, коло-кольчик, колоколь-чик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Учащиеся выполняют на доске и в тетрадях с объяснением и проговариванием правила.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тобы убедиться, что мы овладели новыми знаниями что вы должны выполнить теперь? (Самостоятельную работу.)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борочный диктант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з каждой пары слов выбери только одно слово, которое можно переносить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льга – Оля, Ирина – Ира, Петр – Петя, елка – ель, шары – шар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Взаимопроверка после выполнения задания.)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ерно ли поставлен знак переноса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 – ол, ру – ки, ма – лина, пена – л, у – рок, ст – риж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Проверка по образцу.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творческое задани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ЕР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ИКГ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составьте из букв слова и разделите их для переноса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ая была цель урока? (Научиться делить слова для переноса.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остигли мы ее? (Достигли.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 это доказать? (Знаем правила. 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Рассказывают изученные правила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 вы открыли новое знание? (Составили план.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цените свою деятельность на уроке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 На доске с помощью веселых и грустных Смайликов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8:43:00Z</dcterms:created>
  <dc:creator>Афанасьева Галя</dc:creator>
  <dc:description/>
  <dc:language>en-US</dc:language>
  <cp:lastModifiedBy>Афанасьева Галя</cp:lastModifiedBy>
  <cp:lastPrinted>2012-04-09T11:04:00Z</cp:lastPrinted>
  <dcterms:modified xsi:type="dcterms:W3CDTF">2017-10-15T08:43:00Z</dcterms:modified>
  <cp:revision>2</cp:revision>
  <dc:subject/>
  <dc:title/>
</cp:coreProperties>
</file>