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«Осень. Признаки осени. Деревья»</w:t>
      </w:r>
    </w:p>
    <w:p>
      <w:pPr>
        <w:pStyle w:val="Normal"/>
        <w:widowControl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нятие 1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ррекционно-образовательные цели. </w:t>
      </w:r>
      <w:r>
        <w:rPr>
          <w:sz w:val="28"/>
          <w:szCs w:val="28"/>
        </w:rPr>
        <w:t xml:space="preserve">Формирование представлений об осени на основе ознакомления с существенными признаками сезона. Уточнение и расширение словаря по теме «Осень» </w:t>
      </w:r>
      <w:r>
        <w:rPr>
          <w:i/>
          <w:iCs/>
          <w:sz w:val="28"/>
          <w:szCs w:val="28"/>
        </w:rPr>
        <w:t>(осень, погода, лист, дерево, береза, кора, корзина, расти, идти, дуть, теплый, солнечный, дождливый)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Коррекционно-развивающие цели. </w:t>
      </w:r>
      <w:r>
        <w:rPr>
          <w:sz w:val="28"/>
          <w:szCs w:val="28"/>
        </w:rPr>
        <w:t>Активизация речевой деятельности детей. Совершенствование диалогической речи, речевого слуха, зрительного восприятия и внимания. Формирование длительного плавного выдоха. Развитие артикуляционной и общей моторики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Коррекционно-воспитательные цели. </w:t>
      </w:r>
      <w:r>
        <w:rPr>
          <w:sz w:val="28"/>
          <w:szCs w:val="28"/>
        </w:rPr>
        <w:t>Формирование положи</w:t>
        <w:softHyphen/>
        <w:t>тельной установки на участие в занятии. Воспитание вниматель</w:t>
        <w:softHyphen/>
        <w:t>ного, бережного отношения к природе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Оборудование. </w:t>
      </w:r>
      <w:r>
        <w:rPr>
          <w:sz w:val="28"/>
          <w:szCs w:val="28"/>
        </w:rPr>
        <w:t>Магнитофон, аудиокассета с записью «Осенней песни» П.И.Чайковского, игра «Времена года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коврограф, стойка и листья для игры «Осенние листочки», картина «Ранняя осень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мягкие игрушки для сопровождения артикуляционной гимнастики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едварительная работа. </w:t>
      </w:r>
      <w:r>
        <w:rPr>
          <w:sz w:val="28"/>
          <w:szCs w:val="28"/>
        </w:rPr>
        <w:t>Прогулка в осенний парк, наблюде</w:t>
        <w:softHyphen/>
        <w:t>ния за осенними изменениями в природе, сбор осенних листьев и плодов деревьев, разучивание пальчиковой гимнастики «Осенние листья», подвижного упражнения «Дождик»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Организационный момент. </w:t>
      </w:r>
      <w:r>
        <w:rPr>
          <w:sz w:val="28"/>
          <w:szCs w:val="28"/>
        </w:rPr>
        <w:t xml:space="preserve">[Формирование положительной установки детей на участие в занятии.] </w:t>
      </w:r>
      <w:r>
        <w:rPr>
          <w:i/>
          <w:iCs/>
          <w:sz w:val="28"/>
          <w:szCs w:val="28"/>
        </w:rPr>
        <w:t>В кабинете тихо звучит «Осенняя песня» из альбома «Времена года» П. И. Чайковского. Дети входят в кабинет логопеда, здороваются с ним. Логопед встречает детей с улыбкой, здоровается с каждым ребенком, говорит, что рад видеть детей у себя а кабинете, а потом приглашает подойти к окну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пед. Давайте посмотрим в окно и поговорим о том, что мы там видим. Какая сегодня погода: солнечная или дождливая?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. Солнечная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пед. Действительно, солнечная. Посмотрите, какое чистое синее небо, по нему плывут легкие белые облака, светит солнце. Когда вы шли в детский сад, вам было холодно?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. Нет. Тепло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пед. Правильно. Воздух еще теплый. На улице тепло. Сегодня почти нет ветра. Солнышко пригревает. А теперь посмотрите на дерево под окном. Вы знаете, как оно называется?</w:t>
      </w:r>
    </w:p>
    <w:p>
      <w:pPr>
        <w:pStyle w:val="Normal"/>
        <w:widowControl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Дети. Береза.</w:t>
      </w:r>
    </w:p>
    <w:p>
      <w:pPr>
        <w:pStyle w:val="Normal"/>
        <w:widowControl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Логопед. Верно. Это береза. А по каким признакам ее можно узнать? Что ее отличает от других деревьев?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. Белая кора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пед. Конечно же, у березы белая кора, белый ствол. Про нее говорят: белоствольная. Она стройная. У нее длинные тонкие ветви. А какие листья мы видим на березе?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. Зеленые и желтые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пед. На березе уже много желтых листьев. Почему?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. Наступила осень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пед. Верно. Пришла осень, и листья на деревьях начали желтеть и краснеть. Скоро начнется листопад. Когда ветер подует, листья оторвутся от своих веточек и закружатся в воздухе. Давайте мы с вами покажем, как ветер будет дуть на листочки.</w:t>
      </w:r>
    </w:p>
    <w:p>
      <w:pPr>
        <w:pStyle w:val="Normal"/>
        <w:widowControl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2. Упражнение «Осенние листочки». </w:t>
      </w:r>
      <w:r>
        <w:rPr>
          <w:sz w:val="28"/>
          <w:szCs w:val="28"/>
        </w:rPr>
        <w:t>[Развитие длительного направленного плавного выдоха.]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огопед приглашает детей к стойке, на которой натянут шнур с прикрепленными к нему сухими желтыми листьями березы. Листья находятся на уровне рта ребенка.</w:t>
      </w:r>
    </w:p>
    <w:p>
      <w:pPr>
        <w:pStyle w:val="Normal"/>
        <w:widowControl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Логопед. С какого дерева опали эти листья?</w:t>
      </w:r>
    </w:p>
    <w:p>
      <w:pPr>
        <w:pStyle w:val="Normal"/>
        <w:widowControl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Дети. С березы.</w:t>
      </w:r>
    </w:p>
    <w:p>
      <w:pPr>
        <w:pStyle w:val="Normal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  <w:t>Логопед. Правильно. Какие они?</w:t>
      </w:r>
    </w:p>
    <w:p>
      <w:pPr>
        <w:pStyle w:val="Normal"/>
        <w:widowControl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. Желтые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пед. Давайте подуем на листочки, чтобы они закружились в воздухе. Посмотрите, как сделаю это я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огопед медленно набирает воздух через рот, вытягивает губы трубочкой и дует на листок, не раздувая щек. Далее упражнение выполняют дети. Логопед следит, чтобы дети не поднимали плечи на вдохе и не раздували щеки на выдохе. Упражнение повторяется не более 3—5раз, чтобы не спровоцировать головокружение у детей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пед. У вас получилось упражнение. Молодцы. А теперь пройдите к мольберту и сядьте на стульчики.</w:t>
      </w:r>
    </w:p>
    <w:p>
      <w:pPr>
        <w:pStyle w:val="Normal"/>
        <w:widowControl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3. Рассматривание картины «Ранняя осень» и беседа по ней. </w:t>
      </w:r>
      <w:r>
        <w:rPr>
          <w:sz w:val="28"/>
          <w:szCs w:val="28"/>
        </w:rPr>
        <w:t>[Развитие диалогической речи. Уточнение и расширение словаря по теме.]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огопед организует беседу по картине, привлекая внимание детей, используя указку или кисть руки, к той ее части, о которой идет речь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пед. Вчера мы с вами ходили на прогулку в осенний парк, собирали там разноцветные листья, набрали желудей для поделок, понаблюдали за белками. А сегодня давайте рассмотрим картину «Ранняя осень». Кого вы видите на картинке?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. Детей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пед. На картине нарисованы мальчики и девочки. Куда они пришли?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. В лес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пед. Правильно. Дети пришли в осенний лес. Кого увидел мальчик, который стоит в центре?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. Ежика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пед. Мальчик стоит около пенька и рассматривает ежика. А на кого смотрит другой мальчик?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. На белочку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пед. Резвая белочка бежит по стволу дерева. Мальчику интересно наблюдать за ней. А что вы видите в руках у девочек?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. Листья, ветки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Логопед. Ночью в лесу дул сильный ветер, он сорвал с деревьев листья, обломал ветки. Девочки собрали красивый осенний букет. Мы вчера тоже принесли осенний букет с прогулки. Помните, мы говорили о том, что обламывать ветки с деревьев нельзя? Можно собрать ветки, которые упали, или набрать опавших листьев. Посмотрите, что стоит рядом с девочками?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. Корзинка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пед. Правильно. В осеннем лесу много грибов. Вот дети и собрали их в корзинку. Осенью часто неожиданно начина</w:t>
        <w:softHyphen/>
        <w:t>ется дождик. Давайте представим, что пошел дождик, и сделаем упражнение, которое вы разучили с воспитателями.</w:t>
      </w:r>
    </w:p>
    <w:p>
      <w:pPr>
        <w:pStyle w:val="Normal"/>
        <w:widowControl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4. Подвижное упражнение «Дождик». </w:t>
      </w:r>
      <w:r>
        <w:rPr>
          <w:sz w:val="28"/>
          <w:szCs w:val="28"/>
        </w:rPr>
        <w:t>[Развитие общей моторики, чувства ритма. Координация речи с движением. Закрепление умения выполнять прыжки на носках, держа руки на поясе, и приземляться на полусогнутые ноги.]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Логопед. Вставайте вокруг меня. Вот так </w:t>
      </w:r>
      <w:r>
        <w:rPr>
          <w:i/>
          <w:iCs/>
          <w:sz w:val="28"/>
          <w:szCs w:val="28"/>
        </w:rPr>
        <w:t xml:space="preserve">(помогает детям встать полукругом). </w:t>
      </w:r>
      <w:r>
        <w:rPr>
          <w:sz w:val="28"/>
          <w:szCs w:val="28"/>
        </w:rPr>
        <w:t>И делайте как я, повторяя слова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огопед делает упражнение вместе с детьми, показывает, как правильно надо выполнять движения, произносить текст. Дети пытаются договаривать слова за логопедом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5344"/>
      </w:tblGrid>
      <w:tr>
        <w:trPr/>
        <w:tc>
          <w:tcPr>
            <w:tcW w:w="4011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я раз,</w:t>
            </w:r>
          </w:p>
        </w:tc>
        <w:tc>
          <w:tcPr>
            <w:tcW w:w="5344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ыжок на носочках, руки на поясе.</w:t>
            </w:r>
          </w:p>
        </w:tc>
      </w:tr>
      <w:tr>
        <w:trPr/>
        <w:tc>
          <w:tcPr>
            <w:tcW w:w="4011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я два,</w:t>
            </w:r>
          </w:p>
        </w:tc>
        <w:tc>
          <w:tcPr>
            <w:tcW w:w="5344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ыжок на носочках, руки на поясе.</w:t>
            </w:r>
          </w:p>
        </w:tc>
      </w:tr>
      <w:tr>
        <w:trPr/>
        <w:tc>
          <w:tcPr>
            <w:tcW w:w="4011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медленно сперва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widowControl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 прыжка на носочках, руки на поясе.</w:t>
            </w:r>
          </w:p>
        </w:tc>
      </w:tr>
      <w:tr>
        <w:trPr/>
        <w:tc>
          <w:tcPr>
            <w:tcW w:w="4011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, потом, потом</w:t>
            </w:r>
          </w:p>
        </w:tc>
        <w:tc>
          <w:tcPr>
            <w:tcW w:w="5344" w:type="dxa"/>
            <w:tcBorders/>
          </w:tcPr>
          <w:p>
            <w:pPr>
              <w:pStyle w:val="Normal"/>
              <w:widowControl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 прыжков на носочках, руки на поясе.</w:t>
            </w:r>
          </w:p>
        </w:tc>
      </w:tr>
      <w:tr>
        <w:trPr/>
        <w:tc>
          <w:tcPr>
            <w:tcW w:w="4011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бегом, бегом, бегом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011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онты свои раскрыли,</w:t>
            </w:r>
          </w:p>
        </w:tc>
        <w:tc>
          <w:tcPr>
            <w:tcW w:w="5344" w:type="dxa"/>
            <w:tcBorders/>
          </w:tcPr>
          <w:p>
            <w:pPr>
              <w:pStyle w:val="Normal"/>
              <w:widowControl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вести руки в стороны.</w:t>
            </w:r>
          </w:p>
        </w:tc>
      </w:tr>
      <w:tr>
        <w:trPr/>
        <w:tc>
          <w:tcPr>
            <w:tcW w:w="4011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ждя себя укрыли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widowControl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мкнуть руки над головой полукругом.</w:t>
            </w:r>
          </w:p>
        </w:tc>
      </w:tr>
    </w:tbl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Рассказ логопеда по картине. </w:t>
      </w:r>
      <w:r>
        <w:rPr>
          <w:sz w:val="28"/>
          <w:szCs w:val="28"/>
        </w:rPr>
        <w:t xml:space="preserve">[Развитие речевого слуха.] </w:t>
      </w:r>
      <w:r>
        <w:rPr>
          <w:i/>
          <w:iCs/>
          <w:sz w:val="28"/>
          <w:szCs w:val="28"/>
        </w:rPr>
        <w:t>Логопед предлагает детям вернуться на стульчики и вырази</w:t>
        <w:softHyphen/>
        <w:t>тельно рассказывает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сказ по картине «Ранняя осень»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упила осень. Листья на деревьях стали красными и жел</w:t>
        <w:softHyphen/>
        <w:t>тыми. В лесу появилось много грибов, созрела рябина, желуди стали коричневыми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пришли на прогулку в лес. Один мальчик увидел возле пенька ежа и стал его рассматривать. Другой мальчик наблюдает за белкой. Девочки подняли с земли ветки и листья. Ночью дул сильный ветер и обломал ветки. Около пенька стоит корзина с грибами. Дети набрали много грибов. Им очень понравилось в осеннем лесу.</w:t>
      </w:r>
    </w:p>
    <w:p>
      <w:pPr>
        <w:pStyle w:val="Normal"/>
        <w:widowControl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6. Контрольные вопросы к прослушанному рассказу. </w:t>
      </w:r>
      <w:r>
        <w:rPr>
          <w:sz w:val="28"/>
          <w:szCs w:val="28"/>
        </w:rPr>
        <w:t>[Совершенствование диалогической речи.]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огопед организует беседу по картине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пед: А как вам кажется, детям на картине понравилась их про</w:t>
        <w:softHyphen/>
        <w:t>гулка в лес?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. Понравилась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пед. Почему вы так думаете?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-й ребенок. Они увидели белочку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-й ребенок. А еще — ежика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-й ребенок. Они набрали много грибов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-й ребенок. А девочки собрали красивый букет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опед. Видите, как интересно бывает гулять в осеннем лесу или парке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Артикуляционная гимнастика. </w:t>
      </w:r>
      <w:r>
        <w:rPr>
          <w:color w:val="000000"/>
          <w:sz w:val="28"/>
          <w:szCs w:val="28"/>
        </w:rPr>
        <w:t>[Развитие артикуляционной моторики.]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 объясняет детям, как следует сесть перед зеркалом — прямо, прижав спину к спинке стула, положив руки на колени. После каждого упражнения обязательно дает детям время для расслабле</w:t>
        <w:softHyphen/>
        <w:t>ния, напоминает, что нужно проглотить слюну. Каждое упражне</w:t>
        <w:softHyphen/>
        <w:t>ние выполняется по 3—5раз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 время проведения артикуляционной гимнастики логопед нахо</w:t>
        <w:softHyphen/>
        <w:t>дится за спинами у детей — сидит на маленьком стульчике так, чтобы дети видели его лицо в зеркале. Показывает игрушку, подни</w:t>
        <w:softHyphen/>
        <w:t>мая ее над головами детей, и они видят ее в зеркале. Далее логопед выполняет артикуляционные упражнения, а дети повторяют их и контролируют свои действия, глядя на отражение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. Посмотрите на этого веселого лисенка. Видите, как широко он открывает рот? Давайте сделаем так же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широко открывают рот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. А теперь посмотрите, как показывает зубы ма</w:t>
        <w:softHyphen/>
        <w:t>ленький волчонок. Растяните губы, покажите зубы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растягивают губы, обнажив сжатые зубы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. А вот этот слоненок родом из Африки. Видите, какой у него длинный хоботок? Попробуйте вытянуть губы «хоботком», а слоник скажет, правильно ли вы это делаете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вытягивают губы вперед «хоботком»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. Вы молодцы! Слоненку понравилось, как вы де</w:t>
        <w:softHyphen/>
        <w:t>лаете упражнение.</w:t>
      </w:r>
    </w:p>
    <w:p>
      <w:pPr>
        <w:pStyle w:val="Style33"/>
        <w:widowControl/>
        <w:jc w:val="both"/>
        <w:rPr/>
      </w:pPr>
      <w:r>
        <w:rPr>
          <w:rStyle w:val="FontStyle417"/>
          <w:b/>
          <w:sz w:val="28"/>
          <w:szCs w:val="28"/>
        </w:rPr>
        <w:t>10. Узнавание неречевых звуков</w:t>
      </w:r>
      <w:r>
        <w:rPr>
          <w:rStyle w:val="FontStyle417"/>
          <w:sz w:val="28"/>
          <w:szCs w:val="28"/>
        </w:rPr>
        <w:t>.</w:t>
      </w:r>
    </w:p>
    <w:p>
      <w:pPr>
        <w:pStyle w:val="Style33"/>
        <w:widowControl/>
        <w:jc w:val="both"/>
        <w:rPr/>
      </w:pPr>
      <w:r>
        <w:rPr>
          <w:rStyle w:val="FontStyle417"/>
          <w:sz w:val="28"/>
          <w:szCs w:val="28"/>
        </w:rPr>
        <w:t>На столе перед детьми музыкальные инструменты: бубен, гармошка, колокольчик и др.</w:t>
      </w:r>
    </w:p>
    <w:p>
      <w:pPr>
        <w:pStyle w:val="Style33"/>
        <w:widowControl/>
        <w:ind w:firstLine="567"/>
        <w:jc w:val="both"/>
        <w:rPr/>
      </w:pPr>
      <w:r>
        <w:rPr>
          <w:rStyle w:val="FontStyle417"/>
          <w:sz w:val="28"/>
          <w:szCs w:val="28"/>
        </w:rPr>
        <w:t>Взрослый просит послушать звучание каждого предмета. Затем дети закрывают глаза и на слух определяют, какой инструмент звучал.</w:t>
      </w:r>
    </w:p>
    <w:p>
      <w:pPr>
        <w:pStyle w:val="Style33"/>
        <w:widowControl/>
        <w:jc w:val="both"/>
        <w:rPr/>
      </w:pPr>
      <w:r>
        <w:rPr>
          <w:rStyle w:val="FontStyle417"/>
          <w:b/>
          <w:sz w:val="28"/>
          <w:szCs w:val="28"/>
        </w:rPr>
        <w:t>11.  Развиваем зрительное восприятие и внимание</w:t>
      </w:r>
    </w:p>
    <w:p>
      <w:pPr>
        <w:pStyle w:val="Style33"/>
        <w:widowControl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 </w:t>
      </w:r>
      <w:r>
        <w:rPr>
          <w:rStyle w:val="FontStyle417"/>
          <w:sz w:val="28"/>
          <w:szCs w:val="28"/>
        </w:rPr>
        <w:t>Проверьте, сможет ли малыш или малышка сложить из счетных палочек, спичек, карандашей, фломастеров по образцу и описанию следующие фигуры:</w:t>
      </w:r>
    </w:p>
    <w:p>
      <w:pPr>
        <w:pStyle w:val="Style33"/>
        <w:widowControl/>
        <w:jc w:val="both"/>
        <w:rPr>
          <w:sz w:val="28"/>
          <w:szCs w:val="28"/>
        </w:rPr>
      </w:pPr>
      <w:r>
        <w:rPr>
          <w:rStyle w:val="FontStyle417"/>
          <w:b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</w:rPr>
        <w:t xml:space="preserve">. Окончание занятия. </w:t>
      </w:r>
      <w:r>
        <w:rPr>
          <w:color w:val="000000"/>
          <w:sz w:val="28"/>
          <w:szCs w:val="28"/>
        </w:rPr>
        <w:t>[Оценка работы детей.]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 убирает игрушки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. А теперь давайте вспомним, чем мы сегодня занимались на занятии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-й ребенок. Смотрели в окно. Видели деревь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ребенок. Смотрели картинку, видели детей и белочку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-й ребенок. Делали упражнения у зеркала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-й ребенок. Учились дуть на листочки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. Молодцы! Вы все хорошо запомнили. Мы говорили сегодня об осени, потом, какими бывают осенью деревья, какая осе</w:t>
        <w:softHyphen/>
        <w:t>нью погода. А теперь занятие окончено. Вы можете идти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 xml:space="preserve">Агранович 3. Е. </w:t>
      </w:r>
      <w:r>
        <w:rPr>
          <w:color w:val="000000"/>
          <w:sz w:val="18"/>
          <w:szCs w:val="18"/>
        </w:rPr>
        <w:t>Времена года. — СПб., ДЕТСТВО-ПРЕСС, 20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См.: Круглый год. Серия демонстрационных картин с методическими рекомендация</w:t>
        <w:softHyphen/>
        <w:t>ми для обучения дошкольников рассказыванию. — СПб., ДЕТСТВО-ПРЕСС, 2004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417">
    <w:name w:val="Font Style4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33">
    <w:name w:val="Style3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33:00Z</dcterms:created>
  <dc:creator>1</dc:creator>
  <dc:description/>
  <cp:keywords/>
  <dc:language>en-US</dc:language>
  <cp:lastModifiedBy>1</cp:lastModifiedBy>
  <dcterms:modified xsi:type="dcterms:W3CDTF">2017-09-19T10:17:00Z</dcterms:modified>
  <cp:revision>2</cp:revision>
  <dc:subject/>
  <dc:title/>
</cp:coreProperties>
</file>