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20"/>
          <w:tab w:val="left" w:pos="2160" w:leader="none"/>
          <w:tab w:val="left" w:pos="28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онно-развивающее занятие в подготовительной группе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ме: «Секреты дружбы»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20"/>
          <w:tab w:val="left" w:pos="5716" w:leader="none"/>
        </w:tabs>
        <w:ind w:left="524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МДОУ д/с № 72 «Берегиня»</w:t>
      </w:r>
    </w:p>
    <w:p>
      <w:pPr>
        <w:pStyle w:val="Style16"/>
        <w:tabs>
          <w:tab w:val="clear" w:pos="720"/>
          <w:tab w:val="left" w:pos="5716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Логопедическая группа                </w:t>
      </w:r>
    </w:p>
    <w:p>
      <w:pPr>
        <w:pStyle w:val="Style16"/>
        <w:tabs>
          <w:tab w:val="clear" w:pos="720"/>
          <w:tab w:val="left" w:pos="5716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Радуга»</w:t>
      </w:r>
    </w:p>
    <w:p>
      <w:pPr>
        <w:pStyle w:val="Style16"/>
        <w:tabs>
          <w:tab w:val="clear" w:pos="720"/>
          <w:tab w:val="left" w:pos="5716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оспитатель: Кононова О.В.</w:t>
      </w:r>
    </w:p>
    <w:p>
      <w:pPr>
        <w:pStyle w:val="Style16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hanging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Ставрополь, 2014г.</w:t>
      </w:r>
    </w:p>
    <w:p>
      <w:pPr>
        <w:pStyle w:val="Style16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занятия: </w:t>
      </w:r>
      <w:r>
        <w:rPr>
          <w:sz w:val="28"/>
          <w:szCs w:val="28"/>
        </w:rPr>
        <w:t>«Секреты дружбы».</w:t>
      </w:r>
    </w:p>
    <w:p>
      <w:pPr>
        <w:pStyle w:val="Style16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онятий «друг», «дружба»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Задачи: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воспитательные: учить понимать и оценивать чувства и поступки других людей, объяснять свои суждения; развивать групповую сплоченность; учить детей взаимопомощи, взаимовыручке.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образовательные: познакомить детей с правилами дружеских отношений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ющие: обогащать словарный запас; закреплять умение участвовать в совместной игре, вести диалоги; развивать воображение, </w:t>
      </w:r>
      <w:r>
        <w:rPr>
          <w:spacing w:val="-2"/>
          <w:sz w:val="28"/>
          <w:szCs w:val="28"/>
        </w:rPr>
        <w:t>мышление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атериал: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песен: «Дружба начинается с улыбки» (муз. В.Шаинского, сл. М.Пляцковского), сюжетные картинки на тему «Как и кому можно помочь», карточки с «зашифрованными» пословицами по теме «Дружба», пособие кольца Луллия, фломастер, бумага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6"/>
        <w:spacing w:before="120" w:after="0"/>
        <w:ind w:firstLine="56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1.Повторение пословиц по теме, работа над их смыслом.</w:t>
      </w:r>
    </w:p>
    <w:p>
      <w:pPr>
        <w:pStyle w:val="Style16"/>
        <w:spacing w:before="120" w:after="0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Чтение художественной литературы о дружбе, взаимоотношениях детей (В.Осеева «Отомстила», Р.Сеф «Доброта»).</w:t>
      </w:r>
    </w:p>
    <w:p>
      <w:pPr>
        <w:pStyle w:val="Style16"/>
        <w:spacing w:before="120" w:after="0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Рассматривание иллюстраций по теме.</w:t>
      </w:r>
    </w:p>
    <w:p>
      <w:pPr>
        <w:pStyle w:val="Style16"/>
        <w:spacing w:before="120" w:after="0"/>
        <w:ind w:firstLine="567"/>
        <w:jc w:val="both"/>
        <w:rPr/>
      </w:pPr>
      <w:r>
        <w:rPr>
          <w:spacing w:val="-6"/>
          <w:sz w:val="28"/>
          <w:szCs w:val="28"/>
        </w:rPr>
        <w:t>4.</w:t>
      </w:r>
      <w:r>
        <w:rPr>
          <w:spacing w:val="-2"/>
          <w:sz w:val="28"/>
          <w:szCs w:val="28"/>
        </w:rPr>
        <w:t>Поведенческий тренинг с детьми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общение в кругу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восприятие музыкального образа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логические загадки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составление и анализ ситуаций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выразительный этюд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приемы фантазирования</w:t>
      </w:r>
    </w:p>
    <w:p>
      <w:pPr>
        <w:pStyle w:val="Style16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тактильное взаимодействие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Ребята, кто может сказать, что такое «Дружба»? (это близкие, добрые отношения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у необходима дружба? (всем людям, детям и взрослым)</w:t>
      </w:r>
    </w:p>
    <w:p>
      <w:pPr>
        <w:pStyle w:val="Style16"/>
        <w:spacing w:before="120" w:after="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Почему мы не можем жить без дружбы? (жить без друзей трудно, </w:t>
      </w:r>
      <w:r>
        <w:rPr>
          <w:sz w:val="28"/>
          <w:szCs w:val="28"/>
        </w:rPr>
        <w:t>друг может помочь в беде, с друзьями хорошо, интересно играть и т. д.)</w:t>
      </w:r>
    </w:p>
    <w:p>
      <w:pPr>
        <w:pStyle w:val="Style16"/>
        <w:spacing w:before="120" w:after="0"/>
        <w:ind w:firstLine="567"/>
        <w:jc w:val="both"/>
        <w:rPr/>
      </w:pPr>
      <w:r>
        <w:rPr>
          <w:spacing w:val="-1"/>
          <w:sz w:val="28"/>
          <w:szCs w:val="28"/>
        </w:rPr>
        <w:t>- Ребята, как вы думаете, что значит выражение «настоящий друг»? (так говорят о человеке, который всегда поможет в трудную минуту что-то сделать или что-то понять, к которому ты всегда можешь обратиться)</w:t>
      </w:r>
    </w:p>
    <w:p>
      <w:pPr>
        <w:pStyle w:val="Style16"/>
        <w:spacing w:before="120" w:after="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Ребята, меня очень беспокоит тот факт, что в нашей группе, да и, вообще, среди людей, иногда встречаются ссоры, взаимные обиды. Вы, наверное, это тоже видите. Так что же надо сделать, чтобы все мы стали </w:t>
      </w:r>
      <w:r>
        <w:rPr>
          <w:sz w:val="28"/>
          <w:szCs w:val="28"/>
        </w:rPr>
        <w:t>жить дружно, и у всех появился «настоящий друг»? (надо научиться дружить, перестать ссориться и т. д.)</w:t>
      </w:r>
    </w:p>
    <w:p>
      <w:pPr>
        <w:pStyle w:val="Style16"/>
        <w:spacing w:before="120" w:after="0"/>
        <w:ind w:firstLine="567"/>
        <w:jc w:val="both"/>
        <w:rPr/>
      </w:pPr>
      <w:r>
        <w:rPr>
          <w:spacing w:val="-1"/>
          <w:sz w:val="28"/>
          <w:szCs w:val="28"/>
        </w:rPr>
        <w:t xml:space="preserve">- Правильно! Нам следует узнать секреты (правила) дружбы. И </w:t>
      </w:r>
      <w:r>
        <w:rPr>
          <w:sz w:val="28"/>
          <w:szCs w:val="28"/>
        </w:rPr>
        <w:t>чтобы с ними познакомились все дети и взрослые, мы их запишем знаками и составим «Эмблему дружбы». Согласны?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ый секрет «спрятан» в песне. Слушаем... (звучит аудиозапись песни «Дружба начинается с улыбки»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к с чего же начинается дружба? (с улыбки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так легко мы с вами разгадали первый секрет. Давайте </w:t>
      </w:r>
      <w:r>
        <w:rPr>
          <w:spacing w:val="-1"/>
          <w:sz w:val="28"/>
          <w:szCs w:val="28"/>
        </w:rPr>
        <w:t xml:space="preserve">возьмемся за руки, и каждый, глядя соседу в глаза, подарит ему свою </w:t>
      </w:r>
      <w:r>
        <w:rPr>
          <w:sz w:val="28"/>
          <w:szCs w:val="28"/>
        </w:rPr>
        <w:t>самую добрую и приветливую улыбку! (дети выполняют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Давайте придумаем, как можно изобразить улыбку? (дети</w:t>
        <w:br/>
        <w:t>предлагают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рисовываем первый секрет дружбы в нашу таблицу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с кем-то дружишь, всегда рад видеть этого человека, </w:t>
      </w:r>
      <w:r>
        <w:rPr>
          <w:spacing w:val="-1"/>
          <w:sz w:val="28"/>
          <w:szCs w:val="28"/>
        </w:rPr>
        <w:t xml:space="preserve">скучаешь без него. Сейчас я вам предлагаю разыграть сценку «Встреча с </w:t>
      </w:r>
      <w:r>
        <w:rPr>
          <w:sz w:val="28"/>
          <w:szCs w:val="28"/>
        </w:rPr>
        <w:t xml:space="preserve">другом». (Дети разыгрывают этюд, выразительные движения: объятия, </w:t>
      </w:r>
      <w:r>
        <w:rPr>
          <w:spacing w:val="-1"/>
          <w:sz w:val="28"/>
          <w:szCs w:val="28"/>
        </w:rPr>
        <w:t>улыбка)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- У мальчика была подруга. (Дети берутся за руки) Но вот настало </w:t>
      </w:r>
      <w:r>
        <w:rPr>
          <w:spacing w:val="-1"/>
          <w:sz w:val="28"/>
          <w:szCs w:val="28"/>
        </w:rPr>
        <w:t xml:space="preserve">лето, и им пришлось расстаться. (Дети разжимают руки) Мальчик остался в городе, а его подруга уехала с родителями к бабушке. (Дети машут друг </w:t>
      </w:r>
      <w:r>
        <w:rPr>
          <w:sz w:val="28"/>
          <w:szCs w:val="28"/>
        </w:rPr>
        <w:t>другу на прощанье, девочка убегает.) Скучно без нее в городе. (Мальчик садится и подпирает голову рукой)</w:t>
      </w:r>
    </w:p>
    <w:p>
      <w:pPr>
        <w:pStyle w:val="Style16"/>
        <w:spacing w:before="120" w:after="0"/>
        <w:ind w:firstLine="567"/>
        <w:jc w:val="both"/>
        <w:rPr/>
      </w:pPr>
      <w:r>
        <w:rPr>
          <w:spacing w:val="-1"/>
          <w:sz w:val="28"/>
          <w:szCs w:val="28"/>
        </w:rPr>
        <w:t xml:space="preserve">Прошел месяц. Однажды идет мальчик по улице и вдруг видит, как </w:t>
      </w:r>
      <w:r>
        <w:rPr>
          <w:sz w:val="28"/>
          <w:szCs w:val="28"/>
        </w:rPr>
        <w:t>из автобуса выходит его подружка. (Мальчик делает несколько шагов, появляется девочка) Как же обрадовались они друг другу! (Дети обнимаются) Итак, с друзьями надо почаще встречаться!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Ребята, давайте придумаем знак для этого правила дружбы, </w:t>
      </w:r>
      <w:r>
        <w:rPr>
          <w:sz w:val="28"/>
          <w:szCs w:val="28"/>
        </w:rPr>
        <w:t>(зарисовываем в таблицу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О друзьях говорить всегда приятно. Наверное, поэтому у всех народов есть свои пословицы и поговорки о дружбе, друзьях. Давайте вспомним их. Я буду произносить начало пословицы, а вы – ее продолжение.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Нет друга, так ищи (а найдешь, так береги) - русская.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Не бросай друга (в несчастье) - украинская.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Новых друзей наживаю (а старых не забываю) - русская.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А сейчас попробуйте прочитать пословицы, зашифрованные в картинках. (Дети берут по карточке, расшифровывают рисунок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Друзья познаются в беде. (белорусская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Друг - твое зеркало. (черкесская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Старый друг лучше новых двух. (татарская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Дружба как стекло, разобьешь - не сложишь. (украинская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Крепкую дружбу и топором не разрубишь. (русская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Дружба - в делах помощница. (русская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О каких секретах дружбы говорится в пословицах? (Дружбу надо беречь, нельзя забывать старых друзей, друзья похожи друг на друга и т.д.) Правильно, дружбу надо ценить!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Давайте зарисуем это правило дружбы.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Следующий секрет «спрятан» в различных ситуациях, которые мы сейчас разберем. (Детям по очереди предлагается проиграть ситуации, решающие конфликтную ситуацию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1.«Ты поссорился с другом, а теперь хочешь помириться». (Что ты теперь скажешь?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2.«Твой друг попросил у тебя поиграть твою любимую игрушку, а вернул ее сломанной». (Что ты будешь делать, говорить?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3.«Ты участвовал в соревновании и занял первое место, а твой друг был почти последним. Он очень расстроился». (Помоги ему успокоиться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4.«Мама принесла 3 апельсина тебе и твоей сестре (брату)». (Как ты поделишь эти апельсины?)</w:t>
      </w:r>
    </w:p>
    <w:p>
      <w:pPr>
        <w:pStyle w:val="Style16"/>
        <w:spacing w:before="120" w:after="0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5.«Ты пришел на детский праздник, где никого не знаешь». (Как ты познакомишься с ребятами?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«Твой друг ушибся и заплакал». (Какими словами ты пожалеешь его?)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Ребята, какими мы должны быть, если хотим с кем-то подружиться? (доброжелательными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что значит быть доброжелательным? (всем желать добра)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Как другие узнают, что ты человек, желающий добра? (надо не вредничать, не жадничать, никого не обижать, выручать в беде)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Вспомните свои добрые поступки, которые вам пришлось совершить. (...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так, следующее правило дружбы - будь доброжелательным!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015</wp:posOffset>
                </wp:positionH>
                <wp:positionV relativeFrom="paragraph">
                  <wp:posOffset>90805</wp:posOffset>
                </wp:positionV>
                <wp:extent cx="374015" cy="234950"/>
                <wp:effectExtent l="5715" t="5080" r="444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35080"/>
                        </a:xfrm>
                        <a:custGeom>
                          <a:avLst/>
                          <a:gdLst>
                            <a:gd name="textAreaLeft" fmla="*/ 49680 w 212040"/>
                            <a:gd name="textAreaRight" fmla="*/ 162000 w 212040"/>
                            <a:gd name="textAreaTop" fmla="*/ 15480 h 133200"/>
                            <a:gd name="textAreaBottom" fmla="*/ 83520 h 133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89.45pt;margin-top:7.15pt;width:29.4pt;height:18.4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4"/>
          <w:sz w:val="28"/>
          <w:szCs w:val="28"/>
        </w:rPr>
        <w:t xml:space="preserve">- Я предлагаю обозначить эти правила вот таким знаком  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Итак, нам уже известны многие секреты дружбы, но осталось отгадать еще2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бята, возьмите по 1 картинке, рассмотрите их. (дети рассматривают сюжетные картинки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изображено на них?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можно сказать о людях на всех картинках, что они делают?</w:t>
        <w:br/>
        <w:t>(люди помогают друг другу, животным, растениям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еще один секрет дружбы - помогай всем, кто нуждается в помощи, и у тебя будет много друзей. Изобразим это правило вот таким </w:t>
      </w:r>
      <w:r>
        <w:rPr>
          <w:spacing w:val="-3"/>
          <w:sz w:val="28"/>
          <w:szCs w:val="28"/>
        </w:rPr>
        <w:t>знаком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, сейчас, я предлагаю поиграть в игру «Не намочи ноги», в которой вам понадобится дружеская поддержка. (Дети играют в игру)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- Ребята, что больше всего вы любите делать с друзьями в свободное </w:t>
      </w:r>
      <w:r>
        <w:rPr>
          <w:spacing w:val="1"/>
          <w:sz w:val="28"/>
          <w:szCs w:val="28"/>
        </w:rPr>
        <w:t>время?(...</w:t>
      </w:r>
      <w:r>
        <w:rPr>
          <w:sz w:val="28"/>
          <w:szCs w:val="28"/>
        </w:rPr>
        <w:t>)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Конечно, играть. Играть любят и дети, и взрослые. А еще я знаю, что многие из вас любят фантазировать. Я предлагаю вам придумать новые сказки с известными сказочными героями. (Игра с кольцами Луллия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зовут этих сказочных героев?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Представьте, что Дюймовочка подружилась с Кротом. Чем закончится сказка? (Дюймовочка останется жить под землей, будет помогать Мышке и Кроту, выйдет замуж за Крота и т. д.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Анализируются различные сказочные ситуации с Золушкой и Буратино, Бабой Ягой и Крокодилом Геной.)</w:t>
      </w:r>
    </w:p>
    <w:p>
      <w:pPr>
        <w:pStyle w:val="Style16"/>
        <w:spacing w:before="120" w:after="0"/>
        <w:ind w:firstLine="567"/>
        <w:jc w:val="both"/>
        <w:rPr/>
      </w:pPr>
      <w:r>
        <w:rPr>
          <w:sz w:val="28"/>
          <w:szCs w:val="28"/>
        </w:rPr>
        <w:t>- Итак, ребята, заполняем нашу таблицу следующим последним секретом дружбы - с друзьями всегда интересно играть!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узнали о разных секретах дружбы. Давайте их вспомним. (Чаще улыбайся и встречайся с друзьями. Цени дружбу. Будь доброжелательным. Будь внимательным, не ссорься с друзьями. Помогай тому, кто нуждается в помощи. Играй с друзьями.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эти правила помогут всем детям и взрослым стать </w:t>
      </w:r>
      <w:r>
        <w:rPr>
          <w:spacing w:val="-2"/>
          <w:sz w:val="28"/>
          <w:szCs w:val="28"/>
        </w:rPr>
        <w:t>дружнее.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заканчивается. В заключение представьте, что вы стали волшебниками и можете пожелать всем нашим гостям что-то такое, отчего они смогут стать более счастливыми. (Дети высказывают свои пожелания)</w:t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38:00Z</dcterms:created>
  <dc:creator>DNA7 X86</dc:creator>
  <dc:description/>
  <cp:keywords/>
  <dc:language>en-US</dc:language>
  <cp:lastModifiedBy>USER</cp:lastModifiedBy>
  <cp:lastPrinted>2013-05-13T22:35:00Z</cp:lastPrinted>
  <dcterms:modified xsi:type="dcterms:W3CDTF">2014-05-13T16:10:00Z</dcterms:modified>
  <cp:revision>9</cp:revision>
  <dc:subject/>
  <dc:title/>
</cp:coreProperties>
</file>