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ПЕРСПЕКТИВНЫЙ ПЛАН РАБОТ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ПЫТНО - ЭКСПЕРИМЕНТАЛЬНОЙ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СТАРШИЙ ДОШКОЛЬНЫЙ ВОЗРАСТ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</w:t>
      </w:r>
      <w:r>
        <w:rPr>
          <w:sz w:val="44"/>
          <w:szCs w:val="44"/>
        </w:rPr>
        <w:t>Воспитатель: А.Е. Митапов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4395"/>
        <w:gridCol w:w="2717"/>
        <w:gridCol w:w="26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деятель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, цел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7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Экспериментирование с воздух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Соломенный буравч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чь выявить, что воздух  обладает упругостью, понять, как можно использоваться сила воздуха (движения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: Сырые картофели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: По две соломинки для коктейля (для каждого ребе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Беседа</w:t>
            </w:r>
            <w:r>
              <w:rPr>
                <w:sz w:val="24"/>
                <w:szCs w:val="24"/>
              </w:rPr>
              <w:t>: « Опытно – экспериментальная деятельность в жизни  старших дошкольников».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Дать представления о том, что опытно – экспериментальная деятельность пронизывает все сферы деятельности дошкольников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арашю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ыявить, что воздух  обладает упругостью, понять, как можно использоваться сила воздуха (движен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Емкость с песк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рудование: Парашют, игрушечные челове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Экспериментирование с водо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« Фильтрование в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оцессами очистки воды разными спосо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: Речной песок, крахм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«Бережем вод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: Три стакана: два с грязной водой, один с чистой водой, филь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с чистой водой, фильтр из воронки и в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 уголок « ДЛЯ ВА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ДИТЕЛИ»:</w:t>
            </w:r>
            <w:r>
              <w:rPr>
                <w:sz w:val="24"/>
                <w:szCs w:val="24"/>
              </w:rPr>
              <w:t xml:space="preserve"> «Чего нельзя и что нужно делать для поддержания интереса детей к познавательному экспериментированию».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предложить практические рекомендации, как поддержать интерес детей к опытно – эксперимент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Наблюдение за жизнью раст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«Куда тянутся корн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установить связь видоизменений частей растения с выполняемыми ими функциями и факторами внешней сре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: Два растения в горшках с поддоном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В погоне за светом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ить, как растение ищет св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: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нная коробка с крышкой и перегородками внутри в виде лабиринта: в одном углу - картофельный клубень, в противоположном - отверс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Анкетирование родителей</w:t>
            </w:r>
            <w:r>
              <w:rPr>
                <w:sz w:val="24"/>
                <w:szCs w:val="24"/>
              </w:rPr>
              <w:t>. Цель: выявить отношение родителей к поисково – исследовательской  активности дете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Экспериментирование с песко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 «Удивительный песок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о свойствами песка и глины: цветом, структурой. Обучить детей возможным действиям обследования, учить проводить несложные опыты. Учить решать познавательные задачи, логически мысли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: Сухой и влажный песок, прозрачная вод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Сухая и влажная почва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 и сравнивать сухую и влажную почву, фиксировать результаты исследов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: Две стеклянные бано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с сухой, другая с влажной почво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сультация:</w:t>
            </w:r>
            <w:r>
              <w:rPr>
                <w:sz w:val="24"/>
                <w:szCs w:val="24"/>
              </w:rPr>
              <w:t xml:space="preserve"> «Игра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ирование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ссказать родителям о том, что экспериментирование, как и игра, является ведущим видом деятельности дошколь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Экспериментирование с предмета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«Земля-магнит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ыявить действия магнитных  сил Зем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Вода, растительное мас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Шар из пластилина с закрепленной на нем намагниченной английской булавкой, магнит, стакан, обычные иголки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Закрепить знания об устройстве компаса, совершенствовать навыки и умения в практическом использовании компаса.</w:t>
            </w:r>
          </w:p>
        </w:tc>
      </w:tr>
      <w:tr>
        <w:trPr>
          <w:trHeight w:val="30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Земля на глобус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познавательный интерес детей в процессе знакомства с глобусом Земли. Расширять представления об атмосфере Земли, четырех сторонах света (север, юг, запад, восток) и их сокращенных обознач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: Глобус, энциклопедия       « Мир вокруг», фотографии с изображениями Земли из косм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выполнить схематичное изображение линии горизонта, сторон горизо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лярное сия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шарики, пластмассовые палочки, бумажные бабочки, шерстяная тка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магнит, металлические опилки, 2 листа, трубочка для коктейля, воздушный шар, мелкие кусочки бумаг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ортрет Земли – кар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собности понимать знаково – символические обозначения карты Земли. Формировать умение ориентироваться на карте и определять на ней стороны горизонта; познакомить с современными картами, условными обозначениями на н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: Карта полушарий, большой атлас Земли, схематичное изображение линии горизонта, сторон горизонт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ДЕКАБР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Как работает термометр»</w:t>
            </w:r>
          </w:p>
          <w:p>
            <w:pPr>
              <w:pStyle w:val="Normal"/>
              <w:ind w:left="-108" w:right="-1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пособности ребенка концентрировать внимание на измерении температуры окружающей среды и собственного тела. Познакомить с понятием «температура»; формировать представление о приборе для измерения температуры - термометре; сравнение разных видов термометр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: Термометры для измерения температуры воды, воздуха, тела человека; два стакана с водой разной температуры (из холодильника и теплой) на каждого ребенка; репродукции картин профессиональных художников с изображением пейзажей в раз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еседа:</w:t>
            </w:r>
            <w:r>
              <w:rPr>
                <w:sz w:val="24"/>
                <w:szCs w:val="24"/>
              </w:rPr>
              <w:t xml:space="preserve"> «Значение детского экспериментирования для психического развития».</w:t>
            </w:r>
          </w:p>
        </w:tc>
      </w:tr>
      <w:tr>
        <w:trPr>
          <w:trHeight w:val="1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« Как не обжечьс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ыяснить, что предметы из разных материалов нагреваются по-разному (теплопроводность материал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емкость с горячей вод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одинаковые по размеру емкости из разных материалов: керамики, дерева, пластмассы, металла, алюминиевая лож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«Мы пишем книг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графические умения, побуждать участвовать в коллективном создании книги, учить, что от отношения к работе зависит ее результа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 бумага,  краски,  кисточки, карандаши,  фломастеры, картон, клей, ткань, нитка, игла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« Разведч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ниманию того, как  можно отразить изображение предмета и увидеть его там, где его не должно быть видн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: зеркал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начение опытно-экспериментальной деятельности в психическом  развитии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Экспериментирование с солнечным светом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Передача солнечного зайчика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чь понять, как можно многократно отразить свет и изображение предмета, то есть увидеть его там, где его не должно быть видно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зеркала, схема многократного изобра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сультация: «</w:t>
            </w:r>
            <w:r>
              <w:rPr>
                <w:sz w:val="24"/>
                <w:szCs w:val="24"/>
              </w:rPr>
              <w:t>Соблюдение правил безопасно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Радуга на стене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механизмом образования цвет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граненое стеклышк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«Как образуется тен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ь, как образуется тень, ее зависимость от источника света и предмета, их взаиморасполож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Фонарик, предметы с разной степенью прозрачности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Свет повсюд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значение света, объяснить, что источники света могут быть природные – это  солнце, луна, костер, исскуственные – изготовленные людьми лампа, фонарик, све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Настольная лампа, непрозрачные предметы, фонарик, свеча, сундучок с прорезью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«Где же пятый океан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ь зависимость живых объектов природы от воздух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Перфокарты с живыми и неживыми объектами  природы, цветные карандаши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Анкетирование родителей: </w:t>
            </w:r>
            <w:r>
              <w:rPr>
                <w:b w:val="false"/>
                <w:sz w:val="24"/>
                <w:szCs w:val="24"/>
              </w:rPr>
              <w:t>цель - выявить отношение родителей к поисково-исследовательской активности дет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«Как обнаружить возду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окружает ли нас воздух и как его обнаружить. Определить поток воздуха в помещен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Две свечи, «змейка» (круг, прорезанный по спирали и подвешенный на нит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«Вертуш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, что воздух обладает упругостью. Понять, как может использоваться сила воздуха (движе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Вертушка, материал для ее изготовления на каждого ребенка: бумага (квадрат из альбомного листа), ножницы, палочка, гвозд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«Выяснение  причины храпа челове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ыяснить  причины храпа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вощеная бумага, ножницы, линей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сультация:</w:t>
            </w:r>
            <w:r>
              <w:rPr>
                <w:sz w:val="24"/>
                <w:szCs w:val="24"/>
              </w:rPr>
              <w:t xml:space="preserve">  «Соблюдение правил безопасности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знакомить с необходимыми правилами безопасности при  организации и проведении экспериментов и игр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 «Зрачок глаза меняет размер в зависимости от освещеннос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, как зрачок глаза меняет свой размер в зависимости от освещен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рудование: зеркал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« Острота слуха и ее изменение при разных ситуация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хороший ли слух у детей, не повреждена ли перепон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магнитофон, запись музы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«Осязательный  центр челове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ь температуру воды в нескольких емкостя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емкость с водой – холодной, тёплой, горяч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b/>
                <w:i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Смена дня и ноч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у детей элементарные представления о Солнечной системе, о месте Земли в космическом пространстве; объяснить, почему происходит смена дня и ночи и как происходит вращение Земл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: модель Земли – глобус, фонарик, картинки с изображением различных времен суток, детская энциклопед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организовать эксперимент в виде игр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Дать знания о том, как организовать предметно – развивающую среду для проведения игр-экспери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«Покорение космос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амостоятельно определять алгоритм деятельности. Работать с различными материал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: краски, кисточки, предметы круглой формы, план – схема Солнечной систе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«Электричеств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онятиями «электричество», где живет и как оно помога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шарики, пластмассовые палочки, бумажные бабочки, шерстяная тка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«Как увидеть молни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, что гроза – проявление электричества в природ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усочки шерстяной тка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воздушный шар, руп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АЙ Экспериментирование со звуком 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.«Источник зву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онятием «звук». Подвести к пониманию причин возникновения звука: колебание предме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Детские музыкальные инструменты: бубен, барабан, металлофон, ложки, погремушка,  деревянная линейка, стакан, газ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 «Спичечный телефон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комить с простейшим устройством для передачи звука на расстоян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: два спичечных коробка, тонкая длинная нить, иголка, две спи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Поющая стру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ыявить причины происхождения низких и высоких звуков (частота звук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проволока без покрытия, деревянная рам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«Где живет эхо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к пониманию возникновения эх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: аквариум, банка, ведро, ткань, веточки, мяч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135" w:leader="none"/>
        <w:tab w:val="right" w:pos="16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08:00Z</dcterms:created>
  <dc:creator>Кот</dc:creator>
  <dc:description/>
  <cp:keywords/>
  <dc:language>en-US</dc:language>
  <cp:lastModifiedBy>User</cp:lastModifiedBy>
  <cp:lastPrinted>2017-09-30T18:46:00Z</cp:lastPrinted>
  <dcterms:modified xsi:type="dcterms:W3CDTF">2017-09-30T07:47:00Z</dcterms:modified>
  <cp:revision>45</cp:revision>
  <dc:subject/>
  <dc:title>НАЗВАНИЕ ЭУСПЕРИМЕНТА</dc:title>
</cp:coreProperties>
</file>