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тать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й подход в логопедической  работе по преодолению нарушения слоговой структуры слова у детей 4-5 лет с общим недоразвитием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каждым годом увеличивается число детей, страдающих тяжелыми нарушениями речи. У большинства из них в той или иной степени присутствует нарушение слоговой структуры слова. Если это нарушение вовремя не исправить, то это может привести к негативным изменениям в развитии личност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анная тема не до конца изучена  и освещена в учебно-методической литературе, учителя-логопеды испытывают трудности в организации работы по формированию слоговой структуры слова: в систематизации и подборе речевого дидактического материала, обеспечении  занятий лексической насыщ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зависимость овладения слоговой структурой слова от состояния фонематического восприятия, артикуляционных возможностей семантической недостаточности, мотивационной сферы ребенка; а по данным последних исследований – от особенностей развития неречевых процессов: оптико – пространственной ориентации, ритмической и динамической организации движений, способности к серийно – последовательной обработке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логопедической работы показывает, что часто на первый план в дошкольном возрасте выдвигается коррекция звукопроизношения и недооценивается значение формирования слоговой структуры слов, и это одна из причин возникновения дисграфий и дислексий у школьников. Если в речи дошкольника имеются перестановки , пропуски или добавление лишних звуков и слогов, значит, мы говорим о том, что структура слова воспроизводится невер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 3-х лет такое явление нормально. Беспокоится о состоянии речи ребенка не нужно. В возрасте 4-5 лет указанные явления являются сигналом стойкого нарушения слоговой структуры слова, и в таком случае ребенку требуется помощь специалиста логопеда. Слоговая структура – характеристика слога с точки зрения количества, последовательности  и видов составляющих его сл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ги, входящие в слоговую структуру слова, произносятся с чередующимся нарастанием и падением мускульного напряжения. Выделение громкого  и длительного по произношению слога составляет основу словесного ударения. Ударный слог характеризуется длительностью, силой, высо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 ошибок слогового состава обусловлен состоянием сенсорных или моторных возможностей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яснения механизмов возникновений речевых нарушений существует несколько подходов: Р.А. Белова-Давид, выдвигая сенсомоторную концепцию, отмечает, что речевое недоразвитие связано с патологией сенсомоторных функций (слуховой агнозией и апракс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ая концепция указывает на патологию некоторых сторон психической деятельности, ведущую к речевым нарушениям; представители языковой концепции (психолингвистический аспект), Р.И. Лалаева [3], отмечает не сформированность языковых операций, процесса восприятия и порождения речевого высказы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ечевой недостаточности и процессы компенсации во многом определяются тем, когда произошло мозговое поражение. В настоящее время доказано, что от времени поражения в значительной степени зависит характер аномалии развитии мозга в целом. Наиболее тяжелое поражение мозга обычно возникает в период раннего эмбриогенеза [4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е отделы нервной системы наиболее интенсивно развиваются в период влияния того или иного вредного фактора, недоразвитие может касаться  преимущественно двигательных, сенсорных, речевых или интеллектуаль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 успех овладения слоговой структурой слова зависит от сформированности сенсорного и моторного анализатора. У одних детей с недоразвитием речи наблюдается артикуляционная апраксия. Они воспринимают слоговую структуру слова, но не могут реализовать ее на моторном уровне. Во втором случае у детей на первый план выступает недоразвитие фонематического слуха. Ребенок искаженно произносит слоговую структуру слова, так как не слышит ритмико-интонационную последовательность слогов в сл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логовой структуры по разному видоизменяют слоговой состав слова. Четко выделяются искажения, состоящие в выраженном нарушении  слогового состава слова. Слова могут быть деформированы за счет: нарушения количества слогов, искажение структуры отдельного слога, антиципации, персев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тельской работы состояла в том , чтобы разработать систему коррекционного воздействия при нарушении слоговой структуры слова у дошкольников 4-5 лет с общим недоразвитием речи с учетом механизмов нарушения слоговой структуры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лоДля работы были выбраны  две группы детей по 15 человек, было проведено исследование групп по методике, разработанной с учетом рекомендаций А.К. Марковой, Г.В. Бабиной, Н.Ю. Сафонкиной. В методику включены три серии заданий, она адаптирована для детей дошкольного возраста 4-5 лет с общим недоразвитием речи и фонетико-фонематическим недоразвитием речи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констатирующем этапе исследования решалась задача выявления состояния слоговой структуры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Мы выявили , что обследуемые нами дети с недоразвитием речи имеют низкий и средний уровень сформированности слоговой структуры, фонематического слуха и в некоторых случаях артикуляционной моторики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обладающим нарушением слоговой структуры слова у детей со средним уровнем является сокращение слога и трудности в звуковом наполнении слогового контура. При артикуляционной кинетической апраксии  в момент восприятия речи осуществляется скрытая связь речеслухового анализатора с речедвигательным. Исходя из этого, можно предположить, что слоговая структура слова, реализуемая речедвигательным анализатором, непосредственно связана с фонетическим слухом как функцией речеслухового анализатора. Характер ошибок слогового состава обусловлен состоянием сенсорных или моторных возможностей ребенка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снове результатов Теоретического анализа литературных данных и анализа исследования речи детей, была разработана методика формирования слоговой структуры слова у дошкольников с общим недоразвитием речи, определяющая направления , и этапы логопедической работы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а по формированию слоговой структуры  слова у детей дошкольного возраста с онр  веде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восприятию различных типов интон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актильных ощущений; ритми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составом слова и по сохранению и развитию слогового состава сло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результатов констатирующего эксперимента позволил выделить и определить не сформированные компоненты речи у детей с общим недоразвитием речи, и, определить, таким образом, содержание коррекционной работы.</w:t>
      </w:r>
    </w:p>
    <w:p>
      <w:pPr>
        <w:pStyle w:val="Rte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коррекционной работы: 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одготовительный этап – работа проводится на невербальном и вербальном материале.</w:t>
      </w:r>
    </w:p>
    <w:p>
      <w:pPr>
        <w:pStyle w:val="Rte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дготовить ребенка к усвоению ритмической структуры слов родного языка, сформировать оптико-пространственную ориентацию.</w:t>
      </w:r>
    </w:p>
    <w:p>
      <w:pPr>
        <w:pStyle w:val="Rte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идет распределение типов заданий в зависимости от механизма нарушения. Данный этап подготавливает детей к основному этапу формирования слоговой структуры. Дети разделяются на 2 группы: первая с нарушением фонематического восприятия, а вторая с нарушением артикуляционной сфер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обственно коррекционный этап – работа ведется на вербальном материале, </w:t>
      </w:r>
      <w:r>
        <w:rPr>
          <w:sz w:val="28"/>
          <w:szCs w:val="28"/>
        </w:rPr>
        <w:t>над средствами языка и последовательно осуществляется на нескольких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е значение на каждом уровне отводится «включению в работу» помимо речевого анализатора также слухового, зрительного и тактильног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кончании коррекционной работы мы провели контрольный эксперимент в той же группе детей с использованием указанной  выше методике. Проведение контрольного среза было необходимо для того, чтобы выявить, произошли какие либо изменения, после проведения комплекса занятий по формированию слоговой структуры слова у детей 4-5 лет  за время проведенного формирующего эксперимента. И увидели, что общий уровень сформированности слоговой структуры на контрольном этапе повысил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ное эмперическое значение (4.9) находится в зоне значимости, что позволяет судить об  эффективной коррекционной работе. Таким образом, коррекция слоговой структуры слова у детей с общим недоразвитием речи требует длительного, систематизированного воздействия с учетом ведущего механизма нарушения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елова-Давид Р.А. Клиническая характеристика детей с нарушениями звукопроизношения//Специальная школа.-  1967. - №1. – С. 114-121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воздев А.Н. От первых слов до первых книг. Дневник научных наблюдений. – Саратов: Изд-во Саратовского Ун-та, 1981. – С.2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алаева Р.И., Коррекция общего недоразвития речи у дошкольников. – СПб.: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Маркова А.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овладения слоговым структурированием детьми с ОНР. – М.: Просвещение, 1963. – С.25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4:00Z</dcterms:created>
  <dc:creator>UserXP</dc:creator>
  <dc:description/>
  <cp:keywords/>
  <dc:language>en-US</dc:language>
  <cp:lastModifiedBy>UserXP</cp:lastModifiedBy>
  <dcterms:modified xsi:type="dcterms:W3CDTF">2017-10-17T12:41:00Z</dcterms:modified>
  <cp:revision>13</cp:revision>
  <dc:subject/>
  <dc:title>Дифференцированный подход в логопедической  работе по преодолению нарушения слоговой структуры слова у детей 4-5 лет с общим недоразвитием речи</dc:title>
</cp:coreProperties>
</file>