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общеобразовательное учреждение Самарской области основная общеобразовательная школа № 20 имени В.Ф. Грушина города Новокуйбышевска городского округа Новокуйбышевск Самарской области структурное подразделение «Детский сад «Гноми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КОНСПЕКТ Н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 xml:space="preserve">ПО ПАТРИОТИЧЕСКОМУ ВОСПИТА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 xml:space="preserve">НА ТЕМУ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«ЭКСКУРСИЯ В БИБЛИОТЕК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79425</wp:posOffset>
            </wp:positionH>
            <wp:positionV relativeFrom="paragraph">
              <wp:posOffset>24765</wp:posOffset>
            </wp:positionV>
            <wp:extent cx="3228975" cy="238633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670" t="38121" r="19114" b="1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: воспитател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БОУ ООШ № 20 г. Новокуйбышевс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 «Детский сад «Гномик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ова Ольга Афанасье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вокуйбышев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скурсия в библиоте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знакомить детей с родным городом; дать знания того, что такое библиотека; познакомить с работой библиотекаря; воспитать бережное отношение к книг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НОД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посмотрите, какая у меня красивая книга. Это русские народные сказки. У кого дома есть такая книга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веты дете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 вы думаете, если мне захочется прочитать какую-нибудь книгу, а у меня дома её нет, где можно взять книгу? Да, книгу можно взять у друга, можно купить, но можно ещё взять книгу в библиотек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-нибудь из вас был в библиотеке?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Библиотека –</w:t>
      </w:r>
      <w:r>
        <w:rPr>
          <w:rFonts w:cs="Times New Roman" w:ascii="Times New Roman" w:hAnsi="Times New Roman"/>
          <w:sz w:val="28"/>
          <w:szCs w:val="28"/>
        </w:rPr>
        <w:t xml:space="preserve"> это дом, где живут книги. Это слово не русское, оно состоит из двух слов – </w:t>
      </w:r>
      <w:r>
        <w:rPr>
          <w:rFonts w:cs="Times New Roman" w:ascii="Times New Roman" w:hAnsi="Times New Roman"/>
          <w:i/>
          <w:sz w:val="28"/>
          <w:szCs w:val="28"/>
        </w:rPr>
        <w:t>«библио»,</w:t>
      </w:r>
      <w:r>
        <w:rPr>
          <w:rFonts w:cs="Times New Roman" w:ascii="Times New Roman" w:hAnsi="Times New Roman"/>
          <w:sz w:val="28"/>
          <w:szCs w:val="28"/>
        </w:rPr>
        <w:t xml:space="preserve"> что означает «книга» и </w:t>
      </w:r>
      <w:r>
        <w:rPr>
          <w:rFonts w:cs="Times New Roman" w:ascii="Times New Roman" w:hAnsi="Times New Roman"/>
          <w:i/>
          <w:sz w:val="28"/>
          <w:szCs w:val="28"/>
        </w:rPr>
        <w:t>«тека»,</w:t>
      </w:r>
      <w:r>
        <w:rPr>
          <w:rFonts w:cs="Times New Roman" w:ascii="Times New Roman" w:hAnsi="Times New Roman"/>
          <w:sz w:val="28"/>
          <w:szCs w:val="28"/>
        </w:rPr>
        <w:t xml:space="preserve"> что означает «хранилище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есть библиотека – книжное хранилище или хранилище книг. Туда можно прийти и взять домой почитать любую книгу. А выдаст вам книгу – библиотекарь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мы с вами пойдем в центральную библиотеку имени Александра Сергеевича Пушки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находится на улице Миронова. Вы скоро пойдете в школу и вам нужно будет брать в библиотеке книги. Я познакомлю вас с библиотекарем, мы посмотрим, как он работает, и послушаем его рассказ о работе библиотек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запомнил, куда мы сейчас пойдем? Кто там работает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напоминает детям, как надо вести себя на улице и в библиотек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дя в библиотеку, воспитатель напоминает ребятам, что нужно поздороваться, знакомит их с библиотекаре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ставляет детей так, чтобы всем было всё видно и слышно, и просит библиотекаря рассказать о своей работ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мерный рассказ библиотекаря с показом действий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те, ребята, как много вокруг разных книг. Вам какие-нибудь книги здесь знакомы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 всех детей есть такие книги, поэтому они приходят ко мне в библиотеку, чтобы взять книгу домой почитать. Но я не всем могу дать книгу, а только тем, кто записан в библиотеку. Записываться надо с родителями. Вы сегодня пришли с воспитателем, и я могу вас тоже записать в библиотеку. Хотите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сегодня возьмете какую-нибудь книгу в детский сад, а когда вам её прочтёт воспитатель, придёте и принесёте её мне обратно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записать воспитателя, я беру вот такую книжечку </w:t>
      </w:r>
      <w:r>
        <w:rPr>
          <w:rFonts w:cs="Times New Roman" w:ascii="Times New Roman" w:hAnsi="Times New Roman"/>
          <w:i/>
          <w:sz w:val="28"/>
          <w:szCs w:val="28"/>
        </w:rPr>
        <w:t>– показывает</w:t>
      </w:r>
      <w:r>
        <w:rPr>
          <w:rFonts w:cs="Times New Roman" w:ascii="Times New Roman" w:hAnsi="Times New Roman"/>
          <w:sz w:val="28"/>
          <w:szCs w:val="28"/>
        </w:rPr>
        <w:t xml:space="preserve"> – в неё я записываю читателя. Называется такая книжечка, куда записываются какие-нибудь сведения, </w:t>
      </w:r>
      <w:r>
        <w:rPr>
          <w:rFonts w:cs="Times New Roman" w:ascii="Times New Roman" w:hAnsi="Times New Roman"/>
          <w:b/>
          <w:i/>
          <w:sz w:val="28"/>
          <w:szCs w:val="28"/>
        </w:rPr>
        <w:t>формуляр.</w:t>
      </w:r>
      <w:r>
        <w:rPr>
          <w:rFonts w:cs="Times New Roman" w:ascii="Times New Roman" w:hAnsi="Times New Roman"/>
          <w:sz w:val="28"/>
          <w:szCs w:val="28"/>
        </w:rPr>
        <w:t xml:space="preserve"> Повторите все вместе это незнакомое слово, формуляр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формуляр я записываю фамилию читателя. Вы знаете фамилию своего воспитателя? </w:t>
      </w:r>
      <w:r>
        <w:rPr>
          <w:rFonts w:cs="Times New Roman" w:ascii="Times New Roman" w:hAnsi="Times New Roman"/>
          <w:i/>
          <w:sz w:val="28"/>
          <w:szCs w:val="28"/>
        </w:rPr>
        <w:t xml:space="preserve">Если дети не знают, то воспитатель называет сам свою фамилию. </w:t>
      </w:r>
      <w:r>
        <w:rPr>
          <w:rFonts w:cs="Times New Roman" w:ascii="Times New Roman" w:hAnsi="Times New Roman"/>
          <w:sz w:val="28"/>
          <w:szCs w:val="28"/>
        </w:rPr>
        <w:t xml:space="preserve">Ну, а имя и отчество своего воспитателя вы уже наверняка знаете? </w:t>
      </w:r>
      <w:r>
        <w:rPr>
          <w:rFonts w:cs="Times New Roman" w:ascii="Times New Roman" w:hAnsi="Times New Roman"/>
          <w:i/>
          <w:sz w:val="28"/>
          <w:szCs w:val="28"/>
        </w:rPr>
        <w:t>Дети называют имя и отчество своего воспитателя, а библиотекарь записывает в формуляр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уляр обязательно записывают адрес читателя. Вы мне скажите адрес своего детского сад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бы книгу вы хотели взять почитать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называют, например «Золотой ключик или приключения Буратино» Л. Толсто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очень трудно запомнить, какие книги есть в библиотеки, уж очень много у меня книг. Как же быть? Как узнать, есть ли такая книга в нашей библиотеке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может нам картотек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осмотрим в нашей картотеке, есть ли в библиотеке книга, которую вы хотите взять. Да, эта книга у нас есть. Теперь нам надо найти её на полках. Вы обратили внимание, какие необычные полки стоят в библиотеке? У них нет задней стенки. Такие длинные полки без стенок называют стеллажами. Вот здесь стоит книга А. Толстого «Золотой ключик, или Приключения Буратино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вы можете взять книгу с собой, но сначала расскажите, как надо обращаться с книгой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ерь я вижу, что вы умеете бережно относиться к книге, ведь одну и ту же книгу читают много детей, и приятно взять в руки вот такую чистую и аккуратную книгу, как эта. А если книга нечаянно порвётся, что с ней делают?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еперь вы знаете, что такое библиотека, и можете сюда прийти со своими родителями, я вас запишу, и вы станете моими читателям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спитатель благодарит библиотекаря, берет книгу и договаривается о том, когда он с детьми принесет книгу обратно. А потом обращается к детям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так, ребята, вы сегодня узнали, что в нашем городе есть библиотека. Но библиотек в городе много, они находятся в каждом микрорайоне города, чтобы жителям было удобно ими пользоватьс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й библиотеке сегодня мы были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центральной библиотек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ьим именем названа центральная библиотека города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иблиотека имени Александра Сергеевича Пушкин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ой улице находится центральная библиотека?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улице Миронов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й библиотеке обязательно работает библиотекарь. Его работа очень интересная. Он должен много читать, чтобы посоветовать читателю, что можно почитать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вы научитесь хорошо читать, вы можете приходить в библиотеку и здесь найдете много интересных книг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воспитатель прочитает детям книгу, он вместе с детьми относит её в библиотек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8:32:00Z</dcterms:created>
  <dc:creator>Ds</dc:creator>
  <dc:description/>
  <dc:language>en-US</dc:language>
  <cp:lastModifiedBy>Ds</cp:lastModifiedBy>
  <cp:lastPrinted>2017-04-13T11:26:00Z</cp:lastPrinted>
  <dcterms:modified xsi:type="dcterms:W3CDTF">2017-10-17T08:32:00Z</dcterms:modified>
  <cp:revision>2</cp:revision>
  <dc:subject/>
  <dc:title/>
</cp:coreProperties>
</file>