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№ 5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по эконом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УЛА УСПЕХА МЕНЕДЖЕ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ытова Анастасия Борисовна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экономики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Дзерж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Цель</w:t>
      </w:r>
      <w:r>
        <w:rPr>
          <w:rFonts w:cs="Times New Roman" w:ascii="Times New Roman" w:hAnsi="Times New Roman"/>
        </w:rPr>
        <w:t xml:space="preserve">    Выявление факторов успеха менеджера</w:t>
      </w:r>
    </w:p>
    <w:p>
      <w:pPr>
        <w:pStyle w:val="Normal"/>
        <w:rPr/>
      </w:pPr>
      <w:r>
        <w:rPr/>
        <w:t>Задач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вив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 Сформировать представление о факторах успех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Проанализировать из разных источников теории о достижении успех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  Вывести формулу успе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крепление навыка комплексного применения знаний и умений, полученных на разных предмет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 Продолжить формирование креативного мышления и навыка работы по заданному алгорит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здание ситуации успеха каждому учени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Продолжить формирование коммуникативной культуры учащихс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родолжить формирование творческих способностей учащихс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Тип урока</w:t>
      </w:r>
      <w:r>
        <w:rPr>
          <w:rFonts w:cs="Times New Roman" w:ascii="Times New Roman" w:hAnsi="Times New Roman"/>
        </w:rPr>
        <w:t xml:space="preserve">  Комплексное применение знаний и способов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орма урока</w:t>
      </w:r>
      <w:r>
        <w:rPr>
          <w:rFonts w:cs="Times New Roman" w:ascii="Times New Roman" w:hAnsi="Times New Roman"/>
        </w:rPr>
        <w:t xml:space="preserve">   Урок практикум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ормы работы</w:t>
      </w:r>
      <w:r>
        <w:rPr/>
        <w:t xml:space="preserve">   Индивидуальная, групповая, фронтальна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уро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успе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 беседа, коммуникативная ата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1 «Определи деловые качеств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2 «Сравнительный анализ текс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сообщения, составление рейтинговой табл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ёт по исследованию, презентация, работа с текстом по методу « инсерта» , бесед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го вопр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оставление формулы успеха менедж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Построение кластера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дведение итог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а:  Липсиц ИВ « История и современная организация хозяйственной деятельности»; «Экономика . Поурочные планы» 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 СИ « Экономика 10 – 11 класс»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ленко ИБ « Менеджмент. Элективный кур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берг ВА « Основы менеджмен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успеха менедже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ститута Гэллопа США  Справочник « Кто есть кт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« Секреты успешного менедж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теория менеджм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ый смыс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ние особой гибкость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своего 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дти вперёд к цели, не боясь прегр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способ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обственных сил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с окружающи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мандной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общий уровень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лиять на окружаю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доводить дело до кон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вою точку зрения на собы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с коллегами, способность руководить, творческий потенциал, уда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ынослив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ктику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10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деловые каче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читать текст. Рассказать. Выделить деловые качества, которые обеспечили успе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ить рейтинговую таблицу .Составить модель успех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екс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дели успеха по результатам исследов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методу « инсерта».( зн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то я знаю; зн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ышал, но не могу объяснить; зн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очу узнать) Обсуждение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бщее в текстах и предыдущих моделях.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кластер « Формула успеха менедже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10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деловые каче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читать текст. Рассказать. Выделить деловые качества, которые обеспечили успе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ить рейтинговую таблицу .Составить модель успех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екс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дели успеха по результатам исследов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методу « инсерта».( зн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то я знаю; зн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ышал, но не могу объяснить; зн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очу узнать) Обсуждение результат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бщее в текстах и предыдущих моделях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кластер « Формула успеха менедже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0:45:00Z</dcterms:created>
  <dc:creator>света</dc:creator>
  <dc:description/>
  <dc:language>en-US</dc:language>
  <cp:lastModifiedBy>Admin</cp:lastModifiedBy>
  <cp:lastPrinted>2013-03-24T17:06:00Z</cp:lastPrinted>
  <dcterms:modified xsi:type="dcterms:W3CDTF">2017-10-17T20:45:00Z</dcterms:modified>
  <cp:revision>2</cp:revision>
  <dc:subject/>
  <dc:title/>
</cp:coreProperties>
</file>