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ubmenutable"/>
          <w:b/>
          <w:bCs/>
          <w:sz w:val="32"/>
          <w:szCs w:val="32"/>
        </w:rPr>
        <w:t xml:space="preserve">ИНДИВИДУАЛЬНЫЙ ПЛАН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профессионального развития воспитател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симовой Гузель Курбановной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роки реализации: </w:t>
      </w:r>
      <w:r>
        <w:rPr>
          <w:bCs/>
          <w:szCs w:val="28"/>
        </w:rPr>
        <w:t>2019-2023 г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  <w:szCs w:val="28"/>
        </w:rPr>
        <w:t>Тема самообразования:</w:t>
      </w:r>
      <w:r>
        <w:rPr>
          <w:bCs/>
          <w:szCs w:val="28"/>
        </w:rPr>
        <w:t xml:space="preserve"> </w:t>
      </w:r>
      <w:r>
        <w:rPr>
          <w:b/>
          <w:i/>
        </w:rPr>
        <w:t>«Познавательно-исследовательские экологические проекты в детском саду с использованием новых образовательных технологий»</w:t>
      </w:r>
      <w:r>
        <w:rPr>
          <w:i/>
        </w:rPr>
        <w:t xml:space="preserve">   </w:t>
      </w:r>
    </w:p>
    <w:p>
      <w:pPr>
        <w:pStyle w:val="Normal"/>
        <w:ind w:right="567" w:hanging="0"/>
        <w:jc w:val="both"/>
        <w:rPr/>
      </w:pPr>
      <w:r>
        <w:rPr>
          <w:b/>
          <w:bCs/>
          <w:szCs w:val="28"/>
        </w:rPr>
        <w:t>Актуальность:</w:t>
      </w:r>
      <w:r>
        <w:rPr/>
        <w:t xml:space="preserve"> 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262626"/>
        </w:rPr>
        <w:t xml:space="preserve">              </w:t>
      </w:r>
      <w:r>
        <w:rPr>
          <w:color w:val="262626"/>
        </w:rPr>
        <w:t>Внедрение нового ФГОС дошкольного образования продолжается, и главным ее двигателем по-прежнему остается воспитатель ДОУ. Повышается роль педагога, и растут требования к его профессиональным качествам. На педагогическом поприще нужны не просто профессионалы, а настоящие подвижники своего дела, яркие личности, способные преодолевать возникающие трудности и работать творчески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 xml:space="preserve">            </w:t>
      </w:r>
      <w:r>
        <w:rPr>
          <w:color w:val="262626"/>
        </w:rPr>
        <w:t>Сегодня педагог поставлен в такие условия, когда овладение исследовательскими навыками выступает обязательным условием его формирования как педагогического субъекта согласно новой парадигме и методологии образования. Лишь с таким педагогом можно говорить о качественном образовании, так как качество образования — это показатель развития общества, национальной культуры, национального самосознания. Функции педагогической деятельности воспитателя детского сада отражают как общее назначение педагога, так и тот особый социальный заказ, который обусловлен спецификой работы ДОУ и современными требованиями к ней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 xml:space="preserve">             </w:t>
      </w:r>
      <w:r>
        <w:rPr>
          <w:color w:val="262626"/>
        </w:rPr>
        <w:t>Современный воспитатель детского сада является одновременно преподавателем, воспитателем, организатором деятельности детей, активным участником общения с дошкольниками, их родителями и коллегами, исследователем педагогического процесса, консультантом, просветителем и общественником. Он постоянно повышает уровень своего профессионализма и педагогического мастерства, ведет творческий поиск нового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color w:val="262626"/>
        </w:rPr>
        <w:t xml:space="preserve">           </w:t>
      </w:r>
      <w:r>
        <w:rPr>
          <w:color w:val="262626"/>
        </w:rPr>
        <w:t>Изменения, происходящие в современной системе образования, делают  актуальным повышение квалификации и профессионализма педагога, то есть его профессиональной компетентности. Свободно мыслящий, прогнозирующий результаты своей деятельности и моделирующий образовательный процесс педагог является гарантом достижения  целей современного образования. Именно поэтому в настоящее время резко повысился спрос на квалифицированную, творчески мыслящую, конкурентоспособную личность педагога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 xml:space="preserve">              </w:t>
      </w:r>
      <w:r>
        <w:rPr>
          <w:color w:val="262626"/>
        </w:rPr>
        <w:t>Профессионально компетентным можно назвать педагога, который на достаточно высоком уровне осуществляет педагогическую деятельность, педагогическое общение, достигает стабильно высоких результатов в обучении и воспитании детей. Развитие профессиональной компетентности – это динамичный процесс усвоения и модернизации профессионального опыта, ведущий к развитию индивидуальных профессиональных качеств, накоплению профессионального опыта, предполагающий непрерывное самообразование, саморазвитие и самосовершенствование педагога.</w:t>
      </w:r>
    </w:p>
    <w:p>
      <w:pPr>
        <w:pStyle w:val="Style15"/>
        <w:rPr>
          <w:color w:val="262626"/>
          <w:sz w:val="24"/>
          <w:szCs w:val="24"/>
        </w:rPr>
      </w:pPr>
      <w:r>
        <w:rPr>
          <w:color w:val="262626"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Цели профессионального развития</w:t>
      </w:r>
    </w:p>
    <w:p>
      <w:pPr>
        <w:pStyle w:val="Style16"/>
        <w:shd w:fill="FFFFFF" w:val="clear"/>
        <w:spacing w:lineRule="atLeast" w:line="315" w:before="0" w:after="0"/>
        <w:ind w:left="360" w:hanging="0"/>
        <w:jc w:val="both"/>
        <w:rPr/>
      </w:pPr>
      <w:r>
        <w:rPr>
          <w:b/>
          <w:color w:val="262626"/>
        </w:rPr>
        <w:t>Цели:</w:t>
      </w:r>
      <w:r>
        <w:rPr>
          <w:color w:val="262626"/>
        </w:rPr>
        <w:t xml:space="preserve">   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>повышение качества воспитательно-образовательного  процесса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>обеспечение развития познавательной и исследовательской деятельности воспитанников.</w:t>
      </w:r>
    </w:p>
    <w:p>
      <w:pPr>
        <w:pStyle w:val="Style16"/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b/>
          <w:color w:val="262626"/>
        </w:rPr>
        <w:t xml:space="preserve">     </w:t>
      </w:r>
      <w:r>
        <w:rPr>
          <w:b/>
          <w:color w:val="262626"/>
        </w:rPr>
        <w:t xml:space="preserve">Задачи: 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 xml:space="preserve"> </w:t>
      </w:r>
      <w:r>
        <w:rPr>
          <w:color w:val="262626"/>
        </w:rPr>
        <w:t>развивать творческий  потенциал воспитанников и создавать необходимые условия   для активизации познавательной исследовательской деятельности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 w:before="0" w:after="0"/>
        <w:jc w:val="both"/>
        <w:rPr/>
      </w:pPr>
      <w:r>
        <w:rPr>
          <w:color w:val="262626"/>
        </w:rPr>
        <w:t xml:space="preserve"> </w:t>
      </w:r>
      <w:r>
        <w:rPr>
          <w:color w:val="262626"/>
        </w:rPr>
        <w:t>повысить качество образования на основе внедрения новых информационных технологий и ЭОР;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 w:before="0" w:after="0"/>
        <w:jc w:val="both"/>
        <w:rPr>
          <w:color w:val="262626"/>
        </w:rPr>
      </w:pPr>
      <w:r>
        <w:rPr>
          <w:color w:val="262626"/>
        </w:rPr>
        <w:t>фиксировать уровень развития  на каждом этапе воспитания и  обучения.</w:t>
      </w:r>
    </w:p>
    <w:p>
      <w:pPr>
        <w:pStyle w:val="Style16"/>
        <w:shd w:fill="FFFFFF" w:val="clear"/>
        <w:spacing w:lineRule="atLeast" w:line="315" w:before="0" w:after="0"/>
        <w:ind w:left="360" w:hanging="0"/>
        <w:jc w:val="both"/>
        <w:rPr>
          <w:color w:val="262626"/>
        </w:rPr>
      </w:pPr>
      <w:r>
        <w:rPr>
          <w:b/>
          <w:color w:val="262626"/>
        </w:rPr>
        <w:t xml:space="preserve">Ожидаемые результат: 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315" w:before="0" w:after="360"/>
        <w:jc w:val="both"/>
        <w:rPr>
          <w:color w:val="262626"/>
        </w:rPr>
      </w:pPr>
      <w:r>
        <w:rPr>
          <w:color w:val="262626"/>
        </w:rPr>
        <w:t xml:space="preserve">овладение альтернативными формами и способами ведения  воспитательно - образовательной деятельности, в том числе информационно- коммуникативными технологиями на уровне построения модели образовательного процесса.  </w:t>
      </w:r>
    </w:p>
    <w:p>
      <w:pPr>
        <w:pStyle w:val="Normal"/>
        <w:jc w:val="center"/>
        <w:rPr>
          <w:i/>
          <w:i/>
        </w:rPr>
      </w:pPr>
      <w:r>
        <w:rPr>
          <w:b/>
          <w:bCs/>
        </w:rPr>
        <w:t>2. Формы и содержание профессионального развити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bCs/>
        </w:rPr>
        <w:t>2.1. Изучение литературы, связанной образовательным процессом</w:t>
      </w:r>
      <w:r>
        <w:rPr/>
        <w:t xml:space="preserve"> в ДОУ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261"/>
        <w:gridCol w:w="2396"/>
        <w:gridCol w:w="1998"/>
        <w:gridCol w:w="2835"/>
      </w:tblGrid>
      <w:tr>
        <w:trPr>
          <w:trHeight w:val="533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тература, нормативные правовые документ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использования</w:t>
              <w:br/>
              <w:t>литературных источник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тчет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де, кем и когда заслушивается отче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выполнении работы</w:t>
            </w:r>
          </w:p>
        </w:tc>
      </w:tr>
      <w:tr>
        <w:trPr>
          <w:trHeight w:val="183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8-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2B2B2B"/>
              </w:rPr>
              <w:t>Изучение научно-методической литературы</w:t>
            </w:r>
            <w:r>
              <w:rPr>
                <w:rFonts w:cs="Calibri" w:ascii="Calibri" w:hAnsi="Calibri"/>
                <w:color w:val="000000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 Бабина Н. В. 500 как и почему для детей. – М.: ТЦ Сфера, 201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Дыбина О. В. Что было до…: Игры-путешествия в прошлое предметов.   - М.: ТЦ Сфера, 2011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Зебзеева В. А. Теория и методика экологического образования детей. Учебно-методическое пособие. – М.: ТЦ Сфера, 2009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Иванова А. И. Живая экология. Программа экологического образования дошкольников. – М.: ТЦ Сфера, 2009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. Кузнецова А. Е. Лучшие развивающие игры для детей от 3 до 7 лет. – М.: ООО ИД РИПОЛ КЛАССИК, ООО издательство Дом.XXI век, 2010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. Марудова Е. В. Ознакомление дошкольников с окружающим миром. Экспериментирование. – СПб.: ООО издательство Детство –пресс, 2013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. Хабарова Т. В. Педагогические технологии в дошкольном образовании. – СПб.: ООО издательство Детство –пресс, 2012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8. Хабарова Т. В., Шафигуллина Н. В. Планирование занятий по экологии и педагогическая диагностика экологического воспитания дошкольников. – СПб.: ООО издательство Детство – пресс, 2010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. Чернякова В. Н. Экологическая работа в ДОУ. Методическое пособие. М.: ТЦ Сфера, 2010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Я иду, гуляю: Прогулки с детьми в выходной день. Пособие для родителей. М.: ИД Карапуз, 2002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1.Дыбина О.В. Неизведанное рядом. Опыты и эксперименты для дошкольников. Второе издание, исправленное. – М.: 2013 ТЦ«Сфера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2.Зыкова О.А. Экспериментирование с живой и неживой природой. -  М.: ЗАО «ЭЛТИ-КУДИЦ» 201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Михайлова З.А., Бабаева Т.И., Кларина Л.М., Серова З.А. Развитие познавательно - исследовательских умений у старших дошкольников – СПб.: ООО «Издательство «Детство-пресс», 20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B2B2B"/>
              </w:rPr>
              <w:t>Освоение методов, приемов, технологий проектной деятельност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одборку нестандартного оборудования для работы с детьми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отации к прочитанным книг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2B2B2B"/>
              </w:rPr>
              <w:t xml:space="preserve">Обсуждение на заседаниях педагогических советов </w:t>
            </w:r>
            <w:r>
              <w:rPr/>
              <w:t>МБДОУ № 40, 2019 - 2021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48"/>
              </w:rPr>
              <w:t>1. Приказ Минобрнауки России от 17.10.2013 № 1155 «Об утверждении федерального государственного образовательного стандарта дошкольного образ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и внедрить в воспитательно-образовательную работу ФГОС Д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ФГОС Д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19г.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содержание образовательных областей ФГОС ДО и их взаимодействие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зентация </w:t>
            </w:r>
            <w:r>
              <w:rPr>
                <w:szCs w:val="28"/>
              </w:rPr>
              <w:t>«Интеграция образовательных областей на занятиях  ДО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семинарах, конференциях, 2019-2021 г.г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еракса Н.Е., Галимов О.Р. Познавательно – исследовательская деятельность дошкольников. – М.: 2013 Мозаика – Синте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исследовательские экологические проекты в ДО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ередвиж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час МБДОУ № 40, 2021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Butback1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>
          <w:rStyle w:val="Butback1"/>
          <w:b/>
          <w:bCs/>
        </w:rPr>
        <w:t>2.</w:t>
      </w:r>
      <w:r>
        <w:rPr>
          <w:rStyle w:val="Submenutable"/>
          <w:b/>
          <w:bCs/>
        </w:rPr>
        <w:t>2. Разработка программно-методического обеспечения обновленного образовательного процесса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410"/>
        <w:gridCol w:w="2976"/>
        <w:gridCol w:w="4814"/>
        <w:gridCol w:w="6"/>
      </w:tblGrid>
      <w:tr>
        <w:trPr>
          <w:trHeight w:val="562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едставления результатов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-тематическое план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 воспитателей, г. Нижнекамск, 2020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о-тематическое планир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 воспитателей, г. Нижнекамск, 2021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диагностических материа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обсле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20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о-исследовательский экологический проект  «Как прекрасен этот мир!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ектн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семинар-практикум по проектным работам,  2019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конспектов познавательно-исследовательских экологических  занятий, с использованием Э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бликация консп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 открытого зан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нкурсе сценариев и конспектов 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сборниках региональных семинаров-практикумов, брошюрах по вопросам с использование ИКТ и ЭОР обучение и воспитания дошкольников и в проектных работах, 2019 – 2023г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МО воспитателей  г. Нижнекамска, 2019г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гиональные, Республиканские, Всероссийские, Международные, 2019-2023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открытых дверей для учителей начальных классов СОШ №19, 33, «Лицей №14», родителей, 2021 г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для родителей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и-передвижк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советы МБДОУ № 40, 2019-2023 гг.</w:t>
            </w:r>
          </w:p>
        </w:tc>
      </w:tr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 для воспитателей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Интеграция образовательных областей, как средство развития детей дошкольного возраста», 2.«Проектная познавательно-исследовательская деятельность по экологии в соответствии с ФГОС ДО»</w:t>
            </w:r>
          </w:p>
          <w:p>
            <w:pPr>
              <w:pStyle w:val="Normal"/>
              <w:rPr/>
            </w:pPr>
            <w:r>
              <w:rPr/>
              <w:t>3. «Современные образовательные технологии в ДОУ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3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бщения 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е советы МБДОУ № 40, 2019-2023 гг.</w:t>
            </w:r>
          </w:p>
        </w:tc>
      </w:tr>
      <w:tr>
        <w:trPr>
          <w:trHeight w:val="1134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26"/>
        <w:rPr/>
      </w:pPr>
      <w:r>
        <w:rPr/>
        <w:t xml:space="preserve">        </w:t>
      </w:r>
    </w:p>
    <w:p>
      <w:pPr>
        <w:pStyle w:val="Style17"/>
        <w:numPr>
          <w:ilvl w:val="0"/>
          <w:numId w:val="4"/>
        </w:numPr>
        <w:spacing w:before="0" w:after="0"/>
        <w:contextualSpacing w:val="false"/>
        <w:jc w:val="center"/>
        <w:rPr>
          <w:rStyle w:val="Submenutable"/>
          <w:b/>
          <w:b/>
          <w:bCs/>
          <w:vanish/>
        </w:rPr>
      </w:pPr>
      <w:r>
        <w:rPr/>
      </w:r>
    </w:p>
    <w:p>
      <w:pPr>
        <w:pStyle w:val="Style17"/>
        <w:numPr>
          <w:ilvl w:val="0"/>
          <w:numId w:val="4"/>
        </w:numPr>
        <w:spacing w:before="0" w:after="0"/>
        <w:contextualSpacing w:val="false"/>
        <w:jc w:val="center"/>
        <w:rPr>
          <w:rStyle w:val="Submenutable"/>
          <w:b/>
          <w:b/>
          <w:bCs/>
          <w:vanish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rStyle w:val="Submenutable"/>
          <w:b/>
          <w:bCs/>
        </w:rPr>
        <w:t>Обобщение собственного опыта педагогической деятельност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47"/>
        <w:gridCol w:w="2839"/>
        <w:gridCol w:w="5529"/>
      </w:tblGrid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чи или содержание деятель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  <w:p>
            <w:pPr>
              <w:pStyle w:val="Normal"/>
              <w:ind w:left="-4" w:firstLine="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едставления результатов работ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ая  ОД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019-2023 гг.</w:t>
            </w:r>
          </w:p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 занятий, </w:t>
            </w:r>
          </w:p>
          <w:p>
            <w:pPr>
              <w:pStyle w:val="Normal"/>
              <w:rPr/>
            </w:pPr>
            <w:r>
              <w:rPr/>
              <w:t>мастер-класс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едагогов МБДОУ № 40, учителей начальных классов СОШ №19, 33, «Лицей №14», родителей в 2019-2023уч.гг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городских, региональных семинарах, конференциях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, презент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МО воспитателей г. Нижнекамска, 2019-2023гг.</w:t>
            </w:r>
          </w:p>
        </w:tc>
      </w:tr>
      <w:tr>
        <w:trPr>
          <w:trHeight w:val="1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в С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19-2023 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борниках региональных семинаров-практикумов, брошюрах по вопросам с использование ИКТ и ЭОР обучение и воспитания дошкольников и в проектных работах, 2019 – 2023г.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/>
      </w:pPr>
      <w:r>
        <w:rPr>
          <w:rStyle w:val="Submenutable"/>
          <w:b/>
          <w:bCs/>
        </w:rPr>
        <w:t>2.4. Обучение на курсах в системе повышения квалификации вне образовательной организации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33"/>
        <w:gridCol w:w="2673"/>
        <w:gridCol w:w="2645"/>
        <w:gridCol w:w="3347"/>
      </w:tblGrid>
      <w:tr>
        <w:trPr>
          <w:trHeight w:val="56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ы курсов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сто прохождения курс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охождения курсов П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тчета о результатах подготовки</w:t>
            </w:r>
          </w:p>
        </w:tc>
      </w:tr>
      <w:tr>
        <w:trPr>
          <w:trHeight w:val="16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повышения квалификации «Современные подходы к организации педагогического процесса ДОУ в рамках ФГОС»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У «НПК» «Нижнекамский педагогический колледж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02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, удостовер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6. </w:t>
      </w:r>
      <w:r>
        <w:rPr/>
        <w:t>Оценка результатов профессионального развития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32"/>
        <w:gridCol w:w="2645"/>
        <w:gridCol w:w="753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роки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представления результатов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Где, кем и когда заслушивается отчёт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 профессиональном развити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деятельности воспитателя МБДОУ № 40 за 2018-2019 учеб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ыступлени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19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деятельности воспитателя МБДОУ № 40 за 2019-2020 учеб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19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20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деятельности воспитателя МБДОУ № 40 за 2020-2021 учеб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21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деятельности воспитателя  МБДОУ № 40 за 2021-2022 учеб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1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22г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деятельности воспитателя  МБДОУ № 40 за 2022-2023 учебный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 2023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выступление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МБДОУ № 40, 2023г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Butback1">
    <w:name w:val="butback1"/>
    <w:qFormat/>
    <w:rPr>
      <w:color w:val="66666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53:00Z</dcterms:created>
  <dc:creator>Детский сад 40</dc:creator>
  <dc:description/>
  <cp:keywords/>
  <dc:language>en-US</dc:language>
  <cp:lastModifiedBy>user</cp:lastModifiedBy>
  <dcterms:modified xsi:type="dcterms:W3CDTF">2017-10-15T17:53:00Z</dcterms:modified>
  <cp:revision>8</cp:revision>
  <dc:subject/>
  <dc:title/>
</cp:coreProperties>
</file>