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Конспект нетрадиционного собрания в средней группе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                                                                 </w:t>
      </w:r>
      <w:r>
        <w:rPr>
          <w:b w:val="false"/>
          <w:bCs w:val="false"/>
          <w:sz w:val="32"/>
          <w:szCs w:val="32"/>
        </w:rPr>
        <w:t>Воспитатель: Ясонова Э.Е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пройти в группу и заняться любимыми играм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одители знакомятся с развивающей средой группы, общаются, задают вопрос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вучит колоко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!,2,3- в наш кружок скорей бе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стают в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проводит </w:t>
      </w:r>
      <w:r>
        <w:rPr>
          <w:b/>
          <w:bCs/>
          <w:sz w:val="28"/>
          <w:szCs w:val="28"/>
        </w:rPr>
        <w:t>пальчиковую гимнастику «Осенние лист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листья соби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берёз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ряб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ики топо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ос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ики дуба мы соберём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ме осенний букет отнесём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бята, а где можно собрать столько листьев? Ис рябины, и с тополя, и с берёзы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ети (родители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лесу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ечно в лесу. Скажите, какое время года сейчас в лесу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ет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ень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ирода изменила лес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Ответы)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Физ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дует нам в лиц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чалось деревц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тише, тише, ти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цо всё выше! Выш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то делают животные осенью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ет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отовятся к зиме. Делают запасы. Меняют шубки. Утепляют домик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то делают птицы осенью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ет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летают в тёплые кра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птицы остаются зимовать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Ответы)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ак ведут себя насекомые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ет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ячутся в щелки, под кору деревьев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ем занимаются люди осенью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ет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пают огороды, собирают урожай, грибы, ягоды, надевают тёплую одежд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гра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В огород пойдём, урожай соберём, </w:t>
      </w:r>
      <w:r>
        <w:rPr>
          <w:sz w:val="28"/>
          <w:szCs w:val="28"/>
        </w:rPr>
        <w:t>(2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артошки накоп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орковки натаск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жем мы кочан капус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кий, сочный, очень вкус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авеля нарвём немножко и вернёмся по доро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Игра «Что перепутал художник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предлагается убрать с магнитной картинки с изображением осеннего пейзажа лишние предметы, не относящиеся к этому времени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выполняют задание, воспитатель хвалит и предлагает посмотре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узыкальный видеоролик об ос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спитатель читает стихотворение об осен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сень-мастериц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Воспитател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бята, очень старается осень, у неё так много работы. Вы не желаете ей помочь расскрасить деревья?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Дет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Хоти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удожественное творчество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«Осень - мастерица»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одителям предлагается нарисовать листья на деревьях способом примакивания гуаши скомканной бумаго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одители выполняют работу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Подводится итог работы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алее родители  с воспитателем обсуждают мероприятие и приступают ко второму вопросу собрани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-выборы родительского комитете;                                                                                -разное .                                                                                                                 Собрание заканчиваетс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5:57:49Z</dcterms:created>
  <dc:creator/>
  <dc:description/>
  <dc:language>en-US</dc:language>
  <cp:lastModifiedBy/>
  <cp:revision>0</cp:revision>
  <dc:subject/>
  <dc:title/>
</cp:coreProperties>
</file>