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спект занятия в средней группе (4- 5  лет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нравственно – патриотическому воспитанию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Мой поселок Шепси»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граци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разовательных областей: </w:t>
      </w:r>
      <w:r>
        <w:rPr>
          <w:rFonts w:cs="Times New Roman" w:ascii="Times New Roman" w:hAnsi="Times New Roman"/>
          <w:sz w:val="28"/>
          <w:szCs w:val="28"/>
          <w:lang w:eastAsia="ru-RU"/>
        </w:rPr>
        <w:t>«Коммуникация», «Познание», «Художественное творчество», «Музыка», «Социализация»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иды детской деятельности: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муникативная, восприятие художественной литературы, музыкально-художественная, творческа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любви к малой Родин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Образовательные задачи:  уточнить и расширить знания о родном поселке, обогащать и активизировать словарь по теме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Развивающие задачи:  развивать диалогическую и монологическую  речь, развитие эмоциональной сферы, память, мышление, умение рассуждать, делать выводы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Воспитательные задачи: воспитывать  любовь к родному краю, интерактивное взаимодействие в микрогруппах и парах,   вызвать желание работать сообща, видеть вклад своего труда по завершению работы.</w:t>
        <w:br/>
        <w:t> 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ы и приемы: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метод витагенного опыта (жизненный опыт детей), активизация словаря: (Земля, Россия, область, район),   использование  слайдов,  музыкальное оформление занятия.</w:t>
        <w:br/>
        <w:t>Использование дифференцированного и индивидуального подхода к детям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менты визуализации, релаксационная техника, обратная связ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варительная работа: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экскурсия по поселку, наблюдения на прогулке, рассматривание иллюстраций на тему: «Деревья нашего поселка», «животные нашего поселка», составление рассказов на темы: «Где мы живем?», «Наш поселок»,  дидактические игры: «Что растет в лесу?», «От какого дерева ветка?», «Что лишнее», «Собери картинку».</w:t>
        <w:br/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ланируемые результаты: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имеют  представление о родном поселке.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атериалы и 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иллюстрации поселка, образа земли , слайды, игрушки, вырезной материал, использование ИКТ, цветные карандаши, мяч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д НОД: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Организационный момент.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ети здороваются с гостями.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является посылка, в посылке чудесный мешочек с предметами (книга, кошка, флаг, елочка, птица, солнце, мяч, машинка).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-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Давайте посмотрим, что же в этой посылке и кто нам её послал (в посылке письмо от ребят подготовительной группы) </w:t>
      </w:r>
    </w:p>
    <w:p>
      <w:pPr>
        <w:pStyle w:val="Style1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Дорогие ребята, мы вам отправили посылку – загадку, то что лежит в мешке вы должны назвать и рассказать где этот предмет можно встретить»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ответы детей)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-ль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Все что вы держали в руках можно встретить в нашем поселке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ивем в родном краю,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им эту красоту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 мы сегодня с вами поговорим о нашей малой родине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начит малая родина?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ответы детей)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называется наш поселок?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ой он? Наш поселок …. (красивый, чистый, зеленый, современный, любимый, удивительный, цветущий, великолепный, гостеприимный, многонациональный, прекрасный, замечательный и т.д.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-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каждого из нас есть своя малая Родина – тот уголок земли, где мы родились, выросли, где находится наш родной дом. Давайте  посмотрим, какая она малая Родина на большой планете Земля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иллюстрация планеты вывешивается на доску)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оспитатель приглашает детей к столу, на котором лежат альбомные листы и цветные карандаши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-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кой планете мы живем?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емл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-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голубой карандаш и нарисуйте большой круг. Эта планета Земля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называется наша страна?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-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карандаш красного цвета и нарисуйте в большом круге круг поменьше. Это наша Россия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как называется край, в котором мы живем? 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раснодарский кра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-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карандаш синего цвета и внутри кругов рисуем еще один круг - это наш край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к называется наш район?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уапсинский район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-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ьмите карандаш желтого цвета и нарисуйте еще один круг внутри – это наш Туапсинский район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наш поселок Шепси находится в Туапсинском районе. Возьмите, зеленый карандаш и нарисуйте маленький круг - это наша малая Родина – Шепси.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ьте пальчик на зеленый кружок и посмотрите, какой  он маленький на такой большой Земле. Это наш любимый поселок Шепси. Давайте посмотрим какой он был раньше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ка дети возвращаются обратно на стульчики на экране появляется презентация с фото посёлка Шепси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и одновременно воспитатель проговаривает слова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-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 поселок основано в 1888 году. Тогда, в далёкие времена здесь не было ни школы, ни детского сада, ни высотных домов. Кругом был лес и непроходимые кущи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ищать участки земли от диких зарослей густых и колючих кустарников или столетних каштанов и строить дом - тот еще был труд. Одно преимущество - земли бери, сколько хочешь. Появились семьи первопереселенцев. Но не было ни одной дороги. В 1892 году начали строительство шоссе Новороссийск – Сухуми. К первопереселенцам присоединились его строители. Вот так постепенно наш посёлок пополнялся людьми и разрастался домами. До войны (да и после) выращивали табак и овощи, разводили птицу. Коровы были только в личных хозяйствах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затем строили жилые и нежилые дома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ктябре 1925 года в селе открылась первая школ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енью 1935 года открылся первый дом отдыха «Шепси»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961 году на радость родителям открыли детский сад, назвали нежным именем «Аленушка». Заведует садиком заботливая «мамочка» Мурадьянц Надежда Петровна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52596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жилых домах мы с вами</w:t>
      </w:r>
      <w:r>
        <w:rPr>
          <w:rFonts w:eastAsia="Times New Roman" w:cs="Times New Roman" w:ascii="Times New Roman" w:hAnsi="Times New Roman"/>
          <w:color w:val="52596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ём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52596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- нежилых дом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чта   (Что мы сегодня получили с почты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ский сад (Как вы думаете для чего нужен детский сад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школа (что в школе делают дети, кто работает в школе, а вы хотите в школу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тский городок (а для чего нужен такой детский городок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 площадке пробежались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ко запыхались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чнем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и в стороны,  вперед,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наоборо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у нас на свете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карликами дет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все дружно встали,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анами мы стал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дружно хлопае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огами топаем!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мы поиграли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сколько не устал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-ль: </w:t>
      </w:r>
      <w:r>
        <w:rPr>
          <w:rFonts w:cs="Times New Roman" w:ascii="Times New Roman" w:hAnsi="Times New Roman"/>
          <w:sz w:val="28"/>
          <w:szCs w:val="28"/>
        </w:rPr>
        <w:t>Ребята, а еще я вам предлагаю поиграть в игру «Собери картинку»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мы с вами разделимся на команды и сложим картинки. </w:t>
      </w:r>
      <w:r>
        <w:rPr>
          <w:rFonts w:cs="Times New Roman" w:ascii="Times New Roman" w:hAnsi="Times New Roman"/>
          <w:i/>
          <w:sz w:val="28"/>
          <w:szCs w:val="28"/>
        </w:rPr>
        <w:t>(дети складывают разрезанные фото зданий посёлка Шепси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получилось, </w:t>
      </w:r>
      <w:r>
        <w:rPr>
          <w:rFonts w:cs="Times New Roman" w:ascii="Times New Roman" w:hAnsi="Times New Roman"/>
          <w:i/>
          <w:sz w:val="28"/>
          <w:szCs w:val="28"/>
        </w:rPr>
        <w:t>(ответы детей)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  <w:color w:val="555555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нашему поселку пожелаем быть чистым  </w:t>
      </w:r>
      <w:r>
        <w:rPr>
          <w:rFonts w:cs="Times New Roman" w:ascii="Times New Roman" w:hAnsi="Times New Roman"/>
          <w:i/>
          <w:sz w:val="28"/>
          <w:szCs w:val="28"/>
        </w:rPr>
        <w:t>(пожелания детей).</w:t>
      </w:r>
      <w:r>
        <w:rPr>
          <w:rFonts w:eastAsia="Times New Roman" w:cs="Times New Roman" w:ascii="Times New Roman" w:hAnsi="Times New Roman"/>
          <w:b/>
          <w:bCs/>
          <w:i/>
          <w:color w:val="555555"/>
          <w:sz w:val="28"/>
          <w:szCs w:val="28"/>
          <w:lang w:eastAsia="ru-RU"/>
        </w:rPr>
        <w:t xml:space="preserve"> 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гра «Передай сердечко и скажи словечко».</w:t>
      </w:r>
    </w:p>
    <w:p>
      <w:pPr>
        <w:pStyle w:val="Style1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и говорят,  за что они любят свой город и передают игрушку-сердечко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люблю свой посёлок, потому что он  красивы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люблю свой посёлок, потому что он зелёный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Я люблю свой посёлок, потому что уютный и т.д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рогие ребята! Любите свою Родину - большую и малую. Старайтесь больше узнать о ее истории, берегите ее природу, храните ее обычаи и традиции, живите и трудитесь ради ее блага!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садятся на коврик, педагог заканчивает занятие рефлекси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флексия «Цвет Настроения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ефлексия эмоционального состояния дет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 Ребята, посмотрите, какой у меня в руках мячик. Сейчас тот, у кого он окажется в руках скажет мне свое имя и на какой цвет похоже его настроение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bCs/>
          <w:color w:val="6666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66666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35:00Z</dcterms:created>
  <dc:creator>Dima</dc:creator>
  <dc:description/>
  <cp:keywords/>
  <dc:language>en-US</dc:language>
  <cp:lastModifiedBy>USER</cp:lastModifiedBy>
  <cp:lastPrinted>2017-10-01T17:56:00Z</cp:lastPrinted>
  <dcterms:modified xsi:type="dcterms:W3CDTF">2017-10-01T14:29:00Z</dcterms:modified>
  <cp:revision>10</cp:revision>
  <dc:subject/>
  <dc:title/>
</cp:coreProperties>
</file>