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(на неделю 02.10-06.10.1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Группа</w:t>
      </w:r>
      <w:r>
        <w:rPr>
          <w:rFonts w:cs="Times New Roman" w:ascii="Times New Roman" w:hAnsi="Times New Roman"/>
          <w:b/>
          <w:sz w:val="18"/>
          <w:szCs w:val="20"/>
        </w:rPr>
        <w:t>:  средняя</w:t>
      </w:r>
      <w:r>
        <w:rPr>
          <w:rFonts w:cs="Times New Roman" w:ascii="Times New Roman" w:hAnsi="Times New Roman"/>
          <w:sz w:val="18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18"/>
          <w:szCs w:val="20"/>
        </w:rPr>
        <w:t>Блок: «Краски осени»</w:t>
      </w:r>
      <w:r>
        <w:rPr>
          <w:rFonts w:cs="Times New Roman" w:ascii="Times New Roman" w:hAnsi="Times New Roman"/>
          <w:sz w:val="18"/>
          <w:szCs w:val="20"/>
        </w:rPr>
        <w:t xml:space="preserve">  </w:t>
      </w:r>
      <w:r>
        <w:rPr>
          <w:rFonts w:cs="Times New Roman" w:ascii="Times New Roman" w:hAnsi="Times New Roman"/>
          <w:b/>
          <w:sz w:val="18"/>
          <w:szCs w:val="20"/>
        </w:rPr>
        <w:t>Тема: «Лесные ягоды и грибы»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18"/>
          <w:szCs w:val="20"/>
        </w:rPr>
        <w:t>Цель</w:t>
      </w:r>
      <w:r>
        <w:rPr>
          <w:rFonts w:cs="Times New Roman" w:ascii="Times New Roman" w:hAnsi="Times New Roman"/>
          <w:sz w:val="16"/>
          <w:szCs w:val="18"/>
        </w:rPr>
        <w:t xml:space="preserve">: </w:t>
      </w:r>
      <w:r>
        <w:rPr>
          <w:rStyle w:val="13"/>
          <w:sz w:val="18"/>
          <w:szCs w:val="24"/>
        </w:rPr>
        <w:t>расширение и обогащение знаний детей о «грибах», «ягодах», о среде их обитания, назначении, времени сбора; обобщение знаний детей о грибах и ягодах наших лесов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autoSpaceDE w:val="false"/>
        <w:spacing w:before="0" w:after="0"/>
        <w:jc w:val="left"/>
        <w:rPr>
          <w:rFonts w:ascii="Times New Roman" w:hAnsi="Times New Roman" w:eastAsia="Batang;바탕" w:cs="Times New Roman"/>
          <w:sz w:val="18"/>
          <w:szCs w:val="18"/>
          <w:lang w:eastAsia="ru-RU"/>
        </w:rPr>
      </w:pPr>
      <w:r>
        <w:rPr>
          <w:rFonts w:eastAsia="Batang;바탕" w:cs="Times New Roman" w:ascii="Times New Roman" w:hAnsi="Times New Roman"/>
          <w:b/>
          <w:sz w:val="18"/>
          <w:szCs w:val="18"/>
          <w:lang w:eastAsia="ru-RU"/>
        </w:rPr>
        <w:t>Итоговое мероприятие:</w:t>
      </w:r>
      <w:r>
        <w:rPr>
          <w:rFonts w:eastAsia="Batang;바탕" w:cs="Times New Roman" w:ascii="Times New Roman" w:hAnsi="Times New Roman"/>
          <w:sz w:val="18"/>
          <w:szCs w:val="18"/>
          <w:lang w:eastAsia="ru-RU"/>
        </w:rPr>
        <w:t xml:space="preserve"> образовательная деятельность «Посылка от Лесовичк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  <w:u w:val="single"/>
        </w:rPr>
        <w:t>Ответственный за проведение итогового мероприятия:</w:t>
      </w:r>
      <w:r>
        <w:rPr>
          <w:rFonts w:cs="Times New Roman" w:ascii="Times New Roman" w:hAnsi="Times New Roman"/>
          <w:b/>
          <w:sz w:val="18"/>
          <w:szCs w:val="20"/>
        </w:rPr>
        <w:t xml:space="preserve"> воспитатели.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20"/>
          <w:u w:val="single"/>
        </w:rPr>
        <w:t>Дата проведения итогового мероприятия:</w:t>
      </w:r>
      <w:r>
        <w:rPr>
          <w:rFonts w:cs="Times New Roman" w:ascii="Times New Roman" w:hAnsi="Times New Roman"/>
          <w:b/>
          <w:sz w:val="18"/>
          <w:szCs w:val="20"/>
        </w:rPr>
        <w:t xml:space="preserve"> 6 октября  2017</w:t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954"/>
        <w:gridCol w:w="4642"/>
        <w:gridCol w:w="160"/>
        <w:gridCol w:w="480"/>
        <w:gridCol w:w="1602"/>
        <w:gridCol w:w="465"/>
        <w:gridCol w:w="335"/>
        <w:gridCol w:w="1121"/>
        <w:gridCol w:w="786"/>
        <w:gridCol w:w="3361"/>
      </w:tblGrid>
      <w:tr>
        <w:trPr>
          <w:trHeight w:val="28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8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2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4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–02.1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 – комплекс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седа с детьми «Что я знаю о дарах осеннего леса». Цель: пополнение знаний о сезонных явлени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оручений в центре природы: уход за комнатными растениями. Цель: развитие трудовых навыков.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sz w:val="16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работа с Мироном и Владом - «Мои выходные дни», с целью активизировать словарь детей, учить отвечать на вопросы воспитателя.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Ситуативный разговор с детьми «Правила игры с новыми игрушками». Цель: формирование навыков бережного отношения к вещам.</w:t>
            </w:r>
          </w:p>
        </w:tc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  <w:shd w:fill="FFFFFF" w:val="clear"/>
              </w:rPr>
              <w:t>Строительные игры в центре игровой деятельности. Репродукции картин с изображением осенних пейзажей из серии «Времена года», сюжетных картинок с изображением сезонных изменений в природе в середине осени, спецтранспорта и по данной теме, картинки с изображением сельскохозяйственных работ, раскраски по теме.</w:t>
            </w:r>
          </w:p>
        </w:tc>
      </w:tr>
      <w:tr>
        <w:trPr>
          <w:trHeight w:val="1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ерывная образовательная деятель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-эстетическое развитие (аппликация/конструирование)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ПЛИКАЦИЯ Тема: «В лес за грибами»</w:t>
            </w:r>
          </w:p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с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ить детей срезать углы из квадратов и прямоугольников, закреплять знания геометрических фигур, учить составлять изображения из частей на листе бумаг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риал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уляжи грибов в корзине, альбомный лист с наклейкой корзинкой, фигуры из бумаги квадрат и прямоугольник. Ножницы, клей, кисти клеевые, тряпочки</w:t>
            </w:r>
          </w:p>
        </w:tc>
      </w:tr>
      <w:tr>
        <w:trPr>
          <w:trHeight w:val="64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Физическое развит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гровое занятие « Зайцы любят физкультуру!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Программное содержани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ить детей находить свое место в шеренге после ходьбы и бега; упражнять в приземлении на полусогнутые ноги при перепрыгивании из обруча в обруч; закреплять умение прокатывать мяч друг другу; развивать точность направления движ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Пособи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ва кубика (или кегли), косички (длина 75—80 см) по числу детей. Игрушка - заяц.</w:t>
            </w:r>
          </w:p>
        </w:tc>
      </w:tr>
      <w:tr>
        <w:trPr>
          <w:trHeight w:val="1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6"/>
                <w:szCs w:val="18"/>
                <w:u w:val="single"/>
              </w:rPr>
              <w:t xml:space="preserve">Наблюдения за неживой природой. </w:t>
            </w:r>
            <w:r>
              <w:rPr>
                <w:sz w:val="16"/>
                <w:szCs w:val="18"/>
              </w:rPr>
              <w:t>Наблюдение за почвой. Цель: развивать способность к целенаправленному наблюдению. Приучать детей видеть зависимость состояния почвы от природы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6"/>
                <w:szCs w:val="18"/>
                <w:u w:val="single"/>
              </w:rPr>
              <w:t>Подвижные игры.</w:t>
            </w:r>
            <w:r>
              <w:rPr>
                <w:sz w:val="16"/>
                <w:szCs w:val="18"/>
              </w:rPr>
              <w:t> «Не попадись!».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ль: учить правильно прыгать на двух ногах, развивать ловкость. «Птички и кошка». Цель: учить двигаться по сигналу, развивать ловкость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6"/>
                <w:szCs w:val="18"/>
                <w:u w:val="single"/>
              </w:rPr>
              <w:t>Региональный компонент.</w:t>
            </w:r>
            <w:r>
              <w:rPr>
                <w:sz w:val="16"/>
                <w:szCs w:val="18"/>
              </w:rPr>
              <w:t> Трудовое поручение «Сбор природного материала» Цель: знания растений родного края.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9" w:leader="none"/>
              </w:tabs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 xml:space="preserve">Работа по развитию движений. «Перепрыгни ручеек» (через шнурок, рейку) Цель: упражнять в прыжках на дух ногах через препятстви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 Матвеем Е., Дима Т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Безопасность -ребенок в быту. Д/и «Четвертый лишний» Цель. Закрепить понятия об опасных предметах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носной материа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опатки, совочки, метелки, ведерки, флажки красные и сини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самостоятельных игр детей.</w:t>
            </w:r>
          </w:p>
        </w:tc>
      </w:tr>
      <w:tr>
        <w:trPr>
          <w:trHeight w:val="2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а перед сном</w:t>
            </w:r>
          </w:p>
        </w:tc>
        <w:tc>
          <w:tcPr>
            <w:tcW w:w="1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Style w:val="FontStyle118"/>
                <w:sz w:val="16"/>
                <w:szCs w:val="24"/>
              </w:rPr>
              <w:t>Чтение сказки  «</w:t>
            </w:r>
            <w:r>
              <w:rPr>
                <w:rFonts w:cs="Times New Roman" w:ascii="Times New Roman" w:hAnsi="Times New Roman"/>
                <w:sz w:val="16"/>
                <w:szCs w:val="24"/>
              </w:rPr>
              <w:t>Война грибов с ягодами» (в обработке В. Даля)</w:t>
            </w:r>
            <w:r>
              <w:rPr>
                <w:rStyle w:val="FontStyle118"/>
                <w:sz w:val="16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24"/>
              </w:rPr>
              <w:t>Цель: воспитание умения слушать, следить за развитием действия, сопереживать героям, отвечать на вопросы по произведению.</w:t>
            </w:r>
          </w:p>
        </w:tc>
      </w:tr>
      <w:tr>
        <w:trPr>
          <w:trHeight w:val="14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shd w:fill="FFFFFF" w:val="clear"/>
              </w:rPr>
              <w:t>Д/и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«Съедобное - несъедобное»</w:t>
            </w:r>
            <w:r>
              <w:rPr>
                <w:sz w:val="18"/>
                <w:szCs w:val="18"/>
                <w:shd w:fill="FFFFFF" w:val="clear"/>
              </w:rPr>
              <w:t> - закрепление знания о съедобных </w:t>
            </w:r>
            <w:r>
              <w:rPr>
                <w:rStyle w:val="StrongEmphasis"/>
                <w:sz w:val="18"/>
                <w:szCs w:val="18"/>
                <w:shd w:fill="FFFFFF" w:val="clear"/>
              </w:rPr>
              <w:t>грибах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shd w:fill="FFFFFF" w:val="clear"/>
              </w:rPr>
              <w:t>Сюжетно-ролевая игра </w:t>
            </w:r>
            <w:r>
              <w:rPr>
                <w:i/>
                <w:iCs/>
                <w:sz w:val="18"/>
                <w:szCs w:val="18"/>
                <w:shd w:fill="FFFFFF" w:val="clear"/>
              </w:rPr>
              <w:t>«Путешествие в лес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Экспериментальная деятельность</w:t>
            </w:r>
            <w:r>
              <w:rPr>
                <w:b/>
                <w:sz w:val="18"/>
                <w:szCs w:val="18"/>
              </w:rPr>
              <w:t xml:space="preserve"> «Ветер, ветер ветерок»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6"/>
                <w:szCs w:val="18"/>
                <w:u w:val="single"/>
              </w:rPr>
              <w:t>Работа по ФЭМП.</w:t>
            </w:r>
            <w:r>
              <w:rPr>
                <w:sz w:val="16"/>
                <w:szCs w:val="18"/>
              </w:rPr>
              <w:t> Д/и «Назови скорей»</w:t>
            </w:r>
          </w:p>
          <w:p>
            <w:pPr>
              <w:pStyle w:val="Style15"/>
              <w:shd w:fill="FFFFFF" w:val="clear"/>
              <w:spacing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ль: учить сравнивать предметы по длине путем складывания пополам и с помощью условной мерки; упражнять в счете в пределах пяти; учить увеличивать число на одну единиц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8"/>
              </w:rPr>
              <w:t>Матвей П., Соня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уативный разговор с личным показом взрослого «Каждой игрушки свое место»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рибуты для С/р игры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деятельность в центре физического развития.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: мешочки с грузами, различные мячи, обручи различного диамет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ть условия для дидактических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ить н/п игры, мозаику, пазлы</w:t>
            </w:r>
          </w:p>
        </w:tc>
      </w:tr>
      <w:tr>
        <w:trPr>
          <w:trHeight w:val="28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блюдение за погодой. Развитие наблюдательности и внимания. Продолжать знакомство с различными природными явлениями. П/И «Догони самолет». Самостоятельные игры с песком, выносной материал: лопатки, совочки, ведерки, бумажный самолет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20"/>
        <w:gridCol w:w="4868"/>
        <w:gridCol w:w="2412"/>
        <w:gridCol w:w="3405"/>
        <w:gridCol w:w="2708"/>
      </w:tblGrid>
      <w:tr>
        <w:trPr>
          <w:trHeight w:val="52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10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83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" w:after="1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заимодействие с родителями/социальными партнерами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–02.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 Утренняя гимнастик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</w:rPr>
              <w:t>Рассматривание иллюстраций, картин, фотографий с изображениями </w:t>
            </w:r>
            <w:r>
              <w:rPr>
                <w:rStyle w:val="StrongEmphasis"/>
                <w:sz w:val="18"/>
                <w:szCs w:val="18"/>
              </w:rPr>
              <w:t>грибов и яго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Цель</w:t>
            </w:r>
            <w:r>
              <w:rPr>
                <w:sz w:val="18"/>
                <w:szCs w:val="18"/>
              </w:rPr>
              <w:t>: продолжать знакомить с названиями </w:t>
            </w:r>
            <w:r>
              <w:rPr>
                <w:rStyle w:val="StrongEmphasis"/>
                <w:sz w:val="18"/>
                <w:szCs w:val="18"/>
              </w:rPr>
              <w:t>грибов и ягод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 </w:t>
            </w:r>
            <w:r>
              <w:rPr>
                <w:i/>
                <w:iCs/>
                <w:sz w:val="18"/>
                <w:szCs w:val="18"/>
              </w:rPr>
              <w:t>«Маловато будет!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Цель</w:t>
            </w:r>
            <w:r>
              <w:rPr>
                <w:sz w:val="18"/>
                <w:szCs w:val="18"/>
              </w:rPr>
              <w:t>: упражнять в образовании множественного числа сущ; развивать внимание, речь.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иковая игры </w:t>
            </w:r>
            <w:r>
              <w:rPr>
                <w:i/>
                <w:iCs/>
                <w:sz w:val="18"/>
                <w:szCs w:val="18"/>
              </w:rPr>
              <w:t>«За </w:t>
            </w:r>
            <w:r>
              <w:rPr>
                <w:rStyle w:val="StrongEmphasis"/>
                <w:i/>
                <w:iCs/>
                <w:sz w:val="18"/>
                <w:szCs w:val="18"/>
              </w:rPr>
              <w:t>ягодами</w:t>
            </w:r>
            <w:r>
              <w:rPr>
                <w:i/>
                <w:iCs/>
                <w:sz w:val="18"/>
                <w:szCs w:val="18"/>
              </w:rPr>
              <w:t>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Цели</w:t>
            </w:r>
            <w:r>
              <w:rPr>
                <w:sz w:val="18"/>
                <w:szCs w:val="18"/>
              </w:rPr>
              <w:t>: развивать мелкую моторику, координацию движений, чувство ритма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. беседы с детьми  о доброжелательном отношении к близк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 С., Саша Ф, Вер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учения. Участвовать в уборке посуды после е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 в «Центре познания» иллюстраций для рассматривания  на тему «Грибы и ягоды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: развитие речи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ерывная образовательная деятель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 (экология/ознакомление с окружающим) МИР ПРИРО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Лес» - создание коллаж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создать биологическую целостность – лес для последующей работы с детьми в течении года, закреплять представления детей о лес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териал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ольшой ватман, краски, карандаши, ножницы, клей, детские рисунки про лес и т.д.</w:t>
            </w:r>
          </w:p>
        </w:tc>
      </w:tr>
      <w:tr>
        <w:trPr>
          <w:trHeight w:val="32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-эстетическое развитие (музыкаль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 плану Молодориной О.П.</w:t>
            </w:r>
          </w:p>
        </w:tc>
      </w:tr>
      <w:tr>
        <w:trPr>
          <w:trHeight w:val="137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  <w:sz w:val="18"/>
              </w:rPr>
            </w:pPr>
            <w:r>
              <w:rPr>
                <w:color w:val="111111"/>
                <w:sz w:val="18"/>
              </w:rPr>
              <w:t>Наблюдение за ветром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18"/>
                <w:u w:val="single"/>
              </w:rPr>
              <w:t>Цели</w:t>
            </w:r>
            <w:r>
              <w:rPr>
                <w:color w:val="111111"/>
                <w:sz w:val="18"/>
              </w:rPr>
              <w:t>: - продолжать закреплять представления о погодных изменениях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18"/>
              </w:rPr>
              <w:t>П/и </w:t>
            </w:r>
            <w:r>
              <w:rPr>
                <w:i/>
                <w:iCs/>
                <w:color w:val="111111"/>
                <w:sz w:val="18"/>
              </w:rPr>
              <w:t>«Вкусная </w:t>
            </w:r>
            <w:r>
              <w:rPr>
                <w:rStyle w:val="StrongEmphasis"/>
                <w:i/>
                <w:iCs/>
                <w:color w:val="111111"/>
                <w:sz w:val="18"/>
              </w:rPr>
              <w:t>ягодка</w:t>
            </w:r>
            <w:r>
              <w:rPr>
                <w:i/>
                <w:iCs/>
                <w:color w:val="111111"/>
                <w:sz w:val="18"/>
              </w:rPr>
              <w:t>»</w:t>
            </w:r>
            <w:r>
              <w:rPr>
                <w:color w:val="111111"/>
                <w:sz w:val="1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18"/>
              </w:rPr>
              <w:t>Цели. увлечь детей игрой; продолжать знакомить детей с </w:t>
            </w:r>
            <w:r>
              <w:rPr>
                <w:rStyle w:val="StrongEmphasis"/>
                <w:color w:val="111111"/>
                <w:sz w:val="18"/>
              </w:rPr>
              <w:t>ягодами и грибами</w:t>
            </w:r>
            <w:r>
              <w:rPr>
                <w:color w:val="111111"/>
                <w:sz w:val="18"/>
              </w:rPr>
              <w:t>, развивать внимание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а по развитию движений. (игры с элементами спорта). «Кто дальше бросит?» Цель: развивать координацию движений, умение придавать силу броску. Дима, Кирилл, Ксюш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111111"/>
                <w:sz w:val="18"/>
              </w:rPr>
            </w:pPr>
            <w:r>
              <w:rPr>
                <w:color w:val="111111"/>
                <w:sz w:val="18"/>
              </w:rPr>
              <w:t>Д\и ОБЖ </w:t>
            </w:r>
            <w:r>
              <w:rPr>
                <w:i/>
                <w:iCs/>
                <w:color w:val="111111"/>
                <w:sz w:val="18"/>
              </w:rPr>
              <w:t>«Правила поведения в природе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color w:val="111111"/>
                <w:sz w:val="18"/>
                <w:u w:val="single"/>
              </w:rPr>
              <w:t>Цель</w:t>
            </w:r>
            <w:r>
              <w:rPr>
                <w:color w:val="111111"/>
                <w:sz w:val="18"/>
              </w:rPr>
              <w:t>: научить детей бережно относиться к природе; соблюдать правила поведения на природе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гры с машинками с соблюдением правил дорожного движения. Учить работать сообща, помогать друг другу.  Выносной материал: машинки, дорожные знаки, лопатки, ведерки, совочки.</w:t>
            </w:r>
            <w:r>
              <w:rPr>
                <w:rFonts w:eastAsia="Times New Roman" w:cs="Times New Roman" w:ascii="Times New Roman" w:hAnsi="Times New Roman"/>
                <w:spacing w:val="1"/>
                <w:sz w:val="18"/>
                <w:szCs w:val="18"/>
                <w:lang w:eastAsia="ru-RU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а перед сном</w:t>
            </w:r>
          </w:p>
        </w:tc>
        <w:tc>
          <w:tcPr>
            <w:tcW w:w="1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>КГН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 Обучение наведению порядка в своем шкафу. Пение колыбельных перед сном.  </w:t>
            </w:r>
          </w:p>
        </w:tc>
      </w:tr>
      <w:tr>
        <w:trPr>
          <w:trHeight w:val="16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/и "</w:t>
            </w:r>
            <w:r>
              <w:rPr>
                <w:i/>
                <w:iCs/>
                <w:sz w:val="18"/>
                <w:szCs w:val="18"/>
              </w:rPr>
              <w:t>«Бабушкина азбука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Цель</w:t>
            </w:r>
            <w:r>
              <w:rPr>
                <w:sz w:val="18"/>
                <w:szCs w:val="18"/>
              </w:rPr>
              <w:t>: развивать внимание, память и речь; умение слушать предложение до конца.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Свободное общение</w:t>
            </w:r>
            <w:r>
              <w:rPr>
                <w:sz w:val="18"/>
                <w:szCs w:val="18"/>
              </w:rPr>
              <w:t>: </w:t>
            </w:r>
            <w:r>
              <w:rPr>
                <w:i/>
                <w:iCs/>
                <w:sz w:val="18"/>
                <w:szCs w:val="18"/>
              </w:rPr>
              <w:t>«Где растут </w:t>
            </w:r>
            <w:r>
              <w:rPr>
                <w:rStyle w:val="StrongEmphasis"/>
                <w:i/>
                <w:iCs/>
                <w:sz w:val="18"/>
                <w:szCs w:val="18"/>
              </w:rPr>
              <w:t>грибы и ягоды</w:t>
            </w:r>
            <w:r>
              <w:rPr>
                <w:i/>
                <w:iCs/>
                <w:sz w:val="18"/>
                <w:szCs w:val="18"/>
              </w:rPr>
              <w:t>?»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Цель</w:t>
            </w:r>
            <w:r>
              <w:rPr>
                <w:sz w:val="18"/>
                <w:szCs w:val="18"/>
              </w:rPr>
              <w:t>: расширять знания детей о лесных </w:t>
            </w:r>
            <w:r>
              <w:rPr>
                <w:rStyle w:val="StrongEmphasis"/>
                <w:sz w:val="18"/>
                <w:szCs w:val="18"/>
              </w:rPr>
              <w:t>ягодах и гриба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а малой подвижности </w:t>
            </w:r>
            <w:r>
              <w:rPr>
                <w:i/>
                <w:iCs/>
                <w:sz w:val="18"/>
                <w:szCs w:val="18"/>
              </w:rPr>
              <w:t>«Где мы были»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z w:val="18"/>
                <w:szCs w:val="18"/>
                <w:u w:val="single"/>
              </w:rPr>
              <w:t>Цель</w:t>
            </w:r>
            <w:r>
              <w:rPr>
                <w:sz w:val="18"/>
                <w:szCs w:val="18"/>
              </w:rPr>
              <w:t>: развивать двигательные навыки и умения; развивать наблюдательность, внимание, сообразительность, дых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ение спортивным играм и упражнениям</w:t>
            </w:r>
          </w:p>
          <w:p>
            <w:pPr>
              <w:pStyle w:val="Style15"/>
              <w:shd w:fill="FFFFFF" w:val="clear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Перепрыгни» - показать, как впрыгивать и выпрыгивать из обруча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ирон, Влада, Юля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Рассказ воспитателя «Подружки поссорились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 беседа по содержанию рассказа. Развитие речи и памят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FF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20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Самостоятельная работа в центре театрализованной деятельност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Игра «Измени голос». Цель: Учить выражать эмоции через движения и мимику; учить выразительной интонации.</w:t>
            </w:r>
          </w:p>
        </w:tc>
      </w:tr>
      <w:tr>
        <w:trPr>
          <w:trHeight w:val="32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iCs/>
                <w:spacing w:val="-9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18"/>
                <w:szCs w:val="20"/>
              </w:rPr>
              <w:t>Наблюдение за движущимся транспортом. Ц. Учить замечать с какой скоростью машины проезжают мимо сада. Какой формы и цвета машины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iCs/>
                <w:spacing w:val="-9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18"/>
                <w:szCs w:val="20"/>
              </w:rPr>
              <w:t>Игровое упражнение «Чьи  вещи?»   Ц: учить узнавать свои вещи, не путать их с одеждой товарищей.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cs="Times New Roman"/>
                <w:iCs/>
                <w:spacing w:val="-9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-9"/>
                <w:sz w:val="18"/>
                <w:szCs w:val="20"/>
              </w:rPr>
              <w:t>Игра «Ходим в шапках» Ц:учить передвигаться с мешочком на голове на носках, пятках, на четвереньках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035</wp:posOffset>
                </wp:positionV>
                <wp:extent cx="9460230" cy="6310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0230" cy="6310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5"/>
                              <w:gridCol w:w="1930"/>
                              <w:gridCol w:w="4449"/>
                              <w:gridCol w:w="158"/>
                              <w:gridCol w:w="2225"/>
                              <w:gridCol w:w="2542"/>
                              <w:gridCol w:w="317"/>
                              <w:gridCol w:w="2702"/>
                            </w:tblGrid>
                            <w:tr>
                              <w:trPr>
                                <w:trHeight w:val="541" w:hRule="atLeas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нь недели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Режим</w:t>
                                  </w:r>
                                </w:p>
                              </w:tc>
                              <w:tc>
                                <w:tcPr>
                                  <w:tcW w:w="93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овместная деятельность взрослого и детей с учетом интеграции образовательных областей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рганизация развивающей среды для самостоятельной   деятельности детей (центры активности, все помещения групп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овая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дгрупповая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ндивидуальная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разовательная деятельность в режимных моментах</w:t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7" w:hRule="atLeast"/>
                              </w:trPr>
                              <w:tc>
                                <w:tcPr>
                                  <w:tcW w:w="5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Среда –03.10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Утро: </w:t>
                                  </w:r>
                                </w:p>
                              </w:tc>
                              <w:tc>
                                <w:tcPr>
                                  <w:tcW w:w="460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рием детей. Утренняя гимнастика.  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Дидактическая игра: «В поисках земляничной полянки»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Цель: закрепить у детей умение ориентироваться на листе бумаги с использованием заданных маршрутов.</w:t>
                                  </w:r>
                                </w:p>
                                <w:p>
                                  <w:pPr>
                                    <w:pStyle w:val="Style15"/>
                                    <w:shd w:fill="FFFFFF" w:val="clear"/>
                                    <w:spacing w:before="0" w:after="0"/>
                                    <w:rPr>
                                      <w:rFonts w:ascii="Verdana" w:hAnsi="Verdana" w:cs="Verdana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Региональный компонент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Игра «Загадки – отгадки о грибах и ягодах наших лесов» 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20"/>
                                    </w:rPr>
                                    <w:t>Обучение детей (Мирон.) различению и называнию частей предмета.</w:t>
                                  </w:r>
                                </w:p>
                              </w:tc>
                              <w:tc>
                                <w:tcPr>
                                  <w:tcW w:w="2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итуативный разгов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«Если ты оказался один в лесу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 xml:space="preserve">Самостоятельная деятельность в центре художественной литературы. Иллюстрации с изображением ягод и грибов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Д/и «Лото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ассматривание иллюстраций о труде людей осенью в саду, в парке, на дач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Непрерывная образовательная дея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Речевое развитие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Тема: «Кладовая леса»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Цель: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 xml:space="preserve">продолжать учить детей отвечать на вопросы, составлять небольшие рассказы из личного опыта. Учить детей образовывать слова при помощи суффиксов с уменьшительным значением, согласовывать прилагательные с существительным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 xml:space="preserve">Стр.73 книга Петрова Т.И. Игры и занятия по Р.р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Материал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 xml:space="preserve"> картинки с лесо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Физическое развити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Сюжетно - игровое занятие « Покатаемся!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Программное содержани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креплять у детей умение ходить в колонне по одному, развивать глазомер и ритмичность шага при перешагивании через бруски, упражнять в прокатывании мяча в прямом направлении и подлезании под шнур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Пособие: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Мячи по количеству детей, 6 брусков, две стойки, 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3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гул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8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8"/>
                                      <w:sz w:val="18"/>
                                      <w:szCs w:val="20"/>
                                    </w:rPr>
                                    <w:t>Наблюдение  за облаками. Учить видеть облака разной формы, цвет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8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8"/>
                                      <w:sz w:val="18"/>
                                      <w:szCs w:val="20"/>
                                    </w:rPr>
                                    <w:t xml:space="preserve">Мимическое упражнение «Мои  эмоции» (выразить мимикой свое огорчение по поводу ссоры с другом, радость от  примирения, недовольство тем, что не поделили игрушку).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1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8"/>
                                      <w:sz w:val="18"/>
                                      <w:szCs w:val="20"/>
                                    </w:rPr>
                                    <w:t>Подвижная игра «Охотники и грибы»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абота по развитию движений. (игры с элементами спорта). Ходьба по короткой и длинной дорожке. Цель: закреплять представления о длине. С Владой, Юлей, Костей Б.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Ситуативная беседа. «Как правильно переходить улицу». Цель: Познакомить детей со светофором, назначением каждого цвета. Выявить имеющиеся у детей сведения о светофоре.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Обеспечение детей небольшим количеством выносных игрушек с целю обучения умению договариваться, делиться игрушк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абота перед сном</w:t>
                                  </w:r>
                                </w:p>
                              </w:tc>
                              <w:tc>
                                <w:tcPr>
                                  <w:tcW w:w="12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азучивание с детьми упражнений, улучшающих носовое дыхание Ц:учить выполнять упражнение, повышающее устойчивость организма к холоду, инфекция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8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Вечер: </w:t>
                                  </w:r>
                                </w:p>
                              </w:tc>
                              <w:tc>
                                <w:tcPr>
                                  <w:tcW w:w="4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здоровительная гимнастика после сна, ходьба по массажным дорожкам. Дыхательная 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>Труд (хозяйственно-бытовой труд)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8"/>
                                      <w:sz w:val="18"/>
                                      <w:szCs w:val="18"/>
                                    </w:rPr>
                                    <w:t xml:space="preserve"> Мытьё строительного материала. Цель: Учить участвовать в организованном труде большого количества сверстников; формировать привычку к чистоте и порядку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Сюжетно-ролевая игра «Семья. Прогулка в лес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Цель: – уточнить знания детей о дарах леса, побуждать детей принимать активное участие в развитии сюжета игры.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Обучение детей пониманию обобщающих слов (посуда, мебель и т.д.) с Ваней, Димой, Матвеем Е.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роблемная беседа по вопро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«Как не заблудиться в лесу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0" w:after="1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  <w:t>Работа в книжном уголке. Беседа о том, как много можно узнать интересного, рассматривая картинки в книг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5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рогулка.</w:t>
                                  </w:r>
                                </w:p>
                              </w:tc>
                              <w:tc>
                                <w:tcPr>
                                  <w:tcW w:w="1239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Сезонные наблюдения за погодой: отметить состояние неба,, воздуха, наличие на небосводе солнц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1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pacing w:val="-10"/>
                                      <w:sz w:val="20"/>
                                      <w:szCs w:val="20"/>
                                    </w:rPr>
                                    <w:t>П/игра «Дружные ребята» Ц:учить у бегать, не наталкиваясь друг на друг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9pt;height:496.9pt;mso-wrap-distance-left:0pt;mso-wrap-distance-right:9pt;mso-wrap-distance-top:0pt;mso-wrap-distance-bottom:0pt;margin-top:2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5"/>
                        <w:gridCol w:w="1930"/>
                        <w:gridCol w:w="4449"/>
                        <w:gridCol w:w="158"/>
                        <w:gridCol w:w="2225"/>
                        <w:gridCol w:w="2542"/>
                        <w:gridCol w:w="317"/>
                        <w:gridCol w:w="2702"/>
                      </w:tblGrid>
                      <w:tr>
                        <w:trPr>
                          <w:trHeight w:val="541" w:hRule="atLeas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3" w:right="113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ень недели</w:t>
                            </w:r>
                          </w:p>
                        </w:tc>
                        <w:tc>
                          <w:tcPr>
                            <w:tcW w:w="1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Режим</w:t>
                            </w:r>
                          </w:p>
                        </w:tc>
                        <w:tc>
                          <w:tcPr>
                            <w:tcW w:w="93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овместная деятельность взрослого и детей с учетом интеграции образовательных областей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рганизация развивающей среды для самостоятельной   деятельности детей (центры активности, все помещения группы)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Группова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дгрупповая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ндивидуальная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разовательная деятельность в режимных моментах</w:t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37" w:hRule="atLeast"/>
                        </w:trPr>
                        <w:tc>
                          <w:tcPr>
                            <w:tcW w:w="5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реда –03.10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Утро: </w:t>
                            </w:r>
                          </w:p>
                        </w:tc>
                        <w:tc>
                          <w:tcPr>
                            <w:tcW w:w="460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рием детей. Утренняя гимнастика.  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Дидактическая игра: «В поисках земляничной полянки»</w:t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Цель: закрепить у детей умение ориентироваться на листе бумаги с использованием заданных маршрутов.</w:t>
                            </w:r>
                          </w:p>
                          <w:p>
                            <w:pPr>
                              <w:pStyle w:val="Style15"/>
                              <w:shd w:fill="FFFFFF" w:val="clear"/>
                              <w:spacing w:before="0" w:after="0"/>
                              <w:rPr>
                                <w:rFonts w:ascii="Verdana" w:hAnsi="Verdana" w:cs="Verdana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eastAsia="en-US"/>
                              </w:rPr>
                              <w:t xml:space="preserve">Региональный компонент. </w:t>
                            </w:r>
                            <w:r>
                              <w:rPr>
                                <w:sz w:val="18"/>
                                <w:szCs w:val="18"/>
                                <w:lang w:eastAsia="en-US"/>
                              </w:rPr>
                              <w:t xml:space="preserve">Игра «Загадки – отгадки о грибах и ягодах наших лесов» 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20"/>
                              </w:rPr>
                              <w:t>Обучение детей (Мирон.) различению и называнию частей предмета.</w:t>
                            </w:r>
                          </w:p>
                        </w:tc>
                        <w:tc>
                          <w:tcPr>
                            <w:tcW w:w="2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1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итуативный разгово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Если ты оказался один в лесу»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 xml:space="preserve">Самостоятельная деятельность в центре художественной литературы. Иллюстрации с изображением ягод и грибов. 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Д/и «Лото»</w:t>
                            </w:r>
                          </w:p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Рассматривание иллюстраций о труде людей осенью в саду, в парке, на даче.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Непрерывная образовательная деятельност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 xml:space="preserve">Речевое развитие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Тема: «Кладовая леса»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Цель: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продолжать учить детей отвечать на вопросы, составлять небольшие рассказы из личного опыта. Учить детей образовывать слова при помощи суффиксов с уменьшительным значением, согласовывать прилагательные с существительными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Стр.73 книга Петрова Т.И. Игры и занятия по Р.р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Материал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18"/>
                                <w:szCs w:val="18"/>
                              </w:rPr>
                              <w:t xml:space="preserve"> картинки с лесом.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Физическое развит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Сюжетно - игровое занятие « Покатаемся!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рограммное содержани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Закреплять у детей умение ходить в колонне по одному, развивать глазомер и ритмичность шага при перешагивании через бруски, упражнять в прокатывании мяча в прямом направлении и подлезании под шну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Пособие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>Мячи по количеству детей, 6 брусков, две стойки, шнур</w:t>
                            </w:r>
                          </w:p>
                        </w:tc>
                      </w:tr>
                      <w:tr>
                        <w:trPr>
                          <w:trHeight w:val="1713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гулка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8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8"/>
                                <w:sz w:val="18"/>
                                <w:szCs w:val="20"/>
                              </w:rPr>
                              <w:t>Наблюдение  за облаками. Учить видеть облака разной формы, цвет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8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8"/>
                                <w:sz w:val="18"/>
                                <w:szCs w:val="20"/>
                              </w:rPr>
                              <w:t xml:space="preserve">Мимическое упражнение «Мои  эмоции» (выразить мимикой свое огорчение по поводу ссоры с другом, радость от  примирения, недовольство тем, что не поделили игрушку)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jc w:val="left"/>
                              <w:rPr>
                                <w:rFonts w:ascii="Times New Roman" w:hAnsi="Times New Roman" w:cs="Times New Roman"/>
                                <w:spacing w:val="-1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8"/>
                                <w:sz w:val="18"/>
                                <w:szCs w:val="20"/>
                              </w:rPr>
                              <w:t>Подвижная игра «Охотники и грибы»</w:t>
                            </w:r>
                          </w:p>
                        </w:tc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Работа по развитию движений. (игры с элементами спорта). Ходьба по короткой и длинной дорожке. Цель: закреплять представления о длине. С Владой, Юлей, Костей Б.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Ситуативная беседа. «Как правильно переходить улицу». Цель: Познакомить детей со светофором, назначением каждого цвета. Выявить имеющиеся у детей сведения о светофоре.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Обеспечение детей небольшим количеством выносных игрушек с целю обучения умению договариваться, делиться игрушкой.</w:t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0"/>
                              </w:rPr>
                              <w:t>работа перед сном</w:t>
                            </w:r>
                          </w:p>
                        </w:tc>
                        <w:tc>
                          <w:tcPr>
                            <w:tcW w:w="12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1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Разучивание с детьми упражнений, улучшающих носовое дыхание Ц:учить выполнять упражнение, повышающее устойчивость организма к холоду, инфекциям.</w:t>
                            </w:r>
                          </w:p>
                        </w:tc>
                      </w:tr>
                      <w:tr>
                        <w:trPr>
                          <w:trHeight w:val="1578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Вечер: </w:t>
                            </w:r>
                          </w:p>
                        </w:tc>
                        <w:tc>
                          <w:tcPr>
                            <w:tcW w:w="4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здоровительная гимнастика после сна, ходьба по массажным дорожкам. Дыхательная гимнастик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8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8"/>
                                <w:sz w:val="18"/>
                                <w:szCs w:val="18"/>
                              </w:rPr>
                              <w:t>Труд (хозяйственно-бытовой труд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8"/>
                                <w:sz w:val="18"/>
                                <w:szCs w:val="18"/>
                              </w:rPr>
                              <w:t xml:space="preserve"> Мытьё строительного материала. Цель: Учить участвовать в организованном труде большого количества сверстников; формировать привычку к чистоте и порядку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Сюжетно-ролевая игра «Семья. Прогулка в лес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Цель: – уточнить знания детей о дарах леса, побуждать детей принимать активное участие в развитии сюжета игры.</w:t>
                            </w:r>
                          </w:p>
                        </w:tc>
                        <w:tc>
                          <w:tcPr>
                            <w:tcW w:w="23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Обучение детей пониманию обобщающих слов (посуда, мебель и т.д.) с Ваней, Димой, Матвеем Е.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0" w:after="1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роблемная беседа по вопросам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«Как не заблудиться в лесу?»</w:t>
                            </w:r>
                          </w:p>
                          <w:p>
                            <w:pPr>
                              <w:pStyle w:val="Normal"/>
                              <w:spacing w:before="10" w:after="10"/>
                              <w:jc w:val="left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  <w:t>Работа в книжном уголке. Беседа о том, как много можно узнать интересного, рассматривая картинки в книге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5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Прогулка.</w:t>
                            </w:r>
                          </w:p>
                        </w:tc>
                        <w:tc>
                          <w:tcPr>
                            <w:tcW w:w="1239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0"/>
                                <w:sz w:val="20"/>
                                <w:szCs w:val="20"/>
                              </w:rPr>
                              <w:t>Сезонные наблюдения за погодой: отметить состояние неба,, воздуха, наличие на небосводе солнц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>
                                <w:rFonts w:ascii="Times New Roman" w:hAnsi="Times New Roman" w:eastAsia="Times New Roman" w:cs="Times New Roman"/>
                                <w:bCs/>
                                <w:spacing w:val="-1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pacing w:val="-10"/>
                                <w:sz w:val="20"/>
                                <w:szCs w:val="20"/>
                              </w:rPr>
                              <w:t>П/игра «Дружные ребята» Ц:учить у бегать, не наталкиваясь друг на друг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920"/>
        <w:gridCol w:w="4546"/>
        <w:gridCol w:w="2353"/>
        <w:gridCol w:w="313"/>
        <w:gridCol w:w="157"/>
        <w:gridCol w:w="2039"/>
        <w:gridCol w:w="3136"/>
      </w:tblGrid>
      <w:tr>
        <w:trPr>
          <w:trHeight w:val="51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9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83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7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– 04.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 Утренняя гимнаст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кие ягоды я знаю» - рассматривание иллюстраций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икуляционная гимнастика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FF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Д/и «Что изменилось?» - развитие зрительной памяти</w:t>
            </w:r>
            <w:r>
              <w:rPr>
                <w:color w:val="FF0000"/>
                <w:sz w:val="18"/>
                <w:szCs w:val="18"/>
                <w:shd w:fill="FFFFFF" w:val="clear"/>
              </w:rPr>
              <w:t xml:space="preserve"> 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Индивидуальная работа по связной речи. «Какая картинка не нужна?» Цель: научить находить лишние для данного рассказа детали Влад, Саша А, Настя А.</w:t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Ритуал приветствия «Давайте поздороваемся!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 учить передвигаясь по группе по сигналу здороваться со сверстникам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FF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бучение соблюдению элементарных правил поведения в раздевалке : не бегать, не стучать дверцами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Предложить раскраски по теме недели. 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color w:val="FF000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Мозаику, пазлы</w:t>
            </w:r>
          </w:p>
        </w:tc>
      </w:tr>
      <w:tr>
        <w:trPr>
          <w:trHeight w:val="6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ерывная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знавательное развитие (математ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ема: «Ориентировка в пространстве. Пространственные отношения: над, на, под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ить называть и различать пространственные отношения над, на, под. Упражнять в определении расположения предметов на, над, по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териал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рточки с изображением животных, изображение дерева, солнышка, яблок, ежика, грибочков. Стр. 23 кн. Фалькович</w:t>
            </w:r>
          </w:p>
        </w:tc>
      </w:tr>
      <w:tr>
        <w:trPr>
          <w:trHeight w:val="42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-эстетическое развитие (музыкаль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о плану Молодориной О.П.                                                     </w:t>
            </w:r>
          </w:p>
        </w:tc>
      </w:tr>
      <w:tr>
        <w:trPr>
          <w:trHeight w:val="13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блюдение за одеждой прохожих.   Почему люди одеваются тепло?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вести детей к пониманию того что необходимо следить за своим здоровьем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игра г)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:учить убегать в разных направлениях, не наталкиваясь друг на друга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bCs/>
                <w:spacing w:val="-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руд: покормить птиц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по прыжкам вверх с места, развитие прыгучести, Мирон, Саша С., Матвей П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туативный разговор  «Контакты с незнакомыми людьми»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амостоятельная деятельность на прогулке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южетные игры по желанию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носной материал: мячи, ведерки, грабли, машинки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рудовая деятельность</w:t>
            </w:r>
          </w:p>
        </w:tc>
      </w:tr>
      <w:tr>
        <w:trPr>
          <w:trHeight w:val="2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а перед сном</w:t>
            </w:r>
          </w:p>
        </w:tc>
        <w:tc>
          <w:tcPr>
            <w:tcW w:w="1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Разучивание русской народной песенки «Расти, коса, до пояса, не вырони ни волоса…» КГН. Совместный труд со взрослыми: помогать развешивать полотенца в умывальной комнате. Ритмическое упражнение  «Мы тесто месили»  Ц: развитие мелкой моторики.</w:t>
            </w:r>
          </w:p>
        </w:tc>
      </w:tr>
      <w:tr>
        <w:trPr>
          <w:trHeight w:val="16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ющие процедуры.</w:t>
            </w:r>
          </w:p>
          <w:p>
            <w:pPr>
              <w:pStyle w:val="C8"/>
              <w:shd w:fill="FFFFFF" w:val="clear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следовательская деятельность. </w:t>
            </w:r>
            <w:r>
              <w:rPr>
                <w:bCs/>
                <w:sz w:val="18"/>
                <w:szCs w:val="18"/>
              </w:rPr>
              <w:t>«Мяч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: познакомить детей с легкими и тяжелыми предметами (одни остаются на поверхности воды, другие тонут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еатрализованное развлечение просмотр кукольного спектакля по сказке «Лиса и заяц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: беседа по содержанию сказки .учить оценивать поступки лисы и зайц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/р игра «Семья» (варим суп из грибов и ждем гостей)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чевая игра «Что для чего?» (в кастрюле -варят, в чайнике-кипятят воду, ложкой - едя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: развитие речи у детей и вним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ня К., Максим, Денис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Купание кукол, чтение стиха М.Черной  «Я свою куколку утром помыла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Пополнение развивающей среды в группе: выставка сборников стихов  русских поэтов о дарах леса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10"/>
                <w:sz w:val="18"/>
                <w:szCs w:val="20"/>
              </w:rPr>
              <w:t>Наблюдени</w:t>
            </w:r>
            <w:r>
              <w:rPr>
                <w:rFonts w:eastAsia="Times New Roman" w:cs="Times New Roman" w:ascii="Times New Roman" w:hAnsi="Times New Roman"/>
                <w:bCs/>
                <w:spacing w:val="-10"/>
                <w:sz w:val="18"/>
                <w:szCs w:val="20"/>
              </w:rPr>
              <w:t>е за одеждой людей.   Ц: наблюдать кто во что одет? как стали одеваться люди? Почему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spacing w:val="-1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18"/>
                <w:szCs w:val="20"/>
              </w:rPr>
              <w:t>П/игра «Мы веселые ребята» Ц:учить бегать в прямом направлении. Развивать умение ориентироваться в пространстве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spacing w:val="-1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0"/>
                <w:sz w:val="18"/>
                <w:szCs w:val="20"/>
              </w:rPr>
              <w:t>Самостоятельная деятельность детей в группах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48"/>
        <w:gridCol w:w="5056"/>
        <w:gridCol w:w="2350"/>
        <w:gridCol w:w="2528"/>
        <w:gridCol w:w="2783"/>
      </w:tblGrid>
      <w:tr>
        <w:trPr>
          <w:trHeight w:val="419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нь недел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</w:t>
            </w:r>
          </w:p>
        </w:tc>
        <w:tc>
          <w:tcPr>
            <w:tcW w:w="9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42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группова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деятельность в режимных моментах</w:t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–05.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тро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ем детей. Утренняя гимнаст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гадки и дарах леса (про грибы и ягоды)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ры-хороводы. Карусель. Цели: Обучение детей умению двигаться в соответствии со слов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питание интереса к хороводным игр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/и «Кто знает, пусть продолжает».</w:t>
            </w:r>
          </w:p>
          <w:p>
            <w:pPr>
              <w:pStyle w:val="Style18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ь: Учить подбирать слова к обобщаемому слову (насекомые - это…)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Georgia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д. беседы с детьми   по вопросам «Какую игрушку ты принес в д.с.? Что делают с машинкой? Как зовут твою куклу?» Костя Ч., Матвей Е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Иг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«Кто за кем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:учить свободно  двигаться по группе, по сигналу садиться на ближайший сту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Д/игр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«Лот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Ц:упражнять детей в умении группировать предметы по форме, устанавливать сходства и различия предмета с образцом.</w:t>
            </w:r>
          </w:p>
        </w:tc>
      </w:tr>
      <w:tr>
        <w:trPr>
          <w:trHeight w:val="96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рерывная образовательная деятель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удожественно-эстетическое развитие  (рисование/лепка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ИСОВАНИЕ. Тема: «Маленькие гноми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Цел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чить детей передавать в рисунке образ маленького человечка – лесного гномика, составляя изображение из простых частей: круглая головка, конусообразная рубашка. Треугольный колпачок, прямые руки. Соблюдать при этом в самом упрощенном виде отношение по величине. Закрепить умение рисовать красками кистью. Подводить к образной оценке готовых работ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 59 кни. Занятия по ИЗО в дс</w:t>
            </w:r>
          </w:p>
        </w:tc>
      </w:tr>
      <w:tr>
        <w:trPr>
          <w:trHeight w:val="31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изическое развит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Игровое занятие «В цирке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Программное содержани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чить  детей ходить  и  бегать  по  кругу,  взявшись  за руки, упражнять в ходьбе и беге на носках, продолжать учить приземляться на полусогнутые ноги, упражнять в перебрасывании мяча друг другу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Пособие: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ячи, шнуры</w:t>
            </w:r>
          </w:p>
        </w:tc>
      </w:tr>
      <w:tr>
        <w:trPr>
          <w:trHeight w:val="138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Наблюдение за солнцем.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 учить радоваться ясному деньку, теплому солнечному лучику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Трудовая деятельность: подметание дорожек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 воспитывать желание помогать взрослым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П/и д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С группой детей провести  игру «Беги к тому, что назову»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учить ориентироваться в пространств, бежать в нужном направ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лени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Опытно-экспериментальная деятельность «Легкий - тяжелый»</w:t>
            </w:r>
          </w:p>
          <w:p>
            <w:pPr>
              <w:pStyle w:val="Normal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Ц:учить определять, что предметы бывают легкие и тяжелые. 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Сюжетные игры по желанию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Выносной материал: мячи, ведерки, грабли, машинки.</w:t>
            </w:r>
          </w:p>
          <w:p>
            <w:pPr>
              <w:pStyle w:val="Normal"/>
              <w:shd w:fill="FFFFFF" w:val="clear"/>
              <w:spacing w:before="1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Трудовая деятельность</w:t>
            </w:r>
          </w:p>
        </w:tc>
      </w:tr>
      <w:tr>
        <w:trPr>
          <w:trHeight w:val="431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бота перед сном</w:t>
            </w:r>
          </w:p>
        </w:tc>
        <w:tc>
          <w:tcPr>
            <w:tcW w:w="1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BatangChe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</w:rPr>
              <w:t xml:space="preserve">КГН: </w:t>
            </w: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 совершенствовать умение правильно держать ложку, проглатывать пищу, не оставляя за щекой. Слушание аудио сказок перед сном.</w:t>
            </w:r>
          </w:p>
        </w:tc>
      </w:tr>
      <w:tr>
        <w:trPr>
          <w:trHeight w:val="1483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BatangChe" w:cs="Times New Roman"/>
                <w:sz w:val="20"/>
                <w:szCs w:val="20"/>
              </w:rPr>
            </w:pPr>
            <w:r>
              <w:rPr>
                <w:rFonts w:eastAsia="BatangCh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Чтение художественной литературы Прочтение стихотворения «Посадила баба Фекла в огороде лук да свеклу...». Цель: Цель: познакомить детей с новым стихотворением, заучить его. Учить отвечать на вопросы по содержанию, используя строки из текс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южетно-ролевая игра. «Магазин». </w:t>
            </w:r>
          </w:p>
          <w:p>
            <w:pPr>
              <w:pStyle w:val="C1"/>
              <w:shd w:fill="FFFFFF" w:val="clear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Игра «Приходите на луж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учить называть животных, рассказать историю от имени животного. Предложить Владе, Ксюше, Максим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Общение «Мы на улице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20"/>
              </w:rPr>
              <w:t>Уточнить знания детей домашнего адреса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Игры с красками в центре художественного творчеств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звивать умение располагать рисунок на широком пространстве ли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 xml:space="preserve">Самостоятельные игры с настольным театром.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Развитие творческой фантазии и речевой активности.</w:t>
            </w:r>
          </w:p>
        </w:tc>
      </w:tr>
      <w:tr>
        <w:trPr>
          <w:trHeight w:val="3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  <w:t>Наблюдение и беседа «Почему летит пузырь?» Ц: стимулирование познавательной, речевой активности.</w:t>
            </w:r>
          </w:p>
          <w:p>
            <w:pPr>
              <w:pStyle w:val="Normal"/>
              <w:spacing w:before="10" w:after="0"/>
              <w:rPr>
                <w:rFonts w:ascii="Times New Roman" w:hAnsi="Times New Roman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П/игра «Бездомный заяц»</w:t>
            </w:r>
          </w:p>
          <w:p>
            <w:pPr>
              <w:pStyle w:val="Normal"/>
              <w:shd w:fill="FFFFFF" w:val="clear"/>
              <w:spacing w:before="10" w:after="0"/>
              <w:rPr>
                <w:rFonts w:ascii="Times New Roman" w:hAnsi="Times New Roman" w:eastAsia="Times New Roman" w:cs="Times New Roman"/>
                <w:bCs/>
                <w:spacing w:val="-10"/>
                <w:sz w:val="18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</w:rPr>
              <w:t>Ц:учить убегать в разных направлениях, не наталкиваясь друг на друг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бота с родителям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пка-передвижка: «Что ребёнок должен знать о грибах и ягодах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шрут выходного дня: «Семейный поход в лес».</w:t>
      </w:r>
    </w:p>
    <w:p>
      <w:pPr>
        <w:pStyle w:val="Normal"/>
        <w:numPr>
          <w:ilvl w:val="0"/>
          <w:numId w:val="2"/>
        </w:numPr>
        <w:spacing w:before="10" w:after="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 совместных рисунков: «Наш поход в лес»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C6">
    <w:name w:val="c6"/>
    <w:basedOn w:val="Style11"/>
    <w:qFormat/>
    <w:rPr/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9Georgia85pt">
    <w:name w:val="Основной текст (19) + Georgia;8;5 pt;Не полужирный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C2">
    <w:name w:val="c2"/>
    <w:basedOn w:val="Style11"/>
    <w:qFormat/>
    <w:rPr/>
  </w:style>
  <w:style w:type="character" w:styleId="C11">
    <w:name w:val="c11"/>
    <w:basedOn w:val="Style1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9">
    <w:name w:val="c9"/>
    <w:basedOn w:val="Style11"/>
    <w:qFormat/>
    <w:rPr/>
  </w:style>
  <w:style w:type="character" w:styleId="C3">
    <w:name w:val="c3"/>
    <w:basedOn w:val="Style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21">
    <w:name w:val="Заголовок №1 (2) + Не курсив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1">
    <w:name w:val="Верхний колонтитул Знак1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13">
    <w:name w:val="Стиль1"/>
    <w:qFormat/>
    <w:rPr>
      <w:rFonts w:ascii="Times New Roman" w:hAnsi="Times New Roman" w:cs="Times New Roman"/>
      <w:sz w:val="28"/>
      <w:szCs w:val="28"/>
    </w:rPr>
  </w:style>
  <w:style w:type="character" w:styleId="FontStyle118">
    <w:name w:val="Font Style1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  <w:jc w:val="left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360" w:before="0" w:after="0"/>
      <w:ind w:left="720" w:hanging="0"/>
      <w:contextualSpacing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360" w:after="120"/>
    </w:pPr>
    <w:rPr>
      <w:rFonts w:ascii="Times New Roman" w:hAnsi="Times New Roman" w:eastAsia="Times New Roman" w:cs="Times New Roman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600" w:after="180"/>
      <w:jc w:val="left"/>
      <w:outlineLvl w:val="0"/>
    </w:pPr>
    <w:rPr>
      <w:rFonts w:ascii="Times New Roman" w:hAnsi="Times New Roman" w:eastAsia="Times New Roman" w:cs="Times New Roma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83" w:before="180" w:after="0"/>
      <w:jc w:val="left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18:00Z</dcterms:created>
  <dc:creator>олег</dc:creator>
  <dc:description/>
  <cp:keywords/>
  <dc:language>en-US</dc:language>
  <cp:lastModifiedBy>люый</cp:lastModifiedBy>
  <cp:lastPrinted>2017-10-02T19:47:00Z</cp:lastPrinted>
  <dcterms:modified xsi:type="dcterms:W3CDTF">2017-10-02T11:47:00Z</dcterms:modified>
  <cp:revision>7</cp:revision>
  <dc:subject/>
  <dc:title/>
</cp:coreProperties>
</file>