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Тема «Цветы и Фея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ind w:left="-62" w:hanging="0"/>
        <w:jc w:val="both"/>
        <w:rPr/>
      </w:pPr>
      <w:r>
        <w:rPr>
          <w:i/>
        </w:rPr>
        <w:t>Интеграция образовательных областей:</w:t>
      </w:r>
      <w:r>
        <w:rPr/>
        <w:t xml:space="preserve"> речевое развитие; социально-коммуникативное развитие; познавательное развитие, художественно-эстетическое развитие; физическое развит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Задачи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Формирование словаря предметов и признаков по теме «Цветы», закрепление словаря качественных прилагательных, обозначающих цвет предметов. Развитие грамматического строя речи (согласование прилагательных с существительными в числе и роде, практическое употребление предложно-падежных конструкций (Речевое развитие)</w:t>
      </w:r>
    </w:p>
    <w:p>
      <w:pPr>
        <w:pStyle w:val="Normal"/>
        <w:numPr>
          <w:ilvl w:val="0"/>
          <w:numId w:val="1"/>
        </w:numPr>
        <w:spacing w:lineRule="auto" w:line="360" w:before="188" w:after="188"/>
        <w:rPr/>
      </w:pPr>
      <w:r>
        <w:rPr/>
        <w:t>Вызвать интерес к окружающему миру, формировать реалистическое представление об окружающей природе («Познавательное развитие»)</w:t>
      </w:r>
    </w:p>
    <w:p>
      <w:pPr>
        <w:pStyle w:val="Normal"/>
        <w:numPr>
          <w:ilvl w:val="0"/>
          <w:numId w:val="1"/>
        </w:numPr>
        <w:spacing w:lineRule="auto" w:line="360" w:before="188" w:after="188"/>
        <w:rPr>
          <w:rFonts w:ascii="Arial" w:hAnsi="Arial" w:cs="Arial"/>
          <w:color w:val="333333"/>
          <w:sz w:val="20"/>
          <w:szCs w:val="20"/>
        </w:rPr>
      </w:pPr>
      <w:r>
        <w:rPr/>
        <w:t>Пробуждать особую эмоционально-эстетическую отзывчивость в общении с природой, стремление любоваться и одновременно заботиться о ее сохранении,</w:t>
      </w:r>
      <w:r>
        <w:rPr>
          <w:rFonts w:cs="Arial" w:ascii="Arial" w:hAnsi="Arial"/>
          <w:color w:val="333333"/>
          <w:sz w:val="20"/>
          <w:szCs w:val="20"/>
        </w:rPr>
        <w:t xml:space="preserve"> </w:t>
      </w:r>
      <w:r>
        <w:rPr/>
        <w:t>(«Социально-коммуникативное развитие»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пособствовать развитию художественных способностей, эстетического вкуса («Художественно-эстетическое развитие»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</w:rPr>
        <w:t xml:space="preserve">Методы и приемы </w:t>
      </w:r>
    </w:p>
    <w:p>
      <w:pPr>
        <w:pStyle w:val="Normal"/>
        <w:spacing w:lineRule="auto" w:line="360"/>
        <w:rPr/>
      </w:pPr>
      <w:r>
        <w:rPr/>
        <w:t>Практические: динамическая пауза, дыхательная гимнастика, пальчиковая гимнастика.</w:t>
      </w:r>
    </w:p>
    <w:p>
      <w:pPr>
        <w:pStyle w:val="Normal"/>
        <w:spacing w:lineRule="auto" w:line="360"/>
        <w:rPr/>
      </w:pPr>
      <w:r>
        <w:rPr/>
        <w:t>Наглядные: показ способа изготовления цветка из салфетки.</w:t>
      </w:r>
    </w:p>
    <w:p>
      <w:pPr>
        <w:pStyle w:val="Normal"/>
        <w:spacing w:lineRule="auto" w:line="360"/>
        <w:rPr/>
      </w:pPr>
      <w:r>
        <w:rPr/>
        <w:t>Словесные: игровые упражнения, вопросы, чтение стихотворений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Материалы и оборудование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Ваза, искусственные цветы, контейнеры с карандашами и фломастерами, металлофон,  фланелеграф, мольберт, цветы-полянки для динамической паузы, бумажные салфетки, разрезанные на 4 части и скрепленные степлером в центре, кисти для клея, клей ПВА, клеенки, салфетки, Силуэт Феи Цветов, нарисованный на ватмане, аудиозапись </w:t>
      </w:r>
      <w:r>
        <w:rPr>
          <w:iCs/>
        </w:rPr>
        <w:t>«Вальс</w:t>
      </w:r>
      <w:r>
        <w:rPr>
          <w:iCs/>
        </w:rPr>
        <w:t> </w:t>
      </w:r>
      <w:r>
        <w:rPr>
          <w:bCs/>
          <w:iCs/>
        </w:rPr>
        <w:t>цветов</w:t>
      </w:r>
      <w:r>
        <w:rPr>
          <w:iCs/>
        </w:rPr>
        <w:t>»</w:t>
      </w:r>
      <w:r>
        <w:rPr/>
        <w:t> П.И. Чайковского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7302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ская деятельность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организации совместной деятельности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вигатель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ые упражнения, двигательные паузы</w:t>
            </w:r>
          </w:p>
        </w:tc>
      </w:tr>
      <w:tr>
        <w:trPr>
          <w:trHeight w:val="415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гров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овые ситуации, игры с правилами 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знавательно-исследовательск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проблемных ситуаций 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оммуникатив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, речевые  ситуации, словесные игры, вопросы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узыкаль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зобразительна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ликация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лементарный бытовой труд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в помещении и на улице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- Самообслуживание 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чения (индивидуальные) дежурство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Логика образовательно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748"/>
        <w:gridCol w:w="4378"/>
        <w:gridCol w:w="91"/>
        <w:gridCol w:w="50"/>
        <w:gridCol w:w="3544"/>
        <w:gridCol w:w="1843"/>
      </w:tblGrid>
      <w:tr>
        <w:trPr>
          <w:trHeight w:val="14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6" w:hanging="0"/>
              <w:jc w:val="center"/>
              <w:rPr>
                <w:i/>
                <w:i/>
              </w:rPr>
            </w:pPr>
            <w:r>
              <w:rPr>
                <w:i/>
              </w:rPr>
              <w:t>Этап занят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дач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с обозначением обр.области)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воспитателя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еятельность воспитан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жидаемые результаты</w:t>
            </w:r>
          </w:p>
        </w:tc>
      </w:tr>
      <w:tr>
        <w:trPr>
          <w:trHeight w:val="146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отивационно-организационный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гровое упражнение «Назови цвет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 предлагает детям присесть:</w:t>
            </w:r>
          </w:p>
          <w:p>
            <w:pPr>
              <w:pStyle w:val="Normal"/>
              <w:rPr/>
            </w:pPr>
            <w:r>
              <w:rPr/>
              <w:t>- Сядет тот, кто вспомнит и назовет какой-нибудь цвет радуги.</w:t>
            </w:r>
          </w:p>
          <w:p>
            <w:pPr>
              <w:pStyle w:val="Normal"/>
              <w:rPr/>
            </w:pPr>
            <w:r>
              <w:rPr/>
              <w:t>Воспитатель садится рядом с деть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тоят на ковре перед стульчиками, расставленными полукругом.</w:t>
            </w:r>
          </w:p>
          <w:p>
            <w:pPr>
              <w:pStyle w:val="Normal"/>
              <w:rPr/>
            </w:pPr>
            <w:r>
              <w:rPr/>
              <w:t>Дети, назвавшие любой цвет радуги (спектра), садятся на стуль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ятельностный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уждать особую эмоционально-эстетическую отзывчивость в общении с природой, стремление любоваться и одновременно заботиться о ее сохранении</w:t>
            </w:r>
          </w:p>
        </w:tc>
        <w:tc>
          <w:tcPr>
            <w:tcW w:w="8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юрпризный момент «Знакомство с Феей Цветов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а эмоционально-эстетическая отзывчивость в общении с природой, умеют любоваться природой и заботиться о ней.</w:t>
            </w:r>
          </w:p>
        </w:tc>
      </w:tr>
      <w:tr>
        <w:trPr>
          <w:trHeight w:val="55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ет стук в дверь. В группу входит 2-й воспитатель в нарядном платье,  венке цветов на голове и с букетом искусственных цветов в рук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дравствуйте. Я – Фея Цветов. </w:t>
            </w:r>
          </w:p>
          <w:p>
            <w:pPr>
              <w:pStyle w:val="Normal"/>
              <w:jc w:val="both"/>
              <w:rPr/>
            </w:pPr>
            <w:r>
              <w:rPr/>
              <w:t>1-й воспитатель:</w:t>
            </w:r>
          </w:p>
          <w:p>
            <w:pPr>
              <w:pStyle w:val="Normal"/>
              <w:jc w:val="both"/>
              <w:rPr/>
            </w:pPr>
            <w:r>
              <w:rPr/>
              <w:t>- Вас так зовут, потому что у вас такое красивое разноцветное платье?</w:t>
            </w:r>
          </w:p>
          <w:p>
            <w:pPr>
              <w:pStyle w:val="Normal"/>
              <w:jc w:val="both"/>
              <w:rPr/>
            </w:pPr>
            <w:r>
              <w:rPr/>
              <w:t>- Нет, меня так зовут, потому что я ухаживаю за цветами. Сейчас весна, и у меня много работы: мне надо проследить, чтобы в садах выросли садовые цветы, на лугу - луговые, в поле проклюнулись из семян полевые цветы, в лесу – расцвели лесные цветы. Я   услышала, что ваши дети говорят о цветах и решила к вам заглянуть, познакомить с цветами и подарить этот букет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-й воспитатель спрашивает у детей (2-3 ребенка) из чего состоит букет.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лушают диалог воспитателя и Феи Цвет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отвечают на вопрос: букет состоит из цветов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Формирование речевого дыхания.</w:t>
            </w:r>
          </w:p>
        </w:tc>
        <w:tc>
          <w:tcPr>
            <w:tcW w:w="8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ыхательная гимнастика «Нюхаем цвет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 предлагает детям понюхать цветы. Объясняет, что вдох нужно сделать носом, а на выдохе произнести слово «Цве-ты».</w:t>
            </w:r>
          </w:p>
          <w:p>
            <w:pPr>
              <w:pStyle w:val="Normal"/>
              <w:jc w:val="both"/>
              <w:rPr/>
            </w:pPr>
            <w:r>
              <w:rPr/>
              <w:t>Упражнение повторяется 3 раза.</w:t>
            </w:r>
          </w:p>
          <w:p>
            <w:pPr>
              <w:pStyle w:val="Normal"/>
              <w:rPr/>
            </w:pPr>
            <w:r>
              <w:rPr/>
              <w:t>1 раз: Вдох. Выдох - Цветы.</w:t>
            </w:r>
          </w:p>
          <w:p>
            <w:pPr>
              <w:pStyle w:val="Normal"/>
              <w:rPr/>
            </w:pPr>
            <w:r>
              <w:rPr/>
              <w:t>2 раз: Вдох. Выдох -  Цветы растут.</w:t>
            </w:r>
          </w:p>
          <w:p>
            <w:pPr>
              <w:pStyle w:val="Normal"/>
              <w:rPr/>
            </w:pPr>
            <w:r>
              <w:rPr/>
              <w:t>3 раз: Вдох. Выдох -  Растут красивые цве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ти выполняют упражн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делать быстрый вдох носом и медленный выдох через нос.</w:t>
            </w:r>
          </w:p>
        </w:tc>
      </w:tr>
      <w:tr>
        <w:trPr>
          <w:trHeight w:val="14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ать  словарный запас детей прилагательными, обозначающими признаки предмета (формы, величины, цветовых оттенков)</w:t>
            </w:r>
          </w:p>
        </w:tc>
        <w:tc>
          <w:tcPr>
            <w:tcW w:w="8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жнение «Похвали цвет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8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ь предлагает похвалить цветы в букете, придумав о них много хороших слов. Каждому ребенку задается вопрос: -Цветы какие?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и отвечают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1 ребенок: </w:t>
            </w:r>
            <w:r>
              <w:rPr/>
              <w:t>Цветы красивые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 ребенок: </w:t>
            </w:r>
            <w:r>
              <w:rPr/>
              <w:t>Цветы нежные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3 ребенок: </w:t>
            </w:r>
            <w:r>
              <w:rPr/>
              <w:t>Цветы душистые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4 ребенок: </w:t>
            </w:r>
            <w:r>
              <w:rPr/>
              <w:t>Цветы весенние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5 ребенок: </w:t>
            </w:r>
            <w:r>
              <w:rPr/>
              <w:t>Цветы пышны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 в речи прилагательные, обозначающие признаки предмета (формы, величины, цветовых оттенков)</w:t>
            </w:r>
          </w:p>
        </w:tc>
      </w:tr>
      <w:tr>
        <w:trPr>
          <w:trHeight w:val="475" w:hRule="atLeast"/>
        </w:trPr>
        <w:tc>
          <w:tcPr>
            <w:tcW w:w="2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крепление словаря качественных прилагательных, обозначающих цвет предметов.</w:t>
            </w:r>
          </w:p>
        </w:tc>
        <w:tc>
          <w:tcPr>
            <w:tcW w:w="8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жнение «Какой цветок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8" w:hRule="atLeast"/>
        </w:trPr>
        <w:tc>
          <w:tcPr>
            <w:tcW w:w="2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раздает каждому ребенку по цветку из букета и предлагает сесть с ним на стульчик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Предлагает рассказать, </w:t>
            </w:r>
            <w:r>
              <w:rPr>
                <w:bCs/>
              </w:rPr>
              <w:t xml:space="preserve">какой у них в руках цветок по цвету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Например: У меня оранжевый пион, а у тебя, Дима?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ребенок: У меня красный мак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2 ребенок: </w:t>
            </w:r>
            <w:r>
              <w:rPr/>
              <w:t xml:space="preserve">У меня желтый одуванчик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 ребенок:</w:t>
            </w:r>
            <w:r>
              <w:rPr/>
              <w:t xml:space="preserve"> У меня белая ромашка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4 ребенок: </w:t>
            </w:r>
            <w:r>
              <w:rPr/>
              <w:t xml:space="preserve">У меня синий василек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5 ребенок: У меня </w:t>
            </w:r>
            <w:r>
              <w:rPr/>
              <w:t>желтая лилия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6 ребенок: У меня </w:t>
            </w:r>
            <w:r>
              <w:rPr/>
              <w:t xml:space="preserve">белый   ландыш.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7 ребенок: У меня </w:t>
            </w:r>
            <w:r>
              <w:rPr/>
              <w:t xml:space="preserve">голубой колокольчик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 ребенок: У меня розовый пио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ют словарем качественных прилагательных, обозначающих цвет предметов.</w:t>
            </w:r>
          </w:p>
        </w:tc>
      </w:tr>
      <w:tr>
        <w:trPr>
          <w:trHeight w:val="500" w:hRule="atLeast"/>
        </w:trPr>
        <w:tc>
          <w:tcPr>
            <w:tcW w:w="2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умение согласовывать движения и речь</w:t>
            </w:r>
          </w:p>
        </w:tc>
        <w:tc>
          <w:tcPr>
            <w:tcW w:w="8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намическая пауза. Игра «Бабочка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</w:trPr>
        <w:tc>
          <w:tcPr>
            <w:tcW w:w="2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 раскладывает на ковре полянки с цветами.</w:t>
            </w:r>
          </w:p>
          <w:p>
            <w:pPr>
              <w:pStyle w:val="Normal"/>
              <w:rPr/>
            </w:pPr>
            <w:r>
              <w:rPr/>
              <w:t xml:space="preserve">Обращает на них внимание детей, предлагает поиграть. </w:t>
            </w:r>
            <w:r>
              <w:rPr>
                <w:bCs/>
              </w:rPr>
              <w:t>Ребята, посмотрите, у нас в группе появились полянки с цветами. Выходите на поляну, мы поиграем в игру «Бабочка». Раз, два, три (хлопает в ладоши), повернись и в бабочек превратись!</w:t>
            </w:r>
          </w:p>
          <w:tbl>
            <w:tblPr>
              <w:tblW w:w="39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8"/>
              <w:gridCol w:w="1843"/>
            </w:tblGrid>
            <w:tr>
              <w:trPr>
                <w:trHeight w:val="342" w:hRule="atLeast"/>
              </w:trPr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Текст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Движения</w:t>
                  </w:r>
                </w:p>
              </w:tc>
            </w:tr>
            <w:tr>
              <w:trPr>
                <w:trHeight w:val="1040" w:hRule="atLeast"/>
              </w:trPr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пал цветок и вдруг проснулся —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Присели на корточки, обхватили колен руками.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Больше спать не захотел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Выпрямились.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Шевельнулся, встрепенулся,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Руки в стороны, потянулись.</w:t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Взвился вверх и полетел.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sz w:val="20"/>
                      <w:szCs w:val="20"/>
                    </w:rPr>
                  </w:pPr>
                  <w:r>
                    <w:rPr>
                      <w:bCs/>
                      <w:i/>
                      <w:sz w:val="20"/>
                      <w:szCs w:val="20"/>
                    </w:rPr>
                    <w:t>Взмахи руками в стороны, бег по кругу, остановка по сигналу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ети выходят на ковер, встают на изображения цветов в круге и выполняют движения, согласно тексту физминут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согласовывать движения с речью</w:t>
            </w:r>
          </w:p>
        </w:tc>
      </w:tr>
      <w:tr>
        <w:trPr>
          <w:trHeight w:val="908" w:hRule="atLeast"/>
        </w:trPr>
        <w:tc>
          <w:tcPr>
            <w:tcW w:w="2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грамматического строя речи (согласование прилагательных с существительными в числе и роде, практическое употребление предложно-падежных конструк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жнение «На каком цветке бабочка?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8" w:hRule="atLeast"/>
        </w:trPr>
        <w:tc>
          <w:tcPr>
            <w:tcW w:w="2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игры воспитатель задает вопрос каждому ребенку: «</w:t>
            </w:r>
            <w:r>
              <w:rPr>
                <w:bCs/>
              </w:rPr>
              <w:t xml:space="preserve">На каком цветке сидит бабочка?»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и называют цветы, на которых стоят.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>Дима: Бабочка сидит на маке.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>Данил: Бабочка сидит на розе.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>Слава: Бабочка сидит на васильке.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>Илья: Бабочка сидит на ромашке.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>Рома: Бабочка сидит на лилии.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>Ульяна: Бабочка сидит на тюльпане.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>Милана: Бабочка сидит на колокольчике.</w:t>
            </w:r>
          </w:p>
          <w:p>
            <w:pPr>
              <w:pStyle w:val="Style16"/>
              <w:ind w:left="0" w:hanging="0"/>
              <w:rPr>
                <w:bCs/>
              </w:rPr>
            </w:pPr>
            <w:r>
              <w:rPr>
                <w:bCs/>
              </w:rPr>
              <w:t>Полина: Бабочка сидит на гвозд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согласовывать прилагательные с существительными</w:t>
            </w:r>
          </w:p>
        </w:tc>
      </w:tr>
      <w:tr>
        <w:trPr>
          <w:trHeight w:val="908" w:hRule="atLeast"/>
        </w:trPr>
        <w:tc>
          <w:tcPr>
            <w:tcW w:w="2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собствовать развитию художественных способностей, эстетического вку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ивная деятельность «Помощь Фее Цве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8" w:hRule="atLeast"/>
        </w:trPr>
        <w:tc>
          <w:tcPr>
            <w:tcW w:w="2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вляется Фея Цветов в рваном платье, просит детей помочь ей, сделать новое платье.</w:t>
            </w:r>
          </w:p>
          <w:p>
            <w:pPr>
              <w:pStyle w:val="Normal"/>
              <w:jc w:val="both"/>
              <w:rPr/>
            </w:pPr>
            <w:r>
              <w:rPr/>
              <w:t>Воспитатель предлагает пересесть за столы, на которых подготовлено все для аппликац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д началом работы предлагает подготовить пальчики к выполнению задания - сделать пальчиковую гимнастику </w:t>
            </w:r>
            <w:r>
              <w:rPr>
                <w:b/>
              </w:rPr>
              <w:t>«Наши красные цвет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4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3"/>
              <w:gridCol w:w="2410"/>
            </w:tblGrid>
            <w:tr>
              <w:trPr>
                <w:trHeight w:val="332" w:hRule="atLeast"/>
              </w:trPr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Текст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вижения</w:t>
                  </w:r>
                </w:p>
              </w:tc>
            </w:tr>
            <w:tr>
              <w:trPr>
                <w:trHeight w:val="3205" w:hRule="atLeast"/>
              </w:trPr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Наши красные цветки</w:t>
                  </w:r>
                </w:p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br/>
                    <w:t>Раскрывают лепестки.</w:t>
                  </w:r>
                </w:p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br/>
                    <w:t>Ветерок чуть дышит,</w:t>
                  </w:r>
                </w:p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br/>
                    <w:t>Лепестки колышет.</w:t>
                    <w:br/>
                    <w:t>Наши красные цветки</w:t>
                    <w:br/>
                    <w:t xml:space="preserve">Закрывают лепестки, Головой качают, </w:t>
                  </w:r>
                </w:p>
                <w:p>
                  <w:pPr>
                    <w:pStyle w:val="Normal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Тихо засыпают.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z w:val="18"/>
                      <w:szCs w:val="18"/>
                    </w:rPr>
                    <w:t>Руки перед грудью соединить от локтей до кончиков пальцев.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z w:val="18"/>
                      <w:szCs w:val="18"/>
                    </w:rPr>
                    <w:t>Развести ладони в стороны, разжать пальцы. Локти стараться удерживать сомкнутыми.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z w:val="18"/>
                      <w:szCs w:val="18"/>
                    </w:rPr>
                    <w:t>Сделать глубокий вдох носом, длительный выдох на пальцы через рот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i/>
                      <w:sz w:val="18"/>
                      <w:szCs w:val="18"/>
                    </w:rPr>
                    <w:t>Активно подвигать пальцами. Сомкнуть  снова ладони и пальцы.</w:t>
                  </w:r>
                </w:p>
                <w:p>
                  <w:pPr>
                    <w:pStyle w:val="Normal"/>
                    <w:rPr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sz w:val="18"/>
                      <w:szCs w:val="18"/>
                    </w:rPr>
                    <w:t>Покачать сомкнутыми ладонями из стороны в сторону. Положить ладони под правую(левую) щеку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и соглашаются помочь Фее Цве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яют движения пальчиковой гимнаст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ы художественные способности, эстетический вкус</w:t>
            </w:r>
          </w:p>
        </w:tc>
      </w:tr>
      <w:tr>
        <w:trPr>
          <w:trHeight w:val="908" w:hRule="atLeast"/>
        </w:trPr>
        <w:tc>
          <w:tcPr>
            <w:tcW w:w="2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09"/>
              <w:rPr>
                <w:color w:val="000000"/>
              </w:rPr>
            </w:pPr>
            <w:r>
              <w:rPr/>
              <w:t xml:space="preserve">По окончании упражнения воспитатель </w:t>
            </w:r>
            <w:r>
              <w:rPr>
                <w:color w:val="000000"/>
              </w:rPr>
              <w:t xml:space="preserve">предлагает детям, нарезанным салфеткам в форме квадратов, обрезать углы, чтобы получился круг и пальчиками собрать их к центру, формируя бутон цветка. Затем дети приклеить получившиеся цветы на силуэт нового платья Феи Цветов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деятельность.</w:t>
            </w:r>
          </w:p>
          <w:p>
            <w:pPr>
              <w:pStyle w:val="Normal"/>
              <w:jc w:val="both"/>
              <w:rPr/>
            </w:pPr>
            <w:r>
              <w:rPr/>
              <w:t>Дети выполняют задание под музыку П.И.Чайковского «Вальс Цветов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ключительный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юрпризный момент «Подарок Феи Цве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я Цветов благодарит детей за помощь и дарит детям подарок – раскраски с изображением разных цвет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рашивает, что детям понравилось и запомнилось на занятии, что узнали нового?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чают на вопросы полными предложениями. Благодарят Фею Цветов за подаро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885</wp:posOffset>
                </wp:positionH>
                <wp:positionV relativeFrom="paragraph">
                  <wp:posOffset>-2011045</wp:posOffset>
                </wp:positionV>
                <wp:extent cx="1407160" cy="181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6"/>
                            </w:tblGrid>
                            <w:tr>
                              <w:trPr>
                                <w:trHeight w:val="25" w:hRule="atLeast"/>
                              </w:trPr>
                              <w:tc>
                                <w:tcPr>
                                  <w:tcW w:w="22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pt;height:14.3pt;mso-wrap-distance-left:9pt;mso-wrap-distance-right:9pt;mso-wrap-distance-top:0pt;mso-wrap-distance-bottom:0pt;margin-top:-158.35pt;mso-position-vertical-relative:text;margin-left:7.55pt;mso-position-horizontal-relative:text">
                <v:fill opacity="0f"/>
                <v:textbox inset="0in,0in,0in,0in">
                  <w:txbxContent>
                    <w:tbl>
                      <w:tblPr>
                        <w:tblW w:w="22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6"/>
                      </w:tblGrid>
                      <w:tr>
                        <w:trPr>
                          <w:trHeight w:val="25" w:hRule="atLeast"/>
                        </w:trPr>
                        <w:tc>
                          <w:tcPr>
                            <w:tcW w:w="22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907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15:00Z</dcterms:created>
  <dc:creator>Техническая служба</dc:creator>
  <dc:description/>
  <cp:keywords/>
  <dc:language>en-US</dc:language>
  <cp:lastModifiedBy>user</cp:lastModifiedBy>
  <cp:lastPrinted>2016-01-25T10:29:00Z</cp:lastPrinted>
  <dcterms:modified xsi:type="dcterms:W3CDTF">2017-10-17T04:54:00Z</dcterms:modified>
  <cp:revision>56</cp:revision>
  <dc:subject/>
  <dc:title/>
</cp:coreProperties>
</file>