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«Средняя общеобразовательная школа № 1» г. Мамады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  <w:t xml:space="preserve">Индивидуальный 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  <w:t>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  <w:t xml:space="preserve">2017 – 2022 гг. по повы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  <w:t>профессионального уровня 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i/>
          <w:sz w:val="32"/>
          <w:szCs w:val="32"/>
        </w:rPr>
        <w:t>Брызгаловой Ин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г.Мамадыш ,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Личная карта учител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Год рождения</w:t>
      </w:r>
      <w:r>
        <w:rPr>
          <w:rFonts w:eastAsia="Calibri" w:cs="Times New Roman" w:ascii="Times New Roman" w:hAnsi="Times New Roman"/>
          <w:sz w:val="28"/>
          <w:szCs w:val="28"/>
        </w:rPr>
        <w:t>: 198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1. Образование</w:t>
      </w:r>
      <w:r>
        <w:rPr>
          <w:rFonts w:eastAsia="Calibri" w:cs="Times New Roman" w:ascii="Times New Roman" w:hAnsi="Times New Roman"/>
          <w:sz w:val="28"/>
          <w:szCs w:val="28"/>
        </w:rPr>
        <w:t>:  высше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. Предмет</w:t>
      </w:r>
      <w:r>
        <w:rPr>
          <w:rFonts w:eastAsia="Calibri" w:cs="Times New Roman" w:ascii="Times New Roman" w:hAnsi="Times New Roman"/>
          <w:sz w:val="28"/>
          <w:szCs w:val="28"/>
        </w:rPr>
        <w:t>: начальные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3. Педагогический стаж</w:t>
      </w:r>
      <w:r>
        <w:rPr>
          <w:rFonts w:eastAsia="Calibri" w:cs="Times New Roman" w:ascii="Times New Roman" w:hAnsi="Times New Roman"/>
          <w:sz w:val="28"/>
          <w:szCs w:val="28"/>
        </w:rPr>
        <w:t>: 15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й стаж трудовой деятель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17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4. Должность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5. Прохождение курсов:</w:t>
      </w:r>
      <w:r>
        <w:rPr>
          <w:rFonts w:cs="Times New Roman" w:ascii="Times New Roman" w:hAnsi="Times New Roman"/>
          <w:sz w:val="28"/>
          <w:szCs w:val="28"/>
        </w:rPr>
        <w:t xml:space="preserve"> курсы повышения квалификации для учителей начальных классов в 2016 году в ФГБОУ ВО «Набережночелнинский государственный педагогический университет»  в количестве 72 часов по программе «Современные образовательные технологии и инновации в условиях реализации ФГОС НОО», удостоверение № 160400002128 от 29.09.2016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ая тема школы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качества образования в условиях внедрения новых технологий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 через совершенствование педагогического мастерства </w:t>
      </w:r>
      <w:r>
        <w:rPr>
          <w:rFonts w:cs="Times New Roman" w:ascii="Times New Roman" w:hAnsi="Times New Roman"/>
          <w:sz w:val="28"/>
          <w:szCs w:val="28"/>
        </w:rPr>
        <w:t xml:space="preserve">и использование </w:t>
      </w:r>
      <w:r>
        <w:rPr>
          <w:rFonts w:cs="Times New Roman" w:ascii="Times New Roman" w:hAnsi="Times New Roman"/>
          <w:iCs/>
          <w:sz w:val="28"/>
          <w:szCs w:val="28"/>
        </w:rPr>
        <w:t>в учебно-воспитательном процессе образовательных технологий деятельност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Тема самообразования</w:t>
      </w:r>
      <w:r>
        <w:rPr>
          <w:sz w:val="28"/>
          <w:szCs w:val="28"/>
        </w:rPr>
        <w:t>: «Применение технологии развития критического мышления  в начальной школе, как средство реализации деятельностного подхода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Cs/>
          <w:sz w:val="28"/>
          <w:szCs w:val="28"/>
        </w:rPr>
        <w:t>9. Технология, по которой работает учитель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технология развития критического мышления, технология системно-деятельностного метод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0. Внеклассная работа</w:t>
      </w:r>
      <w:r>
        <w:rPr>
          <w:iCs/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, республиканских, межрегиональных и всероссийских конкурсах, турнирах, семинарах, конференциях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11. Творческие замыслы: </w:t>
      </w:r>
      <w:r>
        <w:rPr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Любое обучение человека есть не что иное, как искусство содействовать стремлению природы к своему собственному развити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. Песталоцц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           На сегодняшний день, в век информационных технологий и инноваций мы забываем о самом простом, но в то же время самом важном – о любви, о теплоте. А ведь в ней нуждаются самые преданные и дорогие, близкие нам люди – наши дети. А как мало им надо – чуточку внимания, капельку любви и заботы. Пожалуй, сейчас, когда взрослые заняты «глобальными» проблемами, близких людей детям заменяет уч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настоящему обществу нужны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; способные к сотрудничеству; отличающиеся мобильностью, динамизмом, конструктивностью; обладающие чувством ответственности за жизнь и судьбу детей. Компетентность учителя  является решающим фактором обеспечения качества результата образования, что в свою очередь влияет на качественные изменения состояния общества. Следовательно, современный педагог должен иметь представление о многообразии подходов к организации образовательного процесса. Учитель должен владеть технологией мониторинга, позволяющей отслеживать эффективность осваиваемых подходов в образовательном процессе. Все это закономерно требует от учителя овладения особой профессиональной технологией педагогического взаимодействия, постоянной потребности к профессиональному и личностному росту. Одним их средств реализации данного направления является аттестация педагогических работников, цель которой - стимулирование роста квалификации, профессионализма и продуктивности (результативности) педагогического труда, развитие творческой инициативы как условий, способствующих развитию качества образования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ессионального развития педагога в межаттестационный пери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проблему личностного роста, приходиться задумываться «А как же развиваться, что бы идти в ногу со временем, оставаться в курсе новшеств в системе образования?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стараюсь посещать занятия других учителей, участвовать в педагогических советах, профессиональных конкурсах; в самообразовании сейчас помогает интернет – есть возможность посмотреть других и себя показать. В индивидуальную программу профессионального развития педагога необходимо вносить и результаты внутришкольного контроля: взаимопосещения занятий коллегами, администрацией; материалы контрольных мероприятий, проводимых администрацией шеолы или специалистами методических служб. Что бы не пустить процесс воспитания на самотек, необходимо в практике использовать мониторинг. На основании накопленных материалов, в конце каждого учебного года, проводится анализ педагогической деятельности, предполагающий соотнесение полученных результатов с ранее поставленными целями и задачами, что служит основой корректировки индивидуальной программы педагога на следующий период. Если такая работа проводится систематически в конце каждого учебного года, это позволит сформировать обобщенную характеристику деятельности учителя и полученных им результатов, что и служит предметом экспертизы во время проведения аттестационных процеду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аттестации является повышение профессионализма педагогов, совершенствование профессиональной компетентности, обеспечение непрерывного роста профессиональной компетент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программы профессионального развит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психолого-педагогической литературы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еализации программы развития образовательного учреждения в системе методической работы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повышения квалификаци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аботе творчески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е урок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ая копилка педагог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тфолио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 отче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тер-класс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ая мастерска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ический проек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(ходе) экспериментальной, инновацион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е конкурс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самоооценки образовательной деятельн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держания учебного материала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способов деятельности на уроках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основных характеристик деятельности учеников  на уроках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целей и результатов проведенного урока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держания образовательного процесса на уроках: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чность, доступность изучаемого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материала и его связь с жизнью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новизны, проблемности и привлекательности разнообразной информаци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альность объёма предложенного для усвоения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рет современного педагог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адеет ИКТ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ет технологией проектирования образо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ет управлять мотивацией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ет активную жизненную позицию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 к инновациям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оянно самосовершенствуется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устремленный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тнер для своих воспитанников и родителей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«Критическое творческое мышление - это способность и стремление оценивать разные утверждения и делать объективные суждения на основе хорошо обоснованных доказательств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 Уейд и К. Таврис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Calibri" w:cs="Calibri"/>
          <w:color w:val="474646"/>
          <w:sz w:val="26"/>
          <w:szCs w:val="26"/>
        </w:rPr>
        <w:t xml:space="preserve">  </w:t>
      </w:r>
      <w:r>
        <w:rPr>
          <w:color w:val="474646"/>
          <w:sz w:val="26"/>
          <w:szCs w:val="26"/>
        </w:rPr>
        <w:t>   </w:t>
      </w:r>
      <w:r>
        <w:rPr>
          <w:rFonts w:eastAsia="Calibri" w:cs="Calibri"/>
          <w:color w:val="474646"/>
          <w:sz w:val="26"/>
          <w:szCs w:val="26"/>
        </w:rPr>
        <w:t xml:space="preserve">    </w:t>
      </w:r>
      <w:r>
        <w:rPr>
          <w:color w:val="474646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овершенствование качества  обучения и воспитания в школе напрямую зависит  от уровня подготовки педагога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. Особую значимость самообразование приобретает в условиях значительных изменений, происходящих в общественном развитии, в законодательстве, содержании, материально-технической базе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пецифика педагогической деятельности такова, что для эффективной деятельности учи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новные направления самообразования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офессиональное (предмет преподавания)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сихолого-педагогическое (ориентированное на учеников и родителей)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сихологическое (имидж, общение, искусство влияния, лидерские качества и др.)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тодическое (педагогические технологии, формы, методы и приемы обучения)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авовое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нформационно-компьютерные технологии</w:t>
      </w:r>
    </w:p>
    <w:p>
      <w:pPr>
        <w:pStyle w:val="Style20"/>
        <w:numPr>
          <w:ilvl w:val="0"/>
          <w:numId w:val="2"/>
        </w:numPr>
        <w:ind w:left="357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храна здоровья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47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 действий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зучение методической, педагогической и предметной литературы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ешение задач, упражнений, тестов  и других заданий по  предмету повышенной сложности, или нестандартной формы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ение семинаров, тренингов, конференций, уроков коллег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искуссии, совещания, обмен опытом с коллегами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зучение современных психологических методик в процессе интерактивных тренингов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истематическое прохождение курсов повышения квалификации, в том числе дистанционных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оведение открытых уроков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я кружковой и внеклассной деятельности по предмету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зучение информационно-компьютерных технологий;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бщение с коллегами в школе, районе, городе и в Интернете.</w:t>
      </w:r>
    </w:p>
    <w:p>
      <w:pPr>
        <w:pStyle w:val="Style20"/>
        <w:numPr>
          <w:ilvl w:val="0"/>
          <w:numId w:val="6"/>
        </w:numPr>
        <w:ind w:left="142" w:firstLine="35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способствовать формированию УУД через внедрение приемов технологии развития критического мышления в рамках реализации ФГО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технологии развития критического мышления с целью формирования УУД, академических знаний, умений, навыков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проведения учебных занятий на основе внедрения новых технологий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учебных, научно – методических и дидактических материал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учение психолого-педагогической литературы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а программно – методического обеспечения учебно-воспитательного процесса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ая и исследовательская деятельность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 оценка результатов своей деятельности и деятельности учащихс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ать изучать педагогический опыт других преподавателей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лагаемый результат: 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а рабочих программ по предметам в соответствии с ФГОС;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у ученика </w:t>
      </w:r>
      <w:r>
        <w:rPr>
          <w:rFonts w:cs="Times New Roman" w:ascii="Times New Roman" w:hAnsi="Times New Roman"/>
          <w:kern w:val="2"/>
          <w:sz w:val="26"/>
          <w:szCs w:val="26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овышение качества преподаваемых предметов;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участие в педсоветах,  семинарах, вебинарах, в работе школьного и городского МО учителей начальных классов;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умение оказать практическую помощь коллегам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выступление на заседаниях ШМО и педсовете, участие в конкурсах, конференциях.</w:t>
      </w:r>
    </w:p>
    <w:p>
      <w:pPr>
        <w:pStyle w:val="Style20"/>
        <w:jc w:val="both"/>
        <w:rPr>
          <w:rFonts w:ascii="Times New Roman" w:hAnsi="Times New Roman" w:cs="Times New Roman"/>
          <w:color w:val="00408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амообразовани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ая, групповая, коллективна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6"/>
          <w:szCs w:val="26"/>
        </w:rPr>
        <w:t xml:space="preserve"> повышение качества обучения;  рост мотивации и творческого потенциала обучающихс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100"/>
        <w:gridCol w:w="45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литературы по проблеме и имеющегося оп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2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ы повышения  квалификации учи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ФГОС начального и основного общего образов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учение новинок методической, педагогической и психологической литера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Интернет-ресур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ение целей и задач тем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системы мер, направленных на решение пробле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ирование результат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– 2022 год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программе личностного роста в сообществе учителей района, города, респуб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ступления на семинарах, конференциях учителей начальных класс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учение на курсах овладения новыми педагогическими технология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опыта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етодического комплекса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– 2022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оздание рабочих программ по предмета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вебинарах для учителей начальной школ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дискуссиях, диалогах круглых столов, проведение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олимпиадах, конкурс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убликации в средствах массовой информации работников образования разработок уроков и внеклассных мероприятий, выступлений, творческих и практических рабо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бщ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результатов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2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езультативность участия в муниципальных, республиканских и всероссийских конкурсах, конференциях, турнирах, олимпиадах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едение персонального сайта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нсультативная помощь учителям и учащимся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оздание и пополнение «банка приемов технологии развития критического мышления»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едение профессионального портфолио.</w:t>
            </w:r>
          </w:p>
          <w:p>
            <w:pPr>
              <w:pStyle w:val="Style20"/>
              <w:rPr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формление результатов работы.</w:t>
            </w:r>
          </w:p>
        </w:tc>
      </w:tr>
      <w:tr>
        <w:trPr>
          <w:trHeight w:val="2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дрен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опыта работы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– 2022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и проектов на сайт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я в печатных СМИ статей, выступлений, проектов и т.д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одолжение сотрудничества с сообществом Педагогических идей Всероссийского фестиваля «Открытый урок» и центром Педагогических инновационных технологий в рамках эксперименталь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опытом с коллегами. Помощь молодым коллегам.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цепция модернизации Российского образования на период до 2020 года. — М.: АПК и ПРО, 2008.</w:t>
      </w:r>
    </w:p>
    <w:p>
      <w:pPr>
        <w:pStyle w:val="C2"/>
        <w:numPr>
          <w:ilvl w:val="0"/>
          <w:numId w:val="1"/>
        </w:numPr>
        <w:spacing w:before="0" w:after="0"/>
        <w:ind w:left="357" w:hanging="357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2.Загашев И.О., Заир-Бек С.И. Критическое мышление: технология развития. – СПб: Издательство «Альянс «Дельта», 2003. – 284с.</w:t>
      </w:r>
    </w:p>
    <w:p>
      <w:pPr>
        <w:pStyle w:val="C2"/>
        <w:numPr>
          <w:ilvl w:val="0"/>
          <w:numId w:val="1"/>
        </w:numPr>
        <w:spacing w:before="0" w:after="0"/>
        <w:ind w:left="357" w:hanging="357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3.Загашеев И.О., Заир-Бек С.И., Муштавинская И.В. Учим детей мыслить критически. – СПб., 2003. – 192 с.</w:t>
      </w:r>
    </w:p>
    <w:p>
      <w:pPr>
        <w:pStyle w:val="C2"/>
        <w:numPr>
          <w:ilvl w:val="0"/>
          <w:numId w:val="1"/>
        </w:numPr>
        <w:spacing w:before="0" w:after="0"/>
        <w:ind w:left="357" w:hanging="357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5. Заир-Бек С.И., Муштавинская И.В. Развитие критического мышления на уроке. М.: Просвещение, 2004. – 175 с..</w:t>
      </w:r>
    </w:p>
    <w:p>
      <w:pPr>
        <w:pStyle w:val="C2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>
          <w:rStyle w:val="C4"/>
          <w:color w:val="000000"/>
          <w:sz w:val="26"/>
          <w:szCs w:val="26"/>
        </w:rPr>
        <w:t>7.Хаяперн Д. Психология критического мышления. – СПб., 2000. – 126с.</w:t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Подзаголовок Знак"/>
    <w:basedOn w:val="Style14"/>
    <w:qFormat/>
    <w:rPr>
      <w:rFonts w:ascii="Times New Roman" w:hAnsi="Times New Roman" w:eastAsia="Calibri" w:cs="Times New Roman"/>
      <w:sz w:val="36"/>
      <w:szCs w:val="24"/>
    </w:rPr>
  </w:style>
  <w:style w:type="character" w:styleId="C5">
    <w:name w:val="c5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6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6:00Z</dcterms:created>
  <dc:creator>Костина</dc:creator>
  <dc:description/>
  <cp:keywords/>
  <dc:language>en-US</dc:language>
  <cp:lastModifiedBy>Инна</cp:lastModifiedBy>
  <dcterms:modified xsi:type="dcterms:W3CDTF">2017-10-17T16:41:00Z</dcterms:modified>
  <cp:revision>10</cp:revision>
  <dc:subject/>
  <dc:title/>
</cp:coreProperties>
</file>