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оект по пожарной безопас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ля дошкольников (краткосрочный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ма: «Огонь – друг, огонь – враг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Для  детей старшего дошкольного возрас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ктуальность проекта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По данным органов пожарной охраны, каждый 6-7 пожар возникает из-за детских шалостей; 60 % пострадавших от пожаров – дети, ¾ из них – дошкольники.  Желание постоянно открывать что-то новое, их непосредственность, любопытство часто ставит детей перед реальной опасностью пожар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возрасте от трех до семи лет дети в своих разнообразных играх часто повторяют поступки и действия взрослых, имитируя их труд. Велика любознательность ребенка. Ему хочется как можно скорее все узнать и испытать самому и, конечно, в первую очередь детей интересуют яркие и запоминающиеся явления. А что может быть интереснее огня, с которым в детстве они встречаются на каждом шагу? Стремление к самостоятельности особенно проявляется в то время, когда дети остаются одни. Нельзя быть уверенным, что ребенок, оставшись один дома, не решится поиграть с коробочкой спичек, не захочет поджечь бумагу, не устроит костер, который он видел в лесу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бы изменить отношение человека к этой проблеме, нужно уже на дошкольном этапе развития ребёнка начинать заниматься этой проблемой. Необходимо изменить сознание и отношение людей к противопожарной безопасности, а детский возраст является самым благоприятным для формирования правил пожарной безопасности. Детскому саду и родителям надо объединить усилия, для того, чтобы уберечь детей от возможной трагедии, необходима целенаправленная работа над формированием у них культуры пожаробезопасного повед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Наша задача – не только дать детям знания, но и привить навыки безопасного повед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сследовательско-твор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сследователь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Цель проекта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ние у детей осознанного и ответственного отношения к выполнению правил пожарной безопасности. Вооружить знаниями, умениями и навыками необходимыми для действия в экстремальных ситуац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убъекты проекта: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Воспитатели.                                                                                                                  -Дети5-7лет.                                                                                                              -Родители.                                                                                                                                          -Медработник.                                                                                                                                       - Библиотекарь.</w:t>
      </w:r>
    </w:p>
    <w:p>
      <w:pPr>
        <w:pStyle w:val="Normal"/>
        <w:spacing w:lineRule="auto" w:line="240" w:before="280" w:after="280"/>
        <w:ind w:left="720" w:right="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дачи проект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бразовательные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знакомить с историей возникновения огн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ть понятие детям, что огонь бывает другом, а бывает и врагом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ить детей видеть, когда огонь друг, а когда вра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азвивающие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ть умение реально оценивать возможную опасность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мочь детям запомнить правила пожарной безопаснос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вать творческие способности дошкольник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оспитательные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ывать чувство осторожности и самосохранени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ывать в детях уверенность в своих силах, проводить профилактику страха перед огнем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ывать чувства благодарности людям, которые помогают нам в трудных ситуация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актические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ививать практические навыки поведения детей при возникновении пожара.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ить элементарным действиям по тушению очага возгорани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казать родителям знания и умения детей, приобретенные в ходе реализации проекта.</w:t>
      </w:r>
    </w:p>
    <w:p>
      <w:pPr>
        <w:pStyle w:val="Normal"/>
        <w:numPr>
          <w:ilvl w:val="1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влечь их в образовательный процесс ДО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нципы реализации проекта:</w:t>
      </w:r>
    </w:p>
    <w:p>
      <w:pPr>
        <w:pStyle w:val="Normal"/>
        <w:numPr>
          <w:ilvl w:val="0"/>
          <w:numId w:val="3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истематическое изучение наиболее вероятных причин возникновения пож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Целенаправленное изучение правил безопасного поведения в детском саду, дома, на улице, в лес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нцип креативности, позволяющий формировать новые знания, умения, навыки в области противопожарной безопасности ребёнка на базе уже имеющихс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нцип гуманизации: во главу проекта поставлен ребёнок и забота о его здоровье и безопас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жидаемый результат:</w:t>
      </w:r>
    </w:p>
    <w:p>
      <w:pPr>
        <w:pStyle w:val="Normal"/>
        <w:numPr>
          <w:ilvl w:val="1"/>
          <w:numId w:val="5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ставление дополнительных разработок занятий, игр, досугов, практических занятий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филактика панического страха перед огнём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владение детьми навыками правильных действий в случае пожара, их отработка до автоматизм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ознанное выполнение правил противопожарной безопасности.</w:t>
      </w:r>
    </w:p>
    <w:p>
      <w:pPr>
        <w:pStyle w:val="Normal"/>
        <w:numPr>
          <w:ilvl w:val="1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зменение отношения родителей к данной пробл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рок реализации проект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2 неде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Первый этап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I —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Подбор литературы, иллюстраций, дидактических иг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Собеседование с детьми и родителями о насущной прблемм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2.Чтение литературных произведе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вательная деятельность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«Огонь – друг, огонь – враг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 «Путешествие в прошлое электрической лампочк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 «Будь осторожен с огнём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«Помощь пострадавшему от ожогов» проводит медицинский работн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«В жизни всегда есть место подвигу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пички – не игрушка, огонь не забава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ое занятие «Пожарные на учении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 стихов О. Вациетис  «Спички», «Новый год» ; Е. Харинская«Серёжа» 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книжной литературы на тему пожарной безопасности в библиотек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 отгадок и загадок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коллаж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ая деятельность детей.</w:t>
      </w:r>
    </w:p>
    <w:p>
      <w:pPr>
        <w:pStyle w:val="Normal"/>
        <w:spacing w:lineRule="auto" w:line="240" w:before="0" w:after="280"/>
        <w:jc w:val="both"/>
        <w:rPr/>
      </w:pPr>
      <w:r>
        <w:rP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Чтение художественной литературы.</w:t>
      </w:r>
    </w:p>
    <w:p>
      <w:pPr>
        <w:pStyle w:val="Style20"/>
        <w:numPr>
          <w:ilvl w:val="0"/>
          <w:numId w:val="10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Я.Маршак: «Пожар», «Дядя Стёпа», «Рассказ о неизвестном герое», «Кошкин дом»;</w:t>
      </w:r>
    </w:p>
    <w:p>
      <w:pPr>
        <w:pStyle w:val="Style20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И.Чуковский «Путаница»;</w:t>
      </w:r>
    </w:p>
    <w:p>
      <w:pPr>
        <w:pStyle w:val="Style20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 Пермяк «Как огонь воду замуж взял»;</w:t>
      </w:r>
    </w:p>
    <w:p>
      <w:pPr>
        <w:pStyle w:val="Style20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.Жидков: «Дым»,  «Пожар», «Пожар в море»; </w:t>
      </w:r>
    </w:p>
    <w:p>
      <w:pPr>
        <w:pStyle w:val="Style20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Н.Толстой «Пожарные собаки», «Пожар»;</w:t>
      </w:r>
    </w:p>
    <w:p>
      <w:pPr>
        <w:pStyle w:val="Style20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М. Циферов «Жил на свете слонёнок»</w:t>
      </w:r>
    </w:p>
    <w:p>
      <w:pPr>
        <w:pStyle w:val="Style20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енда о появлении огня (Н.А. Карпухина конспекты занятия в средней группе с. 93)</w:t>
      </w:r>
    </w:p>
    <w:p>
      <w:pPr>
        <w:pStyle w:val="Style20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 человек подружился с огнём»;</w:t>
      </w:r>
    </w:p>
    <w:p>
      <w:pPr>
        <w:pStyle w:val="Style20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казка о непослушной спичке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смотр видеофильмов.</w:t>
      </w:r>
    </w:p>
    <w:p>
      <w:pPr>
        <w:pStyle w:val="Style20"/>
        <w:numPr>
          <w:ilvl w:val="0"/>
          <w:numId w:val="9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сказки «Кошкин дом» (старшая и средняя группа слайд 33 в приложении №1);</w:t>
      </w:r>
    </w:p>
    <w:p>
      <w:pPr>
        <w:pStyle w:val="Style20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видеофильма о пожаре и работе пожарных по спасению людей. (Фрагменты из телепередач, новостей с сообщениями о пожаре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пытно – экспериментальная деятельность.</w:t>
      </w:r>
    </w:p>
    <w:p>
      <w:pPr>
        <w:pStyle w:val="Style20"/>
        <w:numPr>
          <w:ilvl w:val="0"/>
          <w:numId w:val="4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м затушить огонь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скурсия по детскому саду , школе.</w:t>
      </w:r>
    </w:p>
    <w:p>
      <w:pPr>
        <w:pStyle w:val="Style20"/>
        <w:numPr>
          <w:ilvl w:val="0"/>
          <w:numId w:val="4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с уголком противопожарной безопасности, системой оповещения, планом эвакуа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дуктивная деятельность.</w:t>
      </w:r>
    </w:p>
    <w:p>
      <w:pPr>
        <w:pStyle w:val="Style20"/>
        <w:numPr>
          <w:ilvl w:val="0"/>
          <w:numId w:val="8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пликация «Кошкин дом».</w:t>
      </w:r>
    </w:p>
    <w:p>
      <w:pPr>
        <w:pStyle w:val="Style20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 «Пожарный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бота с интерактивной доской. Рисование. Коллективная работа.</w:t>
      </w:r>
    </w:p>
    <w:p>
      <w:pPr>
        <w:pStyle w:val="Style20"/>
        <w:numPr>
          <w:ilvl w:val="0"/>
          <w:numId w:val="8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Пожарная служба 03».                           Настольно дидактические игры:</w:t>
      </w:r>
    </w:p>
    <w:p>
      <w:pPr>
        <w:pStyle w:val="Style20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ит, не горит».</w:t>
      </w:r>
    </w:p>
    <w:p>
      <w:pPr>
        <w:pStyle w:val="Style20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ери картинку».</w:t>
      </w:r>
    </w:p>
    <w:p>
      <w:pPr>
        <w:pStyle w:val="Style20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ото».</w:t>
      </w:r>
    </w:p>
    <w:p>
      <w:pPr>
        <w:pStyle w:val="Style20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 простого, к сложному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родителями</w:t>
      </w:r>
    </w:p>
    <w:p>
      <w:pPr>
        <w:pStyle w:val="Style20"/>
        <w:numPr>
          <w:ilvl w:val="0"/>
          <w:numId w:val="6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костюмов для театрализованной деятельности руками детей и родителей.</w:t>
      </w:r>
    </w:p>
    <w:p>
      <w:pPr>
        <w:pStyle w:val="Style20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коллажей и рисунков на тему «Огонь – это опасно».</w:t>
      </w:r>
    </w:p>
    <w:p>
      <w:pPr>
        <w:pStyle w:val="Style20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детских работ в родительском уголке .</w:t>
      </w:r>
    </w:p>
    <w:p>
      <w:pPr>
        <w:pStyle w:val="Style20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стенда «Правила пожарной безопасности».</w:t>
      </w:r>
    </w:p>
    <w:p>
      <w:pPr>
        <w:pStyle w:val="Style20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 для родителей на тему:  «Меры пожарной безопасност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езентация.</w:t>
      </w:r>
    </w:p>
    <w:p>
      <w:pPr>
        <w:pStyle w:val="Normal"/>
        <w:spacing w:lineRule="auto" w:line="240" w:before="280" w:after="28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атрализованная деятельность. Показ детьми театрализованной постановки отрывка сказки «Кошкин дом» С.Я. Маршака.</w:t>
      </w:r>
    </w:p>
    <w:p>
      <w:pPr>
        <w:pStyle w:val="Normal"/>
        <w:spacing w:lineRule="auto" w:line="240" w:before="280" w:after="28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сточники информации.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.Н. Волчкова, Н.В. Степанова «Конспекты занятий в старшей группе детского сада. «Познавательное развити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.А. Карпухина Конспекты занятий в средней группе детского сада «Знакомство с окружающим миром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. Вохринцева Окружающий мир «Пожарная безопасность» (слайд 43 в приложении №1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идактическое пособие для дошкольников от 3-х лет «Не играй с огнём» (слайд 42 в приложении №1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идактическое пособие «Эволюция обычных вещей» (слайд 44 в приложении №1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урнал «Ребёнок в детском саду» № 6 2006 го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урнал «Дошкольное воспитание» № 5 2006 го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.Я. Маршак «Пожар», «Рассказ о неизвестном герое», «Кошкин дом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ядя Стёп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Л.Н. Толстой «Пожарные собак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жар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. Жидков «Пожар в море», «Дым», «Пожар»;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1. Журнал «Дошкольник, младший школьник»  №4 2006, №2 2009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2. Л. Кашнина «Правила безопасности» Курс занятий с детьми от 3 до 7 лет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3. Интернет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32"/>
        <w:lang w:eastAsia="ru-RU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32"/>
        <w:lang w:eastAsia="ru-RU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32"/>
        <w:lang w:eastAsia="ru-RU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32"/>
        <w:lang w:eastAsia="ru-RU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32"/>
        <w:lang w:eastAsia="ru-RU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32"/>
        <w:lang w:eastAsia="ru-RU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32"/>
        <w:lang w:eastAsia="ru-RU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32"/>
        <w:lang w:eastAsia="ru-RU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32"/>
        <w:lang w:eastAsia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szCs w:val="32"/>
        <w:rFonts w:ascii="Times New Roman" w:hAnsi="Times New Roman" w:eastAsia="Times New Roman" w:cs="Times New Roman"/>
        <w:lang w:eastAsia="ru-RU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32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  <w:lang w:eastAsia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  <w:lang w:eastAsia="ru-RU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2"/>
      <w:szCs w:val="32"/>
      <w:lang w:eastAsia="ru-RU"/>
    </w:rPr>
  </w:style>
  <w:style w:type="character" w:styleId="WW8Num3z0">
    <w:name w:val="WW8Num3z0"/>
    <w:qFormat/>
    <w:rPr>
      <w:rFonts w:ascii="Symbol" w:hAnsi="Symbol" w:cs="Symbol"/>
      <w:sz w:val="20"/>
      <w:szCs w:val="32"/>
      <w:lang w:eastAsia="ru-RU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32"/>
      <w:szCs w:val="32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1">
    <w:name w:val="WW8Num7z1"/>
    <w:qFormat/>
    <w:rPr>
      <w:rFonts w:ascii="Symbol" w:hAnsi="Symbol" w:cs="Symbol"/>
      <w:sz w:val="20"/>
      <w:szCs w:val="32"/>
      <w:lang w:eastAsia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8"/>
      <w:szCs w:val="28"/>
      <w:lang w:eastAsia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  <w:szCs w:val="28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32"/>
      <w:lang w:eastAsia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  <w:sz w:val="28"/>
      <w:szCs w:val="28"/>
      <w:lang w:eastAsia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32"/>
      <w:szCs w:val="32"/>
      <w:lang w:eastAsia="ru-RU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Symbol"/>
      <w:sz w:val="20"/>
      <w:szCs w:val="32"/>
      <w:lang w:eastAsia="ru-RU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sz w:val="28"/>
      <w:szCs w:val="28"/>
      <w:lang w:eastAsia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8"/>
      <w:szCs w:val="28"/>
      <w:lang w:eastAsia="ru-RU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13:00Z</dcterms:created>
  <dc:creator>Волощук ЕН</dc:creator>
  <dc:description/>
  <dc:language>en-US</dc:language>
  <cp:lastModifiedBy>Дурик</cp:lastModifiedBy>
  <dcterms:modified xsi:type="dcterms:W3CDTF">2014-03-27T09:31:00Z</dcterms:modified>
  <cp:revision>16</cp:revision>
  <dc:subject/>
  <dc:title/>
</cp:coreProperties>
</file>