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b/>
          <w:sz w:val="28"/>
          <w:szCs w:val="28"/>
        </w:rPr>
        <w:t>Спортивно - развлекательный досуг для детей 3 – 4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ШОК ЯБЛО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ff2;Times New Roman" w:hAnsi="ff2;Times New Roman" w:cs="ff2;Times New Roman"/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rFonts w:cs="ff5;Times New Roman" w:ascii="ff5;Times New Roman" w:hAnsi="ff5;Times New Roman"/>
          <w:color w:val="000000"/>
          <w:sz w:val="84"/>
          <w:szCs w:val="84"/>
        </w:rPr>
        <w:t xml:space="preserve"> </w:t>
      </w:r>
      <w:r>
        <w:rPr>
          <w:rStyle w:val="Ff1"/>
          <w:rFonts w:cs="ff1;Times New Roman" w:ascii="ff1;Times New Roman" w:hAnsi="ff1;Times New Roman"/>
          <w:color w:val="000000"/>
          <w:sz w:val="28"/>
          <w:szCs w:val="28"/>
        </w:rPr>
        <w:t>совершенствовать двигательные умения и навыки</w:t>
      </w:r>
      <w:r>
        <w:rPr>
          <w:rStyle w:val="Ff2"/>
          <w:rFonts w:cs="ff2;Times New Roman" w:ascii="ff2;Times New Roman" w:hAnsi="ff2;Times New Roman"/>
          <w:color w:val="000000"/>
          <w:sz w:val="28"/>
          <w:szCs w:val="28"/>
        </w:rPr>
        <w:t>;</w:t>
      </w:r>
      <w:r>
        <w:rPr>
          <w:rFonts w:cs="ff2;Times New Roman" w:ascii="ff2;Times New Roman" w:hAnsi="ff2;Times New Roman"/>
          <w:color w:val="000000"/>
          <w:sz w:val="28"/>
          <w:szCs w:val="28"/>
        </w:rPr>
        <w:t xml:space="preserve"> </w:t>
      </w:r>
      <w:r>
        <w:rPr>
          <w:rStyle w:val="Ff1"/>
          <w:rFonts w:cs="ff1;Times New Roman" w:ascii="ff1;Times New Roman" w:hAnsi="ff1;Times New Roman"/>
          <w:color w:val="000000"/>
          <w:sz w:val="28"/>
          <w:szCs w:val="28"/>
        </w:rPr>
        <w:t>приобщать детей к здоровому образу жизни.</w:t>
      </w:r>
      <w:r>
        <w:rPr>
          <w:rStyle w:val="Ff2"/>
          <w:rFonts w:cs="ff2;Times New Roman" w:ascii="ff2;Times New Roman" w:hAnsi="ff2;Times New Roman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ff2;Times New Roman" w:hAnsi="ff2;Times New Roman" w:cs="ff2;Times New Roman"/>
          <w:b/>
          <w:b/>
          <w:color w:val="000000"/>
          <w:sz w:val="28"/>
          <w:szCs w:val="28"/>
          <w:u w:val="single"/>
        </w:rPr>
      </w:pPr>
      <w:r>
        <w:rPr>
          <w:rFonts w:cs="ff2;Times New Roman" w:ascii="ff2;Times New Roman" w:hAnsi="ff2;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детей двигаться в одном направлении не наталкиваясь друг на друга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ь прыгать на двух ногах на месте и с продвижением вперед, приземляясь  на полусогнутые ног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пролезать в тоннель, перешагивать через предметы высотой 10 см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 классифицировать предметы по трем основным цветам (желтый, зеленый, красный).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енние листья по количеству детей – 50 шт.;</w:t>
      </w:r>
    </w:p>
    <w:p>
      <w:pPr>
        <w:pStyle w:val="Normal"/>
        <w:jc w:val="both"/>
        <w:rPr/>
      </w:pPr>
      <w:r>
        <w:rPr>
          <w:sz w:val="28"/>
          <w:szCs w:val="28"/>
        </w:rPr>
        <w:t>- шары одного размера (красные, зеленые, желтые) – 30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зочные персонажи «Медведь», «Яблонь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 обруча;</w:t>
      </w:r>
    </w:p>
    <w:p>
      <w:pPr>
        <w:pStyle w:val="Normal"/>
        <w:jc w:val="both"/>
        <w:rPr/>
      </w:pPr>
      <w:r>
        <w:rPr>
          <w:sz w:val="28"/>
          <w:szCs w:val="28"/>
        </w:rPr>
        <w:t>- 1 тонн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 обручей среднего диаме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6 «кочек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ушки животных (белка, еж, заяц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зина с листь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ВОДНАЯ ЧАСТ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 xml:space="preserve">Здравствуйте ребята. Посмотрите, за окном наступила ос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отправимся в необычное путешествие. Вы готов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 Поездка в лес» (под музыку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дут по залу друг за другом в одном направлении. В руках у каждого по два «осенних листа». Ходьба обычная сменяется бегом. Затем ребята встают врассыпную и выполняют движения согласно тексту музыки (танец «Осенние листья). Затем листья складывают в корзину.  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ебята, мы с вами кружились как листочки на ветру. Такое явление в природе называется – листопад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ГРА « Зай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3. ИГРА « У медведя во бору»</w:t>
      </w:r>
      <w:r>
        <w:rPr>
          <w:b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АЯ ЧАСТ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Мишка оставил мешок. Подойдите поближе и мы вместе посмотрим, что в не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яблоки (зеленые, желтые, красные шары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Ребята, скоро наступит зима и все звери, живущие в лесу, готовят запасы. Мы поможем и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ИГРА « Запасы на зиму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по очереди берут по одному «яблоку» и угощают лесных жителей (Зайчиха, Бельчиха, Ежиха). Соотносят цвет и форму домика, в котором живет тот или иной зверь. Задание выполняется «поточным» способ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rStyle w:val="Style14"/>
          <w:rFonts w:cs="Times New Roman"/>
          <w:sz w:val="28"/>
          <w:szCs w:val="28"/>
        </w:rPr>
        <w:t>ИГРА</w:t>
      </w:r>
      <w:r>
        <w:rPr>
          <w:b/>
          <w:sz w:val="28"/>
          <w:szCs w:val="28"/>
        </w:rPr>
        <w:t xml:space="preserve"> «Осенний лес»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, друг за другом преодолевают «препятствия», то есть пролезают в тоннель, высоко поднимают ногу при перешагивании через «кочку», прыгают из обруча в обруч, приземляясь на полусогнутые но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а вы хотели бы еще поиграт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А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 xml:space="preserve">ИГРА «Яблонька»  (Музыкальная игр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се дети. Ведущий ребе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какие дары осени вы сегодня запомнили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Ябл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е время года за окном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с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зывается такое явление в природе, когда листья кружатся и  подают на землю?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Листопа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се сегодня были молодцы! Очень хорошо выполнили все задания! Теперь пришло время возвращаться. И поедим мы с вами на поезд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д музыку дети выходят из зал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ВИДАНИЯ, ДО НОВЫХ ВСТРЕЧ!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f5">
    <w:altName w:val="Times New Roman"/>
    <w:charset w:val="00"/>
    <w:family w:val="roman"/>
    <w:pitch w:val="default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f1">
    <w:name w:val="ff1"/>
    <w:qFormat/>
    <w:rPr/>
  </w:style>
  <w:style w:type="character" w:styleId="Ff2">
    <w:name w:val="ff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8:59:00Z</dcterms:created>
  <dc:creator>User</dc:creator>
  <dc:description/>
  <cp:keywords/>
  <dc:language>en-US</dc:language>
  <cp:lastModifiedBy>RePack by Diakov</cp:lastModifiedBy>
  <dcterms:modified xsi:type="dcterms:W3CDTF">2017-10-17T19:02:00Z</dcterms:modified>
  <cp:revision>4</cp:revision>
  <dc:subject/>
  <dc:title/>
</cp:coreProperties>
</file>