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2155</wp:posOffset>
            </wp:positionH>
            <wp:positionV relativeFrom="paragraph">
              <wp:posOffset>-355600</wp:posOffset>
            </wp:positionV>
            <wp:extent cx="7562215" cy="1065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5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РОДИТЕЛЮ ОТ РЕБЕНКА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балуйте меня, вы меня этим портите. Я очень хорошо знаю, что не обязательно предоставлять  мне все, что я запрашиваю. Я просто испытываю ва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бойтесь быть со мной твердым. Я предпочитаю именно такой подход. Это позволяет определить мне свое мест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полагайтесь на силу в отношениях со мной. Это приучит меня к тому, что считаться нужно только с силой. Я  откликнусь с большей готовностью на ваши инициати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давайте обещаний, которых вы не можете; это поколеблет мою веру в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оддавайтесь на мои провокации, когда я говорю или делаю что-то только за тем, чтобы расстроить вас. А то затем я попытаюсь достичь еще больших «побед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расстраивайтесь слишком сильно, когда я говорю «Я вас ненавижу». Я не имею это в виду. Я просто хочу,  чтобы вы пожалели о том, что сделали м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заставляйте меня чувствовать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делайте для меня и за меня того, что я в состоянии сделать для себя сам. Я могу продолжать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использовать вас в качестве при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озволяйте моим «дурным привычкам» привлекать ко мне чрезмерную долю вашего внимания. Это только вдохновляет меня на продолжение 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оправляйте меня в присутствии посторонних людей. Я обращу гораздо большее внимания па ваше замечание, если вы скажете мне все спокойно с глазу на гл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ытайтесь обсуждать мое поведение в самый разгар конфликта. По некоторым объективным причинам  мой слух притупляется в это время, а мое желание сотрудничать с вами становится намного хуже. Будет нормально, если вы предпримите определенные шаги, но давайте поговорим об этом несколько поздне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ытайтесь читать мне наставления и нотации. Вы будете удивлены, узнав, как великолепно я знаю, что такое хорошо и что такое плох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заставляйте меня чувствовать, что мои проступки - смертный грех. Я должен научиться делать ошибки, не ощущая, что я ни на что не год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е придирайтесь ко мне и не ворчите на меня. Если вы будете это делать, я буду вынужден защищаться,  притворяясь глухи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требуйте от меня объяснений, зачем я это сделал. Я иногда и сам не знаю, почему поступаю так и не иначе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подвергайтесь слишком большому испытанию мою честность. Будучи запуган,  я легко превращаюсь в лжец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забывайте, что я люблю экспериментировать. Таким образом,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защищайте  меня от последствий собственных ошибок. Я учусь на собственном опыт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столько много внима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 искать информацию где-то на сторо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твечайте на глупые и бессмысленные вопросы. Если вы будете это делать, то вы вскоре обнаружите, что я просто хочу, чтобы вы постоянно мной занимались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беспокойтесь, что мы проводим вместе слишком мало времени. Значение имеет то, как мы его проводи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сть мои страхи и опасения не вызывают у вас беспокойства. Иначе, я буду бояться еще больше. Покажите мне, что такое мужеств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забывайте то, что я не могу успешно развиться без понимания и обод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сь ко мне также,  как вы относитесь к своим друзьям. Тогда я тоже стану вашим друг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омните, что я учусь больше подражая примерам, а не подвергаясь кри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И кроме того, я вас так сильно люблю, пожалуйста, ответьте мне любовью ж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0:00Z</dcterms:created>
  <dc:creator>User</dc:creator>
  <dc:description/>
  <cp:keywords/>
  <dc:language>en-US</dc:language>
  <cp:lastModifiedBy>Admin</cp:lastModifiedBy>
  <dcterms:modified xsi:type="dcterms:W3CDTF">2011-09-13T12:40:00Z</dcterms:modified>
  <cp:revision>2</cp:revision>
  <dc:subject/>
  <dc:title>ПАМЯТКА РОДИТЕЛЮ ОТ РЕБЕНКА</dc:title>
</cp:coreProperties>
</file>