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МУНИЦИПАЛЬНОЕ КАЗЕННОЕ ДОШКОЛЬНОЕ ОБРАЗОВАТЕЛЬНОЕ УЧРЕЖДЕНИЕ  «ДЕТСКИЙ САД №18»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ru-RU"/>
        </w:rPr>
        <w:t>ПРИНЯТО                                                                                      УТВЕРЖДАЮ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ru-RU"/>
        </w:rPr>
        <w:t>Педагогическим советом МКДОУ                                              Заведующий МКДОУ №18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ru-RU"/>
        </w:rPr>
        <w:t>«Детский сад №18»                                                                        ___________ Номтынова О.С.</w:t>
      </w:r>
    </w:p>
    <w:p>
      <w:pPr>
        <w:pStyle w:val="Normal"/>
        <w:suppressAutoHyphens w:val="false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протокол № 5 от «29» мая 2017 г.                                                Приказ № 61 от «31» мая 2017 г.</w:t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</w:t>
      </w:r>
      <w:r>
        <w:rPr>
          <w:rFonts w:eastAsia="Calibri"/>
          <w:lang w:eastAsia="ru-RU"/>
        </w:rPr>
        <w:t> </w:t>
      </w:r>
      <w:r>
        <w:rPr>
          <w:rFonts w:eastAsia="Times New Roman"/>
          <w:lang w:eastAsia="ru-RU"/>
        </w:rPr>
        <w:t xml:space="preserve">   </w:t>
      </w:r>
    </w:p>
    <w:p>
      <w:pPr>
        <w:pStyle w:val="Normal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3366FF"/>
          <w:sz w:val="56"/>
          <w:szCs w:val="56"/>
        </w:rPr>
      </w:pPr>
      <w:r>
        <w:rPr>
          <w:b/>
          <w:i/>
          <w:color w:val="3366FF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68pt;width:494.4pt;height:167.9pt;mso-wrap-style:none;v-text-anchor:middle;mso-position-vertical:top" type="_x0000_t136">
            <v:path textpathok="t"/>
            <v:textpath on="t" fitshape="t" string="План работы&#10;на летний оздоровительный период&#10;с 01.06. по 31.08.2017 год.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i/>
          <w:i/>
          <w:color w:val="3366FF"/>
          <w:sz w:val="56"/>
          <w:szCs w:val="56"/>
        </w:rPr>
      </w:pPr>
      <w:r>
        <w:rPr>
          <w:b/>
          <w:i/>
          <w:color w:val="3366FF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3366FF"/>
          <w:sz w:val="56"/>
          <w:szCs w:val="56"/>
        </w:rPr>
      </w:pPr>
      <w:r>
        <w:rPr>
          <w:b/>
          <w:i/>
          <w:color w:val="3366FF"/>
          <w:sz w:val="56"/>
          <w:szCs w:val="56"/>
        </w:rPr>
      </w:r>
    </w:p>
    <w:p>
      <w:pPr>
        <w:pStyle w:val="Normal"/>
        <w:rPr>
          <w:b/>
          <w:b/>
          <w:i/>
          <w:i/>
          <w:color w:val="3366FF"/>
          <w:sz w:val="28"/>
          <w:szCs w:val="28"/>
        </w:rPr>
      </w:pPr>
      <w:r>
        <w:rPr>
          <w:b/>
          <w:i/>
          <w:color w:val="3366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Элиста, 2017 г</w:t>
      </w:r>
    </w:p>
    <w:p>
      <w:pPr>
        <w:pStyle w:val="Normal"/>
        <w:ind w:left="180" w:hanging="180"/>
        <w:rPr/>
      </w:pPr>
      <w:r>
        <w:rPr>
          <w:b/>
          <w:color w:val="FF0000"/>
          <w:sz w:val="36"/>
          <w:szCs w:val="36"/>
        </w:rPr>
        <w:t>Цель:</w:t>
      </w: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ind w:left="-142" w:hanging="38"/>
        <w:rPr/>
      </w:pPr>
      <w:r>
        <w:rPr>
          <w:i/>
          <w:color w:val="0000FF"/>
          <w:sz w:val="36"/>
          <w:szCs w:val="36"/>
        </w:rPr>
        <w:t xml:space="preserve"> </w:t>
      </w:r>
      <w:r>
        <w:rPr>
          <w:b/>
          <w:i/>
          <w:color w:val="0000FF"/>
          <w:sz w:val="36"/>
          <w:szCs w:val="36"/>
        </w:rPr>
        <w:t>обеспечивать охрану жизни и здоровья воспитанников, организуя здоровьесберегающий режим, предупреждения заболеваемости и травматизма.</w:t>
      </w:r>
    </w:p>
    <w:p>
      <w:pPr>
        <w:pStyle w:val="Normal"/>
        <w:ind w:left="-540" w:hanging="0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left="-540" w:hanging="0"/>
        <w:rPr/>
      </w:pPr>
      <w:r>
        <w:rPr>
          <w:b/>
          <w:color w:val="FF0000"/>
          <w:sz w:val="36"/>
          <w:szCs w:val="36"/>
        </w:rPr>
        <w:t xml:space="preserve">      </w:t>
      </w:r>
      <w:r>
        <w:rPr>
          <w:b/>
          <w:color w:val="FF0000"/>
          <w:sz w:val="36"/>
          <w:szCs w:val="36"/>
        </w:rPr>
        <w:t>Задачи:</w:t>
      </w:r>
      <w:r>
        <w:rPr>
          <w:color w:val="FF0000"/>
          <w:sz w:val="36"/>
          <w:szCs w:val="36"/>
        </w:rPr>
        <w:t xml:space="preserve"> </w:t>
      </w:r>
    </w:p>
    <w:p>
      <w:pPr>
        <w:pStyle w:val="Normal"/>
        <w:ind w:left="-142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- создавать комфортные условия для физического, психического,    умственного, художественно-эстетического развития каждого ребенка; </w:t>
      </w:r>
    </w:p>
    <w:p>
      <w:pPr>
        <w:pStyle w:val="Normal"/>
        <w:ind w:left="-142" w:hanging="0"/>
        <w:rPr/>
      </w:pPr>
      <w:r>
        <w:rPr>
          <w:b/>
          <w:i/>
          <w:color w:val="0000FF"/>
          <w:sz w:val="32"/>
          <w:szCs w:val="32"/>
        </w:rPr>
        <w:t xml:space="preserve">- создавать условия для закаливания детей  используя благоприятные факторы летнего времени ( солнце, воздух, вода) </w:t>
      </w:r>
    </w:p>
    <w:p>
      <w:pPr>
        <w:pStyle w:val="Normal"/>
        <w:ind w:left="-142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 xml:space="preserve">- обеспечивать воспитательно-образовательный  процесс соответствующими материалами и оборудованием; </w:t>
      </w:r>
    </w:p>
    <w:p>
      <w:pPr>
        <w:pStyle w:val="Normal"/>
        <w:ind w:left="-142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- повышать профессиональное мастерство педагогов, интегрируя всех специалистов в рамках единого образовательного пространства;</w:t>
      </w:r>
    </w:p>
    <w:p>
      <w:pPr>
        <w:pStyle w:val="Normal"/>
        <w:ind w:left="-142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- обеспечивать просветительскую деятельность с родителями воспитанников в вопросах совместного воспитания детей.</w:t>
      </w:r>
    </w:p>
    <w:p>
      <w:pPr>
        <w:pStyle w:val="Normal"/>
        <w:ind w:left="-142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-142" w:hanging="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ind w:left="-142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  <w:pict>
          <v:shape id="shape_0" fillcolor="#9400ed" stroked="t" o:allowincell="f" style="position:absolute;margin-left:0pt;margin-top:-46.8pt;width:361.1pt;height:46.7pt;mso-wrap-style:none;v-text-anchor:middle;mso-position-vertical:top" type="_x0000_t136">
            <v:path textpathok="t"/>
            <v:textpath on="t" fitshape="t" string="Организационная работа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1043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701"/>
        <w:gridCol w:w="2392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Дат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1.Утверждение «Плана работы МКДОУ «Детский сад №18» на летни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9.05.17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а пед. совет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омтынова О.С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угдаева Д.И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 Проведение инструктажа педагогов перед началом летнего периода по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 профилактике детского травматизма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охране жизни и здоровья детей в летний период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 организации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экскурсий за пределы детского сада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массовых мероприятий;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- НОД спортивными и подвижными играми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спортивных соревнований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по правилам оказания первой медицинской помо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9.05.20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Заведующий Номтынова О.С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ст.воспитатель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угдаева Д.И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м/с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узаева Г.М.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 Ежедневное проведение  бесед с детьми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по предупреждению травматизма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по соблюдению правил поведения во время выхода за территорию детского сада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по соблюдению правил поведения в природе;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по соблюдению правил безопасного поведения на дорог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летнего период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4. Издание приказа  «Об организации летне-оздоровительной  компа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омтынова О.С.</w:t>
            </w:r>
          </w:p>
        </w:tc>
      </w:tr>
    </w:tbl>
    <w:p>
      <w:pPr>
        <w:pStyle w:val="Heading4"/>
        <w:numPr>
          <w:ilvl w:val="0"/>
          <w:numId w:val="0"/>
        </w:numPr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4"/>
        <w:numPr>
          <w:ilvl w:val="0"/>
          <w:numId w:val="0"/>
        </w:numPr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pict>
          <v:shape id="shape_0" fillcolor="#9400ed" stroked="t" o:allowincell="f" style="position:absolute;margin-left:0pt;margin-top:-48.05pt;width:452.35pt;height:47.95pt;mso-wrap-style:none;v-text-anchor:middle;mso-position-vertical:top" type="_x0000_t136">
            <v:path textpathok="t"/>
            <v:textpath on="t" fitshape="t" string="Организационно-медицинская работа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250"/>
        <w:gridCol w:w="1701"/>
        <w:gridCol w:w="287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FF0000"/>
                <w:sz w:val="28"/>
                <w:szCs w:val="28"/>
              </w:rPr>
              <w:t>п/п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Период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оздание здоровьесберегающей среды в групп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ежедневн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rPr/>
            </w:pPr>
            <w:r>
              <w:rPr>
                <w:color w:val="0000FF"/>
                <w:sz w:val="28"/>
                <w:szCs w:val="28"/>
              </w:rPr>
              <w:t>Ст.м/с Музаева Г.М.</w:t>
            </w:r>
          </w:p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ыполнение санитарно-эпидемиологического реж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раз в неделю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м/с Музаева Г.М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онтроль проведения оздоровительных мероприятий в режиме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стоянн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Ст.м/с Музаева Г.М., ст.восп-ль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офилактический осмотр детей во время утреннего приема, опрос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ежедневн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м/с Музаева Г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облюдение питьевого реж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ЛО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Ст.м/с Музаева Г.М., Воспитател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анитарно-просветительская работа с родителями и сотрудниками, выпуск сан бюллетеней и памя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раз в месяц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м/с Музаева Г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едицинский профилактический осмотр детей, антроп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стоянно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м/с Музаева Г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нализ заболеваемости детей, профилактики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раз в месяц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м/с Музаева Г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Уточнение списка детей страдающих аллергическими заболева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м/с Музаева Г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0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аглядная агитация по профилактике ОРВ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ЛО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м/с Музаева Г.М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  <w:t>11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существление контроля перегревания и переохлаждения организ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ЛО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се сотрудн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2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Оздоровление детей фруктами, ягодами, овоща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ЛО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ладовщик</w:t>
            </w:r>
          </w:p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ечинова И.А.</w:t>
            </w:r>
          </w:p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3.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5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каливание с использованием природных факторов: солнце, воздух, в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ЛОП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color w:val="0000FF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9400ed" stroked="t" o:allowincell="f" style="position:absolute;margin-left:0pt;margin-top:-60pt;width:499.15pt;height:59.9pt;mso-wrap-style:none;v-text-anchor:middle;mso-position-vertical:top" type="_x0000_t136">
            <v:path textpathok="t"/>
            <v:textpath on="t" fitshape="t" string="Оздоровительная и профилактическая работа&#10;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1048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22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FF0000"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Период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Организация работы в группах по летнему расписанию Н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восп-ль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угдаева Д.И. воспитатели гру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егулярное проведение целевых прогулок и экскурсий в ближайщее природное окружение и за территорию детского сада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наблюдения, эксперименты с живой и неживой природ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оведение развлечений и досуговых мероприятий с де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уз. рук-ль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ирпилева М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рганизация трудовой деятельности детей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на участке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в цветнике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на огор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летнего пери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рганизация игровой деятельности детей через различные виды игр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сюжетно-ролевые игры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театрализованные, драматизации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подвижные, малой подвижности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эстафеты, спортивные игры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дидактические, развивающие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народные, хороводные, музыкальные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с песком, водой, ветром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игровые ситуации по образовательной области  «Социально-коммуникативн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летнего период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рганизация физкультурно-оздоровительной работы с детьми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длительное пребывание на свежем воздухе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проведение физкультурных занятий и гимнастики на свежем воздухе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проведение спортивных игр, упражнений </w:t>
            </w:r>
          </w:p>
          <w:p>
            <w:pPr>
              <w:pStyle w:val="Normal"/>
              <w:tabs>
                <w:tab w:val="clear" w:pos="708"/>
                <w:tab w:val="left" w:pos="4884" w:leader="none"/>
              </w:tabs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спортивные развлечения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руп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9400ed" stroked="t" o:allowincell="f" style="position:absolute;margin-left:0pt;margin-top:-40.8pt;width:446.9pt;height:40.7pt;mso-wrap-style:none;v-text-anchor:middle;mso-position-vertical:top" type="_x0000_t136">
            <v:path textpathok="t"/>
            <v:textpath on="t" fitshape="t" string="Методическая работа&#10;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104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84"/>
        <w:gridCol w:w="1476"/>
        <w:gridCol w:w="26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FF0000"/>
                <w:sz w:val="28"/>
                <w:szCs w:val="28"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Мероприят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Период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азработка плана работы на летний период с воспитанниками, воспитателями, родителями, социумом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перспективные, календарные, тематические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й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Ст.восп-ль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угдаева Д.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рганизация проведения консультаций для воспитателей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«Оздоровление детей в ЛОП»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-«Рекомендации в летний период »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«Психологическая безопасность дошкольников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вгус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Ст.восп-ль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угдаева Д.И., ст.м/с Музаева Г.М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Педагог –психолог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окарева Е.Г.</w:t>
            </w:r>
          </w:p>
        </w:tc>
      </w:tr>
      <w:tr>
        <w:trPr>
          <w:trHeight w:val="2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рганизация и проведение семинаров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Система закаливания летом»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профилактические мероприятия и их влияние на детский организм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закаливание в летние месяцы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методы, приемы, способы проведения закаливающих мероприят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Ст.восп-ль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угдаева Д.И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Ст.м/с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узаева Г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рганизация выставок методической литературы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«Физкультурно-оздоровительная работа в детском саду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ль – авгус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восп-ль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Бугдаева Д.И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рганизация смотров-конкурсов среди воспитателей групп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на лучшее оформление развивающей среды на участках  к летнему сезону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«Творческая мастерская» (выставка детских работ)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готовность групп к новому учебному год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6.06.2017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4.07.2017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0.07.2017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восп-ль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Бугдаева Д.И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 групп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Подготовить  рабочие программ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летнего период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Индивидуальная работа с педагогами (по запросам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летнего период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восп-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Бугдаева Д.И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9400ed" stroked="t" o:allowincell="f" style="position:absolute;margin-left:0pt;margin-top:-25.85pt;width:440.9pt;height:25.75pt;mso-wrap-style:none;v-text-anchor:middle;mso-position-vertical:top" type="_x0000_t136">
            <v:path textpathok="t"/>
            <v:textpath on="t" fitshape="t" string="Контроль и руководство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417"/>
        <w:gridCol w:w="24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FF0000"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Период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ематический контроль «Организация закаливания дошкольников в летний перио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л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восп-ль Бугдаева Д.И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м/с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узаева Г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едупредительный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организация с детьми дошкольного возраста, закаливающих мероприятий, питания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соблюдение режима дня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ведение и заполнение листов адаптации детей раннего возраста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выполнение рекомендаций и решений педагогических советов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финансово-хозяйственная деятельность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готовность групп к новому учебному году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ведующий Номтынова О.С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восп-ль Бугдаева Д.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ст.м/с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узаева Г.М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м. по АХЧ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олдырева К.Н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перативный контроль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организация прогулок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соблюдение режима дня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Планирование работы на основе комплексно-тематического планирования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организация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организация условий для игровой деятельности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проведение закаливающих процедур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планирование подвижных игр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организация и проведение утренней гимнастики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организация  спортивных игр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планирование работы по ОО «Социально-коммуникативное развитие»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состояние выносного материала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соблюдение режима дня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состояние рабочей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ведующий Номтынова О.С.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Ст.восп-ль Бугдаева Д.И.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м/с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Музаева Г.М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ериодический контроль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по результатам мониторинга  усвоения программного материала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организации развивающей среды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выполнение решений педагогических сов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Номтынова О.С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восп-ль Бугдаева Д.И.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ст.м/с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узаева Г.М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Зам по АХЧ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Болдырева К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 id="shape_0" fillcolor="#9400ed" stroked="t" o:allowincell="f" style="position:absolute;margin-left:0pt;margin-top:-42.05pt;width:386.9pt;height:41.95pt;mso-wrap-style:none;v-text-anchor:middle;mso-position-vertical:top" type="_x0000_t136">
            <v:path textpathok="t"/>
            <v:textpath on="t" fitshape="t" string="Работа с родителями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1047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961"/>
        <w:gridCol w:w="1476"/>
        <w:gridCol w:w="2371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FF0000"/>
                <w:sz w:val="28"/>
                <w:szCs w:val="28"/>
              </w:rPr>
              <w:t>п/п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Мероприят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Период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оведение инструктажа с родителями «Охрана жизни и здоровья  детей в летний период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 всех групп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формление «Уголка для родителей» в группах: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- режим дня, расписание НОД летом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рекомендации по воспитанию детей летом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рекомендации по развитию связной реч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Воспитател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формление «Уголка здоровья для родителей»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профилактика солнечного теплового удара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профилактика кишечных инфекций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организация закаливающих процеду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Воспитатели,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. м/с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узаева Г.М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рганизация и проведение консультаций на темы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«Адаптация детей к условиям детского сада»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«Как организовать летний отдых ребенка»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«Влияние семейного воспитания на психическое здоровье детей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вгус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сех групп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едагог-психолог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Токарева Е.Г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Организация работы с семьями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игровые семейные конкурсы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выставки семейных работ «Лето красное пришло, отдых, радость принесло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Ст.восп-ль Бугдаева Д.И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 групп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  <w:lang w:val="tt-RU"/>
              </w:rPr>
            </w:pPr>
            <w:r>
              <w:rPr>
                <w:color w:val="0000FF"/>
                <w:sz w:val="28"/>
                <w:szCs w:val="28"/>
              </w:rPr>
              <w:t xml:space="preserve">Консультации для родителей: </w:t>
            </w:r>
          </w:p>
          <w:p>
            <w:pPr>
              <w:pStyle w:val="Normal"/>
              <w:rPr>
                <w:color w:val="0000FF"/>
                <w:sz w:val="28"/>
                <w:szCs w:val="28"/>
                <w:lang w:val="tt-RU"/>
              </w:rPr>
            </w:pPr>
            <w:r>
              <w:rPr>
                <w:color w:val="0000FF"/>
                <w:sz w:val="28"/>
                <w:szCs w:val="28"/>
                <w:lang w:val="tt-RU"/>
              </w:rPr>
              <w:t>- Ребенок на природе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  <w:lang w:val="tt-RU"/>
              </w:rPr>
              <w:t>-Здоровье всему голова</w: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  <w:lang w:val="tt-RU"/>
              </w:rPr>
              <w:t>-</w:t>
            </w:r>
            <w:r>
              <w:rPr>
                <w:color w:val="0000FF"/>
                <w:sz w:val="28"/>
                <w:szCs w:val="28"/>
              </w:rPr>
              <w:t>«Игры в детском саду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 всех групп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pict>
          <v:shape id="shape_0" fillcolor="#9400ed" stroked="t" o:allowincell="f" style="position:absolute;margin-left:0pt;margin-top:-56.4pt;width:450.5pt;height:56.3pt;mso-wrap-style:none;v-text-anchor:middle;mso-position-vertical:top" type="_x0000_t136">
            <v:path textpathok="t"/>
            <v:textpath on="t" fitshape="t" string="Административно-хозяйственная работа" style="font-family:&quot;Arial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104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417"/>
        <w:gridCol w:w="24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FF0000"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Меропри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Период 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Подготовка территории МКДОУ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уборка территории детского сада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ликвидация сухостоя  и сорных растений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уборка мусора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покос травы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ремонт прогулочных веранд, оборудования на прогулочных участках, их покра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м по АХЧ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олдырева К.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Промывка и опрессовка центрального ото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доканал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м по АХЧ Болдырева К.Н.</w:t>
            </w:r>
          </w:p>
        </w:tc>
      </w:tr>
      <w:tr>
        <w:trPr>
          <w:trHeight w:val="19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Частичный ремонт в приемных и групповых комнатах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покраска, побелка, туалетных комнат, ремонт мебели в группах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изготовление игрового оборудования для сюжетно-ролевых и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07.-18.07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летнего перио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енеральная уборка в групповых и спальных комнатах и подсобных помещениях: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просушка постельных принадлежностей (одеяла, матрасы)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чистка паласов, ковровых покрытий;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 мытье светильников и о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е летнего периода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м по АХЧ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олдырева К.Н.</w:t>
            </w:r>
          </w:p>
        </w:tc>
      </w:tr>
      <w:tr>
        <w:trPr>
          <w:trHeight w:val="9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ополнить выносной материал игрушками и пособиями для игр с песком и водой для развит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pict>
          <v:shape id="shape_0" fillcolor="#9400ed" stroked="t" o:allowincell="f" style="position:absolute;margin-left:0pt;margin-top:-64.25pt;width:486.55pt;height:64.15pt;mso-wrap-style:none;v-text-anchor:middle;mso-position-vertical:top" type="_x0000_t136">
            <v:path textpathok="t"/>
            <v:textpath on="t" fitshape="t" string="План праздников и развлечений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10247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99"/>
        <w:gridCol w:w="1386"/>
        <w:gridCol w:w="3906"/>
      </w:tblGrid>
      <w:tr>
        <w:trPr>
          <w:trHeight w:val="90" w:hRule="atLeast"/>
          <w:cantSplit w:val="true"/>
        </w:trPr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</w:rPr>
              <w:t>Июнь</w:t>
            </w:r>
          </w:p>
        </w:tc>
      </w:tr>
      <w:tr>
        <w:trPr>
          <w:trHeight w:val="46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Наименование мероприят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  <w:t xml:space="preserve">Ответственные </w:t>
            </w:r>
          </w:p>
        </w:tc>
      </w:tr>
      <w:tr>
        <w:trPr>
          <w:trHeight w:val="46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аздник ко Дню защиты детей «Счастливое детство»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 июн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уз.руководитель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Кирпилева М.А,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  <w:u w:val="single"/>
              </w:rPr>
              <w:t>Сафаралиева Т.М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  всех груп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онкурс рисунков на асфальте «Здравствуй, лето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</w:rPr>
              <w:t>1 июн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 xml:space="preserve">Воспитатели </w:t>
            </w:r>
          </w:p>
          <w:p>
            <w:pPr>
              <w:pStyle w:val="TextBody"/>
              <w:rPr/>
            </w:pPr>
            <w:r>
              <w:rPr>
                <w:color w:val="0000FF"/>
                <w:szCs w:val="28"/>
                <w:lang w:val="ru-RU" w:eastAsia="ru-RU"/>
              </w:rPr>
              <w:t>средних - старших групп</w:t>
            </w:r>
          </w:p>
          <w:p>
            <w:pPr>
              <w:pStyle w:val="TextBody"/>
              <w:rPr>
                <w:b/>
                <w:b/>
                <w:color w:val="0000FF"/>
                <w:szCs w:val="28"/>
                <w:u w:val="single"/>
                <w:lang w:val="ru-RU" w:eastAsia="ru-RU"/>
              </w:rPr>
            </w:pPr>
            <w:r>
              <w:rPr>
                <w:b/>
                <w:color w:val="0000FF"/>
                <w:szCs w:val="28"/>
                <w:u w:val="single"/>
                <w:lang w:val="ru-RU" w:eastAsia="ru-RU"/>
              </w:rPr>
              <w:t>Инджиева Б.Н.,</w:t>
            </w:r>
          </w:p>
          <w:p>
            <w:pPr>
              <w:pStyle w:val="TextBody"/>
              <w:rPr>
                <w:b/>
                <w:b/>
                <w:color w:val="0000FF"/>
                <w:szCs w:val="28"/>
                <w:u w:val="single"/>
                <w:lang w:val="ru-RU" w:eastAsia="ru-RU"/>
              </w:rPr>
            </w:pPr>
            <w:r>
              <w:rPr>
                <w:b/>
                <w:color w:val="0000FF"/>
                <w:szCs w:val="28"/>
                <w:u w:val="single"/>
                <w:lang w:val="ru-RU" w:eastAsia="ru-RU"/>
              </w:rPr>
              <w:t xml:space="preserve"> </w:t>
            </w:r>
            <w:r>
              <w:rPr>
                <w:b/>
                <w:color w:val="0000FF"/>
                <w:szCs w:val="28"/>
                <w:u w:val="single"/>
                <w:lang w:val="ru-RU" w:eastAsia="ru-RU"/>
              </w:rPr>
              <w:t>Хейчиева С.М.</w:t>
            </w:r>
          </w:p>
          <w:p>
            <w:pPr>
              <w:pStyle w:val="TextBody"/>
              <w:rPr>
                <w:b/>
                <w:b/>
                <w:bCs/>
                <w:color w:val="0000FF"/>
                <w:szCs w:val="28"/>
                <w:u w:val="single"/>
              </w:rPr>
            </w:pPr>
            <w:r>
              <w:rPr>
                <w:color w:val="0000FF"/>
                <w:szCs w:val="28"/>
                <w:lang w:val="ru-RU" w:eastAsia="ru-RU"/>
              </w:rPr>
              <w:t>Каруева Е.Н.</w:t>
            </w:r>
          </w:p>
        </w:tc>
      </w:tr>
      <w:tr>
        <w:trPr>
          <w:trHeight w:val="1081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Урс сар 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14 июн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уз.рук-ль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ирпилева М.А,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воспитатели  групп с этнокультурным компонентом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 xml:space="preserve">Кочгурова Е.Б.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Мушаева Н.М.</w:t>
            </w:r>
          </w:p>
        </w:tc>
      </w:tr>
      <w:tr>
        <w:trPr>
          <w:trHeight w:val="1081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«День велосипедиста»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(дети 6-7 ле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8"/>
                <w:lang w:eastAsia="ru-RU"/>
              </w:rPr>
            </w:pPr>
            <w:r>
              <w:rPr>
                <w:color w:val="0000FF"/>
                <w:sz w:val="28"/>
                <w:szCs w:val="28"/>
              </w:rPr>
              <w:t>17 июн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воспитатели старших групп</w:t>
            </w:r>
          </w:p>
          <w:p>
            <w:pPr>
              <w:pStyle w:val="TextBody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 xml:space="preserve"> № </w:t>
            </w:r>
            <w:r>
              <w:rPr>
                <w:color w:val="0000FF"/>
                <w:szCs w:val="28"/>
                <w:lang w:val="ru-RU" w:eastAsia="ru-RU"/>
              </w:rPr>
              <w:t>6,10</w:t>
            </w:r>
          </w:p>
          <w:p>
            <w:pPr>
              <w:pStyle w:val="TextBody"/>
              <w:rPr>
                <w:b/>
                <w:b/>
                <w:color w:val="0000FF"/>
                <w:szCs w:val="28"/>
                <w:u w:val="single"/>
                <w:lang w:val="ru-RU" w:eastAsia="ru-RU"/>
              </w:rPr>
            </w:pPr>
            <w:r>
              <w:rPr>
                <w:b/>
                <w:color w:val="0000FF"/>
                <w:szCs w:val="28"/>
                <w:u w:val="single"/>
                <w:lang w:val="ru-RU" w:eastAsia="ru-RU"/>
              </w:rPr>
              <w:t xml:space="preserve">Лиджиева К.И., </w:t>
            </w:r>
          </w:p>
          <w:p>
            <w:pPr>
              <w:pStyle w:val="TextBody"/>
              <w:rPr>
                <w:b/>
                <w:b/>
                <w:bCs/>
                <w:color w:val="0000FF"/>
                <w:szCs w:val="28"/>
                <w:u w:val="single"/>
              </w:rPr>
            </w:pPr>
            <w:r>
              <w:rPr>
                <w:b/>
                <w:color w:val="0000FF"/>
                <w:szCs w:val="28"/>
                <w:u w:val="single"/>
                <w:lang w:val="ru-RU" w:eastAsia="ru-RU"/>
              </w:rPr>
              <w:t>Каруева Е.Н</w:t>
            </w:r>
            <w:r>
              <w:rPr>
                <w:color w:val="0000FF"/>
                <w:szCs w:val="28"/>
                <w:lang w:val="ru-RU" w:eastAsia="ru-RU"/>
              </w:rPr>
              <w:t>.</w:t>
            </w:r>
          </w:p>
        </w:tc>
      </w:tr>
      <w:tr>
        <w:trPr>
          <w:trHeight w:val="60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осуг  «Дорожный патруль»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3 июн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уз.рук-ль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ирпилева М.А</w:t>
            </w:r>
          </w:p>
          <w:p>
            <w:pPr>
              <w:pStyle w:val="TextBody"/>
              <w:rPr/>
            </w:pPr>
            <w:r>
              <w:rPr>
                <w:color w:val="0000FF"/>
                <w:szCs w:val="28"/>
              </w:rPr>
              <w:t>воспитатели средних и старших групп</w:t>
            </w:r>
            <w:r>
              <w:rPr>
                <w:color w:val="0000FF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Инджиева Б.Н.,</w:t>
            </w:r>
          </w:p>
          <w:p>
            <w:pPr>
              <w:pStyle w:val="TextBody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 xml:space="preserve"> </w:t>
            </w:r>
            <w:r>
              <w:rPr>
                <w:color w:val="0000FF"/>
                <w:szCs w:val="28"/>
                <w:lang w:val="ru-RU" w:eastAsia="ru-RU"/>
              </w:rPr>
              <w:t>Хейчиева С.М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b/>
                <w:color w:val="0000FF"/>
                <w:sz w:val="28"/>
                <w:szCs w:val="28"/>
                <w:u w:val="single"/>
                <w:lang w:eastAsia="ru-RU"/>
              </w:rPr>
              <w:t>Каруева Е.Н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  <w:lang w:eastAsia="ru-RU"/>
              </w:rPr>
              <w:t>Лиджиева К.И.</w:t>
            </w:r>
            <w:r>
              <w:rPr>
                <w:color w:val="0000FF"/>
                <w:szCs w:val="28"/>
                <w:lang w:eastAsia="ru-RU"/>
              </w:rPr>
              <w:t xml:space="preserve"> </w:t>
            </w:r>
          </w:p>
        </w:tc>
      </w:tr>
      <w:tr>
        <w:trPr>
          <w:trHeight w:val="73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портивное развлечение «Малые Олимпийские игры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0 июн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уз.рук-ль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Кирпилева М.А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 средних и старших групп.</w:t>
            </w:r>
          </w:p>
          <w:p>
            <w:pPr>
              <w:pStyle w:val="TextBody"/>
              <w:rPr/>
            </w:pPr>
            <w:r>
              <w:rPr>
                <w:b/>
                <w:color w:val="0000FF"/>
                <w:szCs w:val="28"/>
                <w:u w:val="single"/>
                <w:lang w:eastAsia="ru-RU"/>
              </w:rPr>
              <w:t>Лиджиева К.И.</w:t>
            </w:r>
            <w:r>
              <w:rPr>
                <w:color w:val="0000FF"/>
                <w:szCs w:val="28"/>
                <w:lang w:val="ru-RU" w:eastAsia="ru-RU"/>
              </w:rPr>
              <w:t xml:space="preserve"> </w:t>
            </w:r>
          </w:p>
          <w:p>
            <w:pPr>
              <w:pStyle w:val="TextBody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  <w:t>Инджиева Б.Н.,</w:t>
            </w:r>
          </w:p>
          <w:p>
            <w:pPr>
              <w:pStyle w:val="TextBody"/>
              <w:rPr>
                <w:color w:val="0000FF"/>
                <w:lang w:val="ru-RU" w:eastAsia="ru-RU"/>
              </w:rPr>
            </w:pPr>
            <w:r>
              <w:rPr>
                <w:color w:val="0000FF"/>
                <w:lang w:eastAsia="ru-RU"/>
              </w:rPr>
              <w:t>Хейчиева С.М.</w:t>
            </w:r>
          </w:p>
          <w:p>
            <w:pPr>
              <w:pStyle w:val="TextBody"/>
              <w:jc w:val="left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TextBody"/>
              <w:jc w:val="left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TextBody"/>
              <w:jc w:val="left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TextBody"/>
              <w:jc w:val="left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</w:r>
          </w:p>
          <w:p>
            <w:pPr>
              <w:pStyle w:val="TextBody"/>
              <w:jc w:val="left"/>
              <w:rPr>
                <w:color w:val="0000FF"/>
                <w:szCs w:val="28"/>
                <w:lang w:val="ru-RU" w:eastAsia="ru-RU"/>
              </w:rPr>
            </w:pPr>
            <w:r>
              <w:rPr>
                <w:color w:val="0000FF"/>
                <w:szCs w:val="2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  <w:sz w:val="32"/>
          <w:szCs w:val="32"/>
        </w:rPr>
        <w:pict>
          <v:shape id="shape_0" fillcolor="#9400ed" stroked="t" o:allowincell="f" style="position:absolute;margin-left:0pt;margin-top:-64.25pt;width:486.55pt;height:64.15pt;mso-wrap-style:none;v-text-anchor:middle;mso-position-vertical:top" type="_x0000_t136">
            <v:path textpathok="t"/>
            <v:textpath on="t" fitshape="t" string="План праздников и развлечений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</w:p>
    <w:tbl>
      <w:tblPr>
        <w:tblW w:w="10247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199"/>
        <w:gridCol w:w="1386"/>
        <w:gridCol w:w="3906"/>
      </w:tblGrid>
      <w:tr>
        <w:trPr>
          <w:trHeight w:val="90" w:hRule="atLeast"/>
          <w:cantSplit w:val="true"/>
        </w:trPr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2"/>
                <w:szCs w:val="32"/>
                <w:u w:val="single"/>
              </w:rPr>
            </w:pPr>
            <w:r>
              <w:rPr>
                <w:b/>
                <w:color w:val="FF0000"/>
                <w:sz w:val="32"/>
                <w:szCs w:val="32"/>
              </w:rPr>
              <w:t>Июль</w:t>
            </w:r>
          </w:p>
        </w:tc>
      </w:tr>
      <w:tr>
        <w:trPr>
          <w:trHeight w:val="463" w:hRule="atLeast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Наименование мероприят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  <w:t xml:space="preserve">Ответственные </w:t>
            </w:r>
          </w:p>
        </w:tc>
      </w:tr>
      <w:tr>
        <w:trPr>
          <w:trHeight w:val="463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Ээжин авдр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1 июл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уз.рук-ль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Кирпилева М.А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 xml:space="preserve">мл.групп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Кочгурова Е.Б.</w:t>
            </w:r>
          </w:p>
        </w:tc>
      </w:tr>
      <w:tr>
        <w:trPr>
          <w:trHeight w:val="640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День  семьи. 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Семейный фестиваль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7 июл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всех групп</w:t>
            </w:r>
          </w:p>
        </w:tc>
      </w:tr>
      <w:tr>
        <w:trPr>
          <w:trHeight w:val="640" w:hRule="atLeast"/>
          <w:cantSplit w:val="true"/>
        </w:trPr>
        <w:tc>
          <w:tcPr>
            <w:tcW w:w="10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вгуст</w:t>
            </w:r>
          </w:p>
        </w:tc>
      </w:tr>
      <w:tr>
        <w:trPr>
          <w:trHeight w:val="64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еждународный День Светофор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4 августа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уз.рук-л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Кирпилева М.А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всех групп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Корсунова С.Л.</w:t>
            </w:r>
          </w:p>
        </w:tc>
      </w:tr>
      <w:tr>
        <w:trPr>
          <w:trHeight w:val="64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азвлечение «В гости к Айболиту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8 авгус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уз.рук-л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Кирпилева М.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Токарева Е.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воспитатели младших  групп</w:t>
            </w:r>
          </w:p>
        </w:tc>
      </w:tr>
      <w:tr>
        <w:trPr>
          <w:trHeight w:val="64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«Неделя безопасност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5 авгус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</w:rPr>
              <w:t xml:space="preserve">всех групп </w:t>
            </w:r>
          </w:p>
        </w:tc>
      </w:tr>
      <w:tr>
        <w:trPr>
          <w:trHeight w:val="640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аздник  «Прощай лето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9 авгус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уз.рук-ль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Кирпилева М.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Лиджиева К.И.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>Воспитатель всех групп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 id="shape_0" fillcolor="#9400ed" stroked="t" o:allowincell="f" style="position:absolute;margin-left:0pt;margin-top:-85.8pt;width:499.75pt;height:85.7pt;mso-wrap-style:none;v-text-anchor:middle;mso-position-vertical:top" type="_x0000_t136">
            <v:path textpathok="t"/>
            <v:textpath on="t" fitshape="t" string="План по профилактики &#10;дорожно-транспортного происшествия  &#10;в летний период" style="font-family:&quot;Arial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1049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496"/>
        <w:gridCol w:w="1290"/>
        <w:gridCol w:w="314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№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Название мероприяти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роки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Беседы с детьми  о правилах безопасного поведения на дорогах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остоянн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 всех груп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Целевая прогулка к пешеходному переходу. Знакомство с близлежащей улицей. Наблюдение за работой светофор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5.06.1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арших груп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.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Экскурсия к перекрестку «Дорога и перекресток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7.06.1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Восп-ли  старших.гр.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  <w:u w:val="single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>Лиджиева К.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оведение дидактических, подвижных игр  и с/ролевых игр по данной тематик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постоянно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5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>Консультация для родителей «Стеклянный пешеход», «Скоростной режим», «Не теряйте детей из виду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 течении ЛОП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Воспитатели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редней группы №5,11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старших групп №6,1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ешение задач с детьми ст.дошкольного возраста «Нескучные уроки ПДД для детей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л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Воспитатели средних,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старших груп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оведение инструктажа с родителями «Охрана жизни и здоровья детей   в летний период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май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одители   всех групп, воспита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8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оведение инструктажа с сотрудниками «Охрана жизни и здоровья детей   в летний период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9.05.15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Заведующий, сотрудни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9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Консультация для родителей «Правила перевозки детей в автомобиле» (о спец. удерживающих устройствах в автомобил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н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Восп-ли  мл.групп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0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Работа с детьми на пешеходной разметке (на территории д/с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л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се групп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1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День велосипедис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7.06.1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</w:t>
            </w:r>
          </w:p>
          <w:p>
            <w:pPr>
              <w:pStyle w:val="TextBody"/>
              <w:rPr/>
            </w:pPr>
            <w:r>
              <w:rPr>
                <w:color w:val="0000FF"/>
                <w:szCs w:val="28"/>
              </w:rPr>
              <w:t xml:space="preserve"> </w:t>
            </w:r>
            <w:r>
              <w:rPr>
                <w:color w:val="0000FF"/>
                <w:szCs w:val="28"/>
                <w:lang w:val="ru-RU"/>
              </w:rPr>
              <w:t>с</w:t>
            </w:r>
            <w:r>
              <w:rPr>
                <w:color w:val="0000FF"/>
                <w:szCs w:val="28"/>
              </w:rPr>
              <w:t>тарших групп</w:t>
            </w:r>
            <w:r>
              <w:rPr>
                <w:b/>
                <w:color w:val="0000FF"/>
                <w:szCs w:val="28"/>
                <w:u w:val="single"/>
                <w:lang w:val="ru-RU" w:eastAsia="ru-RU"/>
              </w:rPr>
              <w:t xml:space="preserve"> Лиджиева К.И., 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Cs w:val="28"/>
                <w:u w:val="single"/>
                <w:lang w:eastAsia="ru-RU"/>
              </w:rPr>
              <w:t>Каруева Е.Н</w:t>
            </w:r>
            <w:r>
              <w:rPr>
                <w:color w:val="0000FF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2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ыставка  рисунков «Мой любимый транспорт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вгуст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Воспитатели и родители старших груп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3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Анкетирование родителей по обучению детей БДД и профилактике дорожно-транспортного травматизм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июль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Родители старших групп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4.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Досуг  «Дорожный патруль»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3.06.17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  <w:sz w:val="28"/>
                <w:szCs w:val="28"/>
              </w:rPr>
              <w:t xml:space="preserve">Воспитатель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9400ed" stroked="t" o:allowincell="f" style="position:absolute;margin-left:0pt;margin-top:-96.65pt;width:482.9pt;height:96.55pt;mso-wrap-style:none;v-text-anchor:middle;mso-position-vertical:top" type="_x0000_t136">
            <v:path textpathok="t"/>
            <v:textpath on="t" fitshape="t" string="Тематический план&#10; воспитательно-образовательной работы &#10;на летний период.&#10;" style="font-family:&quot;Arial Black&quot;;font-size:28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tbl>
      <w:tblPr>
        <w:tblW w:w="10672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961"/>
        <w:gridCol w:w="2835"/>
        <w:gridCol w:w="315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озрастные группы</w:t>
            </w:r>
          </w:p>
        </w:tc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есяцы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группы раннего возраста № 1,3,4,7,8,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2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ладшие группы № 2,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ЮЛ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еделя дружбы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Театр и дети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Мастерилка»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Мой любимый город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аедине с природой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Во саду ли в огороде»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«Неделя здоровья» </w:t>
            </w:r>
            <w:r>
              <w:rPr>
                <w:color w:val="0000FF"/>
                <w:sz w:val="28"/>
                <w:szCs w:val="28"/>
              </w:rPr>
              <w:t>(подвижные игры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еделя здоровья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(</w:t>
            </w:r>
            <w:r>
              <w:rPr>
                <w:color w:val="0000FF"/>
                <w:sz w:val="28"/>
                <w:szCs w:val="28"/>
              </w:rPr>
              <w:t>элементы спортивных игр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еделя здоровья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калмыцкие игры)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еделя безопасности»</w:t>
            </w:r>
            <w:r>
              <w:rPr>
                <w:color w:val="0000FF"/>
                <w:sz w:val="28"/>
                <w:szCs w:val="28"/>
              </w:rPr>
              <w:t xml:space="preserve"> (правила безопасного поведения на дорогах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еделя безопасности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пожарная безопасность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еделя безопасности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безопасность дома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72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2961"/>
        <w:gridCol w:w="2835"/>
        <w:gridCol w:w="3158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озрастные группы</w:t>
            </w:r>
          </w:p>
        </w:tc>
        <w:tc>
          <w:tcPr>
            <w:tcW w:w="8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есяцы</w:t>
            </w:r>
          </w:p>
        </w:tc>
      </w:tr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редние № 5,1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старшие группы №10,6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ИЮЛ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«Пушкинская неделя»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Театр и дети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Поселок мастеров»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Моя Родина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Экологическая троп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Во саду ли в огороде»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еделя здоровья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(подвижные иг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еделя здоровья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спортивные игры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еделя здоровья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Малые Олимпийские игры)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еделя безопасности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(правила безопасного поведения на дорогах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еделя безопасности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пожарная безопасность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«Неделя безопасности»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(безопасность дома)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right="0" w:firstLine="360"/>
      <w:jc w:val="center"/>
      <w:outlineLvl w:val="3"/>
    </w:pPr>
    <w:rPr>
      <w:b/>
      <w:bCs/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bCs/>
      <w:sz w:val="28"/>
      <w:szCs w:val="24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Название Знак"/>
    <w:qFormat/>
    <w:rPr>
      <w:sz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28:00Z</dcterms:created>
  <dc:creator>Александр</dc:creator>
  <dc:description/>
  <cp:keywords/>
  <dc:language>en-US</dc:language>
  <cp:lastModifiedBy>1</cp:lastModifiedBy>
  <cp:lastPrinted>2015-06-03T11:39:00Z</cp:lastPrinted>
  <dcterms:modified xsi:type="dcterms:W3CDTF">2017-06-06T06:19:00Z</dcterms:modified>
  <cp:revision>7</cp:revision>
  <dc:subject/>
  <dc:title>ПЛАН РАБОТЫ ДОУ ДА ЛЕТНИЙ ОЗДОРОВИТЕЛЬНЫЙ ПЕРИОД</dc:title>
</cp:coreProperties>
</file>