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ind w:left="8496" w:hanging="0"/>
        <w:rPr>
          <w:iCs/>
        </w:rPr>
      </w:pPr>
      <w:r>
        <w:rPr>
          <w:iCs/>
        </w:rPr>
        <w:t>УТВЕРЖДАЮ</w:t>
      </w:r>
    </w:p>
    <w:p>
      <w:pPr>
        <w:pStyle w:val="Normal"/>
        <w:jc w:val="right"/>
        <w:rPr/>
      </w:pPr>
      <w:r>
        <w:rPr>
          <w:iCs/>
        </w:rPr>
        <w:t>Директор ГБОУ Школа №1362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</w:t>
      </w:r>
      <w:r>
        <w:rPr>
          <w:iCs/>
        </w:rPr>
        <w:t>______________  Овакимян Е. В.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</w:t>
      </w:r>
      <w:r>
        <w:rPr>
          <w:iCs/>
        </w:rPr>
        <w:t>18.08.2017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школьной библиотек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8 учебный год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сновные цели и задачи школьной библиотеки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-образовательного пространств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ой политики в сфере образования через библиотечно-информационное обслуживание пользователей, обеспечение их прав на свободное и бесплатное пользование библиотечно-информационными ресурсами, гарантированное государством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  Основные функции школьной библиотеки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ккумулирующая – библиотека формирует, накапливает, систематизирует и хранит библиотечно-информационные ресурсы.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ервисная – библиотека предоставляет информацию об имеющихся библиотечно-информационных ресурсах, организует поиск и выдачу библиотечно-информационных ресурсов,  обеспечивает доступ к удаленным источникам информации.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Методическая – библиотека разрабатывает учебные и методические материалы по основам информационной культуры для различных категорий пользователей; оказывает методическую помощь в проведении предметных недель и классных часов, мероприятий, открытых уроков.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оспитательная – библиотека способствует развитию чувства патриотизма по отношению к государству, своему краю и школе.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оциальная – библиотека содействует развитию способности пользователей к самообразованию и адаптации в современном информационном обществе.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Просветительская – библиотека приобщает учащихся к сокровищам мировой и отечественной культуры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сновные задачи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 Формирование библиотечного фонда в соответствии с образовательной программой по ФГО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. Оформление новых поступлений в книжный фонд, знакомство с новыми книгами литературы согласно датам литературного календар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3. Осуществление своевременного возврата  выданных изданий в библиотек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Осуществление образовательной, информационной и воспитательной работы среди обучающихся школ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5. Организация мероприятий, ориентированных на воспитание нравственного, гражданско-патриотического самосознания личности, формирование навыков здорового образа жизни.</w:t>
      </w:r>
    </w:p>
    <w:p>
      <w:pPr>
        <w:pStyle w:val="Style18"/>
        <w:rPr/>
      </w:pPr>
      <w:r>
        <w:rPr>
          <w:sz w:val="28"/>
          <w:szCs w:val="28"/>
        </w:rPr>
        <w:t>6. Оказание помощи в деятельности обучающихся и учителей при реализации образовательных программ. Работа с педагогическим коллективо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7. Формирование у детей информационной культуры и культуры чтения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библиотеки на 2017 - 2018 учебный год.</w:t>
      </w:r>
    </w:p>
    <w:tbl>
      <w:tblPr>
        <w:tblW w:w="13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"/>
        <w:gridCol w:w="20"/>
        <w:gridCol w:w="6695"/>
        <w:gridCol w:w="31"/>
        <w:gridCol w:w="1848"/>
        <w:gridCol w:w="20"/>
        <w:gridCol w:w="1968"/>
        <w:gridCol w:w="2378"/>
      </w:tblGrid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Организация книжных фонд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дписки на периодику, контроль доставк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систематизация, техническая обработка и регистрация новых поступл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кладных на новые поступления, их своевременная сдача в бухгалтерию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каталогов и электронной базы данных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оформление документов, полученных в дар, учет и обработ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списание ветхих, морально устаревших и неиспользуемых докумен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фонда в соответствии ББ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биб-ки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расстановки фон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по сохранности фонда: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мер по возмещению ущерба, причиненного документам, в установленном порядке;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мелкому ремонту изданий;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ребуемого режима систематизированного библиотечного фон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абота с  пользователями библиотек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ательные  и рекламные беседы о новых книгах, журналах, энциклопедиях, при выдаче кни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Перерегистрация читател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5.09.17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вновь прибывших пользователей библиотеки. Знакомство с правилами пользования библиотеко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числении в школ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Анализ читательских формуляр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запись обучающихся 1 классов в школьную библиотеку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пользователей библиотеки  на абонемент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ликвидации задолженност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года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беседы с вновь записавшимися читателями о культуре чтения кни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дачу художественной литературы и периодических изданий согласно возрастным категориям каждого читателя в соответствии с Федеральным законом от 29 декабря 2010 года № 436-ФЗ "О защите детей от информации, причиняющей вред их здоровью и развитию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Работа  с учебным фондом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каза на учебники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ГМЦ ДОг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, прием и техническая обработка поступивших учебников: оформление накладных и отправка их в бухгалтерию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учебник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учебников в начале учебного го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Август -сентябр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учебников в конце учебного го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проверке состояния учебник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мар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Передача учебников во временное пользование в другие образовательные учреждения в порядке книгообмен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. </w:t>
            </w:r>
            <w:r>
              <w:rPr>
                <w:b/>
                <w:sz w:val="28"/>
                <w:szCs w:val="28"/>
              </w:rPr>
              <w:t>Справочно - библиографическая работа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ртотеки газетно - журнальных статей на основе выписанной периодики за 2017-2018 учебный год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тетради учёта библиографических справо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Работа с педагогическим коллективом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учителей о новых поступлениях методической литературы, учебников и периодик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руководителями школьных методических объединений и заместителями директора школы по заполнению бланков заказа на учебно-методическую документацию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беспеченности учащихся учебной литературой на следующий учебный г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абота с учащимися школы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учащихся школы, согласно режиму работы школьной библиотек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читательских формуляров с целью выявления задолжников, доведение результатов просмотра до сведения классных руководител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естр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ы с вновь записавшимися читателями о правилах поведения в школьной библиотеке, о культуре чтения книг и журнальной периодик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числен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нее чтение с увлечением» - подбор списков литературы для  внеклассного чт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легче было учиться» - подбор списков литературы на лето по произведениям, которые будут изучаться в следующем учебном году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Массовая работа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ставочная деятельность.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ежегодные выставки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 «Да здравствует учение с увлечением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учителя «Если имя твое – Учитель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 xml:space="preserve">Международный день школьных библиотек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День матери «Тепло материнских рук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День согласия и примирения «Во славу Отечества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роев Отечества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гостях у зимушки-зимы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роев Отечества " За службу и храбрость"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женский день 8 марта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и юношеской книги "Книги, открывающие мир"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космонавтики "На космических стартах"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8"/>
                <w:szCs w:val="28"/>
              </w:rPr>
              <w:t>«Победный 45-й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1марта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75 лет со дня рождения Константина Алексеевича Васильева, художника (1942-1976)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>-105 лет</w:t>
            </w:r>
            <w:r>
              <w:rPr>
                <w:sz w:val="28"/>
                <w:szCs w:val="28"/>
              </w:rPr>
              <w:t> со дня рождения </w:t>
            </w:r>
            <w:r>
              <w:rPr>
                <w:bCs/>
                <w:sz w:val="28"/>
                <w:szCs w:val="28"/>
              </w:rPr>
              <w:t>Льва Николаевича Гумилева</w:t>
            </w:r>
            <w:r>
              <w:rPr>
                <w:sz w:val="28"/>
                <w:szCs w:val="28"/>
              </w:rPr>
              <w:t>, русского ученого-этнографа (1912-1992)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>-125 лет</w:t>
            </w:r>
            <w:r>
              <w:rPr>
                <w:sz w:val="28"/>
                <w:szCs w:val="28"/>
              </w:rPr>
              <w:t> со дня рождения </w:t>
            </w:r>
            <w:r>
              <w:rPr>
                <w:bCs/>
                <w:sz w:val="28"/>
                <w:szCs w:val="28"/>
              </w:rPr>
              <w:t>Марины Ивановны Цветаевой</w:t>
            </w:r>
            <w:r>
              <w:rPr>
                <w:sz w:val="28"/>
                <w:szCs w:val="28"/>
              </w:rPr>
              <w:t>, поэта (1892-1941)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>165 лет</w:t>
            </w:r>
            <w:r>
              <w:rPr>
                <w:sz w:val="28"/>
                <w:szCs w:val="28"/>
              </w:rPr>
              <w:t> со дня рождения </w:t>
            </w:r>
            <w:r>
              <w:rPr>
                <w:bCs/>
                <w:sz w:val="28"/>
                <w:szCs w:val="28"/>
              </w:rPr>
              <w:t>Дмитрия Наркисовича Мамина-Сибиряка</w:t>
            </w:r>
            <w:r>
              <w:rPr>
                <w:sz w:val="28"/>
                <w:szCs w:val="28"/>
              </w:rPr>
              <w:t xml:space="preserve">, писателя (1852-1912) 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>-110 лет</w:t>
            </w:r>
            <w:r>
              <w:rPr>
                <w:sz w:val="28"/>
                <w:szCs w:val="28"/>
              </w:rPr>
              <w:t> со дня рождения</w:t>
            </w:r>
            <w:r>
              <w:rPr>
                <w:bCs/>
                <w:sz w:val="28"/>
                <w:szCs w:val="28"/>
              </w:rPr>
              <w:t> Астрид Линдгрен</w:t>
            </w:r>
            <w:r>
              <w:rPr>
                <w:sz w:val="28"/>
                <w:szCs w:val="28"/>
              </w:rPr>
              <w:t>, шведской писательницы (1907-2002)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80 лет</w:t>
            </w:r>
            <w:r>
              <w:rPr>
                <w:sz w:val="28"/>
                <w:szCs w:val="28"/>
              </w:rPr>
              <w:t> со дня рождения </w:t>
            </w:r>
            <w:r>
              <w:rPr>
                <w:bCs/>
                <w:sz w:val="28"/>
                <w:szCs w:val="28"/>
              </w:rPr>
              <w:t>Эдуарда Николаевича Успенского</w:t>
            </w:r>
            <w:r>
              <w:rPr>
                <w:sz w:val="28"/>
                <w:szCs w:val="28"/>
              </w:rPr>
              <w:t>, писателя (1937 г. р.)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35 лет</w:t>
            </w:r>
            <w:r>
              <w:rPr>
                <w:sz w:val="28"/>
                <w:szCs w:val="28"/>
              </w:rPr>
              <w:t> со дня рождения </w:t>
            </w:r>
            <w:r>
              <w:rPr>
                <w:bCs/>
                <w:sz w:val="28"/>
                <w:szCs w:val="28"/>
              </w:rPr>
              <w:t>Алексея Николаевича Толстого</w:t>
            </w:r>
            <w:r>
              <w:rPr>
                <w:sz w:val="28"/>
                <w:szCs w:val="28"/>
              </w:rPr>
              <w:t>, писателя (1883-1945)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5 лет со дня рождения писателя Михаила Михайловича Пришвина (1873-1954)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235 лет</w:t>
            </w:r>
            <w:r>
              <w:rPr>
                <w:sz w:val="28"/>
                <w:szCs w:val="28"/>
              </w:rPr>
              <w:t> со дня рождения </w:t>
            </w:r>
            <w:r>
              <w:rPr>
                <w:bCs/>
                <w:sz w:val="28"/>
                <w:szCs w:val="28"/>
              </w:rPr>
              <w:t>Анри-Мари Бейля Стендаля</w:t>
            </w:r>
            <w:r>
              <w:rPr>
                <w:sz w:val="28"/>
                <w:szCs w:val="28"/>
              </w:rPr>
              <w:t>, французского писателя, искусствоведа (1783-1842)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85 лет со дня рождения писателя-фантаста Бориса Натановича Стругацкого (р. 1933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-но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 Мероприятия месячника школьной библиотеки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Месячник безопасности. Выставки «Я и улица моя» « Безопасность детей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-15.1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чник школьной библиотеки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Рейд «Как живешь, учебник»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комство с библиотекой «Страна загадок и чудес»– 1 класс.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 «Хочу всё знать» - познавательная викторина 5 – 6 класс.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6.10-20.10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экране фильм, а у нас книги». 7 класс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и свою книжку» 1-11 клас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-29.1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Нравственное воспитание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 класс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пло материнских рук»: выставка, посвящённая Международному дню матер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1 класс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кет и ты» Выставка кни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 Неделя детской книги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 класс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: «Путешествие на остров книголюбов»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Викторина: «Страна загадок и чудес».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Всё обо всём «Читаем выбирая» 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ставка «Волшебный мир детской книги»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ниг </w:t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 Историко-патриотическое воспитание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4 класс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космонавт планеты Земля» ко дню космонавтики. Обзор книги выставка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оспитание информационной культуры школьников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нижных выставок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ля вас, педагоги» 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в школе»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 в помощь проведению предметных недель, общешкольных, классных, воспитательских мероприятия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запросу чита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массовых мероприятий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XI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бота по пропаганде библиотечно-библиографических знаний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: Первое посещение библиотеки. Путешествие по библиотеке: «Сюда приходят дети – узнают про все на свете». Понятие «читатель», «библиотека», «библиотекарь». Основные правила пользования библиотекой. 1 класс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ь и назначение библиотеки. Понятие об абонементе и читальном зале. Расстановка книг на полках. Самостоятельный выбор книг при открытом доступе. 2 класс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: Правила общения с книгой. Формирование у детей бережного отношения к книге. Ознакомление с правилами общения с книгой. Обучение простейшим приёмам бережного обращения с книгой (обложка, закладка, простейший ремонт) (1-4 и 5- 6 класс</w:t>
            </w:r>
            <w:r>
              <w:rPr/>
              <w:t>)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: «Словари – наши помощники» (4-5 класс)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/>
            </w:pPr>
            <w:r>
              <w:rPr>
                <w:sz w:val="28"/>
                <w:szCs w:val="28"/>
              </w:rPr>
              <w:t>Ремонт книг с привлечением классных библиотечных активов (Практические занятия)</w:t>
            </w:r>
          </w:p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8"/>
                <w:szCs w:val="28"/>
                <w:shd w:fill="FFFFFF" w:val="clear"/>
              </w:rPr>
              <w:t>XIV</w:t>
            </w:r>
            <w:r>
              <w:rPr>
                <w:b/>
                <w:sz w:val="28"/>
                <w:szCs w:val="28"/>
              </w:rPr>
              <w:t>.  Реклама в библиотеке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и учащихся младших классов в библиотеку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XV. Взаимодействие библиотеки с другими библиотеками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учебниками с библиотеками школ города, их доставка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shd w:fill="FFFFFF" w:val="clear"/>
              </w:rPr>
              <w:t>XVI</w:t>
            </w:r>
            <w:r>
              <w:rPr>
                <w:b/>
                <w:sz w:val="28"/>
                <w:szCs w:val="28"/>
              </w:rPr>
              <w:t>.  Повышение квалификации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районных МО школьных библиотекарей, в совещаниях, проводимых ГМЦ ДОгМ по мере их проведения в 2017-2018 учебном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Ц ДОг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зучение  профессиональных из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опыта лучших школьных библиот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освоение новых систем автоматизированного учета литера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альнейшее освоение программы «МАРК-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en-US"/>
              </w:rPr>
              <w:t>ud</w:t>
            </w:r>
            <w:r>
              <w:rPr>
                <w:sz w:val="28"/>
                <w:szCs w:val="28"/>
              </w:rPr>
              <w:t>» на основе облачных электронных технолог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XVII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>Ведение документации в библиотеке.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чёта о работе школьной библиотеки за 2017 – 2018 учебный г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школьной библиотеки на 2018-2019 учебный г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невника работы школьной библиотек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0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276" w:right="90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5:00Z</dcterms:created>
  <dc:creator>библиотека</dc:creator>
  <dc:description/>
  <dc:language>en-US</dc:language>
  <cp:lastModifiedBy>Татьяна Викторовна</cp:lastModifiedBy>
  <cp:lastPrinted>2017-09-05T17:13:00Z</cp:lastPrinted>
  <dcterms:modified xsi:type="dcterms:W3CDTF">2017-10-17T08:20:00Z</dcterms:modified>
  <cp:revision>3</cp:revision>
  <dc:subject/>
  <dc:title>План работы библиотеки</dc:title>
</cp:coreProperties>
</file>