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ование воспитательно-образова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Город, в котором я жив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аршая группа)</w:t>
      </w:r>
    </w:p>
    <w:p>
      <w:pPr>
        <w:pStyle w:val="Normal"/>
        <w:spacing w:lineRule="auto" w:line="240" w:before="0" w:after="0"/>
        <w:ind w:firstLine="11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юнова Л.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БДОУ № 218</w:t>
      </w:r>
    </w:p>
    <w:p>
      <w:pPr>
        <w:pStyle w:val="Normal"/>
        <w:spacing w:lineRule="auto" w:line="240" w:before="0" w:after="0"/>
        <w:ind w:firstLine="93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33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знакомление детей с природными, культурными, социальными и экономическими особенностями города Красноярска, уточнение и расширение представления детей о родном городе Красноярске, формирование представления об особенностях города, его достопримечательност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богощать знания детей о истории создания города, его достопримечательностях. Познакомить с заповедником «Столбы», расширить знания о парке флоры и фауны «Роев ручей»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интерес к изучению города: его музеям, заводам, фабрикам, заповедника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чувство гордости и ответственности за свою родную природу, бережное отношение к ней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овое мероприятие: Экскурсия в Красноярский краевой краеведческий музей.  </w:t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45"/>
        <w:gridCol w:w="1928"/>
        <w:gridCol w:w="57"/>
        <w:gridCol w:w="2409"/>
        <w:gridCol w:w="2268"/>
        <w:gridCol w:w="72"/>
        <w:gridCol w:w="3472"/>
        <w:gridCol w:w="1960"/>
        <w:gridCol w:w="25"/>
        <w:gridCol w:w="1984"/>
      </w:tblGrid>
      <w:tr>
        <w:trPr/>
        <w:tc>
          <w:tcPr>
            <w:tcW w:w="16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Понедельник </w:t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ая работа</w:t>
            </w:r>
          </w:p>
        </w:tc>
        <w:tc>
          <w:tcPr>
            <w:tcW w:w="8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развивающей среды для самостоятельной деятельности детей </w:t>
            </w:r>
          </w:p>
        </w:tc>
        <w:tc>
          <w:tcPr>
            <w:tcW w:w="2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812" w:hRule="atLeast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тр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раб. с реб.-инв. П – упражнения по коррекции зрения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Составь картинку», упражнять в ориентировке в пространстве и развитии зрительной памят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раб с С., М., Ст. – артикуляционная гимнастика: «Лопатка», цель: удерживатьширокий спокойный яз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ошко» - развивать подвижность нижней челюсти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водный тематический сбор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мотр слайд-шоу «Красноярс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выяснить, что бы хотели узнать о городе, кто в каких центрах детской активности будет заниматься, познакомить с формой итогового мероприятия.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наборы открыток, книги о  Красноярске в «Центр позна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беседа с родителями о проведении итогового мероприят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дить план организации выездной экскурс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родителям собрать фотовыставку «Прогулки по улицам города» </w:t>
            </w:r>
          </w:p>
        </w:tc>
      </w:tr>
      <w:tr>
        <w:trPr>
          <w:trHeight w:val="52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втрак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жур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культурно-гигиенические навыки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Д</w:t>
            </w:r>
          </w:p>
        </w:tc>
        <w:tc>
          <w:tcPr>
            <w:tcW w:w="12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 «Наш город Красноярск». Программное содержание: уточнить и систематизировать знания детей о городе.</w:t>
            </w:r>
          </w:p>
        </w:tc>
        <w:tc>
          <w:tcPr>
            <w:tcW w:w="2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(по плану инструктора по физической культуре)</w:t>
            </w:r>
          </w:p>
        </w:tc>
        <w:tc>
          <w:tcPr>
            <w:tcW w:w="2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2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«Часовня». Программное содержание: закреплять умения отображать характерные особенности здан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при рисовании разные художественные материалы, развивать умение пользоваться палитрой для приготовления нужного оттенка цвета, пробы краски; разбавлять акварельные краски водой для получения светлых тонов.</w:t>
            </w:r>
          </w:p>
        </w:tc>
        <w:tc>
          <w:tcPr>
            <w:tcW w:w="2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неб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Хитрая лиса». Труд на участке д/с – смести снег с малых архитектурных ф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Где звени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Ловишки». Цель: соблюдать правила, упражнять в беге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 К. – прыжки на двух ногах с продвижением вперед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«Путешествие на автобусе по городу Красноярску». Цель: повторить названия улиц, правила дорожного движения и общения пассажиров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: мячи, вертушки, бубен, атрибуты к с/р игре (руль, билеты, изображение автобуса)</w:t>
            </w:r>
          </w:p>
        </w:tc>
        <w:tc>
          <w:tcPr>
            <w:tcW w:w="2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к обеду, обед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я дежурным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авила поведения за столо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ечер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р. М. – «Выложи узор». Цель: ориентировка на листе бумаги, закрепление названий фигур и их последовательности.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учивание стихотвор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зря Красноярском зовут город мой,  </w:t>
              <w:br/>
              <w:t>В нём  красные  горы, над  синей  рекой.</w:t>
              <w:br/>
              <w:t>Красноярск  раскинул  улицы,</w:t>
              <w:br/>
              <w:t>Всюду  зелень  тополей.</w:t>
              <w:br/>
              <w:t>Растревожено  волнуется,</w:t>
              <w:br/>
              <w:t>Наш  красавец  Енисей.                                               С.Яки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, М. – упражнять в счете до 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- упражнение «Емелина неделя».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открыток о Красноярске. Цель: повторить достопримечательности города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раскраски, шаблоны, схемы построек в «Центр творчества».</w:t>
            </w:r>
          </w:p>
        </w:tc>
        <w:tc>
          <w:tcPr>
            <w:tcW w:w="2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ка к ужину, ужин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 песен о Красноярск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: «Чем запомнился день?», что нового узнали за день, какое мероприятие понравилось и чем запомнилось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– «Хлопай-топай», развитие слухового анализатора, слуховой памяти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и «Поймай мяч», закрепить технику ловли мяч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Ловишки», соблюдать правил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и С. – повторить стихотв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Якимова наизусть. 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.</w:t>
            </w:r>
          </w:p>
        </w:tc>
        <w:tc>
          <w:tcPr>
            <w:tcW w:w="2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торник</w:t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ая работа</w:t>
            </w:r>
          </w:p>
        </w:tc>
        <w:tc>
          <w:tcPr>
            <w:tcW w:w="8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развивающей среды для самостоятельной деятельности детей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812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трак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.-инв. К. – «Скажи правильно», развивать звукопроизношение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/и «Чего не стало?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лы «Краснояр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раб с Эм.,  – артикуляцион-ная гимнастика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ак мы бережем свой город?»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в «Центр познания» пазлы «Красноярск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ую с  родительским комитетом группы по организации экскурсии в муз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группой активистов из родительской общественности оформля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у «Прогулки по улицам город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12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ФЭМП (Е.В.Колесникова занятие № 4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(по плану музыкального руководител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прогулке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 застегивания пугови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, Анф. – «Мыльные пузыри», развитие речевого дых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солнцем, обратить внимание на его расположение на неб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и «Хитрая лиса», «Кто вперед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Где звенит?». Цель: развитие звукового анализат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раб. с С. и К. – прыжки на двух ногах с продвижением впере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«Путешествие на автобусе по городу Красноярску», цель: закрепить значения знаков по дороге в детский сад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: машинки, мячи, вертушки, бубен, атрибуты к с/р игре (руль, билеты, изображение автобуса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беду, об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я дежурным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авила пользования столовыми приборам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р. Ан. – «Звук заблудилс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а после сна. Закаливающие процеду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Чего не стало?», развиваем пам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цикла стихотворений «Мой Красноярск», из опыта работы педагогов Советского района, 2006г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ь среду для свободной двигательной деятельности в центре «Физкульт-Ура!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Мастерская теста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олнцем. Цель: отметить изменение положения солнца за день, объяснить её причи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выносным материалом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3"/>
        <w:gridCol w:w="2684"/>
        <w:gridCol w:w="1994"/>
        <w:gridCol w:w="2964"/>
        <w:gridCol w:w="1990"/>
        <w:gridCol w:w="2035"/>
      </w:tblGrid>
      <w:tr>
        <w:trPr/>
        <w:tc>
          <w:tcPr>
            <w:tcW w:w="16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реда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ая работа</w:t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развивающей среды для самостоятельной деятельности детей 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8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о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тра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. – артикуляционная гимнастика «Трубочка», удерживать губы в улыб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борчик», выработать движение губ вперед.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фотовыставку «Прогулки по улицам города», предлложить детям рассказать о том, где они бы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., С. – «Сдуй бумажку», речевое дыхание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В мире животных парка флоры и фау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оев ручей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презентации «Детский сад «Роева ручья»»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о Красноярске «Что лишнее?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ото»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родителей к участию в проекте «Детский сад «Роева ручья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рисунков животных и их детенышей.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1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. Составление рассказов из личного опыта «Роев ручей». Программное содержание: совершенствование связной речи, упражнять в умении выражать свои мысли, проговаривать сложные слова, воспитывать уважение к сверстникам.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(по плану инструктора по физической культуре)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– «Иди на звук», ориентировка в пространств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птицами на участ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и «Мы веселые ребят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- подкормка птиц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Летает не летает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. и К. – «Шумелки», развитие слухового анализатор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«Роев ручей», развитие ролевой речи; закрепить правила ухода за животными, обратить внимание на питание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: машинки, мячи, вертушки, корм для птиц, атрибуты животных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беду, обе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журство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ситуация «Приятного аппетита!»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р. М. – «Обведи и раскрась»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мнастика после сна. Закаливающие процедуры.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стихотворение о Красноярске С.Якимов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ибуты к с/р игре «Магазин сувениров»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1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узыка в рисунках»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Найди свой домик» - ориентировка в пространстве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.р. Д. – пальчиковая гимнастика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«Роев ручей»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.</w:t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90"/>
        <w:gridCol w:w="2829"/>
        <w:gridCol w:w="2410"/>
        <w:gridCol w:w="2835"/>
        <w:gridCol w:w="2410"/>
        <w:gridCol w:w="1984"/>
      </w:tblGrid>
      <w:tr>
        <w:trPr/>
        <w:tc>
          <w:tcPr>
            <w:tcW w:w="16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Четверг 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ая работа</w:t>
            </w:r>
          </w:p>
        </w:tc>
        <w:tc>
          <w:tcPr>
            <w:tcW w:w="8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развивающей среды для самостоятельной деятельности детей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8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трак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раб. с С. – упражнения по коррекции зрения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лаж «Детский сад «Роева ручья»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крепить названия животных и их детенышей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, Ст. – д/и «Узнай музыкальный инструмент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культурно-гигиенические навы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ти в «Центр познания» рисунки пустого вольера для животных (мотивировать детей для составления коллажа)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с родителями о прогулке с детьми в заповедник «Столбы»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КМ «Заповедник «Столбы»». Программное содержание: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знакомить с заповедником «Столбы», с названием знаменитых скал. Вызвать интерес и гордость к родному городу и его природному богатству; формировать бережное отношение к природе заповедник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(по плану инструктора по физической культуре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Перья». Программное содержание: учить создавать выразительный образ скал, передовая форму и пропорции, учить технике обрывания, обрывать бумагу точно соблюдая форму образца, развивать творческие способности в дополнении аппликации, стремление получить законченную работу, воспитывать аккуратность и усидчивость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деревья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С какой ветки?», закрепить названия деревьев, их строение и листвь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Светофор», развивать реакцию действовать по сигналу. П/и «Пройди по ленте», координаця движ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 К. – д/и «Жмурки парами», развивать слуховой анализа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южетно-ролевая игра «Путешествие на автобусе по городу Красноярску», расширение сюжета игры, проявление творчества в объединении с другими сюжетами, действовать в соответствии с ролевыми взаимоотношениям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: машинки, мячи, вертушки, бубен, атрибуты к с/р игре (руль, билеты, изображение автобуса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беду, обе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учения дежурны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авила поведения за стол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– коррекционная работа (музыкальный руководитель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. Закаливающие процед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р. С., М. – упражнять в порядковом счете до 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-бытовой труд: протирание стульчиков, игровых пол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закреплять умение поддерживать порядок в группе, организовывать взаимодействие в группе, распределять обязанности и совместными усилиями достигать задуманного результа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 в центрах детской активнос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</w:t>
            </w:r>
          </w:p>
        </w:tc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иентировка в пространстве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улка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Ловишки», упражнять в бег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Узнай по описанию», развивать память, мыш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982"/>
        <w:gridCol w:w="2848"/>
        <w:gridCol w:w="2410"/>
        <w:gridCol w:w="2830"/>
        <w:gridCol w:w="2374"/>
        <w:gridCol w:w="2103"/>
      </w:tblGrid>
      <w:tr>
        <w:trPr/>
        <w:tc>
          <w:tcPr>
            <w:tcW w:w="16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Пятница </w:t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ая работа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развивающей среды для самостоятельной деятельности детей 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с родителями/ социальными партнерами</w:t>
            </w:r>
          </w:p>
        </w:tc>
      </w:tr>
      <w:tr>
        <w:trPr>
          <w:trHeight w:val="812" w:hRule="atLeast"/>
        </w:trPr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, подгрупп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ро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трак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– полить цветы, порыхлить почву и протереть листья, формировать желание ухаживать за растениями природного уголка, учить организовывать деятельность в подгруппах, разделив обязанности достигать планируемого результа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. и С. – «Шумелки», развитие слухового анализатора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: «Добрые дела». Цель: обратить внимание на действия детей в течении дня, что можно отнести к добрым делам, формировать желание делать добрые дела.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ь среду группы для самостоятельной деятельности в «Центре творчества» и «Центре познания».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родителей для похода в музей</w:t>
            </w:r>
          </w:p>
        </w:tc>
      </w:tr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Д</w:t>
            </w:r>
          </w:p>
        </w:tc>
        <w:tc>
          <w:tcPr>
            <w:tcW w:w="1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510"/>
              <w:rPr/>
            </w:pPr>
            <w:r>
              <w:rPr/>
              <w:t>1.Конструтрование «Улица города Красноярска». Программное содержание: ввести термин «архитектура»; формировать представление о строении дома, его назначении; закреплять умение работать по схемам; учить анализировать архитектурное здание, развивать творческие способности, самостоятельность, инициативу, конструкторские навыки, воспитывать трудолюбие; воспитывать</w:t>
            </w:r>
            <w:r>
              <w:rPr>
                <w:rStyle w:val="Appleconvertedspace"/>
              </w:rPr>
              <w:t> </w:t>
            </w:r>
            <w:r>
              <w:rPr/>
              <w:t>коммуникативные способности.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(по плану музыкального руководителя)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ул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осадками, познакомить с явлением природы – измороз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 – поддерживаем порядок на веранде. Цель: формировать осознанное отношение к порядку, стремление его поддержива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Кто дольше попрыгает?», прыжки на двух ногах на месте, развивать мышцы ног, выносл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Попади в цель», упражнять в метании мяча в цел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\и «Узнай по описанию», воспитывать наблюдательность, внимание, уметь соотносить признаки с предметом по памяти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жетно-ролевая игра «Путешествие на автобусе по городу Красноярску», объединить с сюжетом игры «Роев ручей», действовать в соответствии с ролевыми взаимоотношениями, развивать ролевую речь, упражнять в названии достопримечательностей город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ой материал: обручи, маленькие мячи, лопатки, бубен, атрибуты животных, атрибуты к с/р игре (руль, билеты, изображение автобуса)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обеду, обед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журство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правила поведения за столо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че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(инструктор по физо)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осле сна. Закаливающие процедур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.р. С., М. – упражнять в счете до 10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шание отрывка стихотворения о го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Сердце города – Центральный,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Исторический район.               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Красноярск первоначальный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В этом месте был рождён.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Символ города – часовня,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К ней подходы высоки.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В старину здесь пост дозорный,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Занимали казаки.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Рядом пушка на Поклонной,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Ровно в полдень даст сигнал.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Красноярску,  –  знать, законный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Час обеденный настал. 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На проспекте Мира люди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Любят праздники встречать.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Он широк и ярок, чуден,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Есть где петь и танцевать.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Фейерверки тут сверкают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В карнавалы, в Новый год.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Все друг друга поздравляют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Развлекается нар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Здесь дворцы, театры, школы,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Наш могучий Енисей.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И распахнутые холлы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Всех отелей для гостей.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Мост просторный, Коммунальный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Ширь речную оседлал,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Как кольцом навек венчальным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Оба берега связал.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Библиотеки, вернисажи,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Краеведческий музей,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Остров Отдыха, где пляжи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И забавы для детей.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Если не был ты в музее,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То пора с него начать.            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Благородней нет затеи –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>Жизнь губернии познать.                                                                                                                                   Н.Ани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Беседа о предстоящей экскурсии, обратить внимание 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Закрепить правила поведения в общественном месте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меропри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скурсия в Краевой краеведческий муз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е содержани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формировать представление о краеведческом музее; расширить и углубить знания воспитанников по истории родного города; развивать любознательность, умение проводить сравнительный анализ; воспитывать любовь к родному краю, уважение к нашим предкам, гордость за свой талантливый народ.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25:00Z</dcterms:created>
  <dc:creator>SirDzeshiko</dc:creator>
  <dc:description/>
  <dc:language>en-US</dc:language>
  <cp:lastModifiedBy>1</cp:lastModifiedBy>
  <dcterms:modified xsi:type="dcterms:W3CDTF">2017-10-16T09:25:00Z</dcterms:modified>
  <cp:revision>2</cp:revision>
  <dc:subject/>
  <dc:title/>
</cp:coreProperties>
</file>