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sz w:val="28"/>
          <w:szCs w:val="28"/>
        </w:rPr>
        <w:t xml:space="preserve">НДОУ «Детский сад № 83   ОАО «РЖД»    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caps/>
          <w:sz w:val="28"/>
          <w:szCs w:val="28"/>
        </w:rPr>
      </w:pPr>
      <w:r>
        <w:rPr>
          <w:rFonts w:cs="Monotype Corsiva" w:ascii="Monotype Corsiva" w:hAnsi="Monotype Corsiva"/>
          <w:b/>
          <w:caps/>
          <w:sz w:val="28"/>
          <w:szCs w:val="28"/>
        </w:rPr>
      </w:r>
    </w:p>
    <w:p>
      <w:pPr>
        <w:pStyle w:val="Style1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Проект</w:t>
      </w:r>
    </w:p>
    <w:p>
      <w:pPr>
        <w:pStyle w:val="Style16"/>
        <w:jc w:val="center"/>
        <w:rPr/>
      </w:pPr>
      <w:r>
        <w:rPr>
          <w:rFonts w:cs="Monotype Corsiva" w:ascii="Monotype Corsiva" w:hAnsi="Monotype Corsiva"/>
          <w:sz w:val="44"/>
          <w:szCs w:val="44"/>
        </w:rPr>
        <w:t>«Будь здоров!»</w:t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Краткосрочный</w:t>
      </w:r>
    </w:p>
    <w:p>
      <w:pPr>
        <w:pStyle w:val="Style16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2 младшая группа.</w:t>
      </w:r>
    </w:p>
    <w:p>
      <w:pPr>
        <w:pStyle w:val="Style16"/>
        <w:jc w:val="center"/>
        <w:rPr>
          <w:rFonts w:ascii="Monotype Corsiva" w:hAnsi="Monotype Corsiva" w:cs="Monotype Corsiva"/>
          <w:b/>
          <w:b/>
          <w:caps/>
          <w:sz w:val="28"/>
          <w:szCs w:val="28"/>
        </w:rPr>
      </w:pPr>
      <w:r>
        <w:rPr>
          <w:rFonts w:cs="Monotype Corsiva" w:ascii="Monotype Corsiva" w:hAnsi="Monotype Corsiva"/>
          <w:b/>
          <w:caps/>
          <w:sz w:val="28"/>
          <w:szCs w:val="28"/>
        </w:rPr>
      </w:r>
    </w:p>
    <w:p>
      <w:pPr>
        <w:pStyle w:val="Style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Составлен</w:t>
      </w:r>
    </w:p>
    <w:p>
      <w:pPr>
        <w:pStyle w:val="Normal"/>
        <w:spacing w:before="0" w:after="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Инструктором по физкультуре</w:t>
      </w:r>
    </w:p>
    <w:p>
      <w:pPr>
        <w:pStyle w:val="Normal"/>
        <w:spacing w:before="0" w:after="0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                                                                      </w:t>
      </w:r>
      <w:r>
        <w:rPr>
          <w:rFonts w:cs="Monotype Corsiva" w:ascii="Monotype Corsiva" w:hAnsi="Monotype Corsiva"/>
          <w:sz w:val="32"/>
          <w:szCs w:val="32"/>
        </w:rPr>
        <w:t>Высоцкой С.Н.</w:t>
      </w:r>
    </w:p>
    <w:p>
      <w:pPr>
        <w:pStyle w:val="Normal"/>
        <w:spacing w:before="0" w:after="0"/>
        <w:jc w:val="right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</w:t>
      </w:r>
      <w:r>
        <w:rPr>
          <w:rFonts w:cs="Monotype Corsiva" w:ascii="Monotype Corsiva" w:hAnsi="Monotype Corsiva"/>
          <w:b/>
          <w:i/>
          <w:sz w:val="28"/>
          <w:szCs w:val="28"/>
        </w:rPr>
        <w:t>г. Печора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</w:t>
      </w:r>
      <w:r>
        <w:rPr>
          <w:rFonts w:cs="Monotype Corsiva" w:ascii="Monotype Corsiva" w:hAnsi="Monotype Corsiva"/>
          <w:b/>
          <w:i/>
          <w:sz w:val="28"/>
          <w:szCs w:val="28"/>
        </w:rPr>
        <w:t>2012 год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Будь здоров!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 младшая групп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срочный 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езаинтересованность родителей в организации  двигательной 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ведомленность родителей о  важности  совместной  двигательной   деятельности 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сть знаний родителей о физических навыках и умениях детей данного возра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елание  родителей организовывать двигательную деятельность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внимание родителей к здоровому образу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овысить стремление родителей использовать двигательную деятельность  с детьми для  формирования основ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родителям о значимости совместной двигательной  деятельности  с детьми.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я родителей о физических умениях и навыках детей,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активной позиции родителей  в совместной двигательной деятельности с детьми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ть родителей укреплять  здоровый  образ жизни  в сем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олнение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из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– это то, что обеспечивает здоровье и доставляет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аботе с деть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ЖЕДНЕВНАЯ ПРОФИЛАКТИ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ая гимнастика (дыхательная, улучшение осанки, плоскостопия, зр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 пробуждения, дорожка «здоро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ое контрастное закал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ние: «Чтоб здоровым быть всегда, нужно заниматься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итамины я люблю - быть здоровым я хочу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Беседа о здоровье, о чистоте" Решение провокационных вопросов, проблемных ситуаций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треча с «Витаминкой», которая  рассказывает о значении питания в жизни человека (дидактические иг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-игра, включающая прибаутки, используемые при мытье рук умывании (потешки)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культурное занятие </w:t>
      </w:r>
      <w:r>
        <w:rPr>
          <w:rFonts w:cs="Times New Roman" w:ascii="Times New Roman" w:hAnsi="Times New Roman"/>
          <w:b/>
          <w:i/>
          <w:sz w:val="28"/>
          <w:szCs w:val="28"/>
        </w:rPr>
        <w:t>"Дружные ножки"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 здоровья </w:t>
      </w:r>
      <w:r>
        <w:rPr>
          <w:rFonts w:cs="Times New Roman" w:ascii="Times New Roman" w:hAnsi="Times New Roman"/>
          <w:b/>
          <w:i/>
          <w:sz w:val="28"/>
          <w:szCs w:val="28"/>
        </w:rPr>
        <w:t>«Такие разные мячи» (приложение №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южетно ролевые игры: «Поликлиника», «Аптека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дактические игры «Мяч на поле», «Мяч в ворота» (на дыхание), упражнение «Найди два одинаковых мяча», «Что лишнее?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а воздухе подвижной игры «Делай, как я», с мячом «Школа мяча»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фотографий  о здоров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К.Чуковский «Мойдодыр»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работе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ля родителей подготовлена консуль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«Игра как средство повышения двигательной активности» (приложение №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видуальные беседы физических умениях и навыках каждого ребенка, о значимости совместной  двигательной  деятельности  с детьми и т.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ость в виде информационных файл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ная мудрость гласит</w:t>
      </w:r>
      <w:r>
        <w:rPr>
          <w:rFonts w:cs="Times New Roman" w:ascii="Times New Roman" w:hAnsi="Times New Roman"/>
          <w:b/>
          <w:sz w:val="28"/>
          <w:szCs w:val="28"/>
        </w:rPr>
        <w:t>..»  (Приложение № 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совместной деятельности родителей 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местное развлечение с детьми и родителями </w:t>
      </w:r>
      <w:r>
        <w:rPr>
          <w:rFonts w:cs="Times New Roman" w:ascii="Times New Roman" w:hAnsi="Times New Roman"/>
          <w:b/>
          <w:sz w:val="28"/>
          <w:szCs w:val="28"/>
        </w:rPr>
        <w:t>«Вместе с мамой, вместе с папой</w:t>
      </w:r>
      <w:r>
        <w:rPr>
          <w:rFonts w:cs="Times New Roman" w:ascii="Times New Roman" w:hAnsi="Times New Roman"/>
          <w:b/>
          <w:i/>
          <w:sz w:val="28"/>
          <w:szCs w:val="28"/>
        </w:rPr>
        <w:t>». (Приложение №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а фотовыставка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страну здоровь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зультат проекта: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b/>
          <w:sz w:val="28"/>
          <w:szCs w:val="28"/>
        </w:rPr>
        <w:t xml:space="preserve">«Будь здоров!» </w:t>
      </w:r>
      <w:r>
        <w:rPr>
          <w:rFonts w:cs="Times New Roman" w:ascii="Times New Roman" w:hAnsi="Times New Roman"/>
          <w:sz w:val="28"/>
          <w:szCs w:val="28"/>
        </w:rPr>
        <w:t xml:space="preserve">разрешил   проблему, реализовал поставленные задачи. 91%  родителей с огромным желанием приняли участие в спортивном развлечени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седа: «Витамины я люблю – быть здоровым я хоч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бёнка заботиться о своём здоровь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чера Кукла – 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, ребята, пробовали витам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бывают не только в таблет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в каких продуктах есть витамины? Нужно есть больше овощей и фруктов.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 зачитаю четверостишия о продуктах. Если в них говорится о полезных вещах, то вы все вместе говорите: «Правильно, правильно, совершенно верн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если о том, что для здоровья вредно, вы  молч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Ешь побольше апельсинов, пей морковный вкусный 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ты точно будешь очень строен и вы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Если хочешь стройным быть, надо сладкое люб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конфеты, жуй ирис, строен, стань как кипар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тобы правильно питаться, вы запомните со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 фрукты, кашу с маслом, рыбу мед и виног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ет полезнее продуктов - вкусных овощей и фр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же и Ирине всем полезны витам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ша Люба булки ела и ужасно растолс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в гости к нам прийти, да в дверь не может прополз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Если хочешь быть здоровым, правильно пит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побольше витаминов, с болезнями не зн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обязательно скажу вашим мамам, что вы умеете выбирать полезные продук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на дереве выросла морковь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лезно молоко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итамин в свекле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овощи и фрукты защищают от вредных микроб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апомним навсегда, для здоровья нам нужна витаминная 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 </w:t>
      </w:r>
      <w:r>
        <w:rPr>
          <w:rFonts w:cs="Times New Roman" w:ascii="Times New Roman" w:hAnsi="Times New Roman"/>
          <w:sz w:val="28"/>
          <w:szCs w:val="28"/>
        </w:rPr>
        <w:t>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то нужно делать, чтобы быть здоровым? Нужно хотеть и уметь заботиться о здоровье. Если не следить за своим здоровьем, можно его потер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здоровом образе жизни включает в себя много аспе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>, во-первых, соблюдение режима дня.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 режим соблюдается, а вот дома не всегда. (беседа с детьми о режиме дома и в детском са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-вторых, это культурно-гигиенически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должны уметь правильно умы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чего это надо делать? Чтобы быть чистым, хорошо выглядеть, чтобы было приятно, и кожа была здоровой, чтобы быть закаленным, чтобы смыть микро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закрепления навыков используем  художественное слово. Например, отрывки из сказки Чуковского "Мойдодыр"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ся мыло! Не ле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кальзывай, не з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ем опять уп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мыть тебя снач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микроб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чень маленькие и живые (рисун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падают в организм и вызывают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 на грязны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оятся м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 </w:t>
      </w:r>
      <w:r>
        <w:rPr>
          <w:rFonts w:cs="Times New Roman" w:ascii="Times New Roman" w:hAnsi="Times New Roman"/>
          <w:sz w:val="28"/>
          <w:szCs w:val="28"/>
        </w:rPr>
        <w:t>- ужасно вредное живот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ое и главное щеко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от животное в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- и спокойно там 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шалопай, и где захоч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 по больному и щекоч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рд, что столько от него хлоп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морк, и чихание, и 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дети, мыли руки перед ужи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ратец лис, ты выглядишь простуж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й-ка, у тебя горячий л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в тебе сидит микро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детьми рассматриваем  ситуации защиты от микробов и делайте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который дети должны хорошо усвоить: </w:t>
      </w:r>
      <w:r>
        <w:rPr>
          <w:rFonts w:cs="Times New Roman" w:ascii="Times New Roman" w:hAnsi="Times New Roman"/>
          <w:b/>
          <w:sz w:val="28"/>
          <w:szCs w:val="28"/>
        </w:rPr>
        <w:t>не есть и не пить на улице; всегда мыть руки с мылом, вернувшись с улицы, перед едой, после туа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читайте, сколько раз в день вы моете руки р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третьих, это гимнастика, физзанятия, закаливание и подвиж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человек будет заниматься спортом, он проживет до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 говорят: "Береги здоровье смолоду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зарядку дел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иль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ме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ю остатки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в сторо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имнастика нуж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здор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не бол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ростуж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ой с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ним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езно полоскать горло, обтираться полотенцем, , чаще играть в подвижные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четвертых, культура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ыгрывание ситуации "В гости к Мишутке" и "Винни-Пух в гостях у Кролика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 обсуждение картинок к играм: "Осторожно, вирус", "Будь здоров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юда 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овать все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и пить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немы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грязными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ку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ить животных во время 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много слад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ужно есть больше овощей и фруктов.</w:t>
      </w:r>
      <w:r>
        <w:rPr>
          <w:rFonts w:cs="Times New Roman" w:ascii="Times New Roman" w:hAnsi="Times New Roman"/>
          <w:sz w:val="28"/>
          <w:szCs w:val="28"/>
        </w:rPr>
        <w:t xml:space="preserve">   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ешки при умы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66"/>
      </w:tblGrid>
      <w:tr>
        <w:trPr>
          <w:trHeight w:val="552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-водичка,</w:t>
              <w:br/>
              <w:t>Умой Настино личико,</w:t>
              <w:br/>
              <w:t>Настя кушала кашку,</w:t>
              <w:br/>
              <w:t>Испачкала мордашку.</w:t>
              <w:br/>
              <w:t>Чтобы девочка была</w:t>
              <w:br/>
              <w:t>Самой чистенькой всегда,</w:t>
              <w:br/>
              <w:t>Помоги, водичка,</w:t>
              <w:br/>
              <w:t>Умыть Настино лич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й, лады, лады, лады</w:t>
              <w:br/>
              <w:t>Не боимся мы воды,</w:t>
              <w:br/>
              <w:t>Чисто умываемся,</w:t>
              <w:br/>
              <w:t>Маме улыбаемся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ще мойся, воды не бой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н откройся, нос умо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йтесь сразу оба глаз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тесь уши, мойся шей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 шейка, хорошень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, мойся, обли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ё улыбками искрит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елей цветы и пти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тя умывае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лнцу улыбается!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водички, от водицы</w:t>
              <w:br/>
              <w:t xml:space="preserve">Всё улыбками искрится! </w:t>
              <w:br/>
              <w:t xml:space="preserve">От водички, от водицы </w:t>
              <w:br/>
              <w:t xml:space="preserve">Веселей цветы и птицы! </w:t>
              <w:br/>
              <w:t xml:space="preserve">Катя умывается, </w:t>
              <w:br/>
              <w:t>Солнцу улыбае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, водичка,</w:t>
              <w:br/>
              <w:t>Умой Лешино личико,</w:t>
              <w:br/>
              <w:t>Чтобы глазоньки блестели,</w:t>
              <w:br/>
              <w:t>Чтобы щёчки краснели,</w:t>
              <w:br/>
              <w:t>Чтоб смеялся роток,</w:t>
              <w:br/>
              <w:t>Чтоб кусался зу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ем, знаем, да-да-да</w:t>
              <w:br/>
              <w:t>Где ты прячешься, вода!</w:t>
              <w:br/>
              <w:t>Выходи, водица,</w:t>
              <w:br/>
              <w:t>Мы пришли умыться!</w:t>
              <w:br/>
              <w:t>Лейся на ладошку</w:t>
              <w:br/>
              <w:t>По-нем-ножку.</w:t>
              <w:br/>
              <w:t>Лейся, лейся, лейся</w:t>
              <w:br/>
              <w:t>По-сме-лей -</w:t>
              <w:br/>
              <w:t>Катя умывайся вес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ыло душистое, белое, мыл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глядит на грязнулю с ухмылко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сли б грязнуля вспомнил про мыл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онец, бы отм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4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нь здоровья</w:t>
      </w:r>
    </w:p>
    <w:p>
      <w:pPr>
        <w:pStyle w:val="Normal"/>
        <w:spacing w:before="0" w:after="0"/>
        <w:jc w:val="center"/>
        <w:rPr/>
      </w:pPr>
      <w:r>
        <w:rPr>
          <w:b/>
          <w:i/>
          <w:sz w:val="36"/>
          <w:szCs w:val="36"/>
        </w:rPr>
        <w:t>для детей  2 младшей.</w:t>
      </w:r>
    </w:p>
    <w:p>
      <w:pPr>
        <w:pStyle w:val="Normal"/>
        <w:spacing w:before="0" w:after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Такие разные мячи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Цель: Развивать у детей выносливость, мышечную силу, ловк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 выполнять упражнения на фитболах. Упражнять детей в выполнении движений с мячом; отбивать мяч от пола, подбрасывать и ловить его, прокатывать по ограниченной поверхности. Поощрять использование своего двигательного опыта в разнообразных игровых ситуациях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сонажи: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удих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сегодня я расскажу вам про город волшебных мячей. Жители этого королевства играют только в такие игры, где есть мяч. Вы спросите, почему? Открою вам секрет. Сила у  мячей огромная, волшебная. Оберегают они своих жителей от всех болезней. Поэтому никто в городе Волшебных мячей не болеет, и все очень любят заниматься спортом и закаляться. Хотите побывать в этом городе? Тогда в путь.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На чем отправимся, выбирайте -  самолет или поезд?</w:t>
      </w:r>
      <w:r>
        <w:rPr>
          <w:b/>
          <w:bCs/>
        </w:rPr>
        <w:br/>
      </w:r>
      <w:r>
        <w:rPr>
          <w:b/>
          <w:bCs/>
          <w:sz w:val="28"/>
          <w:szCs w:val="28"/>
        </w:rPr>
        <w:t>Игра «Самолеты» или «Поезд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ая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вот и город волшебных мячей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Жители этого города очень любят играть вот с такими мячами, поэтому и не болеют. Давайте и мы разомнемся. 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У  на  фитболах под музыку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А еще жители города любят играть в </w:t>
      </w:r>
      <w:r>
        <w:rPr>
          <w:b/>
          <w:i/>
          <w:sz w:val="28"/>
          <w:szCs w:val="28"/>
        </w:rPr>
        <w:t>игру «День – ночь»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Днем они прыгают на фитболах, а ночью отдыхают, не двигаются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появляется Простудих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Простудиха видит в свою волшебную трубу собравшихся в зале детей.</w:t>
        <w:br/>
      </w:r>
      <w:r>
        <w:rPr>
          <w:b/>
          <w:bCs/>
          <w:sz w:val="28"/>
          <w:szCs w:val="28"/>
        </w:rPr>
        <w:t>Простудиха:</w:t>
      </w:r>
      <w:r>
        <w:rPr>
          <w:sz w:val="28"/>
          <w:szCs w:val="28"/>
        </w:rPr>
        <w:t xml:space="preserve"> Что за непорядок? Почему в моем королевстве здоровьем запахло? Ну-ка, где моя подзорная труба? (достает подзорную трубу, чихает).</w:t>
        <w:br/>
        <w:t>Ты, труба, мне послужи,</w:t>
        <w:br/>
        <w:t>Да еще раз покажи,</w:t>
        <w:br/>
        <w:t>Кто в городе весел и здоров?</w:t>
        <w:br/>
        <w:t>Кто не боится простуд и сквозняков?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Простудиха:</w:t>
      </w:r>
      <w:r>
        <w:rPr>
          <w:sz w:val="28"/>
          <w:szCs w:val="28"/>
        </w:rPr>
        <w:t xml:space="preserve"> Это что за безобразие? Откуда здесь столько здоровых детей? Ну, ничего. Сейчас я это быстренько исправлю (чихает на детей)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Я навела здесь порядок, все мячи раскидала, на людей нездоровье нагнала.</w:t>
        <w:br/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Что же делать, ребята? Жители города волшебных мячей теперь будут болеть, не смогут заниматься спортом и играть в свои любимые игры с мячом. Надо бы им помочь. Мы с ребятами отыщем волшебные мячи, куда бы они ни закатились. И все этом  городе снова будут здоровыми и веселыми. Давайте найдем и соберем все мячи, которые Простудиха раскидала.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/игра «Найди мячи»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обирают в корзину мячи, после игру корзину убираем за штору.</w:t>
      </w:r>
    </w:p>
    <w:p>
      <w:pPr>
        <w:pStyle w:val="Normal"/>
        <w:spacing w:before="0" w:after="0"/>
        <w:rPr/>
      </w:pPr>
      <w:r>
        <w:rPr>
          <w:b/>
          <w:bCs/>
          <w:sz w:val="28"/>
          <w:szCs w:val="28"/>
        </w:rPr>
        <w:t>Простудиха:</w:t>
      </w:r>
      <w:r>
        <w:rPr>
          <w:sz w:val="28"/>
          <w:szCs w:val="28"/>
        </w:rPr>
        <w:t xml:space="preserve"> Караул! Побегу армию насморков и температур собирать. А мячи,  которые вы собрали,  я в кубики превращу и с ними играть будет нельзя. </w:t>
      </w:r>
      <w:r>
        <w:rPr>
          <w:i/>
          <w:sz w:val="28"/>
          <w:szCs w:val="28"/>
        </w:rPr>
        <w:t>Вытаскивает из- за шторы другую корзину с кубиками</w:t>
        <w:br/>
      </w:r>
      <w:r>
        <w:rPr>
          <w:sz w:val="28"/>
          <w:szCs w:val="28"/>
        </w:rPr>
        <w:t>(Убегает.) В другой город побегу, там порядок наведу.</w:t>
        <w:br/>
      </w:r>
      <w:r>
        <w:rPr>
          <w:b/>
          <w:bCs/>
          <w:sz w:val="28"/>
          <w:szCs w:val="28"/>
        </w:rPr>
        <w:t>Ведущая:</w:t>
      </w:r>
      <w:r>
        <w:rPr>
          <w:sz w:val="28"/>
          <w:szCs w:val="28"/>
        </w:rPr>
        <w:t xml:space="preserve"> Беги-беги! Только мы тоже сидеть на месте не будем. Прямо сейчас  играем в другую игру с волшебным мячом,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а </w:t>
      </w:r>
      <w:r>
        <w:rPr>
          <w:b/>
          <w:i/>
          <w:sz w:val="28"/>
          <w:szCs w:val="28"/>
        </w:rPr>
        <w:t xml:space="preserve">игра </w:t>
      </w:r>
      <w:r>
        <w:rPr>
          <w:sz w:val="28"/>
          <w:szCs w:val="28"/>
        </w:rPr>
        <w:t xml:space="preserve">называется  </w:t>
      </w:r>
      <w:r>
        <w:rPr>
          <w:b/>
          <w:i/>
          <w:sz w:val="28"/>
          <w:szCs w:val="28"/>
        </w:rPr>
        <w:t xml:space="preserve">«Зайчики», </w:t>
      </w:r>
      <w:r>
        <w:rPr>
          <w:sz w:val="28"/>
          <w:szCs w:val="28"/>
        </w:rPr>
        <w:t>эта игра поможет нам наши мячи расколдовать.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дящий с мячом располагается в центре круга. Пока водящий ударяет мячом о землю, зайчата прыгают, резвятся,  имитируя бодрое и веселое настроение. Как только водящий поднимает мяч над головой, играющие быстро приседают и принимают позу спящих зайчиков. Водящий внимательно следит за спящими. Тот, кто не сохранил позы, выходит в центр круга и становится водящим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>Пока дети играют, нужно поменять корзину с кубиками на корзину с мячами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Яркий мячик, круглый мячик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как весело он скачет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чень мячик шустрый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тому что  кругл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мотрите и наши мячи снова стали круглыми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Дети, мячи бывают разные, но все они приносят радость и здоровье, потому что с ними могут играть и взрослые и дети. Играть можно даже с надувным мячом (шарик)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М/п Игра «Воздушный шар»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Мы в магазин ходили     </w:t>
      </w:r>
      <w:r>
        <w:rPr>
          <w:sz w:val="28"/>
          <w:szCs w:val="28"/>
        </w:rPr>
        <w:t>(идти по кругу взявшись за руки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Шар себе купили,           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Будем шар надувать       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Надувайся шар большой        </w:t>
      </w:r>
      <w:r>
        <w:rPr>
          <w:sz w:val="28"/>
          <w:szCs w:val="28"/>
        </w:rPr>
        <w:t>(Шаги назад)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а не лопайся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Он летел, летел, летел,    </w:t>
      </w:r>
      <w:r>
        <w:rPr>
          <w:sz w:val="28"/>
          <w:szCs w:val="28"/>
        </w:rPr>
        <w:t>(в другую сторону)</w:t>
      </w:r>
    </w:p>
    <w:p>
      <w:pPr>
        <w:pStyle w:val="Normal"/>
        <w:spacing w:before="0" w:after="0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За веточку задел… лопнул!     (</w:t>
      </w:r>
      <w:r>
        <w:rPr>
          <w:sz w:val="28"/>
          <w:szCs w:val="28"/>
        </w:rPr>
        <w:t>присесть ш-ш-ш)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у что же ребята, мы в городе мячей побывали, в игры поиграли, Простудиху прогнали! Можно отправляться домо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дьба по залу под музыку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ультация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гра как средство повышения двигательной активности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движные игры и игровые упражнения имеют большое значение для всестороннего, гармоничного развития ребенка. Участие ребенка в игровых заданиях различной интенсивности позволяет осваивать жизненно важные двигательные умения в ходьбе, беге, прыжках, равновесии, лазанье, метани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Также характерной особенностью подвижной игры является комплексность воздействия на все стороны личности ребенка. В игре одновременно осуществляется физическое, умственное, нравственное и трудовое воспитани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связи с усиленной двигательной деятельностью и влиянием положительных эмоций повышаются все физиологические процессы в организме, улучшается работа всех органов и систем. Возникновение в игре неожиданных ситуаций приучает ребенка разнообразно использовать приобретенные двигательные навыки.</w:t>
      </w:r>
    </w:p>
    <w:p>
      <w:pPr>
        <w:pStyle w:val="Normal"/>
        <w:rPr/>
      </w:pPr>
      <w:r>
        <w:rPr>
          <w:rFonts w:cs="Bookman Old Style" w:ascii="Bookman Old Style" w:hAnsi="Bookman Old Style"/>
          <w:sz w:val="28"/>
          <w:szCs w:val="28"/>
        </w:rPr>
        <w:t>В подвижных играх создаются наиболее благоприятные условия для воспитания физических качеств (ловкость, быстрота и др.). Например, изменить направление движения, чтобы увернуться от «ловишки», или спасаясь от него, бежать как можно быстре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Дети, увлеченные сюжетом игры, могут выполнять с интересом физические упражнения много раз, не замечая усталости. Увеличение нагрузки в свою очередь способствует повышению выносливост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о время игры дети действуют в соответствии с правилами. Правила регулируют поведение играющих и способствуют выработке положительных качеств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обходимость выполнения правил игры, преодоления препятствий способствуют воспитанию волевых качеств: выдержка, смелость, решительность и др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 подвижных играх ребенку приходится самому решать, как действовать, чтобы достигнуть поставленной цели. Изменение условий заставляет детей искать все новые и новые пути решения возникающих задач. Это способствует развитию самостоятельности, активности, инициативы, творчества, сообразительности и др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 ребенка с помощью подвижных игр расширяется и углубляется представления об окружающей действительности. Выполняя различные роли, изображая разнообразные действия, дети практически используют свои знания о повадках животных, птиц, насекомых, о явлениях природы, о средствах передвижения и т.д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екоторые игры и упражнения можно использовать в домашних условиях, что увлечет и родителей и детей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Подвижные игры и игровые упражнения для детей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3 – 4 лет.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28"/>
          <w:szCs w:val="28"/>
        </w:rPr>
        <w:t>«Быстрые жучки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олзание на четвереньках между предметами с опорой на ладони и колен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Зайки-прыгуны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рыжки на двух ногах, продвигаясь вперед по прямой до кубика. Дистанция 2,5 м. Ребенок изображает зайца на лужайке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кати мяч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 одной стороны (от исходной черты) ребенок прокатывает мяч в прямом направлении, подталкивая его двумя руками перед собой до обозначенных предметов (кубиков). Затем он берет мяч в руки и поднимает его над головой. Задание проводится 2 раза. Дистанция – 4 – 5 м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пади в круг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Ребенок становится в одну шеренгу на исходной черте (шнур), в руках у него мешочек (второй лежит у ног). На расстоянии 1,5 м. от ребенка положены обручи. По сигналу «Бросили!» ребенок метает мешочек в цель, затем бросает второй мешочек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Кто дальше бросит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бенок становится на исходную линию (за условной чертой), в руках у него  мешочек. По сигналу «Бросили!» ребенок метает мешочек вдаль. Ориентиром при метании могут быть различные предметы – кегли, кубики, мячи и т.д. Около ног ребенка можно положить несколько мешочков, чтобы увеличить количество бросков за один подход. По окончании метания ребенок бегут за мешочкам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кати и догон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бенок становится на исходную линию (шнур) с мячом большого диаметра в руках. Нужно прокатить мяч вперед, а затем догнать его и поднять над головой. Упражнение повторяется 2-3 раза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оймай комара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конец небольшого прута или палочки привязывают шнурок (или веревку) и к нему прикрепляют вырезанного из картона комара. Взрослый вращает прут над головой ребенка. Ребенок подпрыгивает на двух ногах, стараясь дотронуться до комара - поймать его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Прокати и сбей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У ребенка в руках мяч большого диаметра. На расстоянии 2 м. от него ставится кегля. Ребенок прокатывает мяч, стараясь сбить кеглю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Через ручеек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з шнуров (или веревок) выкладывается несколько ручейков (3-4 шт.). Ширина каждого - 25 см. Ребенок прыгает через каждый ручеек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Брось мяч о землю и поймай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тойка ноги на ширине плеч, мяч в согнутых руках перед собой. Надо бросить мячу носков ног и поймать его двумя руками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Подвижные игры и игровые упражнения для детей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4 – 5 лет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Зайчата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бенок изображает зайчат. Ребенок прыгает на двух ногах и произносит слова: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качут зайки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кок, скок, скок,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зеленый на лужок.</w:t>
      </w:r>
    </w:p>
    <w:p>
      <w:pPr>
        <w:pStyle w:val="Normal"/>
        <w:spacing w:before="0" w:after="0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Скок, скок, скок, скок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Не задень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Вдоль зала в одну линию ставятся кегли (5 – 6 штук), расстояние между ними 40 см.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до, прыгая на двух ногах между предметами змейкой, не задеть их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Кто дальше бросит»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бенок  становится на исходную линию (за черту),  в руках у него  по одному мешочку (второй лежит у ног на полу). По сигналу «Бросили!» ребенок метает мешочки на дальность. Ориентиром могут быть кубики, кегли или другие предметы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Медвежата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бенок ползает на четвереньках, опираясь на ладони и ступни, как медвежата, до корзины, затем берет из корзины мяч большого диаметра, встает и поднимают мяч вверх над головой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Пингвины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зрослый предлагает ребенку зажать мешочек между коленями и прыгнуть на двух ногах, продвигаясь вперед, как пингвины (дистанция 2 м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Игровые упражнения с мячом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бенок выполняет броски мяча вверх и ловля его двумя руками, броски о землю и ловля его двумя рукам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Прокати обруч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Взрослый становится напротив ребенка на расстоянии 3 м. В руках у взрослого обруч. Нужно обруч поставить ободом на пол, левую руку положить  сверху обода, а ладонью правой руки оттолкнуть обруч так, чтобы он покатился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Перешагни – не задень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На пол кладутся короткие шнуры (6 - 8 шт.) на расстоянии двух шагов ребенка. Взрослый предлагает ребенку перешагивать правой и левой ногой попеременно через каждый шнур. Задание развивает координацию движений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Пройди – не задень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Задание на сохранение устойчивого равновесия на повышенной опоре: ходьба по гимнастической скамейке с мешочком на голове, руки в стороны (или на поясе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Попади в корзину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бенок встает на расстоянии 1,5 метра от корзины. Метает мешочки в корзину - способ правой (левой) рукой снизу,  одна нога впереди, другая сзади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Сбей кеглю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Ребенок располагается на исходной черте в 2 м. от кегли, в руках у него по одному мячу большого диаметра. По сигналу: «Покатили!» ребенок прокатывает мяч, стараясь сбить кеглю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Прыжки через короткую скакалку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Ребенок выполняет прыжки через короткую скакалку - на двух ногах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«Через ручеек»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Из шнуров выкладывается ручеек шириной 50 см. Ребенок перепрыгивает через ручеек, поворачивается кругом и снова прыгает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овицы и поговорки про здоровье и 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яй свое тело с пользой для де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а не бойся, сам по пояс мой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портом занимается, тот силы набир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помогают нам все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порт, тот здоров и бо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калка нужна, и закалка важ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оровом теле здоровый ду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уса да снасти у спортсмена во в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оду закалишься, на весь век сгодиш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- наши верные друз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инай новую жизнь не с понедельника, а с утренней заря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к телом - богат и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не дружишь - не раз о том потужи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 ходить — долго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й спорту время, а взамен получ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риложение № 7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</w:t>
      </w:r>
      <w:r>
        <w:rPr>
          <w:b/>
          <w:i/>
          <w:sz w:val="32"/>
          <w:szCs w:val="32"/>
        </w:rPr>
        <w:t>«Вместе с папой, вместе с мамой»</w:t>
      </w:r>
    </w:p>
    <w:p>
      <w:pPr>
        <w:pStyle w:val="Style16"/>
        <w:spacing w:before="0" w:after="0"/>
        <w:jc w:val="center"/>
        <w:rPr/>
      </w:pPr>
      <w:r>
        <w:rPr>
          <w:i/>
          <w:sz w:val="28"/>
          <w:szCs w:val="28"/>
        </w:rPr>
        <w:t>День здоровья для детей младшего дошкольного возраста</w:t>
      </w:r>
    </w:p>
    <w:p>
      <w:pPr>
        <w:pStyle w:val="Style16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/>
        <w:t xml:space="preserve"> </w:t>
      </w:r>
      <w:r>
        <w:rPr>
          <w:i/>
          <w:sz w:val="28"/>
          <w:szCs w:val="28"/>
        </w:rPr>
        <w:t>гармонизация детско-родительских отношений средствами физической культуры, пропаганда здорового образа жизни.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 Доставить детям и взрослым радость взаимодействия в  двигательно - игровой деятельности; расширять двигательный опыт детей, развивая функциональные системы, координацию движений, ориентировку в пространстве, силу, ловкость, смелость, выносливость; развивать фантазию и воображение. Воспитывать дружеские взаимоотношения во время игры. 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>Действующие  лица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таминк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ущая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орудование:  </w:t>
      </w:r>
      <w:r>
        <w:rPr>
          <w:sz w:val="28"/>
          <w:szCs w:val="28"/>
        </w:rPr>
        <w:t>2 каната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2 дорожки здоровья,  кубики 6 штук,  обручи,  мячи на веревочке по количеству  детей,  веревочки для детей.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>Ход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ети вместе с родителями входят в зал под музыку , выстраиваются в шеренгу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Ведущая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смотрите – ка, у нас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десь вся группа собралась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ними рядом – папы, мамы, воспитатели и няни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пы бросили диван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мы бросили кастрюли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костюмы натянул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готовы сей же ча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стерство всем показать!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Здравствуйте уважаемые родители! Мы рады видеть вас в нашем зале.  Если вы хотите, чтобы ваши дети были здоровыми, крепкими,  сильными,  выносливыми,  веселыми,  умелыми, счастливыми,  приходите на наши развлечения  и  принимайте участие  в играх. Мы приглашаем  вас в увлекательный мир веселых игр. Но в начале разминка.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>ОРУ  «Дружная семья»</w:t>
      </w:r>
    </w:p>
    <w:p>
      <w:pPr>
        <w:pStyle w:val="Normal"/>
        <w:rPr/>
      </w:pPr>
      <w:r>
        <w:rPr>
          <w:sz w:val="28"/>
          <w:szCs w:val="28"/>
        </w:rPr>
        <w:t xml:space="preserve">Папа мама брат и я, вместе дружная семья!                       </w:t>
      </w:r>
      <w:r>
        <w:rPr>
          <w:i/>
          <w:sz w:val="28"/>
          <w:szCs w:val="28"/>
        </w:rPr>
        <w:t>Шагаем на месте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Все мы вместе наклоняемся,                        </w:t>
      </w:r>
      <w:r>
        <w:rPr>
          <w:i/>
          <w:sz w:val="28"/>
          <w:szCs w:val="28"/>
        </w:rPr>
        <w:t xml:space="preserve">Наклоны  вперед, дотрагиваемся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физкультурой занимаемся!</w:t>
      </w:r>
      <w:r>
        <w:rPr>
          <w:i/>
          <w:sz w:val="28"/>
          <w:szCs w:val="28"/>
        </w:rPr>
        <w:t xml:space="preserve">                                          руками до пола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Папа  большой, а я маленький,             </w:t>
      </w:r>
      <w:r>
        <w:rPr>
          <w:i/>
          <w:sz w:val="28"/>
          <w:szCs w:val="28"/>
        </w:rPr>
        <w:t>Приседают, встают тянуться  вверх</w:t>
      </w:r>
    </w:p>
    <w:p>
      <w:pPr>
        <w:pStyle w:val="Normal"/>
        <w:spacing w:before="0" w:after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усть я маленький, да удаленький      </w:t>
      </w:r>
      <w:r>
        <w:rPr>
          <w:i/>
          <w:sz w:val="28"/>
          <w:szCs w:val="28"/>
        </w:rPr>
        <w:t>Повороты в стороны</w:t>
      </w:r>
      <w:r>
        <w:rPr>
          <w:sz w:val="28"/>
          <w:szCs w:val="28"/>
        </w:rPr>
        <w:t xml:space="preserve">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ыгаем мы дружно,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о очень нужно!                             </w:t>
      </w:r>
      <w:r>
        <w:rPr>
          <w:i/>
          <w:sz w:val="28"/>
          <w:szCs w:val="28"/>
        </w:rPr>
        <w:t xml:space="preserve">      Прыжки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то же прыгнет выше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Мама или Миша ?      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сом воздух мы вдыхаем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том мы воздух выдыхаем,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 страшна простуда нам,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Нам не нужно к докторам.                        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ходит Витаминка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это кто сюда идет?</w:t>
      </w:r>
    </w:p>
    <w:p>
      <w:pPr>
        <w:pStyle w:val="Style16"/>
        <w:spacing w:before="0" w:after="0"/>
        <w:rPr/>
      </w:pPr>
      <w:r>
        <w:rPr>
          <w:b/>
          <w:i/>
          <w:sz w:val="28"/>
          <w:szCs w:val="28"/>
        </w:rPr>
        <w:t xml:space="preserve">Витаминка: </w:t>
      </w:r>
      <w:r>
        <w:rPr>
          <w:sz w:val="28"/>
          <w:szCs w:val="28"/>
        </w:rPr>
        <w:t>Это,  я  Витаминка, очень  полезная и вкусная! А что у вас сегодня? Праздник?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Мы будем играть и веселиться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итаминка:</w:t>
      </w:r>
      <w:r>
        <w:rPr>
          <w:sz w:val="28"/>
          <w:szCs w:val="28"/>
        </w:rPr>
        <w:t xml:space="preserve"> Я тоже хочу играть и веселиться.</w:t>
        <w:br/>
      </w: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будем играть вместе. Ребята вы согласны?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итаминка:</w:t>
      </w:r>
      <w:r>
        <w:rPr>
          <w:sz w:val="28"/>
          <w:szCs w:val="28"/>
        </w:rPr>
        <w:t xml:space="preserve">  А хотите со мной прогуляться по дорожке? 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родители идут в паре по 2 параллельным дорожкам, у родителей узкая дорожка, у детей массажна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Выше ножки поднимаем через камешки шагаем. 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родители парами перешагивают через кубки на полу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ы по мостику пойдем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 по скамейке, а родители рядом по массажной дорожк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ыгаем с кочки на кочку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 и дети прыгают из обруча в обруч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вторяют  движения по кругу 2 раза.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>Витаминка:</w:t>
      </w:r>
      <w:r>
        <w:rPr>
          <w:sz w:val="28"/>
          <w:szCs w:val="28"/>
        </w:rPr>
        <w:t xml:space="preserve">  Предлагаю сыграть в игру, которая называется «Дружная семейка»</w:t>
      </w:r>
    </w:p>
    <w:p>
      <w:pPr>
        <w:pStyle w:val="Normal"/>
        <w:rPr/>
      </w:pPr>
      <w:r>
        <w:rPr>
          <w:b/>
          <w:i/>
          <w:sz w:val="28"/>
          <w:szCs w:val="28"/>
        </w:rPr>
        <w:t>Подвижная игра</w:t>
      </w:r>
      <w:r>
        <w:rPr>
          <w:i/>
          <w:sz w:val="28"/>
          <w:szCs w:val="28"/>
        </w:rPr>
        <w:t xml:space="preserve">  «</w:t>
      </w:r>
      <w:r>
        <w:rPr>
          <w:b/>
          <w:i/>
          <w:sz w:val="28"/>
          <w:szCs w:val="28"/>
        </w:rPr>
        <w:t>Дружная семейка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мы становятся в обруч, дети разбегаются по сигналу, по сигналу же  возвращаются к своей маме, которая  в это время меняет обруч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В дружной семье  вместе с людьми живут и животные, например котят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Игра  «Ребята и котята» 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и это «ребята», они держат в руке мячик  на нитке, а дети это котята, котятам приделываются хвосты.  Котята встают в одной стороне зала, Ребята в другой  и начинают звать котят «Кыс-кыс». Ребята убегают, котята догоняют и стараются поймать мячик.  Потом группы меняются местам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итаминка:  </w:t>
      </w:r>
      <w:r>
        <w:rPr>
          <w:sz w:val="28"/>
          <w:szCs w:val="28"/>
        </w:rPr>
        <w:t>Какие вы молодцы!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ртом занимаются и родители и  дети! </w:t>
      </w:r>
    </w:p>
    <w:p>
      <w:pPr>
        <w:pStyle w:val="Style16"/>
        <w:spacing w:before="0" w:after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гра  под музыку </w:t>
      </w:r>
      <w:r>
        <w:rPr>
          <w:b/>
          <w:i/>
          <w:sz w:val="28"/>
          <w:szCs w:val="28"/>
        </w:rPr>
        <w:t>«Все спортом занимаются»</w:t>
      </w:r>
    </w:p>
    <w:p>
      <w:pPr>
        <w:pStyle w:val="Style16"/>
        <w:spacing w:before="0" w:after="0"/>
        <w:rPr/>
      </w:pPr>
      <w:r>
        <w:rPr>
          <w:b/>
          <w:sz w:val="28"/>
          <w:szCs w:val="28"/>
        </w:rPr>
        <w:t xml:space="preserve">Витаминка:  </w:t>
      </w:r>
      <w:r>
        <w:rPr>
          <w:sz w:val="28"/>
          <w:szCs w:val="28"/>
        </w:rPr>
        <w:t xml:space="preserve">Ребята мне очень понравилось с вами играть. Я зарядилась хорошим настроением. Давайте зарядим положительной энергией  и наших детей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  «На волнах родительской любви»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сидят на скамейках, вытянув руки вперед.  Крайний берет ребенка (лежа на спине) и передает следующему родителю, тихо произнося имя ребенка  (играет спокойная музыка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Ведущая: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наши – удальцы, на волнах кач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трашны им бури, шторм - только улыбаютс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т  и закончен  День здоровья.  Мы получили заряд  хорошего настроения и частичку крепкого здоровья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2:17:00Z</dcterms:created>
  <dc:creator>D</dc:creator>
  <dc:description/>
  <cp:keywords/>
  <dc:language>en-US</dc:language>
  <cp:lastModifiedBy>Позитроника</cp:lastModifiedBy>
  <cp:lastPrinted>2013-02-13T16:33:00Z</cp:lastPrinted>
  <dcterms:modified xsi:type="dcterms:W3CDTF">2017-10-17T07:16:00Z</dcterms:modified>
  <cp:revision>12</cp:revision>
  <dc:subject/>
  <dc:title/>
</cp:coreProperties>
</file>