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КАФЕ НА 100 ПОСАДОЧНЫХ МЕСТ С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КОЙ ФИРМЕННЫХ БЛЮ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ллахметов А.И., Шарифуллина Р.Ф.,  студенты ГАПОУ «Мамадышский профессиональный колледж №87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чный руководитель: преподаватель спецдисциплин Галимова Р.М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ественное питание представляет собой отрасль народного хозяйства, основу которой составляют предприятия, характеризующиеся единством форм организации производства и обслуживания потребителей и различающиеся по типам, специал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звитие общественного питания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ет существенную экономию общественного труда вследствие более рационального использования техники, сырья, материал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доставляет рабочим и служащим в течение рабочего дня горячую пищу, что повышает их работоспособность, сохраняет здоровь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ет возможность организации сбалансированного рационального питания в детских и учебных заведениях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[4, с. 3]. </w:t>
      </w:r>
    </w:p>
    <w:p>
      <w:pPr>
        <w:pStyle w:val="Normal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щественное питание одно из первых отраслей народного хозяйства встало на рельсы преобразования, приняв груз острейших проблем переходного периода на рыночные отношения. Быстрыми темпами прошла приватизация предприятий, изменилась организационно-правовая форма предприятий общественного питания. Появилось большое количество частных малых предприятий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[4, с. 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Appleconvertedspace"/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ндустрия общественного питания находится еще в процессе развития - растет как число заведений, так и качество обслужи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ужно отметить, что на сегодняшний день оказанием услуг общественного питания, как одним из видов предпринимательской деятельности, занимается громадное количество организаций и индивидуальных предпринимателей. При этом предприятия общественного питания, предназначенные для удовлетворения потребности в питании и проведении досуга, различаются между собой по типам, по размерам, а также по видам оказываемых услуг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[4, с. 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настоящее время открывается не только много различных ресторанов, ресторанов – люкс, но и предприятий общественного питания для людей с небольшими доходами, например, общедоступные кафе, поэтому организация работы этого типа предприятия является не менее актуальны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  <w:lang w:val="ru-MD"/>
        </w:rPr>
        <w:t xml:space="preserve"> данной работы </w:t>
      </w:r>
      <w:r>
        <w:rPr>
          <w:rFonts w:cs="Times New Roman" w:ascii="Times New Roman" w:hAnsi="Times New Roman"/>
          <w:sz w:val="24"/>
          <w:szCs w:val="24"/>
        </w:rPr>
        <w:t>является разработка проекта предприятия общественного питания в соответствии с требованиями нормативно-технической документ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этим ставится ряд таких задач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производства предприятия, складского хозяйства, обслуживан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возможных потребителей, поставщиков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меню, расчет количества потребителей, численность работников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чет и подбор механического, холодильного и варочно-жарочного оборудования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техники противопожарной безопасности и охраны труда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технологических схем, технологических и технико-технологических ка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исследования проекта является кафе  «Вятка» на 100 посадочных мест с разработкой фирменных блю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включает следующие разделы: технико-экономическое обоснование работы, организационный раздел, технологический раздел, архитектурный раздел, экономический раздел, охрана труда и противопожарная безопасность, список литературы, при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поставленной цели проделана следующая работ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а статистика предприятий общественного пит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а характеристика организации  производства каф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 ассортимент выпускаемой продукц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читаны экономические показатели окупаемости каф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41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а  технологическая документация на блю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чего студенты научились делать такие расчеты как: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количества потребителей;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количества блюд;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количества продуктов, полуфабрикатов, кулинарных изделий;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численности производственных работников;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и подбор механического оборудования в цехах;</w:t>
      </w:r>
    </w:p>
    <w:p>
      <w:pPr>
        <w:pStyle w:val="Style15"/>
        <w:numPr>
          <w:ilvl w:val="0"/>
          <w:numId w:val="2"/>
        </w:numPr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и подбор холодильного оборудования в цех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вспомогательного оборудования в цеха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880" w:leader="none"/>
        </w:tabs>
        <w:ind w:left="1418" w:hanging="360"/>
        <w:rPr>
          <w:sz w:val="24"/>
          <w:szCs w:val="24"/>
        </w:rPr>
      </w:pPr>
      <w:r>
        <w:rPr>
          <w:sz w:val="24"/>
          <w:szCs w:val="24"/>
        </w:rPr>
        <w:t>Расчет площади цехов и всего предприятия.</w:t>
      </w:r>
    </w:p>
    <w:p>
      <w:pPr>
        <w:pStyle w:val="Normal"/>
        <w:tabs>
          <w:tab w:val="clear" w:pos="708"/>
          <w:tab w:val="left" w:pos="8085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кономической части студенты научились рассчитывать:</w:t>
      </w:r>
    </w:p>
    <w:p>
      <w:pPr>
        <w:pStyle w:val="Style15"/>
        <w:numPr>
          <w:ilvl w:val="0"/>
          <w:numId w:val="5"/>
        </w:numPr>
        <w:ind w:left="1418" w:hanging="426"/>
        <w:rPr>
          <w:sz w:val="24"/>
          <w:szCs w:val="24"/>
        </w:rPr>
      </w:pPr>
      <w:r>
        <w:rPr>
          <w:sz w:val="24"/>
          <w:szCs w:val="24"/>
        </w:rPr>
        <w:t>План выпуска продукции и план продажи покупных товаров в натуральном выражении;</w:t>
      </w:r>
    </w:p>
    <w:p>
      <w:pPr>
        <w:pStyle w:val="Style15"/>
        <w:numPr>
          <w:ilvl w:val="0"/>
          <w:numId w:val="5"/>
        </w:numPr>
        <w:ind w:left="1418" w:hanging="426"/>
        <w:rPr>
          <w:sz w:val="24"/>
          <w:szCs w:val="24"/>
        </w:rPr>
      </w:pPr>
      <w:r>
        <w:rPr>
          <w:sz w:val="24"/>
          <w:szCs w:val="24"/>
        </w:rPr>
        <w:t>Расчет розничного товарооборота, его состава и валового дохода;</w:t>
      </w:r>
    </w:p>
    <w:p>
      <w:pPr>
        <w:pStyle w:val="Style15"/>
        <w:numPr>
          <w:ilvl w:val="0"/>
          <w:numId w:val="5"/>
        </w:numPr>
        <w:ind w:left="1418" w:hanging="426"/>
        <w:rPr>
          <w:sz w:val="24"/>
          <w:szCs w:val="24"/>
        </w:rPr>
      </w:pPr>
      <w:r>
        <w:rPr>
          <w:sz w:val="24"/>
          <w:szCs w:val="24"/>
        </w:rPr>
        <w:t>Труд и заработная плата;</w:t>
      </w:r>
    </w:p>
    <w:p>
      <w:pPr>
        <w:pStyle w:val="Style15"/>
        <w:numPr>
          <w:ilvl w:val="0"/>
          <w:numId w:val="5"/>
        </w:numPr>
        <w:ind w:left="1418" w:hanging="426"/>
        <w:rPr>
          <w:sz w:val="24"/>
          <w:szCs w:val="24"/>
        </w:rPr>
      </w:pPr>
      <w:r>
        <w:rPr>
          <w:sz w:val="24"/>
          <w:szCs w:val="24"/>
        </w:rPr>
        <w:t>Издержки производства и обращения;</w:t>
      </w:r>
    </w:p>
    <w:p>
      <w:pPr>
        <w:pStyle w:val="Style15"/>
        <w:numPr>
          <w:ilvl w:val="0"/>
          <w:numId w:val="5"/>
        </w:numPr>
        <w:ind w:left="1418" w:hanging="426"/>
        <w:rPr>
          <w:sz w:val="24"/>
          <w:szCs w:val="24"/>
        </w:rPr>
      </w:pPr>
      <w:r>
        <w:rPr>
          <w:sz w:val="24"/>
          <w:szCs w:val="24"/>
        </w:rPr>
        <w:t>Расчет доходов и окупаемости капитальных вло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стичь высокого уровня эффективности работы производства и рентабельности предприятия можно за счет внедрения нового, более прогрессивного оборудования и четкой организации работы кафе, следовательно, необходимо предусмотреть систему организационно-технологических мероприятий по внедрению научно-технических достижений, чтобы обеспечить качество выпускаемой продукции и повысить эффективность работы предпри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ки производства соответствуют нормам, то есть готовая продукция не пересекается с сырыми продуктами и отход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е выполненн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го проекта, можно сформулировать следующие вывод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рабатываемое предприятие отвечает архитектурно-планировочному, технологическому, конструктивному инженерному решению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альная планировка цехов в кафе отвечает всем требованиям технологического планирования, расстановка оборудования правильна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ие места организованы в соответствии с технологическим процессом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а необходимая безопасность  по охране труда  и противопожарной безопасн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выполненных расчетов разработана графическая часть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варооборот составил 3 554,428 тыс. руб.  Окупаемость капитальных вложений кафе «Вятка» составит 3 года и 7 месяцев, что является неплохим показателем, который позволяет привлечь необходимые средства для финансирования строительства и обеспечения деятельност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предприятие можно использовать по его непосредственному назначению и выполнять в нем все необходимые технологические процессы без какого-либо вред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тература: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нфимова Н. А. и др. Кулинария: Учеб. Для сред. Проф.-техн. Уч-щ/ Н.А. Анфимова, Т.И. Захарова, Л.Л. Татарская. – 3-е изд., перераб.– М.: Экономика, 1987.–366 с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Голубев, В.Н. Справочник работника общественного питания /В.Н.Голубев., М.П. Могильный // – М.: ДеЛи принт, 2003. – 590 с.     </w:t>
      </w:r>
    </w:p>
    <w:p>
      <w:pPr>
        <w:pStyle w:val="71"/>
        <w:shd w:fill="auto" w:val="clear"/>
        <w:spacing w:lineRule="auto" w:line="360" w:before="0" w:after="0"/>
        <w:ind w:firstLine="709"/>
        <w:jc w:val="both"/>
        <w:rPr/>
      </w:pPr>
      <w:r>
        <w:rPr>
          <w:b w:val="false"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тюхина З.П., Королькова Э.П. М 33 Товароведение пищевых продуктов: Учеб. Для нач. проф. Образования. – М.: ИРПО; Изд. Центр «Академия», 1998. – 272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дченко Л. А. Организация производства на предприятиях общественного питания: Учебник / Л.А. Радченко. Изд. 6-е, доп. И перер. — Ростов н/Д: Феникс, 2006. — 352 с. (СПО.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борник рецептур блюд и кулинарных изделий для предприятий общественного питания: Авт.-сост.: А.И. Здобнов, В.А. Циганенко. – К.:, ООО «Издательство Арий», М.: ИКТЦ «Лада», 2009. – 680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ак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он РФ от 7 февраля 1992г. № 2300-1 «О защите прав потребителей» с изменениями на 25 октября 2007г. – М.: Эксмо, 2008. – 64 с.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едеральный закон от 12. 01. 2000 № 29-ФЗ «О качестве и безопасности пищевых продуктов» (с изменениями на 30. 12. 2006). – М.: Издательство «Омега-Л», 2007. – 24 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Федеральный закон от 30. 03. 1999 № 52-ФЗ «О санитарно-эпидемиологическом благополучии населе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Т 28-1-95. «Общественное питание. Требования к производственному персоналу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ГОСТ Р 51074-2003. Национальный стандарт РФ «Продукты пищевые: Информация для потребителя. Общие требовани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ГОСТ Р 50647-94 Общественное питание. Термины и определ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ГОСТ Р 50762-2007. Услуги общественного питания. Классификация предприятий общественного питания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тернет - ресурс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http://ru.wikipedia.org/wiki/Мамадыш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26" w:before="720" w:after="0"/>
    </w:pPr>
    <w:rPr>
      <w:rFonts w:ascii="Times New Roman" w:hAnsi="Times New Roman" w:cs="Times New Roman"/>
      <w:b/>
      <w:bCs/>
      <w:sz w:val="19"/>
      <w:szCs w:val="19"/>
      <w:lang w:val="en-US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5:12:00Z</dcterms:created>
  <dc:creator>роберт</dc:creator>
  <dc:description/>
  <cp:keywords/>
  <dc:language>en-US</dc:language>
  <cp:lastModifiedBy>Raybook</cp:lastModifiedBy>
  <dcterms:modified xsi:type="dcterms:W3CDTF">2016-02-24T10:07:00Z</dcterms:modified>
  <cp:revision>15</cp:revision>
  <dc:subject/>
  <dc:title/>
</cp:coreProperties>
</file>