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18.png" ContentType="image/pn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0070C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средняя  школа №2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г. Сычевки, Смоленской области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/>
          <w:color w:val="0070C0"/>
          <w:sz w:val="32"/>
          <w:szCs w:val="32"/>
        </w:rPr>
      </w:r>
    </w:p>
    <w:p>
      <w:pPr>
        <w:pStyle w:val="Style18"/>
        <w:spacing w:before="0" w:after="0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color w:val="0070C0"/>
          <w:sz w:val="40"/>
          <w:szCs w:val="40"/>
        </w:rPr>
      </w:pPr>
      <w:bookmarkStart w:id="0" w:name="_GoBack"/>
      <w:bookmarkEnd w:id="0"/>
      <w:r>
        <w:rPr>
          <w:rFonts w:cs="Arial Black" w:ascii="Arial Black" w:hAnsi="Arial Black"/>
          <w:b/>
          <w:color w:val="0070C0"/>
          <w:sz w:val="40"/>
          <w:szCs w:val="40"/>
        </w:rPr>
        <w:t>П Р О Г Р А М М А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color w:val="0070C0"/>
          <w:sz w:val="40"/>
          <w:szCs w:val="40"/>
        </w:rPr>
      </w:pPr>
      <w:r>
        <w:rPr>
          <w:rFonts w:cs="Arial Black" w:ascii="Arial Black" w:hAnsi="Arial Black"/>
          <w:b/>
          <w:color w:val="0070C0"/>
          <w:sz w:val="40"/>
          <w:szCs w:val="40"/>
        </w:rPr>
        <w:t>ЛЕТНЕ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2.05pt;width:450.7pt;height:101.95pt;mso-wrap-style:none;v-text-anchor:middle;mso-position-vertical:top" type="_x0000_t136">
            <v:path textpathok="t"/>
            <v:textpath on="t" fitshape="t" string=" &quot;ЗЕЛЕНАЯ  ПЛАНЕТА&quot;" style="font-family:&quot;Arial Black&quot;;font-size:7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58945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4"/>
          <w:szCs w:val="28"/>
        </w:rPr>
        <w:t>Мне 42 года, но я с радостью вспоминаю свое детство, о тех временах осталось самое лучшее, что заложено в моей душе. В детство заглянуть всегда мне хочется, вот поэтому я с удовольствием взялась за организацию летнего оздоровительного лагеря. Мой коллектив всегда помогает мне сделать богатый «витаминами» летний отдых детей. И вот какую «пищу» мы им давали этим летом, заранее скажу: она была «вкусной»! Читайте!!!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Информационная карта программ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6379"/>
      </w:tblGrid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звание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  летнего оздоровительного лагеря с дневным пребыванием детей на базе МБОУ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Ш №2 г. Сычевки «Зеленая планета»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отдыха и оздоровления учащихся школы в летний пери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Экологически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Физкультурно-оздоровительны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Художественно – эстетичеки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рудово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атриотически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бразовательный модуль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реализующие программу; ожидаемые результаты и условия реализ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  Беляева Ж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разовательное учреж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Ш №2 г. Сычевки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,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280 Смоленская область, г. Сычевка, ул. Саратовская , д. 9</w:t>
            </w:r>
          </w:p>
          <w:p>
            <w:pPr>
              <w:pStyle w:val="Normal"/>
              <w:spacing w:lineRule="auto" w:line="360" w:before="3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телефон – 8(48130) 4-64-44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школьный летний оздоровительный лагерь с дневным пребыванием при МБОУ СШ №2 г. Сыче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1-10 классов МБОУ СШ № 2 г. Сычевки 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челов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ёткое представление целей и постановка задач;</w:t>
              <w:br/>
              <w:t xml:space="preserve"> - конкретное планирование деятельности;</w:t>
              <w:br/>
              <w:t xml:space="preserve">  -методическое обеспечение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мы и мето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е программы;</w:t>
              <w:br/>
              <w:t>- игры, конкурсы,  викторины;</w:t>
              <w:br/>
              <w:t>- спортивные игры и соревнования;</w:t>
              <w:br/>
              <w:t xml:space="preserve">-  диагностирование; </w:t>
              <w:br/>
              <w:t>- беседы, исследовательская работа, «круглые столы» по обсуждению достигнутых результатов;</w:t>
              <w:br/>
              <w:t>- экскурсии;</w:t>
              <w:br/>
              <w:t>- изготовление поделок;</w:t>
              <w:br/>
              <w:t>- концерты, 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.  Подготовительный – апрель – май 2017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. Организационный – 01.06. 2017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этап. Основной – 01.07 по 29.07. 2017 г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этап. Заключительный – 30 .07. 2017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нь, июнь, 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уровня экологической культуры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щее оздоровление воспитанников, укрепление их здоровья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лучение участниками смены умений и навыков  индивидуальной и коллективной творческой и трудовой деятельности, социальной активности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коммуникативных способностей и толерантности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е творческой активности детей путем вовлечения их в социально-значимую деятельность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ширение кругозора детей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е общей культуры учащихся, привитие им социально-нравственных норм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чностный рост участников смены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9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4F81BD"/>
          <w:sz w:val="28"/>
          <w:szCs w:val="24"/>
        </w:rPr>
        <w:t>Цель  программы</w:t>
      </w:r>
      <w:r>
        <w:rPr>
          <w:rFonts w:cs="Times New Roman" w:ascii="Times New Roman" w:hAnsi="Times New Roman"/>
          <w:b/>
          <w:color w:val="4F81BD"/>
          <w:sz w:val="28"/>
          <w:szCs w:val="24"/>
        </w:rPr>
        <w:t>:</w:t>
      </w:r>
    </w:p>
    <w:p>
      <w:pPr>
        <w:pStyle w:val="Normal"/>
        <w:spacing w:lineRule="atLeast" w:line="240"/>
        <w:ind w:left="720" w:hanging="0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C3"/>
          <w:rFonts w:cs="Times New Roman" w:ascii="Times New Roman" w:hAnsi="Times New Roman"/>
          <w:sz w:val="24"/>
          <w:szCs w:val="24"/>
        </w:rPr>
        <w:t>Расширить знания детей об окружающей живой природе, способствовать формированию бережного отношения к ней, способствовать оздоровлению и физическому совершенствованию воспитанников лагер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Задачи   программы: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Расширение экологических знаний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Формирование у ребят  активного и ответственного отношения к окружающей среде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Максимальное использование возможностей природного окружени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Выявление детей, склонных к исследовательской деятельности в области экологи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Организация активного отдыха и оздоровление ребят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Развитие творческих и коммуникативных способностей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Формирование у детей навыков общения и толерантност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Утверждение в сознании воспитанников лагеря нравственной и культурной ценност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Привитие навыков здорового образа жизни, укрепление здоровь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Приобщение ребят к творческим видам деятельности, развитие творческого мышления.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Развитие и укрепление связей школы, учреждений дополнительного образования, культуры и др.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contextualSpacing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Принципы, используемые при планировании и проведении работы в летнем оздоровительном лагере: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 xml:space="preserve">- </w:t>
      </w:r>
      <w:r>
        <w:rPr/>
        <w:t>Безусловная безопасность всех мероприятий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 xml:space="preserve"> Учет особенностей каждой личност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 xml:space="preserve"> Возможность проявления способностей во всех областях досуговой и творческой деятельности всеми участниками лагер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Достаточное количество оборудования и материалов для организации всей деятельности лагер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Распределение эмоциональной и физической нагрузки в течение каждого дн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Четкое распределение обязанностей и времени между всеми участниками лагер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Моделирование и создание ситуации успеха при общении разных категорий детей и взрослых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Ежедневная рефлексия с возможностью для каждого участника  высказать свое мнение о прошедшем дне.</w:t>
      </w:r>
    </w:p>
    <w:p>
      <w:pPr>
        <w:pStyle w:val="Style19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color w:val="4F81BD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4F81BD"/>
          <w:sz w:val="28"/>
          <w:szCs w:val="24"/>
        </w:rPr>
        <w:t>Ресурсное обеспечение программы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тний оздоровительный лагерь с дневным пребыванием осуществляет свою деятельность в соответствии и на основании действующего закона Российской Федерации “Об образовании”,  локальными актами МБОУ СШ№2 г. Сычевки и настоящим Положением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drawing>
          <wp:inline distT="0" distB="0" distL="0" distR="0">
            <wp:extent cx="2790190" cy="257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411730" cy="2404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Нормативно-правовой ресурс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Закон «Об образовании РФ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, ООН, 1991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ришкольном лагер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распоряд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технике безопасности, пожарн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профилактике детского травматизма, предупреждению несчастных случаев с деть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организации и проведению туристических походов и экскурс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 работник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т родител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егистрации детей при поступлении и выбыт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кт приемки лагер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ные инструкции и инструкции по ТБ, а так же правила внутреннего распорядка можно посмотреть на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belyaeva-zhanna-mikhaylovna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Механизм реализации программы</w:t>
      </w:r>
    </w:p>
    <w:p>
      <w:pPr>
        <w:pStyle w:val="Style23"/>
        <w:spacing w:lineRule="exact" w:line="316"/>
        <w:ind w:right="9" w:hanging="0"/>
        <w:jc w:val="both"/>
        <w:rPr/>
      </w:pPr>
      <w:r>
        <w:rPr>
          <w:rFonts w:eastAsia="Calibri" w:cs="Calibri" w:ascii="Calibri" w:hAnsi="Calibri"/>
          <w:b/>
          <w:color w:val="FF0000"/>
        </w:rPr>
        <w:t xml:space="preserve">   </w:t>
      </w:r>
      <w:r>
        <w:rPr>
          <w:szCs w:val="28"/>
        </w:rPr>
        <w:t>«Зеленая планета» - смена лагеря дневного пребывания.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/>
        <w:t>Воспитание творчески активной личности в лагере  будет проходить через  игру, как ведущий тип деятельности.</w:t>
      </w:r>
    </w:p>
    <w:p>
      <w:pPr>
        <w:pStyle w:val="Style23"/>
        <w:spacing w:lineRule="exact" w:line="321" w:before="4" w:after="0"/>
        <w:ind w:left="9" w:right="9" w:firstLine="558"/>
        <w:jc w:val="both"/>
        <w:rPr/>
      </w:pPr>
      <w:r>
        <w:rPr/>
        <w:t>Игра представляет собой исполнение детьми какого-либо сюжета. Сценарий игры служит лишь канвой для импровизации. Эти игры проходят без зрителей, все-участники! Ценность  игры определяется тем, насколько в ребенке она развивает такие качества как: настойчивость, смелость, умение ориентироваться в сложной ситуации, умение действовать в интересах коллектива, сообща добиваться победы, не разрушая позитивного отношения к действительности.</w:t>
      </w:r>
    </w:p>
    <w:p>
      <w:pPr>
        <w:pStyle w:val="Style23"/>
        <w:spacing w:lineRule="exact" w:line="321" w:before="4" w:after="0"/>
        <w:ind w:left="9" w:right="9" w:firstLine="558"/>
        <w:jc w:val="both"/>
        <w:rPr/>
      </w:pPr>
      <w:r>
        <w:rPr/>
        <w:t>Игра «Жизнь на Зеленой планете» –  это реальная жизнь в предлагаемых обстоятельствах. В</w:t>
      </w:r>
      <w:r>
        <w:rPr>
          <w:rFonts w:cs="Arial" w:ascii="Arial" w:hAnsi="Arial"/>
        </w:rPr>
        <w:t xml:space="preserve"> </w:t>
      </w:r>
      <w:r>
        <w:rPr/>
        <w:t xml:space="preserve">такой игре создается ситуация выбора, ведь ребенок выбирает не только направление своего участия в игре, но и способ достижения цели. </w:t>
      </w:r>
    </w:p>
    <w:p>
      <w:pPr>
        <w:pStyle w:val="Style23"/>
        <w:spacing w:lineRule="exact" w:line="321" w:before="4" w:after="0"/>
        <w:ind w:left="9" w:firstLine="558"/>
        <w:rPr/>
      </w:pPr>
      <w:r>
        <w:rPr/>
        <w:t xml:space="preserve">Игра предполагает: </w:t>
      </w:r>
    </w:p>
    <w:p>
      <w:pPr>
        <w:pStyle w:val="Style23"/>
        <w:spacing w:lineRule="exact" w:line="321" w:before="4" w:after="0"/>
        <w:ind w:left="9" w:hanging="0"/>
        <w:rPr/>
      </w:pPr>
      <w:r>
        <w:rPr/>
        <w:t xml:space="preserve">- большую двигательную активность; </w:t>
      </w:r>
    </w:p>
    <w:p>
      <w:pPr>
        <w:pStyle w:val="Style23"/>
        <w:spacing w:lineRule="exact" w:line="321" w:before="4" w:after="0"/>
        <w:ind w:left="9" w:hanging="0"/>
        <w:rPr/>
      </w:pPr>
      <w:r>
        <w:rPr/>
        <w:t xml:space="preserve">- разнообразие видов деятельности; </w:t>
      </w:r>
    </w:p>
    <w:p>
      <w:pPr>
        <w:pStyle w:val="Style23"/>
        <w:spacing w:lineRule="exact" w:line="321" w:before="4" w:after="0"/>
        <w:ind w:left="9" w:hanging="0"/>
        <w:rPr/>
      </w:pPr>
      <w:r>
        <w:rPr/>
        <w:t>- признание и позитивную оценку в среде</w:t>
      </w:r>
      <w:r>
        <w:rPr>
          <w:rFonts w:cs="Arial" w:ascii="Arial" w:hAnsi="Arial"/>
        </w:rPr>
        <w:t xml:space="preserve"> </w:t>
      </w:r>
      <w:r>
        <w:rPr/>
        <w:t>сверстников и взрослых.</w:t>
      </w:r>
    </w:p>
    <w:p>
      <w:pPr>
        <w:pStyle w:val="Style23"/>
        <w:spacing w:lineRule="exact" w:line="316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разработан механизм, который представлен в виде модулей: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модуль: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ого экологического сознания и экологически разумного поведения в современных условиях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кологически целесообразного поведения как показателя духовного развития личност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го мышления и экологической культуры учащихся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ктических знаний и умений: изучение и оценивание состояния окружающей среды, принятие правильных решений по ее оздоровлению, предвидение возможных последствий своих действий;</w:t>
      </w:r>
    </w:p>
    <w:p>
      <w:pPr>
        <w:pStyle w:val="Normal"/>
        <w:spacing w:lineRule="auto" w:line="240" w:before="0" w:after="0"/>
        <w:ind w:left="720" w:firstLine="225"/>
        <w:contextualSpacing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акции по уборке территории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28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5665" cy="167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ий эфир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ие игры и конкурс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3345" cy="146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Занятия на природе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14" w:hanging="357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Изготовление поделок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Чес экологических задач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14" w:hanging="357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кологический фестиваль.</w:t>
      </w:r>
    </w:p>
    <w:p>
      <w:pPr>
        <w:pStyle w:val="Normal"/>
        <w:spacing w:lineRule="auto" w:line="240" w:before="280" w:after="280"/>
        <w:ind w:left="714" w:hanging="0"/>
        <w:contextualSpacing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drawing>
          <wp:inline distT="0" distB="0" distL="0" distR="0">
            <wp:extent cx="2226945" cy="1487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14" w:hanging="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Физкультурно – оздоровительный модуль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знаний об охране здоровья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Основные формы работы: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утренняя зарядка;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0260" cy="1846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2820" cy="1846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гры на  спортивной площадке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на свежем воздухе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ы;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день «Олимпиада – 2017» 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iCs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4F81BD"/>
          <w:sz w:val="24"/>
          <w:szCs w:val="24"/>
          <w:u w:val="single"/>
        </w:rPr>
        <w:t>Художественно-эстетический модуль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Цели и задачи: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воению  основ научной эстетики;</w:t>
      </w:r>
    </w:p>
    <w:p>
      <w:pPr>
        <w:pStyle w:val="Style19"/>
        <w:numPr>
          <w:ilvl w:val="1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 эстетических идеалов, вкусов и суждений в соответствии с общечеловеческими идеалами;</w:t>
      </w:r>
    </w:p>
    <w:p>
      <w:pPr>
        <w:pStyle w:val="Style19"/>
        <w:numPr>
          <w:ilvl w:val="1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 эстетических чувств в различных сферах жизни человека (быт, трудовая деятельность и т.д.);</w:t>
      </w:r>
    </w:p>
    <w:p>
      <w:pPr>
        <w:pStyle w:val="Style19"/>
        <w:numPr>
          <w:ilvl w:val="1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 детей природных задатков и стремлений к эстетической деятельности в области искусства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Основные формы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ая деятельнос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е программ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конкурс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игр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Трудовой модуль: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учебной и трудовой деятельности, жизненно-необходимых трудовых и бытовых навы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ливости, расчетливости, трудолюб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рофессиональная адаптац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творчеству, занятиям народными ремёсл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коллективного труда в процессе классной коллективной деятельности.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Д трудовые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бщественно – полезный труд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ыставок поделок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u w:val="single"/>
        </w:rPr>
        <w:t>Патриотический модуль: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высоких нравственных принципов, выработки норм поведения, готовности к безупречному несению службы в рядах Вооруженных сил, приобщение к боевым и трудовым традициям народа, разъяснение истоков и пропаганда героизма в вооруженной защите Родины от врагов, воспитание гордости за подвиги старших поколений.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 в школьном  и районном краеведческом музее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к ДОТам ВОВ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посвященные военной и патриотической тематике.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своему городу, к людям, воспитание гражданской ответственности, желание любить и защищать свой край, свою стран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Образовательный модуль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Цели и задачи 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детей и подростков об окружающем мире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и ребенка в реализации своих знаний и умени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Основные формы рабо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курсии;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8"/>
        </w:rPr>
        <w:t>Критерии оценки:</w:t>
      </w:r>
    </w:p>
    <w:p>
      <w:pPr>
        <w:pStyle w:val="Style19"/>
        <w:numPr>
          <w:ilvl w:val="0"/>
          <w:numId w:val="16"/>
        </w:numPr>
        <w:spacing w:lineRule="auto" w:line="240" w:before="280" w:after="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Усвоение теоретических и практических экологических знаний и навыков учащимися.</w:t>
      </w:r>
    </w:p>
    <w:p>
      <w:pPr>
        <w:pStyle w:val="Style19"/>
        <w:numPr>
          <w:ilvl w:val="0"/>
          <w:numId w:val="16"/>
        </w:numPr>
        <w:spacing w:lineRule="auto" w:line="240" w:before="0" w:after="20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Формирование убеждения необходимости беречь и охранять природу.</w:t>
      </w:r>
    </w:p>
    <w:p>
      <w:pPr>
        <w:pStyle w:val="Style19"/>
        <w:numPr>
          <w:ilvl w:val="0"/>
          <w:numId w:val="16"/>
        </w:numPr>
        <w:spacing w:lineRule="auto" w:line="240" w:before="0" w:after="20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Развитие и расширение кругозора учащихся.</w:t>
      </w:r>
    </w:p>
    <w:p>
      <w:pPr>
        <w:pStyle w:val="Style19"/>
        <w:numPr>
          <w:ilvl w:val="0"/>
          <w:numId w:val="16"/>
        </w:numPr>
        <w:spacing w:lineRule="auto" w:line="240" w:before="0" w:after="28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Формирование умений и навыков, приобретение жизненного опыта адекватного поведения в экстремальных условиях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4F81B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Схема управления программо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ами данной программы являются дети в возрасте от 7 до 16 лет различных социальных групп (дети из малообеспеченных  семей, дети, оказавшиеся в трудной жизненной ситуации, дети из многодетных семей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организации работы по реализации программы сме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оводятся ежедневные пятиминутки  воспитателей и вожаты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ются планы работы отрядных вожатых, где отражаются и анализируются события и проблемы дн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оспитатели  обеспечиваются всей  методической литературой и наглядность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ятся инструктажи с воспитателями и детьми по охране жизни здоровь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основе воспитательной системы – активный подход к реализации детского самоуправления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Методика самоуправл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яды  на «Зеленой планете» имеют названия экологического направл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отряд  - « Эколяндия»;2-й отряд – «Экомир»;3-й отряд – «Экопатруль»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отряд – «Зеленый дозор»;5-й отряд – «Лесная братва»; 6-й отряд – «Хранители». В каждом отряде есть вожаты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яды  ежедневно получают награды   за активное участие в жизни на  «Зеленой планете»  знак успеха в виде листочка на свое дерево в отряде. Каждый листочек имеет свой цвет и значение: </w:t>
        <w:br/>
        <w:t xml:space="preserve">• </w:t>
      </w:r>
      <w:r>
        <w:rPr>
          <w:rFonts w:cs="Times New Roman" w:ascii="Times New Roman" w:hAnsi="Times New Roman"/>
          <w:b/>
          <w:color w:val="9BBB59"/>
          <w:sz w:val="24"/>
          <w:szCs w:val="24"/>
        </w:rPr>
        <w:t>Листочек  зеленого  цвета</w:t>
      </w:r>
      <w:r>
        <w:rPr>
          <w:rFonts w:cs="Times New Roman" w:ascii="Times New Roman" w:hAnsi="Times New Roman"/>
          <w:sz w:val="24"/>
          <w:szCs w:val="24"/>
        </w:rPr>
        <w:t xml:space="preserve"> – 1 место; </w:t>
        <w:br/>
        <w:t xml:space="preserve">•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Листочек  синего цвета</w:t>
      </w:r>
      <w:r>
        <w:rPr>
          <w:rFonts w:cs="Times New Roman" w:ascii="Times New Roman" w:hAnsi="Times New Roman"/>
          <w:sz w:val="24"/>
          <w:szCs w:val="24"/>
        </w:rPr>
        <w:t xml:space="preserve"> – 2 место ; </w:t>
        <w:br/>
        <w:t xml:space="preserve">•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Листочек красного  цвета</w:t>
      </w:r>
      <w:r>
        <w:rPr>
          <w:rFonts w:cs="Times New Roman" w:ascii="Times New Roman" w:hAnsi="Times New Roman"/>
          <w:sz w:val="24"/>
          <w:szCs w:val="24"/>
        </w:rPr>
        <w:t xml:space="preserve"> – 3 место. </w:t>
        <w:br/>
        <w:t xml:space="preserve">• </w:t>
      </w:r>
      <w:r>
        <w:rPr>
          <w:rFonts w:cs="Times New Roman" w:ascii="Times New Roman" w:hAnsi="Times New Roman"/>
          <w:b/>
          <w:color w:val="FFFF00"/>
          <w:sz w:val="24"/>
          <w:szCs w:val="24"/>
        </w:rPr>
        <w:t>За особые заслуги</w:t>
      </w:r>
      <w:r>
        <w:rPr>
          <w:rFonts w:cs="Times New Roman" w:ascii="Times New Roman" w:hAnsi="Times New Roman"/>
          <w:sz w:val="24"/>
          <w:szCs w:val="24"/>
        </w:rPr>
        <w:t xml:space="preserve"> – золотой листочек. </w:t>
        <w:br/>
        <w:t xml:space="preserve">   Задача всех жителей «Зеленой планеты» – собрать как можно больше листочков, что может выявить лучшего по номинациям на окончание смены: </w:t>
        <w:br/>
        <w:t xml:space="preserve">• «Самый дружный», </w:t>
        <w:br/>
        <w:t xml:space="preserve">• «Самый творческий», </w:t>
        <w:br/>
        <w:t xml:space="preserve">• «Самый интеллектуальный», </w:t>
        <w:br/>
        <w:t xml:space="preserve">• «СУПЕРДРУГ  ПРИРОДЫ». </w:t>
        <w:br/>
        <w:t xml:space="preserve">  В каждом отряде есть своя эмблема,  отрядный уголок, в котором помещены: </w:t>
        <w:br/>
        <w:t>название, девиз, портфолио, режим работы в лагере,   поздравления,  численность (список отряда), график дежурства. Каждый отряд изготовит веник – оберег, как символ чистоты и порядка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7940" cy="197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8390" cy="2016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ждый день смены в лагере имеет своё название (см. Календарно-тематический план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тивные состязания, конкурсы, эстафеты проходят  в спортзале «ЭКОС»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633345" cy="2066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drawing>
          <wp:inline distT="0" distB="0" distL="0" distR="0">
            <wp:extent cx="2795905" cy="205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так же на «Зеленой поляне»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1780" cy="1852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3520" cy="1852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мотреть экологический эфир, презентации, видео-экскурсии, слайд-шоу, поучаствовать в творческих конкурсах, праздниках, КТД и познакомится с интересными людьми Сычевского района дети смогут в  зале «Зеленая киношкола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фото Сычевский поэт Валерий Васильевич  Симин (посмотреть презентацию можно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belyaeva-zhanna-mikhaylovna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8640" cy="1581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и «Зеленой планеты»  отведать  вкусные блюда школьных поваров могут  в кафе «Экологическое ассорти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2240" cy="1654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93060" cy="1706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bCs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4"/>
        </w:rPr>
        <w:t xml:space="preserve">Критерии эффективности реализации программы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оценить эффективность данной программы с воспитанниками лагеря проводится постоянный мониторинг, промежуточные диагностики. Каждый день ребята заполняют свой альбом настроения   со смайликами, что позволяет организовать индивидуальную работу с детьми. Дополнительно для анализа работает </w:t>
      </w:r>
      <w:r>
        <w:rPr>
          <w:rFonts w:cs="Times New Roman" w:ascii="Times New Roman" w:hAnsi="Times New Roman"/>
          <w:b/>
          <w:sz w:val="24"/>
          <w:szCs w:val="24"/>
        </w:rPr>
        <w:t>ящик  откровения.</w:t>
      </w:r>
      <w:r>
        <w:rPr>
          <w:rFonts w:cs="Times New Roman" w:ascii="Times New Roman" w:hAnsi="Times New Roman"/>
          <w:sz w:val="24"/>
          <w:szCs w:val="24"/>
        </w:rPr>
        <w:t xml:space="preserve"> Он служит для того, чтобы получить от детей отзыв о проведенных мероприятиях, жизни в лагере. Ящик откровений постоянно висит на территории лагеря, опустить свой листок с откровениями может ежедневно каждый. На начало смены и на конец проводятся диагностики.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 данных диагностик  было то, чтобы изучить запросы ожидания детей от отдыха, предложенного школой.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Входящая диагностика воспитанников лагеря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1. С каким настроением ты пришел(а) в лагерь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) восторженное, активное-60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) спокойное, ровное-27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в) грустное, печальное-5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г) состояние крайней неудовлетворенности-0чел.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2. В каких мероприятиях лагеря ты хотел(а) бы участвовать?</w:t>
      </w:r>
    </w:p>
    <w:p>
      <w:pPr>
        <w:pStyle w:val="Style18"/>
        <w:spacing w:before="0" w:after="150"/>
        <w:rPr/>
      </w:pPr>
      <w:r>
        <w:rPr>
          <w:color w:val="000000"/>
        </w:rPr>
        <w:t>а)  в спортивных -42 чел.</w:t>
      </w:r>
    </w:p>
    <w:p>
      <w:pPr>
        <w:pStyle w:val="Style18"/>
        <w:spacing w:before="0" w:after="150"/>
        <w:rPr/>
      </w:pPr>
      <w:r>
        <w:rPr>
          <w:color w:val="000000"/>
        </w:rPr>
        <w:t>б) в творческих-30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в) в экскурсиях-20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3. Что ты ждешь от лагеря? (отметить нужное, может быть несколько вариантов)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) найти друзей-60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) приобрести новые знания, умения -58чел.</w:t>
      </w:r>
    </w:p>
    <w:p>
      <w:pPr>
        <w:pStyle w:val="Style18"/>
        <w:spacing w:before="0" w:after="150"/>
        <w:rPr/>
      </w:pPr>
      <w:r>
        <w:rPr>
          <w:color w:val="000000"/>
        </w:rPr>
        <w:t xml:space="preserve">в) укрепить свое здоровье-77 чел. </w:t>
      </w:r>
    </w:p>
    <w:p>
      <w:pPr>
        <w:pStyle w:val="Style18"/>
        <w:spacing w:before="0" w:after="150"/>
        <w:rPr/>
      </w:pPr>
      <w:r>
        <w:rPr>
          <w:color w:val="000000"/>
        </w:rPr>
        <w:t>г) просто отдохнуть, весело провести время-92 че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3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5.3pt;height:169.45pt" filled="f" o:ole="">
            <v:imagedata r:id="rId22" o:title=""/>
          </v:shape>
          <o:OLEObject Type="Embed" ProgID="Excel.Sheet.12" ShapeID="ole_rId21" DrawAspect="Content" ObjectID="_1033406854" r:id="rId21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Вожатым лагеря способствовать развитию у отдельных ребят интереса и увлечений через познавательные и нестандартные мероприятия. Воспитателям создавать  на проводимых мероприятиях ситуацию успеха, учитывать интересы и возможности  ребят, заинтересовывать в предлагаемом материале через творческие, нетрадиционные формы общени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Исходящая диагностика воспитанников лагеря.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1. Понравило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 тебе в оздоровительный лагере?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а) да-91чел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б)нет-1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2. Чего, с твоей точки зрения, в этой смене в жизни лагеря было больше?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</w:t>
      </w:r>
      <w:r>
        <w:rPr>
          <w:rFonts w:cs="Arial" w:ascii="Arial" w:hAnsi="Arial"/>
          <w:color w:val="000000"/>
        </w:rPr>
        <w:t>)</w:t>
      </w:r>
      <w:r>
        <w:rPr>
          <w:color w:val="000000"/>
        </w:rPr>
        <w:t>положительного-91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)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отрицательного-1 чел.</w:t>
      </w:r>
    </w:p>
    <w:p>
      <w:pPr>
        <w:pStyle w:val="Style18"/>
        <w:spacing w:before="0" w:after="150"/>
        <w:rPr/>
      </w:pPr>
      <w:r>
        <w:rPr>
          <w:color w:val="000000"/>
        </w:rPr>
        <w:t>3. Можно ли сказать, что вожатые и воспитатели работали хорошо?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а) да-91 чел.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б) нет-1 чел.</w:t>
      </w:r>
    </w:p>
    <w:p>
      <w:pPr>
        <w:pStyle w:val="Style18"/>
        <w:spacing w:before="0" w:after="150"/>
        <w:rPr/>
      </w:pPr>
      <w:r>
        <w:rPr>
          <w:color w:val="000000"/>
        </w:rPr>
        <w:t>4. Хотел бы ты начать смену сначала в том же составе?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а) да-91 чел.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б) нет-1 че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4.95pt;height:215pt" filled="f" o:ole="">
            <v:imagedata r:id="rId24" o:title=""/>
          </v:shape>
          <o:OLEObject Type="Embed" ProgID="Excel.Sheet.12" ShapeID="ole_rId23" DrawAspect="Content" ObjectID="_303412511" r:id="rId23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у ребят  преобладает позитивный мотив, наблюдаются доброжелательные взаимоотношения. Дети удовлетворены условиями, которые им предлагалис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Календарно-тематический план мероприятий летнего оздоровительного лагеря «Зеленая планета»  на базе МБОУ СШ №2 г. Сычевк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Style19"/>
        <w:spacing w:lineRule="auto" w:line="240" w:before="280" w:after="280"/>
        <w:contextualSpacing/>
        <w:rPr/>
      </w:pPr>
      <w:r>
        <w:rPr/>
        <w:t> 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онный ден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рядка. Линейк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ведение инструктажа по ТБ и Правилам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здник на городской площади  «День защиты дете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Операция «Уют» - обустройство и оформление  классных комна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Уроки лес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 со дня образования Соловецкой школы юнг Военно-Морского флота ССС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рядка. Линейк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Диагностика здоровья (вес и рост учащихся вначале смен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иртуальная экскурсия в Соловецкую школу юн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ортивная игра «Мы сегодня моря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нкурс рисунков «Белеет парус одинок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Птицы нашего края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лют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герь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рядка. Линейка. Минутка здоровья «Друзья Мойдодыра и наше здоровь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Тренинг «Как поднять настроение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аздничное – шоу «Презентация отря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Игры на воздухе (футбол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5. Экологический эфир «Спасем зеленую красавицу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шкинский день в России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Зарядка. Линей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Берегите глаза»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ест «Путешествие по сказкам А. С. Пушк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стреча с Сычевским поэтом Симиным В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Тренировка «Эвакуация при пожар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се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ван-Медвяные росы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рядка. Линей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Солнечный удар, солнечный ожог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терактивная беседа о пользе ме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ртивная игра «В гостях у пчел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икторина «Все ли ты знаешь про мед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евая игра-беседа «Как обезопасить свою жизнь»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7. Час экологических задач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рождения пылесос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 Минутка здоровь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 в 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DB3E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подви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DB3E2"/>
                <w:sz w:val="24"/>
                <w:szCs w:val="24"/>
              </w:rPr>
              <w:t>«Чистый школьный двор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руглый стол «Тайна комнатной пы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трядный проект «Оберег «Вени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гры на воздухе(бадминтон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дготовка к празднику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дународный день друзей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ка здоровья «Осанка –основа красивой поход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0"/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76923C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“Река Вазуза”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3.Игра по станциям «Поделись улыбкою своей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готовление сюрпризов - пожеланий «Всего тебе хорошего мой верный, милый друг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5. Подготовка к празднику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России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рядка. Линейка. Минутка здоровь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олниях, змеях, собаках и прочем»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кция «Знай символы своего государства»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знавательно-развлекательная программа «Я люблю тебя, Россия!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нкурс стихов о России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8DB3E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8DB3E2"/>
                <w:sz w:val="24"/>
                <w:szCs w:val="24"/>
              </w:rPr>
              <w:t>Экологический эфир «Витамины на подоконник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C4"/>
              <w:spacing w:before="280" w:after="0"/>
              <w:rPr>
                <w:color w:val="000000"/>
              </w:rPr>
            </w:pPr>
            <w:r>
              <w:rPr/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по родном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ю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 Линейка. Минутка здоровья «Зеленая аптечка» при укусах насекомы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нтерактивная беседа «Известные люди горо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Чистое утр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Занятие по рисованию «Национальная символи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Калейдоскоп национальных игр на свежем воздух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Ботаническая прогулк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ветр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Отчет по прогулке. Минутка здоровья «Правильное питани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, ветер, ты могуч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рядный проект –оригами «Ветряная мельниц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ортивная эстафета «Ветер, ветер , ветерок догони меня дружо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ко Дню памяти и скорб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6. Экологический эфир «Земля- голубая планета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ятилепестковой роз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рядка. Линей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Путешествие в страну Витаминию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Украсим планету цвета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ртивное развлечение «Цветочная поля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готовка ко Дню памяти и скорб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Экскурсия на поляну «Какие цветы растут в нашем кра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перация «Оказание первой помощ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исследовательской работе «Все о слонах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мотоциклис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Отчет по экскурсии. Минутка здоровья «Знай правила дорожного движен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ктикум с директором детской библиотеки Н. М. Ивановой ««ПДД ты должен знать обязательно на пять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ревнование «Летняя велогонка»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готовка ко Дню памяти и скорб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к исследовательской работе «Все о слонах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Экскурсия в пожарную часть 1-3 отряд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слон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 Зарядка. Линейка. Минутка здоровья «Кожа –надежная защита организма».2. </w:t>
            </w:r>
            <w:r>
              <w:rPr>
                <w:rStyle w:val="C0"/>
                <w:color w:val="4F81BD"/>
              </w:rPr>
              <w:t>Экологический эфир  “Берегите животных”.</w:t>
            </w:r>
            <w:r>
              <w:rPr>
                <w:color w:val="000000"/>
              </w:rPr>
              <w:t>3.Защита отрядных проектов «Все о слонах».4.Спортивная игра «Путешествие по странам и континентам».5. Фотосессия «Хоть я маленький слоненок, но расту я без пеленок».6.Подготовка ко Дню памяти и скорби.7. Экскурсия в пожарную часть 4-6 отряд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C4"/>
              <w:spacing w:before="280" w:after="0"/>
              <w:rPr>
                <w:color w:val="000000"/>
              </w:rPr>
            </w:pPr>
            <w:r>
              <w:rPr/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книг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 Минутка здоровья «Курить –здоровью вредить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Библиотечный час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Знакомство с Красной книго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идеочас «Такие разные, неодинаковые книг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Акция «Книжкина больниц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казочные эстафе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одготовка ко Дню памяти и скорб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амяти и скорб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 Минутка здоровья «Ядовитые грибы и ягод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Митинг у памятника Дмитрия Огурц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Литературно-музыкальная композиция «Эхо прошедшей войн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рассказов о войне и рисование иллюстрац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</w:t>
            </w:r>
          </w:p>
          <w:p>
            <w:pPr>
              <w:pStyle w:val="Style20"/>
              <w:spacing w:lineRule="auto" w:line="240" w:before="0" w:after="0"/>
              <w:ind w:left="0" w:right="400" w:hanging="0"/>
              <w:contextualSpacing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«Международный Олимпийский день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280" w:right="20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Минутка здоровья «Умей предупреждать боле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езентация «Путешествие в страну Олимп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ртивная игра  «Олимпиада -2017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готовка к фестива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 «Как защитить природу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</w:t>
            </w:r>
          </w:p>
          <w:p>
            <w:pPr>
              <w:pStyle w:val="Normal"/>
              <w:spacing w:lineRule="auto" w:line="240" w:before="0" w:after="0"/>
              <w:ind w:right="20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борьбы против наркомании»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Линейка. Зарядка. Минутка здоровья  «Что я знаю про наркотик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терактивная беседа «Скажем наркотикам нет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рядный проект «Помни! Отказаться можно только один раз – первый! Иначе…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Час экологических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курс рисунков «Что такое хорошо, что такое плох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дготовка к фестивал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рыболовства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Минутка здоровья «Как правильно умываться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зентация «Значение рыб и рыбных богатств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иртуальная экскурсия «Подводное царств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« Правила поведения на водоемах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Сказка «Как люди речку обидел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 к фестивал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6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День Эколог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рядка. Линейка. Минутка здоровья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Памятка экологической безопасности».2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  <w:shd w:fill="FFFFFF" w:val="clear"/>
              </w:rPr>
              <w:t xml:space="preserve"> Экологический десант «Чистота спасет мир»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Футбол с консервной банкой.4. Боулинг с пластиковыми бутылк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 к фестивал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 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рядка. Линейка. Минутка здоровья «Секреты долголетия»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агностика здоровья (вес и рост учащихся в конце смены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ДОТам В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дготовка  к фестива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ещение краеведческого музе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 свидания, лагерь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Трудовой десант «Нас тут не было, но мы вернемся через год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Экологический фестива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рытие смен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тоговая линейк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  <w:bookmarkStart w:id="1" w:name="4"/>
      <w:bookmarkStart w:id="2" w:name="4abb3883c47a5392c4c3408cce6d9652e0adbe7e"/>
      <w:bookmarkStart w:id="3" w:name="4"/>
      <w:bookmarkStart w:id="4" w:name="4abb3883c47a5392c4c3408cce6d9652e0adbe7e"/>
      <w:bookmarkEnd w:id="3"/>
      <w:bookmarkEnd w:id="4"/>
    </w:p>
    <w:p>
      <w:pPr>
        <w:pStyle w:val="Heading1"/>
        <w:rPr>
          <w:rFonts w:ascii="Times New Roman" w:hAnsi="Times New Roman" w:cs="Times New Roman"/>
          <w:color w:val="4F81BD"/>
          <w:kern w:val="0"/>
          <w:sz w:val="28"/>
          <w:szCs w:val="24"/>
        </w:rPr>
      </w:pPr>
      <w:r>
        <w:rPr>
          <w:rFonts w:cs="Times New Roman" w:ascii="Times New Roman" w:hAnsi="Times New Roman"/>
          <w:color w:val="4F81BD"/>
          <w:kern w:val="0"/>
          <w:sz w:val="28"/>
          <w:szCs w:val="24"/>
        </w:rPr>
        <w:t>Схема сотрудничества взаимодействия летнего оздоровительного лагеря с социумо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8506460" cy="3964940"/>
                <wp:effectExtent l="0" t="0" r="0" b="0"/>
                <wp:docPr id="19" name="Полотно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6440" cy="3965040"/>
                          <a:chOff x="0" y="0"/>
                          <a:chExt cx="8506440" cy="39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06440" cy="39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365840"/>
                            <a:ext cx="1809720" cy="1536840"/>
                          </a:xfrm>
                          <a:prstGeom prst="ellipse">
                            <a:avLst/>
                          </a:prstGeom>
                          <a:solidFill>
                            <a:srgbClr val="b8cce4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НИЙ ОЗДОРОВИТЕЛЬНЫЙ  ЛАГЕРЬ «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АЯ ПЛАНЕТА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685080"/>
                            <a:ext cx="1287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районная библио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84240"/>
                            <a:ext cx="116208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ко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блиоте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901960"/>
                            <a:ext cx="12859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2901960"/>
                            <a:ext cx="16002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960" y="2031840"/>
                            <a:ext cx="13291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ЧС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2031480"/>
                            <a:ext cx="11836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й Дом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3142440"/>
                            <a:ext cx="114300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еведч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й м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2629080"/>
                            <a:ext cx="56088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2863800"/>
                            <a:ext cx="720" cy="44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2719080"/>
                            <a:ext cx="412920" cy="27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7960" y="2270160"/>
                            <a:ext cx="496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2270160"/>
                            <a:ext cx="884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2880" y="984240"/>
                            <a:ext cx="4824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560" y="1365120"/>
                            <a:ext cx="34092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760" y="1294200"/>
                            <a:ext cx="56700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984240"/>
                            <a:ext cx="1371600" cy="76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ослая районная библиотека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2" style="position:absolute;margin-left:0pt;margin-top:0pt;width:669.8pt;height:312.2pt" coordorigin="0,0" coordsize="13396,6244">
                <v:rect id="shape_0" stroked="f" o:allowincell="f" style="position:absolute;left:0;top:0;width:13395;height:6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Овал 4" fillcolor="#b8cce4" stroked="t" o:allowincell="f" style="position:absolute;left:2716;top:2151;width:2849;height:24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НИЙ ОЗДОРОВИТЕЛЬНЫЙ  ЛАГЕРЬ «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АЯ ПЛАНЕТА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#47331b"/>
                  <v:stroke color="#7030a0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38;top:1079;width:2027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районная библиотека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555;top:1550;width:1829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кольн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блиоте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895;top:4570;width:2024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5320;top:4570;width:2519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ая школа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6852;top:3200;width:2092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ЧС России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371;top:3199;width:1863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йонный Дом культуры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3229;top:4949;width:1799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еведче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й музей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line id="shape_0" from="2551,4140" to="3433,4949" ID="Линия 17" stroked="t" o:allowincell="f" style="position:absolute;flip:x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14,4510" to="4114,5205" ID="Линия 18" stroked="t" o:allowincell="f" style="position:absolute;flip:x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16,4282" to="5565,4709" ID="Линия 20" stroked="t" o:allowincell="f" style="position:absolute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34,3575" to="2714,3575" ID="Линия 22" stroked="t" o:allowincell="f" style="position:absolute;flip:x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60,3575" to="6852,3575" ID="Линия 23" stroked="t" o:allowincell="f" style="position:absolute;flip: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15,1550" to="4190,2348" ID="Линия 24" stroked="t" o:allowincell="f" style="position:absolute;flip:x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29,2150" to="5565,2548" ID="Линия 25" stroked="t" o:allowincell="f" style="position:absolute;flip: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34,2038" to="3126,2349" ID="Линия 26" stroked="t" o:allowincell="f" style="position:absolute;flip:x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6;top:1550;width:2159;height:1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ослая районная библиотека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  <w:t>Методика проведения экологических эфиров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4F81BD"/>
          <w:sz w:val="24"/>
          <w:szCs w:val="24"/>
        </w:rPr>
        <w:t>Экологический эфир</w:t>
      </w:r>
      <w:r>
        <w:rPr>
          <w:rFonts w:cs="Times New Roman" w:ascii="Times New Roman" w:hAnsi="Times New Roman"/>
          <w:sz w:val="24"/>
          <w:szCs w:val="24"/>
        </w:rPr>
        <w:t xml:space="preserve"> – это социально значимые мероприятия, предпринимаемые для достижения единой цели, прежде всего для развития  у воспитанников летнего лагеря экологической культуры.</w:t>
      </w:r>
    </w:p>
    <w:p>
      <w:pPr>
        <w:pStyle w:val="Normal"/>
        <w:spacing w:lineRule="auto" w:line="240" w:before="75" w:after="150"/>
        <w:ind w:firstLine="450"/>
        <w:jc w:val="both"/>
        <w:rPr/>
      </w:pPr>
      <w:r>
        <w:rPr>
          <w:rFonts w:cs="Times New Roman" w:ascii="Times New Roman" w:hAnsi="Times New Roman"/>
          <w:color w:val="080A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ь проведения экологических эфиров:</w:t>
      </w:r>
      <w:r>
        <w:rPr>
          <w:rFonts w:cs="Times New Roman" w:ascii="Times New Roman" w:hAnsi="Times New Roman"/>
          <w:sz w:val="24"/>
          <w:szCs w:val="24"/>
        </w:rPr>
        <w:t> формирование экологической культуры, сознания и мировоззрения.</w:t>
      </w:r>
    </w:p>
    <w:p>
      <w:pPr>
        <w:pStyle w:val="Normal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080A0D"/>
          <w:sz w:val="24"/>
          <w:szCs w:val="24"/>
        </w:rPr>
      </w:pPr>
      <w:r>
        <w:rPr>
          <w:rFonts w:cs="Times New Roman" w:ascii="Times New Roman" w:hAnsi="Times New Roman"/>
          <w:color w:val="080A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80A0D"/>
          <w:sz w:val="24"/>
          <w:szCs w:val="24"/>
        </w:rPr>
        <w:t>Широкий спектр структурных компонентов эфира позволило  сделать данную рабо</w:t>
        <w:softHyphen/>
        <w:t xml:space="preserve">ту интересной и привлекательной. </w:t>
      </w:r>
      <w:r>
        <w:rPr>
          <w:rFonts w:cs="Times New Roman" w:ascii="Times New Roman" w:hAnsi="Times New Roman"/>
          <w:sz w:val="24"/>
          <w:szCs w:val="24"/>
        </w:rPr>
        <w:t>Выбор данной формы работы обусловлен рядом причин:</w:t>
      </w:r>
    </w:p>
    <w:p>
      <w:pPr>
        <w:pStyle w:val="Style22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ры направлены на формирование активной жизненной позиции;</w:t>
      </w:r>
    </w:p>
    <w:p>
      <w:pPr>
        <w:pStyle w:val="Style22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ры позволяют добиться не механического запоминания правил поведения в природе и воспроизведения знаний, а трансформацию знаний в отношение. С этих позиций большое внимание уделяется посильной практической деятельности ;</w:t>
      </w:r>
    </w:p>
    <w:p>
      <w:pPr>
        <w:pStyle w:val="Style22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эфиры позволяют развивать  положительное эмоциональное отношение к природе, желание беречь её и заботиться о ней.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Алгоритм проведение экологических эфир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(каждый эфир имеет свою цель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(выполняются общие и конкретные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на что направлено – птицы, деревья…)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(дети +воспитатели+вожатые +гости лагер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Этапы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(разработка плана по достижению цели, сбор информации, объём и накопление материала);</w:t>
      </w:r>
    </w:p>
    <w:p>
      <w:pPr>
        <w:pStyle w:val="Style19"/>
        <w:numPr>
          <w:ilvl w:val="1"/>
          <w:numId w:val="6"/>
        </w:numPr>
        <w:spacing w:lineRule="auto" w:line="240" w:before="0" w:after="200"/>
        <w:ind w:left="108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практический (т.е. выполнение плана деятельности);</w:t>
      </w:r>
    </w:p>
    <w:p>
      <w:pPr>
        <w:pStyle w:val="Style19"/>
        <w:numPr>
          <w:ilvl w:val="1"/>
          <w:numId w:val="6"/>
        </w:numPr>
        <w:spacing w:lineRule="auto" w:line="240" w:before="0" w:after="280"/>
        <w:ind w:left="108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тический (подведение итогов, рефлексия. Может проходить в форме награждения, изготовление фотоальбома, видеофильма, проведение выставок и т.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Уроки  лес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 подрастающего поколения ответственного отношения к лесным богатствам. 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 Беседы  с детьми: «Береги родную природу!», «Лес – наше богатст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народной мудростью: пословицами, поговорками о бережном отношении к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ологическая викторина «Волшебный мир лес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идео-экскурсию в летний лес «Весенний лес полон чудес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ставка детских рисунков на тему: «Наш зелёный друг!» 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 Наглядные стенды «Берегите природу», «Друзья леса»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drawing>
          <wp:inline distT="0" distB="0" distL="0" distR="0">
            <wp:extent cx="2535555" cy="1499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Птицы нашего края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 </w:t>
        <w:br/>
      </w:r>
      <w:r>
        <w:rPr>
          <w:rFonts w:cs="Times New Roman" w:ascii="Times New Roman" w:hAnsi="Times New Roman"/>
          <w:sz w:val="24"/>
          <w:szCs w:val="24"/>
        </w:rPr>
        <w:t>Воспитывать чувство сострадания, сопереживания, заботливое отношение к природе родного края.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>-   Подготовили  иллюстрации птиц для рассматривания, произведения о птицах для чтения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 Экологическая  листовка «Помоги пернатым»;</w:t>
        <w:br/>
        <w:t>-   Беседа с детьми о  птицах;</w:t>
        <w:br/>
        <w:t>-   Видеосюжет «Лес без птиц больной»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 Книга своими руками  «Птицы нашего кр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Спасём зелёную красавицу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  <w:br/>
      </w:r>
      <w:r>
        <w:rPr>
          <w:rFonts w:cs="Times New Roman" w:ascii="Times New Roman" w:hAnsi="Times New Roman"/>
          <w:sz w:val="24"/>
          <w:szCs w:val="24"/>
        </w:rPr>
        <w:t>Познакомить детей с жизнью ели; вызвать интерес к природе; формировать умение любить и беречь природу; помочь детям раскрыть личное отношение к проблеме, проявить индивидуальность.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ение из леса посы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Беседы « Полезные свойства ели"; "С кем дружит ель" ( с просмотром электронных презентаций);</w:t>
        <w:b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 «Ёлочка - хозяйка леса».</w:t>
      </w:r>
      <w:r>
        <w:rPr>
          <w:rFonts w:cs="Times New Roman" w:ascii="Times New Roman" w:hAnsi="Times New Roman"/>
          <w:sz w:val="24"/>
          <w:szCs w:val="24"/>
        </w:rPr>
        <w:br/>
        <w:t>- Ситуативный разговор -  «Что будет, если каждый срубит одну ел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есу?» «Искусственная ёлка это хорошо или плохо? »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клеты «Сохраним лесную красавицу».</w:t>
        <w:br/>
      </w: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Река Вазуза»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познакомить с рекой нашего края, рассказать о происхождении ее названия; воспитывать любовь и уважение к краю, как к своей малой родине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ступление директора детской библиотеки Н. М. Ивановой «Есть у Волги сестра Вазуза»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-Слайд-шоу «Фото местных фотографов - р. Вазуза»;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к  реке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0435" cy="18376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  <w:lang w:eastAsia="ru-RU"/>
        </w:rPr>
        <w:t xml:space="preserve">Экологический эфир «Витамины на подоконнике» 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точнить представления детей о том, из чего можно вырастить растение; закрепить знания детей об овощных культурах и их семенах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80A0D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«Что бы ни болеть - надо витамины есть»</w:t>
        <w:br/>
        <w:t xml:space="preserve">- Просмотр иллюстраций книг и журналов на тему «Полезные овощ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ение стихов и разгадывание загадок об овощ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   Выставка  поделок из овощей и фруктов «Что в огороде родится, все нам пригодится»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Чистое утро»</w:t>
        <w:br/>
      </w:r>
      <w:r>
        <w:rPr>
          <w:rFonts w:cs="Times New Roman" w:ascii="Times New Roman" w:hAnsi="Times New Roman"/>
          <w:b/>
          <w:sz w:val="24"/>
          <w:szCs w:val="24"/>
        </w:rPr>
        <w:t>Цель: </w:t>
        <w:br/>
      </w:r>
      <w:r>
        <w:rPr>
          <w:rFonts w:cs="Times New Roman" w:ascii="Times New Roman" w:hAnsi="Times New Roman"/>
          <w:sz w:val="24"/>
          <w:szCs w:val="24"/>
        </w:rPr>
        <w:t>Помочь детям раскрыть личное отношение к проблеме, проявить индивидуальность; способствовать выполнению посильных «добрых дел»; воспитание экологической культуры; бережного, заботливого отношения к природе.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тение О. Солопова  «Приключение кота Леопольда и его друзей в лес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 Конкурс среди родителей и детей на лучшую поделку из утилизированного материала «Мама, папа, я – творим чудеса»;</w:t>
        <w:br/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Викторина «Чистюля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sz w:val="24"/>
          <w:szCs w:val="24"/>
        </w:rPr>
        <w:t>-  Фотоальбом «Природа и мы»;</w:t>
        <w:br/>
        <w:t>-  Выставка поделок из утилизирова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0785" cy="1682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7940" cy="16821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Земля - голубая план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е о воде, как источнике жизни всего живого на планете Земля на основе исследовательской деятельност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мотр документальных фильмов о воде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Беседа: «Эта волшебница вода».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идактические игры «Вода – не вода», «Найди, кто живёт в воде» и др.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Рейд по лагерю, как пользуются водой сотрудники и дети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  Исследовательская деятельность «Вода в природе»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 Развивающие игры с капелькой воды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 Плакат «Вода - это жизнь»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«Украсим планету цветами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  <w:br/>
      </w:r>
      <w:r>
        <w:rPr>
          <w:rFonts w:cs="Times New Roman" w:ascii="Times New Roman" w:hAnsi="Times New Roman"/>
          <w:sz w:val="24"/>
          <w:szCs w:val="24"/>
        </w:rPr>
        <w:t>Закреплять представления о многообразии мира </w:t>
      </w:r>
      <w:hyperlink r:id="rId2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ве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учить самостоятельно, применять ранее полученные знания о природе; продолжать формировать навыки экологически грамотного поведения в природе . 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>-  Подготовка цветов оригами;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 букетов «Цветущий мир»</w:t>
      </w:r>
      <w:r>
        <w:rPr>
          <w:rFonts w:cs="Times New Roman" w:ascii="Times New Roman" w:hAnsi="Times New Roman"/>
          <w:sz w:val="24"/>
          <w:szCs w:val="24"/>
        </w:rPr>
        <w:br/>
        <w:t>-  Деятельность в природе (дети совместно с воспитателями ухаживают за цветами на  клумбах);</w:t>
        <w:br/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Экологическая  листовка  «Украсим землю </w:t>
      </w:r>
      <w:hyperlink r:id="rId3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ветами</w:t>
        </w:r>
      </w:hyperlink>
      <w:r>
        <w:rPr>
          <w:rFonts w:cs="Times New Roman" w:ascii="Times New Roman" w:hAnsi="Times New Roman"/>
          <w:sz w:val="24"/>
          <w:szCs w:val="24"/>
        </w:rPr>
        <w:t>».</w:t>
        <w:br/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584450" cy="16363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04415" cy="1673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Берегите животных»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детей с Красной книгой и животными, которые в нее внесены; учить бережно, относиться к животным, рассмотреть экологические правила, которые должны выполнять люди.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 xml:space="preserve">- Выставка книг по теме «Охрана окружающей среды» 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Беседа «Для чего нужна Красная книга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айд-шоу «Животные из Красной книги»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лечение «Зайцы и лисы».</w:t>
        <w:br/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Экскурсия в детскую библиотеку «Уголок живой природы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0675" cy="22459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7450" cy="2276475"/>
            <wp:effectExtent l="0" t="0" r="0" b="0"/>
            <wp:wrapSquare wrapText="right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«Как защитить природу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проблемами охраны окружающей среды, с основными проблемами и задачами экологии; обратить их внимание на ту угрозу, которую представляет воздействие человека на окружающую прир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>-Выставка фотографий о природе.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Видеоролик «Планета наш общий дом»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ение стихотворений о природ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  <w:br/>
      </w:r>
      <w:r>
        <w:rPr>
          <w:rFonts w:cs="Times New Roman" w:ascii="Times New Roman" w:hAnsi="Times New Roman"/>
          <w:sz w:val="24"/>
          <w:szCs w:val="24"/>
        </w:rPr>
        <w:t>- Рисунки  «Здравствуй, здравствуй природа!  Как поживаешь?».</w:t>
      </w:r>
    </w:p>
    <w:p>
      <w:pPr>
        <w:pStyle w:val="Normal"/>
        <w:spacing w:before="0" w:after="0"/>
        <w:rPr>
          <w:rFonts w:ascii="Times New Roman" w:hAnsi="Times New Roman" w:cs="Times New Roman"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4"/>
        </w:rPr>
        <w:t>План мероприятий по пожарной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4"/>
        </w:rPr>
        <w:t>в летнем пришкольном лагере «Зеленая планета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6.17.   </w:t>
      </w:r>
      <w:r>
        <w:rPr>
          <w:rFonts w:cs="Times New Roman" w:ascii="Times New Roman" w:hAnsi="Times New Roman"/>
          <w:b/>
          <w:sz w:val="24"/>
          <w:szCs w:val="24"/>
        </w:rPr>
        <w:t>Инструктаж по пожарной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едупреждения возникновения пожароопасных ситуаций по вине воспитанников летнего лагеря, сохранения их здоровья и жизни во время возможного возникновения пожара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cs="Times New Roman" w:ascii="Times New Roman" w:hAnsi="Times New Roman"/>
          <w:sz w:val="24"/>
          <w:szCs w:val="24"/>
        </w:rPr>
        <w:t>Подпись каждого воспитанника лагеря в Журнале по Технике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6.06.14. </w:t>
      </w:r>
      <w:r>
        <w:rPr>
          <w:rFonts w:cs="Times New Roman" w:ascii="Times New Roman" w:hAnsi="Times New Roman"/>
          <w:b/>
          <w:sz w:val="24"/>
          <w:szCs w:val="24"/>
        </w:rPr>
        <w:t>Тренировка  «Эвакуация при пожар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ствовать навыки эвакуации людей из здания школы на случай пожара и чрезвычайных ситуаци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21175" cy="27997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6.06.2017г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ч.59 мин.  Общее построение во дворе школы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11780" cy="19837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93060" cy="20021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06.17. Операция «Оказание первой помощи».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ление воспитанников лагеря с элементарными приёмами оказания первой медицинской помощи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готовительный этап: 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а медсестры лагеря «Оказание медицинской помощи»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11780" cy="13163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дведение итого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Ребя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вторили теоретические знания 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зна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ажность правильности оказания первой медицинской помощ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или практический опыт применения имеющихся знаний. 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06.  и  20. 06. 17 г. Экскурсия в пожарную час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кскурси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опасной и интересной профессией пожарн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 рабо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седы: «Огонь – наш друг, огонь – наш враг», «Служба 01 всегда на страже», «Где работает огонь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рисование пожарной машины (после рассматривания иллюстраций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визитки «01» (пластилин, картон)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  <w:shd w:fill="F4F4F4" w:val="clear"/>
        </w:rPr>
        <w:t>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8115" cy="24688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1780" cy="24688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 из личного опыта «Что я видел на экскурсии». Составлен  фотоальбом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0" w:hanging="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26. 06. 17.  План мероприятий во «Всемирный день борьбы против наркомании»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активная беседа «Скажем наркотикам нет».</w:t>
      </w:r>
    </w:p>
    <w:p>
      <w:pPr>
        <w:pStyle w:val="Style18"/>
        <w:ind w:left="502" w:hanging="0"/>
        <w:rPr/>
      </w:pPr>
      <w:r>
        <w:rPr>
          <w:rStyle w:val="StrongEmphasis"/>
          <w:color w:val="000000"/>
        </w:rPr>
        <w:t xml:space="preserve">Цель: </w:t>
      </w:r>
      <w:r>
        <w:rPr>
          <w:color w:val="000000"/>
        </w:rPr>
        <w:t>формирование культуры поведения, направленного на борьбу с вредными привычками.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rStyle w:val="StrongEmphasis"/>
          <w:color w:val="000000"/>
        </w:rPr>
        <w:t>Подготовительный этап:</w:t>
      </w:r>
      <w:r>
        <w:rPr>
          <w:color w:val="000000"/>
        </w:rPr>
        <w:t xml:space="preserve"> Подбор социальных роликов «Нет вредным привычкам».</w:t>
      </w:r>
    </w:p>
    <w:p>
      <w:pPr>
        <w:pStyle w:val="Style18"/>
        <w:spacing w:before="280" w:after="0"/>
        <w:ind w:left="502" w:hanging="0"/>
        <w:rPr/>
      </w:pPr>
      <w:r>
        <w:rPr>
          <w:rStyle w:val="StrongEmphasis"/>
          <w:color w:val="000000"/>
        </w:rPr>
        <w:t>Содержание беседы:</w:t>
      </w:r>
    </w:p>
    <w:p>
      <w:pPr>
        <w:pStyle w:val="Style18"/>
        <w:spacing w:before="280" w:after="0"/>
        <w:ind w:left="502" w:hanging="0"/>
        <w:rPr/>
      </w:pPr>
      <w:r>
        <w:rPr>
          <w:rStyle w:val="StrongEmphasis"/>
          <w:b w:val="false"/>
          <w:color w:val="000000"/>
        </w:rPr>
        <w:t>-Игра от воспитателя отряда  «Зеленый дозор» Кольцовой О. В. «Миф и факт»;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1780" cy="2286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Просмотр социальных видеороликов «Нет вредным привычкам»;</w:t>
      </w:r>
    </w:p>
    <w:p>
      <w:pPr>
        <w:pStyle w:val="Style18"/>
        <w:spacing w:before="280" w:after="0"/>
        <w:ind w:left="502" w:hanging="0"/>
        <w:rPr/>
      </w:pPr>
      <w:r>
        <w:rPr>
          <w:color w:val="000000"/>
        </w:rPr>
        <w:t>-Между просмотрами роликов: игра –активатор «Пирамида» и упражнение «Марионетки».</w:t>
      </w:r>
    </w:p>
    <w:p>
      <w:pPr>
        <w:pStyle w:val="Style18"/>
        <w:ind w:left="502" w:hanging="0"/>
        <w:rPr>
          <w:b/>
          <w:b/>
          <w:color w:val="000000"/>
        </w:rPr>
      </w:pPr>
      <w:r>
        <w:rPr>
          <w:b/>
          <w:color w:val="000000"/>
        </w:rPr>
        <w:t>Подведение итогов:</w:t>
      </w:r>
      <w:r>
        <w:rPr/>
        <w:t xml:space="preserve"> </w:t>
      </w:r>
    </w:p>
    <w:p>
      <w:pPr>
        <w:pStyle w:val="Style18"/>
        <w:ind w:left="502" w:hanging="0"/>
        <w:rPr>
          <w:b/>
          <w:b/>
          <w:color w:val="000000"/>
        </w:rPr>
      </w:pPr>
      <w:r>
        <w:rPr>
          <w:b/>
          <w:color w:val="000000"/>
        </w:rPr>
        <w:t>1. Рефлексия:</w:t>
      </w:r>
    </w:p>
    <w:p>
      <w:pPr>
        <w:pStyle w:val="Style18"/>
        <w:spacing w:before="280" w:after="0"/>
        <w:ind w:left="502" w:hanging="0"/>
        <w:rPr>
          <w:b/>
          <w:b/>
          <w:color w:val="000000"/>
        </w:rPr>
      </w:pPr>
      <w:r>
        <w:rPr>
          <w:color w:val="000000"/>
        </w:rPr>
        <w:t>- Что нового узнали вы сегодня о наркотиках?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 Что было вам уже известно?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 Какие факты вас потрясли?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 Заставили задуматься?</w:t>
      </w:r>
    </w:p>
    <w:p>
      <w:pPr>
        <w:pStyle w:val="Style18"/>
        <w:spacing w:before="280" w:after="0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Фотокадр «Мы против наркотиков»:</w:t>
      </w:r>
    </w:p>
    <w:p>
      <w:pPr>
        <w:pStyle w:val="Style18"/>
        <w:spacing w:before="280" w:after="0"/>
        <w:ind w:left="502" w:hanging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104515" cy="225806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трядный проект «Помни! Отказаться можно только один раз – первый! Иначе…»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паганда здорового образа жизни, формирование представления у учащихся влияния наркотиков на организм челове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ый этап: </w:t>
      </w:r>
      <w:r>
        <w:rPr>
          <w:rFonts w:cs="Times New Roman" w:ascii="Times New Roman" w:hAnsi="Times New Roman"/>
          <w:sz w:val="24"/>
          <w:szCs w:val="24"/>
        </w:rPr>
        <w:t>Отряды готовят номера художественной само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екта:  </w:t>
      </w:r>
      <w:r>
        <w:rPr>
          <w:rFonts w:cs="Times New Roman" w:ascii="Times New Roman" w:hAnsi="Times New Roman"/>
          <w:sz w:val="24"/>
          <w:szCs w:val="24"/>
        </w:rPr>
        <w:t>Выступление агитбригад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отряд  - « Эколяндия»   - стихотворение «У здоровья не мало врагов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-й отряд – «Экомир» - песня «Костер» А.Макаревич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-й отряд – «Экопатруль» - притча о бабочке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4275" cy="18561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отряд – «Зеленый дозор» -танцевальный флэшмоб «В здоровом теле –здоровый дух»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8050" cy="19475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отряд – «Лесная братва» - стихотворение «Спешите делать добрые дела»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3345" cy="282511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 отряд – «Хранители» - песня «Пока не поздно» А. Пахмутово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7010" cy="1819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Конкурс рисунков «Что такое хорошо, что такое плохо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drawing>
          <wp:inline distT="0" distB="0" distL="0" distR="0">
            <wp:extent cx="2633345" cy="16941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2июня 2017 года «День памяти и скорби» в летнем оздоровительном лагере «Зеленая планета»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План мероприятий: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г у памятника Дмитрия Огурцова.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тературно-музыкальная композиция «Эхо прошедшей войны».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скурсия к  ДОТам В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8"/>
          <w:szCs w:val="24"/>
        </w:rPr>
        <w:t>Сценарий  митинга у памятника Сычевского партизана Дмитрия Огурц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ывать у детей чувство личного сопереживания тем, кто воевал на фронтах в годы ВОВ и служил Родине в тылу, чувство гордости за свою страну, жившие в ней поколения наших предков и родной народ.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1 Вожатый: </w:t>
      </w:r>
      <w:r>
        <w:rPr>
          <w:color w:val="000000"/>
        </w:rPr>
        <w:t>Сегодня – День воспоминаний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И сжато сердце от горячих слов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Сегодня снова – День напоминаний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О подвиге и доблести отцов!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2 Вожатый</w:t>
      </w:r>
      <w:r>
        <w:rPr>
          <w:rFonts w:cs="Arial" w:ascii="Arial" w:hAnsi="Arial"/>
          <w:b/>
          <w:bCs/>
          <w:color w:val="000000"/>
        </w:rPr>
        <w:t>: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Доброе утро! Сегодня мы собрались с вами  у памятника Сычевского партизана Дмитрия Огурцова,  чтобы почтить память наших воинов – земляков, павших за Родину на полях сражений. 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1 Вожатый: </w:t>
      </w:r>
      <w:r>
        <w:rPr>
          <w:color w:val="000000"/>
        </w:rPr>
        <w:t>Митинг, посвященный</w:t>
      </w:r>
      <w:r>
        <w:rPr>
          <w:b/>
          <w:bCs/>
          <w:color w:val="000000"/>
        </w:rPr>
        <w:t> </w:t>
      </w:r>
      <w:r>
        <w:rPr>
          <w:color w:val="000000"/>
        </w:rPr>
        <w:t>Дню памяти и скорби</w:t>
      </w:r>
      <w:r>
        <w:rPr>
          <w:b/>
          <w:bCs/>
          <w:color w:val="000000"/>
        </w:rPr>
        <w:t> </w:t>
      </w:r>
      <w:r>
        <w:rPr>
          <w:color w:val="000000"/>
        </w:rPr>
        <w:t>объявляется открыты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Гимн Российской Феде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ожатый:</w:t>
      </w:r>
      <w:r>
        <w:rPr>
          <w:rFonts w:cs="Times New Roman" w:ascii="Times New Roman" w:hAnsi="Times New Roman"/>
          <w:sz w:val="24"/>
          <w:szCs w:val="24"/>
        </w:rPr>
        <w:t xml:space="preserve"> 22 июня. Эту скорбную дату мы отмечаем как День памяти, День гордости и скорби о тех, через чьи жизни прошла жестокая война.  76 лет отделяет нас от того скорбного дня, когда в жизнь каждого человека нашей страны вошло это страшное слово – «война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ожатый:</w:t>
      </w:r>
      <w:r>
        <w:rPr>
          <w:rFonts w:cs="Times New Roman" w:ascii="Times New Roman" w:hAnsi="Times New Roman"/>
          <w:sz w:val="24"/>
          <w:szCs w:val="24"/>
        </w:rPr>
        <w:t xml:space="preserve">  72 года  над нашей Россией  мирное небо. Его не было бы, если бы наши доблестные солдаты не победили фашистскую армию. Четыре долгих года, через огонь и кровь сражений, через невзгоды и лишения, через горестные потери родных и близких наш народ, наши дорогие ветераны завоевали право на мирное небо. А тогда, ранним воскресным утром 22 июня 1941-го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инус песни А.Александрова «Священная войн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ожатый: </w:t>
      </w:r>
      <w:r>
        <w:rPr>
          <w:rFonts w:cs="Times New Roman" w:ascii="Times New Roman" w:hAnsi="Times New Roman"/>
          <w:sz w:val="24"/>
          <w:szCs w:val="24"/>
        </w:rPr>
        <w:t>Тот самый длинный день в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безоблачной погод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ыдал общую бе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, на все четыре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ожатый: </w:t>
      </w:r>
      <w:r>
        <w:rPr>
          <w:rFonts w:cs="Times New Roman" w:ascii="Times New Roman" w:hAnsi="Times New Roman"/>
          <w:sz w:val="24"/>
          <w:szCs w:val="24"/>
        </w:rPr>
        <w:t>Она такой вдавила сл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ьких наземь полож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вадцать лет и тридцать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м не верится, что жив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ожатый:</w:t>
      </w:r>
      <w:r>
        <w:rPr>
          <w:rFonts w:cs="Times New Roman" w:ascii="Times New Roman" w:hAnsi="Times New Roman"/>
          <w:sz w:val="24"/>
          <w:szCs w:val="24"/>
        </w:rPr>
        <w:t xml:space="preserve"> И к мертвым выправив би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едет кто-нибудь из близ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я добавляет в спис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ого-то, кого-то нет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Вожатый:</w:t>
      </w:r>
      <w:r>
        <w:rPr>
          <w:rFonts w:cs="Times New Roman" w:ascii="Times New Roman" w:hAnsi="Times New Roman"/>
          <w:sz w:val="24"/>
          <w:szCs w:val="24"/>
        </w:rPr>
        <w:t xml:space="preserve"> Никогда не померкнет в памяти народной великий подвиг солдат-освободителей, ветеранов войны и труда, которые отдали все, чтобы наша Родина не склонила голову перед захватчи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ожатый: </w:t>
      </w:r>
      <w:r>
        <w:rPr>
          <w:rFonts w:cs="Times New Roman" w:ascii="Times New Roman" w:hAnsi="Times New Roman"/>
          <w:sz w:val="24"/>
          <w:szCs w:val="24"/>
        </w:rPr>
        <w:t>А мы, не знавшие войны, низко кланяемся вам за ваш немеркнущий подвиг, за стойкость, мужество, выносливость, веру, несгибаемость и скромность! Ваша юность была опалена жестоким огнем сражений. Мы будем помнить об э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ожатый:</w:t>
      </w:r>
      <w:r>
        <w:rPr>
          <w:rFonts w:cs="Times New Roman" w:ascii="Times New Roman" w:hAnsi="Times New Roman"/>
          <w:sz w:val="24"/>
          <w:szCs w:val="24"/>
        </w:rPr>
        <w:t xml:space="preserve">  Не танцуйте сегодня, не по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вечерний задумчив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о у окон посто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яните погибших за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толпе, средь любимых, влюблён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весёлых и крепких реб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-то тени в пилотках зелён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краины молча, спеш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ожатый: </w:t>
      </w:r>
      <w:r>
        <w:rPr>
          <w:rFonts w:cs="Times New Roman" w:ascii="Times New Roman" w:hAnsi="Times New Roman"/>
          <w:sz w:val="24"/>
          <w:szCs w:val="24"/>
        </w:rPr>
        <w:t>Им нельзя задержаться, остаться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ерёт этот день на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ях сортировочных стан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разлуку трубят поез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ать их и звать их – напр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молвят ни слова в от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улыбкою грустной и я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те им пристально всле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79395" cy="1773555"/>
            <wp:effectExtent l="0" t="0" r="0" b="0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40610" cy="1773555"/>
            <wp:effectExtent l="0" t="0" r="0" b="0"/>
            <wp:docPr id="4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ожатый:</w:t>
      </w:r>
      <w:r>
        <w:rPr>
          <w:rFonts w:cs="Times New Roman" w:ascii="Times New Roman" w:hAnsi="Times New Roman"/>
          <w:sz w:val="24"/>
          <w:szCs w:val="24"/>
        </w:rPr>
        <w:t xml:space="preserve"> Поклонимся великим тем годам, тем славным командирам и бойц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ршалам страны и рядовым, поклонимся и мертвым и жив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тем, которых забывать нельз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онимся, поклонимся,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ожатый: </w:t>
      </w:r>
      <w:r>
        <w:rPr>
          <w:rFonts w:cs="Times New Roman" w:ascii="Times New Roman" w:hAnsi="Times New Roman"/>
          <w:sz w:val="24"/>
          <w:szCs w:val="24"/>
        </w:rPr>
        <w:t>Почтим память погибших в Великой Отечественной войне минутой молчани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етроном «Минута молча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ожатый:  </w:t>
      </w:r>
      <w:r>
        <w:rPr>
          <w:rFonts w:cs="Times New Roman" w:ascii="Times New Roman" w:hAnsi="Times New Roman"/>
          <w:sz w:val="24"/>
          <w:szCs w:val="24"/>
        </w:rPr>
        <w:t>Ребята! Возложите цветы к подножию Монумента павшим воинам-освободителя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зыка «Героям Родин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79395" cy="1499235"/>
            <wp:effectExtent l="0" t="0" r="0" b="0"/>
            <wp:docPr id="4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09570" cy="1444625"/>
            <wp:effectExtent l="0" t="0" r="0" b="0"/>
            <wp:docPr id="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ожатый</w:t>
      </w:r>
      <w:r>
        <w:rPr>
          <w:rFonts w:cs="Times New Roman" w:ascii="Times New Roman" w:hAnsi="Times New Roman"/>
          <w:sz w:val="24"/>
          <w:szCs w:val="24"/>
        </w:rPr>
        <w:t>: Митинг, посвященный Дню памяти и скорби объявляется закрыты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2.Сценарий литературно-музыкальной композиции «Эхо прошедшей войн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 детей  чувства  глубокого патриотизма, веру в людей, готовность встать на защиту мира, защищать свою Роди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богащать  знания у детей о героическом прошлом своего народа, страны; вызвать интерес к прошлому и настоящему своего родного края; вызвать у детей чувство гордости за свой народ; воспитывать чувство ответственности за всё, что происходит в мир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зентация к мероприятию на сайте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belyaeva-zhanna-mikhaylovna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rPr/>
      </w:pPr>
      <w:r>
        <w:rPr/>
        <w:t xml:space="preserve">(Слайд 1) </w:t>
      </w:r>
      <w:r>
        <w:rPr>
          <w:b/>
        </w:rPr>
        <w:t>Вед. 1.</w:t>
      </w:r>
      <w:r>
        <w:rPr/>
        <w:t>Войны начинаются внезапно.</w:t>
        <w:br/>
        <w:t>Ходит по границе тишина.</w:t>
        <w:br/>
        <w:t>А потом обвал. И сразу пятна.</w:t>
        <w:br/>
        <w:t>Красные. И вот она – война.</w:t>
      </w:r>
    </w:p>
    <w:p>
      <w:pPr>
        <w:pStyle w:val="Style18"/>
        <w:shd w:fill="FFFFFF" w:val="clear"/>
        <w:spacing w:lineRule="auto" w:line="276" w:before="0" w:after="0"/>
        <w:rPr/>
      </w:pPr>
      <w:r>
        <w:rPr/>
        <w:t>Вот  она – гремучая, шальная,</w:t>
        <w:br/>
        <w:t>Вся в лоскутьях дыма и огня,</w:t>
        <w:br/>
        <w:t>Землю под железо подминая,</w:t>
        <w:br/>
        <w:t>Целится в тебя или в ме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 xml:space="preserve">(Слайд 2) </w:t>
      </w:r>
      <w:r>
        <w:rPr>
          <w:b/>
        </w:rPr>
        <w:t xml:space="preserve">Вед. </w:t>
      </w:r>
      <w:r>
        <w:rPr/>
        <w:t xml:space="preserve">22 июня 1941 года. Страшная дата. День, когда для миллионов жителей нашей огромной страны рухнули все планы на будущее — каникулы, вечерние прогулки под соловьиные трели, свадьбы… Вся жизнь перевернулась. Все поникло, ушло куда-то очень далеко, в прошлое, перед зловещим словом ВОЙНА. </w:t>
      </w:r>
      <w:r>
        <w:rPr>
          <w:shd w:fill="FFFFFF" w:val="clear"/>
        </w:rPr>
        <w:t>Эта война – одна из самых ярких героических и трагических страниц нашей истории. В памяти о ней – наша гордость и слава, наша непроходящая печаль. Сегодня у нас –День Памяти и скорби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 xml:space="preserve">(Слайд 3) </w:t>
      </w:r>
      <w:r>
        <w:rPr>
          <w:b/>
        </w:rPr>
        <w:t xml:space="preserve">Вед. </w:t>
      </w:r>
      <w:r>
        <w:rPr/>
        <w:t xml:space="preserve">22 июня 1941 года ранним утром, когда люди еще спали, границу нашей Родины нарушили вражеские самолёты. Так началась Великая Отечественная война. </w:t>
      </w:r>
      <w:r>
        <w:rPr>
          <w:shd w:fill="FFFFFF" w:val="clear"/>
        </w:rPr>
        <w:t>Долгих 1418 дней и ночей вели нас к Победе. Более 27 миллионов советских людей отдали свои жизни. Более 8,5 миллионов похоронок пришли с фронта.</w:t>
      </w:r>
    </w:p>
    <w:p>
      <w:pPr>
        <w:pStyle w:val="Style18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spacing w:lineRule="auto" w:line="276" w:before="0" w:after="0"/>
        <w:ind w:firstLine="709"/>
        <w:rPr/>
      </w:pPr>
      <w:r>
        <w:rPr/>
        <w:t>Самая короткая ночь России, ночь мужества, воли, бесстрашия</w:t>
      </w:r>
    </w:p>
    <w:p>
      <w:pPr>
        <w:pStyle w:val="Style18"/>
        <w:spacing w:lineRule="auto" w:line="276" w:before="0" w:after="0"/>
        <w:ind w:firstLine="709"/>
        <w:rPr/>
      </w:pPr>
      <w:r>
        <w:rPr/>
        <w:t>И не было в мире темнее и короче. Этой тяжелой июньской ночи.</w:t>
      </w:r>
    </w:p>
    <w:p>
      <w:pPr>
        <w:pStyle w:val="Style18"/>
        <w:spacing w:lineRule="auto" w:line="276" w:before="0" w:after="0"/>
        <w:ind w:firstLine="709"/>
        <w:rPr>
          <w:b/>
          <w:b/>
        </w:rPr>
      </w:pPr>
      <w:r>
        <w:rPr>
          <w:b/>
        </w:rPr>
        <w:t>Стихотворение «22 июня» .</w:t>
      </w:r>
    </w:p>
    <w:p>
      <w:pPr>
        <w:pStyle w:val="Style18"/>
        <w:spacing w:lineRule="auto" w:line="276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>(Слайд 4)</w:t>
      </w:r>
      <w:r>
        <w:rPr>
          <w:b/>
        </w:rPr>
        <w:t>Вед.</w:t>
      </w:r>
      <w:r>
        <w:rPr/>
        <w:t xml:space="preserve">Как только была объявлена война, все встали на защиту Родины. Солдаты ушли на фронт… А мамы, сёстры, жёны провожали бойцов на войну и ждали от них хоть какой-нибудь весточки. Вот про это песня </w:t>
      </w:r>
      <w:r>
        <w:rPr>
          <w:b/>
        </w:rPr>
        <w:t>«Синий платочек»</w:t>
      </w:r>
      <w:r>
        <w:rPr/>
        <w:t>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drawing>
          <wp:inline distT="0" distB="0" distL="0" distR="0">
            <wp:extent cx="2795905" cy="19748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 xml:space="preserve">(Слайд 5) </w:t>
      </w:r>
      <w:r>
        <w:rPr>
          <w:b/>
          <w:shd w:fill="FFFFFF" w:val="clear"/>
        </w:rPr>
        <w:t xml:space="preserve">Вед. </w:t>
      </w:r>
      <w:r>
        <w:rPr>
          <w:shd w:fill="FFFFFF" w:val="clear"/>
        </w:rPr>
        <w:t>Каждый день Великой Отечественной войны был подвигом на фронте и в тылу врага, проявлением беспредельного мужества и стойкости советских людей, верности Родине.</w:t>
      </w:r>
    </w:p>
    <w:p>
      <w:pPr>
        <w:pStyle w:val="Style18"/>
        <w:spacing w:lineRule="auto" w:line="276" w:before="0" w:after="0"/>
        <w:rPr>
          <w:b/>
          <w:b/>
          <w:shd w:fill="FFFFFF" w:val="clear"/>
        </w:rPr>
      </w:pPr>
      <w:r>
        <w:rPr>
          <w:shd w:fill="FFFFFF" w:val="clear"/>
        </w:rPr>
        <w:t>Друзья, оглянемся назад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з сорок первого ребята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егодня с вами говоря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Инсценировка  стихотворения  С. Михалкова </w:t>
      </w:r>
      <w:r>
        <w:rPr>
          <w:b/>
          <w:shd w:fill="FFFFFF" w:val="clear"/>
        </w:rPr>
        <w:t>«Мы тоже воины».</w:t>
      </w:r>
    </w:p>
    <w:p>
      <w:pPr>
        <w:pStyle w:val="Style18"/>
        <w:spacing w:lineRule="auto" w:line="276" w:before="0" w:after="0"/>
        <w:rPr>
          <w:b/>
          <w:b/>
          <w:shd w:fill="FFFFFF" w:val="clear"/>
        </w:rPr>
      </w:pPr>
      <w:r>
        <w:rPr>
          <w:b/>
          <w:shd w:fill="FFFFFF" w:val="clear"/>
        </w:rPr>
        <w:drawing>
          <wp:inline distT="0" distB="0" distL="0" distR="0">
            <wp:extent cx="3332480" cy="19202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 xml:space="preserve">(Слайд 6) </w:t>
      </w:r>
      <w:r>
        <w:rPr>
          <w:b/>
          <w:shd w:fill="FFFFFF" w:val="clear"/>
        </w:rPr>
        <w:t>Вед.</w:t>
      </w:r>
      <w:r>
        <w:rPr>
          <w:shd w:fill="FFFFFF" w:val="clear"/>
        </w:rPr>
        <w:t>А сейчас прозвучит военная песня, которую знали и знают все. Ее пели и в тылу, и на фронте, ее поют сейчас на семейных торжествах. Она поистине стала народной. Что это же за песня?…</w:t>
      </w:r>
    </w:p>
    <w:p>
      <w:pPr>
        <w:pStyle w:val="Style18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Конечно же, это «Катюша». А сочинили ее поэт Михаил Исаковский и композитор Матвей Блантер еще за 3 года до войны. В ней рассказывается о девушке с простым русским именем Катюша, которая ждет из армии любимого парня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 xml:space="preserve">Но особенно грозно это ласковое имя зазвучало во время войны, когда Катюшей бойцы ласково стали называть новую реактивную установку. Вся гитлеровская армия дрожала при слове «Катюша». </w:t>
      </w:r>
      <w:r>
        <w:rPr/>
        <w:t xml:space="preserve">Песня 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«Катюша».</w:t>
      </w:r>
    </w:p>
    <w:p>
      <w:pPr>
        <w:pStyle w:val="Style18"/>
        <w:spacing w:lineRule="auto" w:line="276" w:before="0" w:after="0"/>
        <w:jc w:val="both"/>
        <w:rPr>
          <w:shd w:fill="FFFFFF" w:val="clear"/>
        </w:rPr>
      </w:pPr>
      <w:r>
        <w:rPr>
          <w:b/>
          <w:shd w:fill="FFFFFF" w:val="clear"/>
        </w:rPr>
        <w:t xml:space="preserve">       </w:t>
      </w:r>
      <w:r>
        <w:rPr>
          <w:rStyle w:val="Appleconvertedspace"/>
          <w:bCs/>
          <w:iCs/>
          <w:shd w:fill="FFFFFF" w:val="clear"/>
        </w:rPr>
        <w:t xml:space="preserve">(Слайд 7) </w:t>
      </w:r>
      <w:r>
        <w:rPr>
          <w:rStyle w:val="Appleconvertedspace"/>
          <w:b/>
          <w:bCs/>
          <w:iCs/>
          <w:shd w:fill="FFFFFF" w:val="clear"/>
        </w:rPr>
        <w:t xml:space="preserve">Вед. </w:t>
      </w:r>
      <w:r>
        <w:rPr>
          <w:shd w:fill="FFFFFF" w:val="clear"/>
        </w:rPr>
        <w:t xml:space="preserve">В неимоверно тяжелых условиях жила и боролась страна. Она превратилась в огромный боевой лагерь, охваченный единым порывом - изгнать лютого врага. Борьба с ним стала долгом каждого. (Слайд 8)В минуты непродолжительного боевого затишья, на привале солдаты любили попеть песни. Одной из самых полюбившихся песен стала </w:t>
      </w:r>
      <w:r>
        <w:rPr>
          <w:b/>
          <w:shd w:fill="FFFFFF" w:val="clear"/>
        </w:rPr>
        <w:t>«Смуглянка»</w:t>
      </w:r>
      <w:r>
        <w:rPr>
          <w:shd w:fill="FFFFFF" w:val="clear"/>
        </w:rPr>
        <w:t xml:space="preserve"> – песня о девушке-партизанке</w:t>
      </w:r>
      <w:r>
        <w:rPr/>
        <w:t xml:space="preserve">, и, хотя в ней говорилось о партизанах Гражданской войны, воспринималась она как песня сегодняшняя. А у нас есть возможность увидеть танец под эту песню. </w:t>
      </w:r>
      <w:r>
        <w:rPr>
          <w:b/>
          <w:shd w:fill="FFFFFF" w:val="clear"/>
        </w:rPr>
        <w:drawing>
          <wp:inline distT="0" distB="0" distL="0" distR="0">
            <wp:extent cx="2519680" cy="223075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0"/>
        <w:ind w:firstLine="709"/>
        <w:rPr>
          <w:shd w:fill="F0FFFF" w:val="clear"/>
        </w:rPr>
      </w:pPr>
      <w:r>
        <w:rPr>
          <w:shd w:fill="F0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(Слайд 9)</w:t>
      </w:r>
      <w:r>
        <w:rPr>
          <w:rFonts w:cs="Times New Roman" w:ascii="Times New Roman" w:hAnsi="Times New Roman"/>
          <w:b/>
        </w:rPr>
        <w:t>Голос Левита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от она долгожданная Победа! Цветущий май, море улыбок и слёзы радости. Война стала тихо, короткими шагами уходить в прошлое. Песня </w:t>
      </w:r>
      <w:r>
        <w:rPr>
          <w:rFonts w:cs="Times New Roman" w:ascii="Times New Roman" w:hAnsi="Times New Roman"/>
          <w:b/>
        </w:rPr>
        <w:t>«Кино идёт - воюет взвод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мудрец сказал, что новая война приходит ровно тогда, когда забывается предыдущая. Наш с вами долг помнить о той страшной войне, и быть благодарными тем, кто ценой собственной жизни, мучений и лишений дал нам возможность просыпаться под щебетание птиц, не вздрагивать от взрывов и налётов вражеских самолётов, строить планы на будущее. Давайте же будем благодарны за то, что мы знаем о войне только из учебников и рассказов очевидцев, кинохронек и фильмов о войне.  Песня </w:t>
      </w:r>
      <w:r>
        <w:rPr>
          <w:rFonts w:cs="Times New Roman" w:ascii="Times New Roman" w:hAnsi="Times New Roman"/>
          <w:b/>
        </w:rPr>
        <w:t>«Рисуют мальчики войну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((поооо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7250" cy="25781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есня звучит под видео см. </w:t>
      </w:r>
      <w:hyperlink r:id="rId57">
        <w:r>
          <w:rPr>
            <w:rStyle w:val="InternetLink"/>
            <w:rFonts w:cs="Times New Roman" w:ascii="Times New Roman" w:hAnsi="Times New Roman"/>
          </w:rPr>
          <w:t>https://nsportal.ru/video/2017/09/risuyut-malchiki-voynu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18"/>
        <w:spacing w:lineRule="auto" w:line="276" w:before="0" w:after="0"/>
        <w:rPr>
          <w:rFonts w:ascii="Times New Roman" w:hAnsi="Times New Roman" w:cs="Times New Roman"/>
          <w:b/>
          <w:b/>
          <w:shd w:fill="F0FFFF" w:val="clear"/>
        </w:rPr>
      </w:pPr>
      <w:r>
        <w:rPr>
          <w:rFonts w:cs="Times New Roman"/>
          <w:b/>
          <w:shd w:fill="F0FFFF" w:val="clear"/>
        </w:rPr>
      </w:r>
    </w:p>
    <w:p>
      <w:pPr>
        <w:pStyle w:val="Style18"/>
        <w:spacing w:lineRule="auto" w:line="276" w:before="0" w:after="0"/>
        <w:rPr/>
      </w:pPr>
      <w:r>
        <w:rPr>
          <w:b/>
          <w:shd w:fill="FFFFFF" w:val="clear"/>
        </w:rPr>
        <w:t>Вед. 1.</w:t>
      </w:r>
      <w:r>
        <w:rPr>
          <w:shd w:fill="FFFFFF" w:val="clear"/>
        </w:rPr>
        <w:t>Спасибо вам за тишину,</w:t>
      </w:r>
      <w:r>
        <w:rPr/>
        <w:br/>
      </w:r>
      <w:r>
        <w:rPr>
          <w:shd w:fill="FFFFFF" w:val="clear"/>
        </w:rPr>
        <w:t>За наше небо голубое.</w:t>
      </w:r>
      <w:r>
        <w:rPr/>
        <w:br/>
      </w:r>
      <w:r>
        <w:rPr>
          <w:shd w:fill="FFFFFF" w:val="clear"/>
        </w:rPr>
        <w:t>За то, что в страшную войну</w:t>
      </w:r>
      <w:r>
        <w:rPr/>
        <w:br/>
      </w:r>
      <w:r>
        <w:rPr>
          <w:shd w:fill="FFFFFF" w:val="clear"/>
        </w:rPr>
        <w:t>Сумели мир прикрыть собою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hd w:fill="FFFFFF" w:val="clear"/>
        </w:rPr>
        <w:t>(Слайд 10)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</w:rPr>
        <w:t>Вечная память героям Великой Отечественной войны!</w:t>
        <w:tab/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Экскурсия к ДОТам Великой Отечественной войны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Познакомить детей с ДОТами, оставшимися после  Великой Отечественной Войны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 экскурсии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нспектор по физической культуре: </w:t>
      </w:r>
      <w:r>
        <w:rPr>
          <w:rFonts w:cs="Times New Roman" w:ascii="Times New Roman" w:hAnsi="Times New Roman"/>
          <w:sz w:val="24"/>
          <w:szCs w:val="28"/>
        </w:rPr>
        <w:t xml:space="preserve">Ребята, а вы знаете, к какому мы с вами месту пришли? </w:t>
      </w:r>
      <w:r>
        <w:rPr>
          <w:rFonts w:cs="Times New Roman" w:ascii="Times New Roman" w:hAnsi="Times New Roman"/>
          <w:i/>
          <w:sz w:val="24"/>
          <w:szCs w:val="28"/>
        </w:rPr>
        <w:t>(догадки детей)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Инспектор по физической культуре: </w:t>
      </w:r>
      <w:r>
        <w:rPr>
          <w:rFonts w:cs="Times New Roman" w:ascii="Times New Roman" w:hAnsi="Times New Roman"/>
          <w:sz w:val="24"/>
          <w:szCs w:val="28"/>
        </w:rPr>
        <w:t>Это ДОТы, сохранившиеся со времен Великой Отечественной войны. ДОТ – это  Долговре́менная огнева́я то́чка (оборонительная ) —  сооружение из прочных материалов, предназначенное для долговременной обороны и стрельбы различными огневыми средствами из защищённого помещения. Здесь наши солдаты защищали Сычевку от немецко-фашистских захватчиков. Наш комплекс оборонительных линий получил название «Линия Сталина». Как здесь проходили боевые действия вы узнаете,  посетив сегодня после обеда краеведческий музей. А сейчас мы просто внимательно рассмотрим эти сооруже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ТООТЧЕТ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4340" cy="165798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2682240" cy="157988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2880360" cy="220789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Беседа после экскурсии: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нспектор по физической культуре: </w:t>
      </w:r>
      <w:r>
        <w:rPr>
          <w:rFonts w:cs="Times New Roman" w:ascii="Times New Roman" w:hAnsi="Times New Roman"/>
          <w:sz w:val="24"/>
          <w:szCs w:val="28"/>
        </w:rPr>
        <w:t>Ребята, куда мы с вами ходили на экскурсию?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Как называется место недалеко от нашего города?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ФОТООТЧЕТ по мероприятиям, посвященным правилам дорожного движе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Практикум с директором детской библиотеки Натальей Михайловной  Ивановой ««ПДД ты должен знать обязательно на пять»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ропаганда ПДД среди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едупреждение детского дорожно-транспортного травматиз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оспитание законопослушных участников дорожного движения, дисциплинированности, ответствен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паганда здорового образа жизни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2974340" cy="160909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2860675" cy="163639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, 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5620" cy="214884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актикум проходил в спортзале «ЭКОС».</w:t>
      </w:r>
    </w:p>
    <w:p>
      <w:pPr>
        <w:pStyle w:val="Style18"/>
        <w:spacing w:lineRule="atLeast" w:line="173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 xml:space="preserve">Подведение итогов: </w:t>
      </w:r>
    </w:p>
    <w:p>
      <w:pPr>
        <w:pStyle w:val="Style18"/>
        <w:spacing w:lineRule="atLeast" w:line="173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 xml:space="preserve">Иванова Н. М. </w:t>
      </w:r>
      <w:r>
        <w:rPr>
          <w:color w:val="000000"/>
          <w:sz w:val="27"/>
          <w:szCs w:val="27"/>
        </w:rPr>
        <w:t xml:space="preserve"> Правда, ребята, если бы каждый человек соблюдал правила дорожного движения, меньше было бы слёз и боли. </w:t>
      </w:r>
      <w:r>
        <w:rPr>
          <w:i/>
          <w:i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color w:val="000000"/>
          <w:sz w:val="27"/>
          <w:szCs w:val="27"/>
        </w:rPr>
        <w:t xml:space="preserve"> В заключении поиграем в игру «Это я, это я, это все мои друзья …»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- </w:t>
      </w:r>
      <w:r>
        <w:rPr>
          <w:color w:val="000000"/>
          <w:sz w:val="27"/>
          <w:szCs w:val="27"/>
        </w:rPr>
        <w:t>Я буду задавать вопросы, а вы там, где нужно, должны будете отвечать: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000000"/>
          <w:sz w:val="27"/>
          <w:szCs w:val="27"/>
        </w:rPr>
        <w:t>«Это я, это я, это все мои друзья!» или молчать.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>Кто из вас в вагоне тесном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Уступил старушке место?   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Кто, пусть честно говорит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На трамвае не висит?    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>Кто летит вперед так скоро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Что не видит светофора?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Кто из вас идет вперед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Только там, где переход?   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Кто из вас, идя домой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Держит путь по мостовой?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Знает кто, что красный свет –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Это значит – хода нет?   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Кто ГАИ помогает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За порядком наблюдает?</w:t>
      </w:r>
    </w:p>
    <w:p>
      <w:pPr>
        <w:pStyle w:val="Style18"/>
        <w:spacing w:before="0" w:after="15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</w:t>
      </w:r>
      <w:r>
        <w:rPr>
          <w:color w:val="000000"/>
          <w:sz w:val="27"/>
          <w:szCs w:val="27"/>
        </w:rPr>
        <w:t>Верю, что настанет день, </w:t>
        <w:br/>
        <w:t xml:space="preserve">      Когда любой прохожий </w:t>
        <w:br/>
        <w:t xml:space="preserve">      Будет показывать детям </w:t>
        <w:br/>
        <w:t xml:space="preserve">      Только пример хороший!!!</w:t>
      </w:r>
    </w:p>
    <w:p>
      <w:pPr>
        <w:pStyle w:val="Style18"/>
        <w:spacing w:before="0" w:after="15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8"/>
        <w:spacing w:before="0" w:after="15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2.Соревнование «Летние велогонки»</w:t>
      </w:r>
    </w:p>
    <w:p>
      <w:pPr>
        <w:pStyle w:val="Style18"/>
        <w:spacing w:before="280" w:after="0"/>
        <w:rPr/>
      </w:pPr>
      <w:r>
        <w:rPr>
          <w:b/>
          <w:color w:val="000000"/>
          <w:szCs w:val="21"/>
        </w:rPr>
        <w:t>Цель:</w:t>
      </w:r>
      <w:r>
        <w:rPr>
          <w:color w:val="000000"/>
          <w:szCs w:val="21"/>
        </w:rPr>
        <w:t xml:space="preserve"> формировать основы здорового образа жизни, прививать любовь к велоспорту.</w:t>
      </w:r>
    </w:p>
    <w:p>
      <w:pPr>
        <w:pStyle w:val="Style18"/>
        <w:spacing w:before="28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Задачи: </w:t>
      </w:r>
      <w:r>
        <w:rPr>
          <w:color w:val="000000"/>
          <w:szCs w:val="21"/>
        </w:rPr>
        <w:t>развивать смелость, ловкость, силу, быстроту, умение ориентироваться в пространстве;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воспитывать интерес к велосипедному спорту; создавать положительную эмоциональную атмосферу;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закрепить двигательные умения и навыки в катании на велосипеде; уметь соблюдать правила дорожного движе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57120" cy="258762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33345" cy="258762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100" cy="259651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40610" cy="259651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Юные велосипедисты проходили эстафету. Оценивались скорость, глазомер и правильность в выполнении задания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cs="Times New Roman" w:ascii="Times New Roman" w:hAnsi="Times New Roman"/>
          <w:sz w:val="24"/>
          <w:szCs w:val="24"/>
        </w:rPr>
        <w:t>Лучшие юные велосипедисты были отмечены в портфолио отрядах.</w:t>
      </w:r>
      <w:r>
        <w:rPr>
          <w:rFonts w:cs="Times New Roman" w:ascii="Times New Roman" w:hAnsi="Times New Roman"/>
          <w:color w:val="4F81BD"/>
          <w:sz w:val="28"/>
          <w:szCs w:val="24"/>
        </w:rPr>
        <w:t>Заключение:</w:t>
      </w:r>
      <w:r>
        <w:rPr>
          <w:rFonts w:cs="Times New Roman" w:ascii="Times New Roman" w:hAnsi="Times New Roman"/>
          <w:sz w:val="24"/>
          <w:szCs w:val="24"/>
        </w:rPr>
        <w:t xml:space="preserve"> Обо всем не напишешь и не расскажешь, но я видела, как детям было интересно, как блестели их глазенки, как они с удовольствием играли, рисовали, мастерили поделки, участвовали в мероприятиях и меня с необыкновенной силой охватывает желание в следующем 2018 году организовать отдых детей еще интересней, а самое главное всем сердцем до самой глубины учить детей любить природу, свой родной край, свою Родину и помнить, что незаметных мероприятий не бывает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летнего оздоровительного лагеря «Зеленая планета» при МБОУ СШ №2 г. Сычевки: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яева Ж. М.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2017 г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76" w:before="0" w:after="0"/>
        <w:ind w:firstLine="709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</w:r>
    </w:p>
    <w:p>
      <w:pPr>
        <w:pStyle w:val="Heading1"/>
        <w:spacing w:before="240" w:after="60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footerReference w:type="default" r:id="rId68"/>
      <w:type w:val="nextPage"/>
      <w:pgSz w:w="11906" w:h="16838"/>
      <w:pgMar w:left="851" w:right="851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2"/>
      <w:numFmt w:val="decimal"/>
      <w:lvlText w:val="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rFonts w:ascii="Calibri" w:hAnsi="Calibri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alibri" w:hAnsi="Calibri" w:eastAsia="Times New Roman" w:cs="Times New Roman"/>
      <w:b w:val="false"/>
      <w:sz w:val="22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80">
    <w:name w:val="c80"/>
    <w:basedOn w:val="Style12"/>
    <w:qFormat/>
    <w:rPr/>
  </w:style>
  <w:style w:type="character" w:styleId="C1">
    <w:name w:val="c1"/>
    <w:basedOn w:val="Style12"/>
    <w:qFormat/>
    <w:rPr/>
  </w:style>
  <w:style w:type="character" w:styleId="C9">
    <w:name w:val="c9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C35">
    <w:name w:val="c35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126">
    <w:name w:val="c126"/>
    <w:basedOn w:val="Style12"/>
    <w:qFormat/>
    <w:rPr/>
  </w:style>
  <w:style w:type="character" w:styleId="C18">
    <w:name w:val="c1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59" w:before="40" w:after="0"/>
      <w:ind w:left="480" w:right="400" w:hanging="0"/>
    </w:pPr>
    <w:rPr>
      <w:rFonts w:ascii="Times New Roman" w:hAnsi="Times New Roman" w:eastAsia="Times New Roman" w:cs="Times New Roman"/>
      <w:i/>
      <w:iCs/>
      <w:color w:val="007F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1">
    <w:name w:val="a1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cxspmiddle">
    <w:name w:val="msonormalcxspmiddlecxspmidd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nsportal.ru/belyaeva-zhanna-mikhaylovna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nsportal.ru/belyaeva-zhanna-mikhaylovna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package" Target="embeddings/oleObject1.xlsx"/><Relationship Id="rId22" Type="http://schemas.openxmlformats.org/officeDocument/2006/relationships/image" Target="media/image18.png"/><Relationship Id="rId23" Type="http://schemas.openxmlformats.org/officeDocument/2006/relationships/package" Target="embeddings/oleObject2.xlsx"/><Relationship Id="rId24" Type="http://schemas.openxmlformats.org/officeDocument/2006/relationships/image" Target="media/image19.wmf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hyperlink" Target="http://detsad-kitty.ru/metod/5557-prirodooxrannye-akcii.html" TargetMode="External"/><Relationship Id="rId30" Type="http://schemas.openxmlformats.org/officeDocument/2006/relationships/hyperlink" Target="http://detsad-kitty.ru/metod/5557-prirodooxrannye-akcii.html" TargetMode="External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hyperlink" Target="https://nsportal.ru/belyaeva-zhanna-mikhaylovna" TargetMode="External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hyperlink" Target="https://nsportal.ru/video/2017/09/risuyut-malchiki-voynu" TargetMode="External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12:00Z</dcterms:created>
  <dc:creator>BEST</dc:creator>
  <dc:description/>
  <cp:keywords/>
  <dc:language>en-US</dc:language>
  <cp:lastModifiedBy>user</cp:lastModifiedBy>
  <cp:lastPrinted>2017-06-06T09:18:00Z</cp:lastPrinted>
  <dcterms:modified xsi:type="dcterms:W3CDTF">2017-09-23T17:44:00Z</dcterms:modified>
  <cp:revision>18</cp:revision>
  <dc:subject/>
  <dc:title/>
</cp:coreProperties>
</file>