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360"/>
        <w:ind w:firstLine="720"/>
        <w:jc w:val="center"/>
        <w:rPr>
          <w:color w:val="000000"/>
          <w:sz w:val="28"/>
          <w:szCs w:val="26"/>
          <w:shd w:fill="FFFFFF" w:val="clear"/>
          <w:lang w:val="en-US" w:eastAsia="en-US"/>
        </w:rPr>
      </w:pPr>
      <w:r>
        <w:rPr>
          <w:color w:val="000000"/>
          <w:sz w:val="28"/>
          <w:szCs w:val="26"/>
          <w:shd w:fill="FFFFFF" w:val="clear"/>
          <w:lang w:val="en-US" w:eastAsia="en-US"/>
        </w:rPr>
        <w:t>Муниципальное бюджетное общеобразовательное учреждение Бошинская средняя общеобразовательная школа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center"/>
        <w:rPr>
          <w:sz w:val="28"/>
          <w:szCs w:val="26"/>
          <w:shd w:fill="FFFFFF" w:val="clear"/>
          <w:lang w:val="en-US" w:eastAsia="en-US"/>
        </w:rPr>
      </w:pPr>
      <w:r>
        <w:rPr>
          <w:color w:val="000000"/>
          <w:sz w:val="28"/>
          <w:szCs w:val="26"/>
          <w:shd w:fill="FFFFFF" w:val="clear"/>
          <w:lang w:val="en-US" w:eastAsia="en-US"/>
        </w:rPr>
        <w:t xml:space="preserve"> </w:t>
      </w:r>
      <w:r>
        <w:rPr>
          <w:color w:val="000000"/>
          <w:sz w:val="28"/>
          <w:szCs w:val="26"/>
          <w:shd w:fill="FFFFFF" w:val="clear"/>
          <w:lang w:val="en-US" w:eastAsia="en-US"/>
        </w:rPr>
        <w:t>с. Бошино, Карачевского района, Брянской области</w:t>
      </w:r>
    </w:p>
    <w:p>
      <w:pPr>
        <w:pStyle w:val="Normal"/>
        <w:widowControl w:val="false"/>
        <w:tabs>
          <w:tab w:val="clear" w:pos="708"/>
          <w:tab w:val="left" w:pos="3568" w:leader="none"/>
          <w:tab w:val="left" w:pos="6947" w:leader="none"/>
        </w:tabs>
        <w:suppressAutoHyphens w:val="false"/>
        <w:spacing w:lineRule="auto" w:line="360"/>
        <w:ind w:firstLine="720"/>
        <w:jc w:val="both"/>
        <w:rPr>
          <w:color w:val="000000"/>
          <w:sz w:val="28"/>
          <w:szCs w:val="26"/>
          <w:shd w:fill="FFFFFF" w:val="clear"/>
          <w:lang w:val="en-US" w:eastAsia="en-US"/>
        </w:rPr>
      </w:pPr>
      <w:r>
        <w:rPr>
          <w:color w:val="000000"/>
          <w:sz w:val="28"/>
          <w:szCs w:val="26"/>
          <w:shd w:fill="FFFFFF" w:val="clear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68" w:leader="none"/>
          <w:tab w:val="left" w:pos="6947" w:leader="none"/>
        </w:tabs>
        <w:suppressAutoHyphens w:val="false"/>
        <w:spacing w:lineRule="auto" w:line="360"/>
        <w:ind w:firstLine="720"/>
        <w:jc w:val="both"/>
        <w:rPr>
          <w:color w:val="000000"/>
          <w:sz w:val="28"/>
          <w:szCs w:val="26"/>
          <w:shd w:fill="FFFFFF" w:val="clear"/>
          <w:lang w:val="en-US" w:eastAsia="en-US"/>
        </w:rPr>
      </w:pPr>
      <w:r>
        <w:rPr>
          <w:color w:val="000000"/>
          <w:sz w:val="28"/>
          <w:szCs w:val="26"/>
          <w:shd w:fill="FFFFFF" w:val="clear"/>
          <w:lang w:val="en-US" w:eastAsia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11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t xml:space="preserve"> </w:t>
            </w:r>
            <w:r>
              <w:rPr>
                <w:color w:val="000000"/>
                <w:shd w:fill="FFFFFF" w:val="clear"/>
                <w:lang w:val="en-US" w:eastAsia="en-US"/>
              </w:rPr>
              <w:t>Зам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t>_________Маслова С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t>«___» _____ 2017 год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t>Директор школ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t>________Котова Е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8" w:leader="none"/>
                <w:tab w:val="left" w:pos="6947" w:leader="none"/>
              </w:tabs>
              <w:suppressAutoHyphens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t>«___» _____ 201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keepLines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keepLines/>
        <w:shd w:fill="FFFFFF" w:val="clear"/>
        <w:jc w:val="center"/>
        <w:rPr/>
      </w:pPr>
      <w:r>
        <w:rPr>
          <w:sz w:val="36"/>
          <w:szCs w:val="36"/>
        </w:rPr>
        <w:t>базового  курса</w:t>
      </w:r>
      <w:r>
        <w:rPr>
          <w:b/>
          <w:bCs/>
          <w:sz w:val="36"/>
          <w:szCs w:val="36"/>
        </w:rPr>
        <w:t xml:space="preserve"> «Информатика  и ИКТ» </w:t>
      </w:r>
    </w:p>
    <w:p>
      <w:pPr>
        <w:pStyle w:val="Normal"/>
        <w:keepLines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для 10-11 классов </w:t>
      </w:r>
    </w:p>
    <w:p>
      <w:pPr>
        <w:pStyle w:val="Normal"/>
        <w:keepLines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  <w:t>(105 часов)</w:t>
      </w:r>
    </w:p>
    <w:p>
      <w:pPr>
        <w:pStyle w:val="Normal"/>
        <w:keepLines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К:  Семакин И.Г., Хеннер Е.К</w:t>
      </w:r>
    </w:p>
    <w:p>
      <w:pPr>
        <w:pStyle w:val="Normal"/>
        <w:keepLines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Lines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  <w:t>2017-2018 уч. год</w:t>
      </w:r>
    </w:p>
    <w:p>
      <w:pPr>
        <w:pStyle w:val="Normal"/>
        <w:keepLines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auto" w:line="360" w:before="0" w:after="0"/>
        <w:ind w:left="4752" w:hanging="0"/>
        <w:jc w:val="left"/>
        <w:rPr>
          <w:rStyle w:val="21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</w:rPr>
        <w:t>Учитель: _____________</w:t>
      </w:r>
    </w:p>
    <w:p>
      <w:pPr>
        <w:pStyle w:val="24"/>
        <w:keepNext w:val="true"/>
        <w:keepLines/>
        <w:shd w:fill="auto" w:val="clear"/>
        <w:spacing w:lineRule="auto" w:line="360" w:before="0" w:after="0"/>
        <w:ind w:left="4752" w:hanging="0"/>
        <w:jc w:val="left"/>
        <w:rPr/>
      </w:pPr>
      <w:r>
        <w:rPr>
          <w:rStyle w:val="21"/>
          <w:color w:val="000000"/>
          <w:sz w:val="28"/>
          <w:szCs w:val="28"/>
        </w:rPr>
        <w:t xml:space="preserve">Ларичев Александр Александрович, </w:t>
      </w:r>
    </w:p>
    <w:p>
      <w:pPr>
        <w:pStyle w:val="51"/>
        <w:shd w:fill="auto" w:val="clear"/>
        <w:spacing w:lineRule="auto" w:line="360" w:before="0" w:after="0"/>
        <w:ind w:firstLine="720"/>
        <w:jc w:val="center"/>
        <w:rPr>
          <w:rStyle w:val="50pt"/>
          <w:color w:val="000000"/>
          <w:sz w:val="36"/>
          <w:szCs w:val="36"/>
        </w:rPr>
      </w:pPr>
      <w:r>
        <w:rPr/>
      </w:r>
      <w:bookmarkStart w:id="0" w:name="bookmark2"/>
      <w:bookmarkStart w:id="1" w:name="bookmark2"/>
    </w:p>
    <w:p>
      <w:pPr>
        <w:pStyle w:val="51"/>
        <w:shd w:fill="auto" w:val="clear"/>
        <w:spacing w:lineRule="auto" w:line="360" w:before="0" w:after="0"/>
        <w:ind w:firstLine="720"/>
        <w:jc w:val="center"/>
        <w:rPr>
          <w:rStyle w:val="50pt"/>
          <w:color w:val="000000"/>
          <w:sz w:val="36"/>
          <w:szCs w:val="36"/>
        </w:rPr>
      </w:pPr>
      <w:r>
        <w:rPr/>
      </w:r>
    </w:p>
    <w:p>
      <w:pPr>
        <w:pStyle w:val="51"/>
        <w:shd w:fill="auto" w:val="clear"/>
        <w:spacing w:lineRule="auto" w:line="360" w:before="0" w:after="0"/>
        <w:ind w:firstLine="720"/>
        <w:jc w:val="center"/>
        <w:rPr>
          <w:rStyle w:val="50pt"/>
          <w:color w:val="000000"/>
          <w:sz w:val="36"/>
          <w:szCs w:val="36"/>
        </w:rPr>
      </w:pPr>
      <w:r>
        <w:rPr/>
      </w:r>
    </w:p>
    <w:p>
      <w:pPr>
        <w:pStyle w:val="51"/>
        <w:shd w:fill="auto" w:val="clear"/>
        <w:spacing w:lineRule="auto" w:line="360" w:before="0" w:after="0"/>
        <w:ind w:firstLine="720"/>
        <w:jc w:val="center"/>
        <w:rPr>
          <w:rStyle w:val="50pt"/>
          <w:color w:val="000000"/>
          <w:sz w:val="36"/>
          <w:szCs w:val="36"/>
        </w:rPr>
      </w:pPr>
      <w:r>
        <w:rPr/>
      </w:r>
    </w:p>
    <w:p>
      <w:pPr>
        <w:pStyle w:val="51"/>
        <w:shd w:fill="auto" w:val="clear"/>
        <w:spacing w:lineRule="auto" w:line="360" w:before="0" w:after="0"/>
        <w:ind w:firstLine="720"/>
        <w:jc w:val="center"/>
        <w:rPr/>
      </w:pPr>
      <w:r>
        <w:rPr>
          <w:rStyle w:val="50pt"/>
          <w:b/>
          <w:color w:val="000000"/>
          <w:sz w:val="28"/>
          <w:szCs w:val="28"/>
        </w:rPr>
        <w:t xml:space="preserve">2017 </w:t>
      </w:r>
      <w:r>
        <w:rPr>
          <w:rStyle w:val="5"/>
          <w:b/>
          <w:color w:val="000000"/>
          <w:sz w:val="28"/>
          <w:szCs w:val="28"/>
        </w:rPr>
        <w:t>год</w:t>
      </w:r>
      <w:bookmarkEnd w:id="1"/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бочая программа базового курса  «Информатика и ИКТ» для 10-11 классов составлена на основе:</w:t>
      </w:r>
    </w:p>
    <w:p>
      <w:pPr>
        <w:pStyle w:val="Normal"/>
        <w:numPr>
          <w:ilvl w:val="0"/>
          <w:numId w:val="8"/>
        </w:numPr>
        <w:spacing w:lineRule="auto" w:line="360"/>
        <w:ind w:left="567" w:hanging="360"/>
        <w:jc w:val="both"/>
        <w:rPr/>
      </w:pPr>
      <w:r>
        <w:rPr>
          <w:sz w:val="28"/>
          <w:szCs w:val="28"/>
        </w:rPr>
        <w:t xml:space="preserve">Федерального компонента Государственного образовательного стандарта среднего (полного) общего образования по информатике и ИКТ (базовый уровень)  (от 05.03.2004 №1089) </w:t>
      </w:r>
    </w:p>
    <w:p>
      <w:pPr>
        <w:pStyle w:val="Normal"/>
        <w:numPr>
          <w:ilvl w:val="0"/>
          <w:numId w:val="8"/>
        </w:numPr>
        <w:spacing w:lineRule="auto" w:line="360"/>
        <w:ind w:left="56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мерной программы среднего полного общего  образования (базовый уровень) по «Информатике и ИКТ», рекомендованной Минобразования  РФ (</w:t>
      </w:r>
      <w:r>
        <w:rPr>
          <w:i/>
          <w:sz w:val="28"/>
          <w:szCs w:val="28"/>
        </w:rPr>
        <w:t>Информатика. Программы для общеобразовательных учреждений. 2-11 классы: методическое пособие /Сост. М.Н. Бородин. - М.: БИНОМ. Лаборатория знаний, 2012)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00" w:hanging="258"/>
        <w:jc w:val="both"/>
        <w:rPr>
          <w:b/>
          <w:b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приказ </w:t>
      </w:r>
      <w:r>
        <w:rPr>
          <w:sz w:val="28"/>
          <w:szCs w:val="28"/>
          <w:lang w:eastAsia="ru-RU"/>
        </w:rPr>
        <w:t xml:space="preserve">Министерства образования и науки Российской Федерации от 31.03.2014г. № 253 </w:t>
      </w:r>
      <w:r>
        <w:rPr>
          <w:b/>
          <w:bCs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</w:t>
      </w:r>
      <w:r>
        <w:rPr>
          <w:b/>
          <w:bCs/>
          <w:sz w:val="28"/>
          <w:szCs w:val="28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340" w:leader="none"/>
        </w:tabs>
        <w:suppressAutoHyphens w:val="false"/>
        <w:autoSpaceDE w:val="false"/>
        <w:spacing w:lineRule="auto" w:line="360"/>
        <w:ind w:left="400" w:hanging="258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одовой календарный учебный график  МБОУ Бошинская средняя общеобразовательная шко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учебный курс осваивается учащимися  после изучения   базового курса «Информатика и ИКТ» в основной школе (в 8-9 классах). </w:t>
      </w:r>
    </w:p>
    <w:p>
      <w:pPr>
        <w:pStyle w:val="Normal"/>
        <w:keepLines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рабочей программы была использована программа базового  курса «Информатика и ИКТ» (авторы Семакин И.Г., Хеннер Е.К.) для 10-11 классов, рассчитанная на 70 часов. В Федеральном базисном  учебном плане на изучение базового курса «Информатика и ИКТ»  в  старшей школе в универсальных классах отводится: 1 час в 10 классе и 1 час в 11 классе. В  региональном БУП на изучение курса базового курса «Информатика и ИКТ» в универсальных классах отводится  1 час в 10 классе  и 2 часа в 11 классе (1 час добавлен за счет регионального компонента).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widowControl w:val="false"/>
        <w:suppressAutoHyphens w:val="false"/>
        <w:autoSpaceDE w:val="false"/>
        <w:spacing w:lineRule="auto" w:line="360" w:before="120" w:after="0"/>
        <w:ind w:firstLine="567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В результате изучения информатики и информационных технологий ученик должен: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ные подходы к понятию «информация»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измерения количества информации: вероятностный и алфавитный. Знать единицы измерения информаци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 и виды информационных моделей, описывающих реальные объекты или процесс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алгоритма как модели алгоритмизации деятельност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 и функции ОС;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знавать информационные процессы в различных системах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выбор способа представления информации в соответствии с поставленной задач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 сложной структуры. В том числе гипертекстовы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в БД, компьютерных сетях и т. д.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ять числовую информацию различными способами (таблица, массив, график, диаграмма и т. д.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Style18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создавать и выполнять программы для решения задач в выбранной  среде программирования;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в повседневной жизни дл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фективной работы индивидуального информационного пространств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ации коммуникатив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фективного применения информационных образовательных ресурсов в учебн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связи с увеличением количества часов в региональном  базисном учебном плане (на 35 часов) в</w:t>
      </w:r>
      <w:r>
        <w:rPr>
          <w:color w:val="000000"/>
          <w:sz w:val="28"/>
          <w:szCs w:val="28"/>
        </w:rPr>
        <w:t xml:space="preserve"> данной рабочей программе </w:t>
      </w:r>
      <w:r>
        <w:rPr>
          <w:sz w:val="28"/>
          <w:szCs w:val="28"/>
        </w:rPr>
        <w:t xml:space="preserve"> предусматривается следующее распределение часов по темам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 первой части курса (10 класс)</w:t>
      </w:r>
    </w:p>
    <w:tbl>
      <w:tblPr>
        <w:tblW w:w="100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1838"/>
        <w:gridCol w:w="1888"/>
      </w:tblGrid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(раздел учебник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Количество часов по программ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Г. Семаки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 xml:space="preserve">Количество часов, реализуемых </w:t>
            </w:r>
          </w:p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в рабочей программе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Введение.  Структура информатики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Информация. Представление информации (§§1-2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Измерение информации (§§3-4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Введение в  теорию систем (§§5-6)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оцессы хранения и передачи информации (§§7-8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Обработка информации (§§9-10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. Поиск  данных (§§11)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. Защита информации  (§§12)  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Информационные модели и структуры данных (§§13-15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Алгоритм – модель деятельности  (§§16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Компьютер: аппаратное и программное обеспечение (§§17-18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12. Основы </w:t>
            </w:r>
            <w:r>
              <w:rPr>
                <w:bCs/>
                <w:i/>
              </w:rPr>
              <w:t xml:space="preserve"> логики и логические основы компьют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Дискретные модели данных в компьютере (§§19-20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keepLines/>
        <w:shd w:fill="FFFFFF" w:val="clear"/>
        <w:ind w:firstLine="709"/>
        <w:jc w:val="center"/>
        <w:rPr/>
      </w:pPr>
      <w:r>
        <w:rPr/>
        <w:t>По второй части курса (11 класс)</w:t>
      </w:r>
    </w:p>
    <w:tbl>
      <w:tblPr>
        <w:tblW w:w="100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0"/>
        <w:gridCol w:w="1838"/>
        <w:gridCol w:w="1888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(раздел учебник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час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 программ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Г. Семаки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часов, реализуемы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рабочей программе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Информационные системы (§24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ипертекст  (§25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3. Многопроцессорные системы и сети (§§21-23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нтернет как информационная система (§§26-28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  <w:r>
              <w:rPr>
                <w:lang w:val="en-US"/>
              </w:rPr>
              <w:t>Web</w:t>
            </w:r>
            <w:r>
              <w:rPr/>
              <w:t>-сайт (§29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ГИС   (§30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Базы данных и СУБД   (§§31-33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Запросы к базе данных  (§§34-35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9. Электронные таблицы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Моделирование зависимостей; статистическое моделирование  (§§36-37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Корреляционное моделирование (§38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Оптимальное планирование (§39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Социальная информатика (§§40-43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5. Алгоритмизация и программиров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6. Проектная деятельность учащих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6. Резерв време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ения, внесенные в программу И.Г. Семакина и Е.К Хеннер в связи с увеличением количества часов по информатике в 11-м клас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10-м классе добавлена тема «Основы логики и логические основы компьютера» в количестве 2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«Многопроцессорные системы и сети» - 2 часа рассматривается в 11 кла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чет дополнительных часов добавлены темы «Электронные таблицы» -2 часа, «Алгоритмизация и программирование» - 24 часа, «Проектная деятельность учащихся» - 4 часа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учение курса обеспечивается учебно-методическим комплексом, включающим в себ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кин И.Г., Хеннер Е.К. Информатика  и ИКТ. Базовый уровень: учебник для 10-11 классов.  М.: Бином. Лаборатория знаний. 2009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кин И.Г., Хеннер Е.К. Практикум. Информатика и ИКТ. Базовый уровень. 10-11 класс. М.: Бином. Лаборатория знаний. 2009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акин И.Г., Хеннер Е.К., Шеина Т.Ю. Информатика и ИКТ. Базовый уровень: практикум для 10-11 классов. – М. Бином. Лаборатория знаний, 20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акин И.Г., Хеннер Е.К. Информатика и ИКТ. Базовый уровень. 10-11 классы: методическое пособие. – М. Бином. Лаборатория знаний, 20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Задачник-практикум. В 2т./ под ред. И.Г. Семакина, Е.К. Хеннера. – М.: Бином. Лаборатория знаний, 20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сопровождение УМК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Цифровые образовательные ресурсы. Авторская мастерская И.Г. Семакина/ </w:t>
      </w:r>
      <w:hyperlink r:id="rId2">
        <w:r>
          <w:rPr>
            <w:rStyle w:val="InternetLink"/>
            <w:sz w:val="28"/>
            <w:szCs w:val="28"/>
          </w:rPr>
          <w:t>http://metodist.lbz.ru/authors/informatika/2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евые компьютерные практикумы по Информатике и ИКТ/ </w:t>
      </w:r>
      <w:hyperlink r:id="rId3">
        <w:r>
          <w:rPr>
            <w:rStyle w:val="InternetLink"/>
            <w:sz w:val="28"/>
            <w:szCs w:val="28"/>
          </w:rPr>
          <w:t>http://webpractice.cm.ru/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widowControl w:val="false"/>
        <w:suppressAutoHyphens w:val="false"/>
        <w:autoSpaceDE w:val="false"/>
        <w:spacing w:lineRule="auto" w:line="360" w:before="120" w:after="0"/>
        <w:ind w:firstLine="567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В результате изучения информатики и информационных технологий ученик должен: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ные подходы к понятию «информация»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измерения количества информации: вероятностный и алфавитный. Знать единицы измерения информаци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 и виды информационных моделей, описывающих реальные объекты или процесс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алгоритма как модели алгоритмизации деятельност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 и функции ОС;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знавать информационные процессы в различных системах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выбор способа представления информации в соответствии с поставленной задач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 сложной структуры. В том числе гипертекстовы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в БД, компьютерных сетях и т. д.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ять числовую информацию различными способами (таблица, массив, график, диаграмма и т. д.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Style18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создавать и выполнять программы для решения задач в выбранной  среде программирования;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в повседневной жизни дл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фективной работы индивидуального информационного пространств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ации коммуникатив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фективного применения информационных образовательных ресурсов в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10 класс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b/>
          <w:sz w:val="28"/>
          <w:szCs w:val="28"/>
        </w:rPr>
        <w:t>Тема 1. Введение.  Структура информатики.(1 час)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зучения курса в 10-11 классах. Структура информатики.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 каких частей состоит предметная область информатики</w:t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Информация. Представление информации (3 часа)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Три философские концепции информации, понятие информации в частных науках: нейрофизиологии, генетике, кибернетике, теории информации, язык представления информации, понятия «кодирование» и «декодирование» информации, примеры технических систем кодирования информации: азбука Морзе, телеграфный код Бодо,  понятия «шифрование», «дешифрование». </w:t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Измерение информации. (3 часа)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объемного (алфавитного) подхода к измерению информации, определение бита с алфавитной т.з., связь между размером алфавита и информационным весом символа (в приближении равновероятности символов),  связь между единицами измерения информации: бит, байт, Кб, Мб, Гб, сущность содержательного (вероятностного) подхода к измерению информации, определение бита с позиции содержания сообщения.</w:t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Введение в  теорию систем (2 часа)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Основные понятия системологии: система, структура, системный эффект, подсистема; основные свойства систем: целесообразность, целостность; состав и структура систем управления</w:t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Процессы хранения и передачи информации (3 часа)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носителей информации, современные (цифровые, компьютерные) типы носителей информации и их основные характеристики, модель К Шеннона передачи информации по техническим каналам связи, основные характеристики каналов связи: скорость передачи, пропускная способность, понятие «шум» и способы защиты от шума.</w:t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Обработка информации (3 часа)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Основные типы задач обработки информации,  понятие исполнителя обработки информации,  понятие алгоритма обработки информации, «алгоритмические машины» в теории алгоритмов, определение и свойства алгоритма управления алгоритмической машиной, устройство и система команд алгоритмической машины Поста. </w:t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Поиск  данных (1 час)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абор данных», «ключ поиска» и «критерий поиска», «структура данных», алгоритм последовательного поиска, алгоритм поиска половинным делением, блочный поиск.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b/>
          <w:sz w:val="28"/>
          <w:szCs w:val="28"/>
        </w:rPr>
        <w:t>Тема 8. Защита информации (2 часа)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>Какая информация требует защиты, виды угроз для числовой информации, физические способы защиты информации, программные средства защиты информации, криптография, цифровая подпись и цифровой сертификат</w:t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Информационные модели и структуры данных (4 часа)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дели, информационная модель, этапы информационного моделирования на компьютере, граф, дерево, сеть,  структура таблицы; основные типы табличных моделей,  многотабличная модель данных и каким образом в ней связываются таблицы.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Алгоритм – модель деятельности  (2 часа)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алгоритмической модели,  способы описания алгоритмов: блок-схемы, учебный алгоритмический язык,  трассировка алгоритма. 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Компьютер: аппаратное и программное обеспечение (4 часа)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Архитектура персонального компьютера,  контроллер внешнего устройства ПК, назначение шины,  принцип открытой архитектуры ПК,  основные виды памяти ПК, системная плата, порты ввода-вывода, дополнительные устройства, программное обеспечение ПК,  структура ПО ПК, прикладные программы и их назначение, системное ПО; функции операционной системы, системы программирования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b/>
          <w:sz w:val="28"/>
          <w:szCs w:val="28"/>
        </w:rPr>
        <w:t>Тема 12. Основы логики и логические основы компьютера. (2 часа)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uppressAutoHyphens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сновные понятия формальной логики; основные операции и законы алгебры логики; назначение таблиц истинности; реализация логических операций средствами электроники; </w:t>
      </w:r>
      <w:r>
        <w:rPr>
          <w:spacing w:val="-1"/>
          <w:sz w:val="28"/>
          <w:szCs w:val="28"/>
        </w:rPr>
        <w:t xml:space="preserve">принципы построения схем из логических  элементов. 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Дискретные модели данных в компьютере (5 часов)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Основные принципы представления данных в памяти компьютера, представление целых чисел, диапазоны представления целых чисел без знака и со знаком, принципы представления вещественных чисел, представление текста, представление изображения; цветовые модели, дискретное (цифровое) представление зву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ой части курса (10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926"/>
        <w:gridCol w:w="1067"/>
        <w:gridCol w:w="1961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(раздел учебник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ория (ч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ка, ч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омер работы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Введение.  Структура информатики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Информация. Представление информации (§§1-2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(задания из раздела 1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Измерение информации (§§3-4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 (№2.1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Введение в  теорию систем (§§5-6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 (задания из раздела 1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оцессы хранения и передачи информации (§§7-8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 (задания из раздела 1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Обработка информации (§§9-10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 (№2.2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. Поиск  данных (§§11)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5, (вопросы и задания §11 учебника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. Защита информации  (§§12)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 (№2.3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Информационные модели и структуры данных (§§13-15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 (№2.4,  №2.5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Алгоритм – модель деятельности  (§§16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 (№2.6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Компьютер: аппаратное и программное обеспечение (§§17-18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 (№2.7, №2.8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12. Основы </w:t>
            </w:r>
            <w:r>
              <w:rPr>
                <w:bCs/>
                <w:i/>
              </w:rPr>
              <w:t xml:space="preserve"> логики и логические основы компьюте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Дискретные модели данных в компьютере (§§19-20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  (№2.9, №2.10, №2.11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информатике и ИКТ для 10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р. - 1, П.р. - 9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.к ЕГЭ –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80"/>
        <w:gridCol w:w="10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, те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Введение (1 час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 Структура информати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Информация. Представление информации (3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информации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 кодирование информац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раб.1. Текстовый процессор: ввод, редактирование и форматирование текста. </w:t>
            </w:r>
            <w:r>
              <w:rPr>
                <w:i/>
              </w:rPr>
              <w:t>Подготовка к ЕГЭ по теме: «Информаци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 Измерение информации (3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нформации. Объемный подх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нформации. Содержательный подх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работа 2. Измерение информации. </w:t>
            </w:r>
            <w:r>
              <w:rPr>
                <w:i/>
              </w:rPr>
              <w:t>Подготовка к ЕГЭ по теме «Измерение  информаци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 Введение в  теорию систем (2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орию систе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орию систем. Решение задач  по теме   «Систематизаци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 Процессы хранения и передачи информации (3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нформац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а информации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объема передаваемой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ЕГЭ по теме: «Информационный объем сообщени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6, 7. Обработка и поиск информации (4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 и алгоритм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обработка информ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: «Информация. Информационные процессы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 данных   </w:t>
            </w:r>
            <w:r>
              <w:rPr>
                <w:i/>
              </w:rPr>
              <w:t>Подготовка к ЕГЭ по теме «Выполнение алгоритмов для исполнител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8. Защита информации (2 часа)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нформ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3. Шифрование данных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9. Информационные модели и структуры данных (4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информационное модел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ы данных. Примеры структуры данных – модели предметной област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4. Структуры данных: графы. </w:t>
            </w:r>
            <w:r>
              <w:rPr>
                <w:i/>
              </w:rPr>
              <w:t>Подготовка к ЕГЭ по теме: «Информационные модел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5. Структуры данных: таблиц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0. Алгоритм – модель деятельности (2 часа)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как модель деятель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.6. Управление алгоритмическим исполнителе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1. Компьютер: аппаратное и программное обеспечение (3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– универсальная техническая система обработки информац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мпьютера</w:t>
            </w:r>
          </w:p>
          <w:p>
            <w:pPr>
              <w:pStyle w:val="Normal"/>
              <w:rPr/>
            </w:pPr>
            <w:r>
              <w:rPr/>
              <w:t>Пр. р. 7. Выбор конфигурации компьютер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раб.8. Настройка </w:t>
            </w:r>
            <w:r>
              <w:rPr>
                <w:lang w:val="en-US"/>
              </w:rPr>
              <w:t>BIOS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ЕГЭ по теме: «Архитектура компьютер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Тема 12. Основы </w:t>
            </w:r>
            <w:r>
              <w:rPr>
                <w:b/>
                <w:bCs/>
                <w:i/>
              </w:rPr>
              <w:t xml:space="preserve"> логики и логические основы компьютера (2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логики. Логические основы компьюте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ЕГЭ по теме: «Алгебра логик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3. Дискретные модели данных в компьютере (5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е модели данных в компьютере. Представление чисе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е модели данных в компьютере. Представление текста, графики,  зву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р. 9. Представление чисел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р. 10. Представление текстов. Сжатие текс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ЕГЭ по теме «Дискретные модели данных в компьютере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. 2.11. Представление изображения и звука.</w:t>
            </w:r>
            <w:r>
              <w:rPr>
                <w:i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тестирование за курс 10 клас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тика 11 клас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 Информационные системы (1 час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Назначение информационных систем, состав информационных систем, разновидности информационных систе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Гипертекст  (2 час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ертекст, гиперссылка, средства, существующие в текстовом процессоре, для организации документа с гиперструктурой (оглавления, указатели, закладки, гиперссылки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Многопроцессорные системы и сети (2 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процессорные вычислительные комплексы; назначение и топологии локальных сетей, технические средства локальных сетей (каналы связи, серверы, рабочие станции), основные функции сетевой операционной системы, история возникновения и развития глобальных сетей, Интернет, система адресации в Интернете (IP-адреса, доменная система имен), способы организации связи в Интернете, принцип пакетной передачи данных и протокол TCP/IP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Интернет как информационная система (6 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 коммуникационных служб Интернета, назначение информационных служб Интернета, прикладные протоколы, основные понят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ер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браузер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-протокол,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-адрес, поисковый каталог: организация, назнач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Web-сайт. (3 час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редства для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, проектирова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а, публикац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а, возможности текстового процессора по создани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Геоинформационные системы (ГИС) (2 час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С, области приложения ГИС, приемы навигации в ГИ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Базы данных и СУБД (5 часо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аза данных (БД), модели данных используются в БД, основные понятия реляционных БД: запись, поле, тип поля, главный ключ; пределение и назначение СУБД, основы организации многотабличной БД, этапы создания многотабличной БД с помощью реляционной СУБД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8. Запросы к базе данных (5 часов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манды запроса на выборку данных из БД, организация запроса на выборку в многотабличной БД,  основные логические операции, используемые в запросах, правила представления условия выборки на языке запросов и в конструкторе запросов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auto" w:line="360"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Моделирование зависимостей; статистическое моделирование (4 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: величина, имя величины, тип величины, значение величины, математическая модель,  формы представления зависимостей между величинами, регрессионная модель. 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auto" w:line="360"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Электронные таблицы. (2 часа)</w:t>
      </w:r>
    </w:p>
    <w:p>
      <w:pPr>
        <w:pStyle w:val="Normal"/>
        <w:keepLines/>
        <w:shd w:fill="FFFFFF" w:val="clear"/>
        <w:tabs>
          <w:tab w:val="clear" w:pos="708"/>
          <w:tab w:val="left" w:pos="768" w:leader="none"/>
        </w:tabs>
        <w:autoSpaceDE w:val="false"/>
        <w:spacing w:lineRule="auto" w:line="360" w:before="19" w:after="0"/>
        <w:jc w:val="both"/>
        <w:rPr/>
      </w:pPr>
      <w:r>
        <w:rPr>
          <w:sz w:val="28"/>
          <w:szCs w:val="28"/>
        </w:rPr>
        <w:t>Основные возможности применения электронных таблиц в различных областях; отличие  относительных ссылок от абсолютных, основные функций для обработки числовых данных.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auto" w:line="360"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Корреляционное моделирование (2 час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рреляционная зависимость, коэффициент корреляции, возможности у табличного процессора для выполнения корреляционного анализа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auto" w:line="360"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Оптимальное планирование (2 час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тимальное планирование , ресурсы;  стратегическая цель планирования,  задача линейного программирования для нахождения оптимального плана, возможности у табличного процессора для решения задачи линейного программирования 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auto" w:line="360"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Социальная информатика (3 час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формационные ресурсы общества , рынок информационных ресурсов, основные черты информационного общества, причины информационного кризиса и пути его преодоления, основные законодательные акты в информационной сфере, суть Доктрины информационной безопасности Российской Федерации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auto" w:line="360"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Алгоритмизация и программирование. (24 часа)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auto" w:line="360" w:before="10" w:after="0"/>
        <w:jc w:val="both"/>
        <w:rPr/>
      </w:pPr>
      <w:r>
        <w:rPr>
          <w:sz w:val="28"/>
          <w:szCs w:val="28"/>
        </w:rPr>
        <w:t>Основные свойства алгоритма; типы алгоритмических конструкций: следование, ветвление, цикл;  понятие вспомогательного алгоритм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Проектная деятельность учащихся. (4 час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тод проектов, основные этапы проекта, классификация проектов, структура учебного проекта, формы продуктов проект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jc w:val="center"/>
        <w:rPr/>
      </w:pPr>
      <w:r>
        <w:rPr/>
        <w:t>по второй части курса (11 класс)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058"/>
        <w:gridCol w:w="197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(раздел учебн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омер работы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Информационные системы (§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5, (вопрос и задания к §24 учебник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ипертекст  (§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 (№3.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Многопроцессорные системы и сети (§§21-2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(№2.12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нтернет как информационная система (§§26-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  (№3.2, №3.3, №3.4, №3.5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  <w:r>
              <w:rPr>
                <w:lang w:val="en-US"/>
              </w:rPr>
              <w:t>Web</w:t>
            </w:r>
            <w:r>
              <w:rPr/>
              <w:t>-сайт (§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 (№3.6, №3.7*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ГИС   (§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(№3.8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Базы данных и СУБД   (§§31-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(№3.9,  3.10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Запросы к базе данных  (§§34-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, (№№3.11, 3.12, 3.13, 3.14*, 3.15*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Моделирование зависимостей; статистическое моделирование  (§§36-3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 (№№ 3.16, 3.1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0. Электронные табл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Корреляционное моделирование (§3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 (№3.18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Оптимальное планирование (§3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 (№3.19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Социальная информатика (§§40-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 (Реферат-презентация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5. Алгоритмизация и программ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6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6. Проектная деятельность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7. Резерв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информатике и ИКТ для 11 класса.</w:t>
      </w:r>
    </w:p>
    <w:tbl>
      <w:tblPr>
        <w:tblW w:w="105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12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, те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 1. Информационные системы (1 час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истем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 Гипертекст (2 часа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ый  текстовый документ как структура  данны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работа 3.1. Гипертекстовые структуры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 Многопроцессорные системы и сети (2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ногопроцессорные системы и се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/>
            </w:pPr>
            <w:r>
              <w:rPr>
                <w:color w:val="000000"/>
              </w:rPr>
              <w:t>Многопроцессорные системы и сети.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>Подготовка к ЕГЭ по теме «Компьютерные сети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 Интернет как информационная система (6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нтернет как глобальная информационная систе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orld</w:t>
            </w:r>
            <w:r>
              <w:rPr/>
              <w:t xml:space="preserve"> </w:t>
            </w:r>
            <w:r>
              <w:rPr>
                <w:lang w:val="en-US"/>
              </w:rPr>
              <w:t>Wide</w:t>
            </w:r>
            <w:r>
              <w:rPr/>
              <w:t xml:space="preserve"> </w:t>
            </w:r>
            <w:r>
              <w:rPr>
                <w:lang w:val="en-US"/>
              </w:rPr>
              <w:t>Web</w:t>
            </w:r>
            <w:r>
              <w:rPr/>
              <w:t xml:space="preserve"> – Всемирная паути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едства поиска данных в Интернете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актическая работа 3.2, 3.3. «Интернет: работа с электронной почтой и телеконференциями». «Интернет: работа с браузером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</w:rPr>
              <w:t xml:space="preserve">Практическая работа № 3.4. «Интернет: сохранение загруженных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-страниц»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актическая работа № 3.5. «Интернет: работа с поисковыми системами».</w:t>
            </w:r>
          </w:p>
          <w:p>
            <w:pPr>
              <w:pStyle w:val="Normal"/>
              <w:snapToGrid w:val="false"/>
              <w:ind w:right="-10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ка к ЕГЭ по теме «Интернет как информационная систем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5. 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-сайт (3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-108" w:hanging="73"/>
              <w:rPr/>
            </w:pP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айт-гиперструктура данны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Инструменталь-ные средства создания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-страниц. Разработк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ы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рактическая работа 3.6. «Интернет: создани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-сайта с помощью </w:t>
            </w:r>
            <w:r>
              <w:rPr/>
              <w:t>текстового редактора</w:t>
            </w:r>
            <w:r>
              <w:rPr>
                <w:color w:val="000000"/>
              </w:rPr>
              <w:t>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 ГИС (2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</w:rPr>
              <w:t xml:space="preserve">Геоинформационные системы. </w:t>
            </w:r>
            <w:r>
              <w:rPr>
                <w:i/>
                <w:color w:val="000000"/>
              </w:rPr>
              <w:t>Подготовка к ЕГЭ по теме «Поиск информации в интернете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ктическая работа 3.8. «Поиск информации в ГИС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. Базы данных и СУБД (5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База данных – основа информационной систем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 многотабличной БД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Создание БД. Подготовка к </w:t>
            </w:r>
            <w:r>
              <w:rPr>
                <w:i/>
                <w:color w:val="000000"/>
              </w:rPr>
              <w:t>ЕГЭ по теме «Поиск и сортировка информации в БД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рактическая работа 3.9. «Знакомство с СУБД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>
                <w:color w:val="000000"/>
              </w:rPr>
              <w:t>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3.10. «Создание БД «Приемная комиссия»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8. Запросы к базе данных (5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росы как приложения ИС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ческие условия выбора данных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3.11. «Реализация простых запросов с помощью конструктор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актическая работа 3.12. «Расширение БД «Приемная комиссия. Работа с формой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онтрольная работа №1 по теме «База данных и СУБД».Подготовка к ЕГЭ по теме «База данных и СУБД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Тема 10. Электронные таблицы. (2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абличные процессоры и электронные таблицы. Табличн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ческая работа «Работа в среде табличного процессор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»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9. Моделирование зависимостей; статистическое моделирование (4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оделирование зависимостей между величинам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одели статистического прогнозирования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ческая работа 3.16. «Получение регрессионных моделей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ческая работа 3.17. «Прогнозирование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1. Корреляционное моделирование (2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Моделирование корреляционных зависимостей. </w:t>
            </w:r>
          </w:p>
          <w:p>
            <w:pPr>
              <w:pStyle w:val="Normal"/>
              <w:snapToGrid w:val="false"/>
              <w:ind w:right="-10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ка к ЕГЭ по теме «Формализация и моделирование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актическая работа 3.18. «Расчет корреляционных зависимостей в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>
                <w:color w:val="000000"/>
              </w:rPr>
              <w:t>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Оптимальное планирование (2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дели оптимального планирова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актическая работа 3.19. «Решение задачи оптимального планирования в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>
                <w:color w:val="000000"/>
              </w:rPr>
              <w:t>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3. Социальная информатика (3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формацион-ные ресурсы. Информационное общество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авовое регулирование в информационной сфере. Проблема информационной безопасности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по теме «Социальная информатика»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Тема 15. Алгоритмизация и программирование (24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алгоритмизации. Этапы решения задач на ЭВ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сновы языка программирования Паскал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-вывод данных (процедуры Read, Write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алгоритмов линейной структуры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  <w:t xml:space="preserve">Разработка программ задач линейной структуры. </w:t>
            </w:r>
            <w:r>
              <w:rPr>
                <w:i/>
              </w:rPr>
              <w:t>Подготовка к ЕГЭ по теме «Линейные алгоритмы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  <w:t>Графика. Разработка алгоритмов и програм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  <w:t>Графика. Разработка алгоритмов и программ.</w:t>
              <w:tab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я ветвлений в программах. Оператор выбора </w:t>
            </w:r>
            <w:r>
              <w:rPr>
                <w:lang w:val="en-US"/>
              </w:rPr>
              <w:t>if</w:t>
            </w:r>
            <w:r>
              <w:rPr/>
              <w:t xml:space="preserve">…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рганизация ветвлений в программах.</w:t>
            </w:r>
          </w:p>
          <w:p>
            <w:pPr>
              <w:pStyle w:val="Normal"/>
              <w:rPr/>
            </w:pPr>
            <w:r>
              <w:rPr/>
              <w:t>Оператор выбора  Cas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программ с ветвлением. </w:t>
            </w:r>
            <w:r>
              <w:rPr>
                <w:i/>
              </w:rPr>
              <w:t>Подготовка к ЕГЭ по теме «Ветвление».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ическая структура – цик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, содержащих циклы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, содержащих циклы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Решение задач с использованием циклов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одготовка к ЕГЭ по теме «Циклы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бобщающий урок по решению задач на составление программ с использованием основных алгоритмических конструкций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Контрольная работа №2 «Основы алгоритмизации и программиро-вание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помогатель-ные алгоритмы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актическая работа «Разработка алгоритма (программы), содержащей подпрограмму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Рекур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мерные массивы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отка двумерных массиво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отка двумерных массиво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Решение задач по теме «Двумерные массивы». </w:t>
            </w:r>
            <w:r>
              <w:rPr>
                <w:i/>
                <w:color w:val="000000"/>
              </w:rPr>
              <w:t>Подготовка к ЕГЭ по теме «Массивы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3 по теме «Подпрограммы. Двумерные массивы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Тема 16. Проектная деятельность учащихся (4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ая деятельность учащихс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ая деятельность учащихс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ая деятельность учащихс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ая деятельность учащихс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-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ЕГЭ. Решение задач КИМ ЕГЭ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851" w:right="72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0" w:right="0" w:firstLine="560"/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;Arial Unicode MS" w:hAnsi="OpenSymbol;Arial Unicode MS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OpenSymbol;Arial Unicode MS" w:hAnsi="OpenSymbol;Arial Unicode MS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Заголовок №2_"/>
    <w:qFormat/>
    <w:rPr>
      <w:sz w:val="32"/>
      <w:szCs w:val="32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50pt">
    <w:name w:val="Основной текст (5) + Интервал 0 pt"/>
    <w:qFormat/>
    <w:rPr>
      <w:spacing w:val="10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567" w:right="0"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4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408" w:before="1980" w:after="1740"/>
      <w:jc w:val="right"/>
      <w:outlineLvl w:val="1"/>
    </w:pPr>
    <w:rPr>
      <w:sz w:val="32"/>
      <w:szCs w:val="32"/>
      <w:shd w:fill="FFFFFF" w:val="clear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1740" w:after="0"/>
    </w:pPr>
    <w:rPr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2/" TargetMode="External"/><Relationship Id="rId3" Type="http://schemas.openxmlformats.org/officeDocument/2006/relationships/hyperlink" Target="http://webpractice.c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8:46:00Z</dcterms:created>
  <dc:creator>Семакин ИГ</dc:creator>
  <dc:description/>
  <cp:keywords/>
  <dc:language>en-US</dc:language>
  <cp:lastModifiedBy>ПК</cp:lastModifiedBy>
  <cp:lastPrinted>2017-09-10T18:19:00Z</cp:lastPrinted>
  <dcterms:modified xsi:type="dcterms:W3CDTF">2017-10-05T16:48:00Z</dcterms:modified>
  <cp:revision>8</cp:revision>
  <dc:subject/>
  <dc:title>И</dc:title>
</cp:coreProperties>
</file>