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ЧЕТ №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теме: «Работа и мощность. Энергия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 класс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В каком случае можно утверждать, что совершается механическая рабо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. Если на тело действует сила, а тело находится в поко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Б. Если тело движется под действием внешней сил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. Если тело движется по инерции по идеально гладкой поверх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 Механическая работа всегда равна нулю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 какой формуле можно рассчитать мощность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 F=ρgV.                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=FS.                 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. N=A/t.                  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en-US"/>
        </w:rPr>
        <w:t>p=ρg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Назовите основную единицу рабо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. Н.                   Б. Вт.                   В. Па.                  Г. Дж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Какое определение мощности верно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А. Произведение силы на путь.                  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>Б. Путь, пройденный телом в единицу врем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. Масса вещества, содержащаяся в единице объем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Г. Отношение работы к промежутку времени, за который эта работа соверше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о какой формуле можно рассчитать механическую работу?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. F=ρgV.                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. 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=FS.                 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. N=A/t.                  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>=</w:t>
      </w:r>
      <w:r>
        <w:rPr>
          <w:sz w:val="22"/>
          <w:szCs w:val="22"/>
          <w:lang w:val="en-US"/>
        </w:rPr>
        <w:t>ρgh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Назовите основную единицу мощ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. Н.                   Б. Па.                   В. Дж.                  Г. В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Каким из указанных способов можно уменьшить потенциальную энергию бруска, поднятого над земл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А. Увеличить плотность вещества.                                Б. Уменьшить массу брус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. Уменьшить атмосферное давление.                          Г. Нагреть тело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8. Масса трактора 6 т, а легкового автомобиля 1,5 т. Скорости движения одинаковы. Какое из тел обладает большей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инетической энерги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. Кинетическая энергия тел одинакова.                      Б. Кинетическая энергия легкового автомобиля больше.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. Кинетическая энергия трактора больше.                  Г. Определенного ответа дать нельз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Тело массой 6 кг находится на высоте 10 м, а тело массой 3 кг – на высоте 20 м. Что можно сказать о потенциальной энергии двух тел относительно поверхности земл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. Потенциальная энергия тел одинакова.                               Б. Потенциальная энергия второго тела больш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. Потенциальная энергия первого тела больше.                    Г. определенного ответа дать нельз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Наклонная плоскость дает выигрыш в силе в 5 раз. Каков при этом выигрыш в расстоян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А. проигрыш в 5 раз.                                                                  Б. Выигрыш в 5 раз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. Не дает ни выигрыша, ни проигрыша.                                Г. выигрыш или проигрыш в зависимости от скорост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С помощью рычага поднимают груз. Рычаг имеет ось вращения в точке О. Сила </w:t>
      </w:r>
      <w:r>
        <w:rPr>
          <w:b/>
          <w:sz w:val="22"/>
          <w:szCs w:val="22"/>
          <w:lang w:val="en-US"/>
        </w:rPr>
        <w:t>F</w:t>
      </w:r>
      <w:r>
        <w:rPr>
          <w:b/>
          <w:sz w:val="22"/>
          <w:szCs w:val="22"/>
          <w:vertAlign w:val="subscript"/>
        </w:rPr>
        <w:t>1</w:t>
      </w:r>
      <w:r>
        <w:rPr>
          <w:b/>
          <w:sz w:val="22"/>
          <w:szCs w:val="22"/>
        </w:rPr>
        <w:t xml:space="preserve"> приложена к точке А, груз прикреплен к точке В (рис. 1). Какой отрезок является плечом силы </w:t>
      </w:r>
      <w:r>
        <w:rPr>
          <w:b/>
          <w:sz w:val="22"/>
          <w:szCs w:val="22"/>
          <w:lang w:val="en-US"/>
        </w:rPr>
        <w:t>F</w:t>
      </w:r>
      <w:r>
        <w:rPr>
          <w:b/>
          <w:sz w:val="22"/>
          <w:szCs w:val="22"/>
          <w:vertAlign w:val="subscript"/>
        </w:rPr>
        <w:t>1</w:t>
      </w:r>
      <w:r>
        <w:rPr>
          <w:sz w:val="22"/>
          <w:szCs w:val="22"/>
        </w:rPr>
        <w:t>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89535</wp:posOffset>
                </wp:positionV>
                <wp:extent cx="1028700" cy="5715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05pt" to="485.95pt,5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8953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05pt" to="486pt,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</w:t>
      </w:r>
      <w:r>
        <w:rPr>
          <w:sz w:val="22"/>
          <w:szCs w:val="22"/>
        </w:rPr>
        <w:t xml:space="preserve">А. АО.                    Б. АВ.                  В. ОВ.                   Г. ОС.                                         Рис. 1              В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17907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4.1pt" to="486pt,23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>12. Какой из простых механизмов может дать больший выигрыш в работе –</w:t>
      </w: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75pt" to="485.95pt,8.7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.75pt" to="405pt,26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рычаг, наклонная плоскость, подвижный блок?                                                  </w:t>
      </w:r>
      <w:r>
        <w:rPr>
          <w:sz w:val="22"/>
          <w:szCs w:val="22"/>
        </w:rPr>
        <w:t>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А. Рычаг.                 Б. Наклонная плоскость.                 В. Подвижный блок.       А            О              </w:t>
      </w:r>
      <w:r>
        <w:rPr>
          <w:sz w:val="22"/>
          <w:szCs w:val="22"/>
          <w:lang w:val="en-US"/>
        </w:rPr>
        <w:t>D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8415</wp:posOffset>
                </wp:positionV>
                <wp:extent cx="0" cy="414655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.45pt" to="40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Г. Ни один из механизмов не дает выигрыша в работе.                                       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-48514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-38.2pt" to="486pt,-2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5:19:00Z</dcterms:created>
  <dc:creator>Люба</dc:creator>
  <dc:description/>
  <cp:keywords/>
  <dc:language>en-US</dc:language>
  <cp:lastModifiedBy>Люба</cp:lastModifiedBy>
  <dcterms:modified xsi:type="dcterms:W3CDTF">2009-11-07T06:32:00Z</dcterms:modified>
  <cp:revision>12</cp:revision>
  <dc:subject/>
  <dc:title/>
</cp:coreProperties>
</file>