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СВЕРДЛОВСКОЙ ОБЛАСТИ</w:t>
      </w:r>
    </w:p>
    <w:p>
      <w:pPr>
        <w:pStyle w:val="Heading1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ПОУ  СО «Краснотурьинский индустриальный колледж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ГАПОУ СО «КИК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М.03 Техническое обслуживание и ремон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х систем и комплекс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02.01 Компьютерные системы и комплекс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базовая подготовк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ьин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ая программа одобрена и рассмотр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й (цикловой) комиссией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электротехнических дисциплин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миссии Симонова Н.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   от 14 сентября  2016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 09.02.01 Компьютерные системы и комплексы Министерства образования и науки РФ, год утверждения 21.08.201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37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чебной рабо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Шварц Н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чик: Сереброва К.Д., преподаватель спецдисциплин ГАПОУ СО «К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68995">
            <w:r>
              <w:rPr>
                <w:rStyle w:val="IndexLink"/>
                <w:sz w:val="28"/>
                <w:lang w:val="en-US" w:eastAsia="en-US"/>
              </w:rPr>
              <w:t>1 ПАСПОРТ РАБОЧЕЙ ПРОГРАММЫ ПРОФЕССИОНАЛЬНОГО МОДУЛ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68996">
            <w:r>
              <w:rPr>
                <w:rStyle w:val="IndexLink"/>
                <w:caps/>
                <w:sz w:val="28"/>
                <w:lang w:val="en-US" w:eastAsia="en-US"/>
              </w:rPr>
              <w:t>2 результаты освоения ПРОФЕССИОНАЛЬНОГО МОДУЛЯ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68997">
            <w:r>
              <w:rPr>
                <w:rStyle w:val="IndexLink"/>
                <w:sz w:val="28"/>
                <w:lang w:val="en-US" w:eastAsia="en-US"/>
              </w:rPr>
              <w:t>3 СТРУКТУРА И СОДЕРЖАНИЕ ПРОФЕССИОНАЛЬНОГО МОДУЛ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68998">
            <w:r>
              <w:rPr>
                <w:rStyle w:val="IndexLink"/>
                <w:caps/>
                <w:sz w:val="28"/>
                <w:lang w:val="en-US" w:eastAsia="en-US"/>
              </w:rPr>
              <w:t>4 условия реализации ПРОФЕССИОНАЛЬНОГО МОДУЛЯ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87669012">
            <w:r>
              <w:rPr>
                <w:rStyle w:val="IndexLink"/>
                <w:sz w:val="28"/>
                <w:lang w:val="en-US" w:eastAsia="en-US"/>
              </w:rPr>
              <w:t>5 КОНТРОЛЬ И ОЦЕНКА РЕЗУЛЬТАТОВ ОСВОЕНИЯ ПРОФЕССИОНАЛЬНОГО МОДУЛЯ (ВИДА ПРОФЕССИОНАЛЬНОЙ ДЕЯТЕЛЬНОСТИ)</w:t>
              <w:tab/>
              <w:t>1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ind w:left="432" w:hanging="0"/>
        <w:jc w:val="center"/>
        <w:rPr>
          <w:b/>
          <w:b/>
          <w:sz w:val="32"/>
        </w:rPr>
      </w:pPr>
      <w:bookmarkStart w:id="0" w:name="__RefHeading___Toc387668995"/>
      <w:bookmarkEnd w:id="0"/>
      <w:r>
        <w:rPr>
          <w:b/>
          <w:sz w:val="32"/>
        </w:rPr>
        <w:t>1 ПАСПОРТ РАБОЧЕЙ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Техническое обслуживание и ремонт компьютерных систем и комплек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>1.1 Область применения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–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9.02.01 Компьютерные системы и комплексы и предназначена для подготовки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виды профессиональной деятельности (ВПД): </w:t>
      </w:r>
      <w:r>
        <w:rPr>
          <w:b/>
          <w:sz w:val="28"/>
          <w:szCs w:val="28"/>
        </w:rPr>
        <w:t>Техническое обслуживание и ремонт компьютерных систем и комплек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водить контроль, диагностику и восстановление работоспособности компьютерных систем и комплекс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rPr/>
      </w:pPr>
      <w:r>
        <w:rPr>
          <w:sz w:val="28"/>
          <w:szCs w:val="28"/>
        </w:rPr>
        <w:t>Проводить системотехническое обслуживание компьютерных систем и комплекс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нимать участие в отладке и технических испытаниях компьютерных систем и комплексов; инсталляции, конфигурировании программного обеспечения..</w:t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электронной и вычислительной техник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я контроля, диагностики и восстановления работоспособности компьютерных систем и комплек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отехнического обслуживания компьютерных систем и комплек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ладки аппаратно – программных систем и комплек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алляции, конфигурирования и настройки операционной системы, драйверов, резидентных программ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контроль, диагностику и восстановление работоспособности компьютерных систем и комплек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системотехническое обслуживание компьютерных систем и комплек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технические испытания компьютерных систем и комплексов, инсталляции, конфигурирование и настройку операционной системы, драйверов, резидентных программ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осбенности контроля и диагностики устройств аппаратно – программных систем; основные методы диагност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ппаратные и программные средства функционального контроля и диагностики компьютерных систем и комплексов возможности и области применения стандартной и специальной контрольно – измерительной аппаратуры для локализации мест неисправностей СВ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сервисных средств и встроенных тест – програм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ппаратное и программное конфигурирование компьютерных систем и комплек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сталляцию, конфигурирование и настройку операционной системы, драйверов, резидентных программ; приемы обеспечения устойчивой работы компьютерных систем и комплексов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3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сего – 573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177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1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59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 практика – 14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изводственная практика – 252 часов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bookmarkStart w:id="1" w:name="__RefHeading___Toc387668996"/>
      <w:bookmarkEnd w:id="1"/>
      <w:r>
        <w:rPr>
          <w:b/>
          <w:caps/>
          <w:sz w:val="28"/>
          <w:szCs w:val="28"/>
        </w:rPr>
        <w:t>2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Техническое обслуживание и ремонт компьютерных систем и комплекс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5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8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истемотехническое обслуживание компьютерных систем и комплекс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21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27" w:right="1127" w:gutter="0" w:header="851" w:top="992" w:footer="851" w:bottom="1134"/>
          <w:pgNumType w:fmt="decimal"/>
          <w:formProt w:val="false"/>
          <w:textDirection w:val="lrTb"/>
          <w:docGrid w:type="default" w:linePitch="360" w:charSpace="0"/>
        </w:sectPr>
        <w:pStyle w:val="21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0" w:firstLine="284"/>
        <w:jc w:val="center"/>
        <w:rPr>
          <w:b/>
          <w:b/>
          <w:sz w:val="32"/>
        </w:rPr>
      </w:pPr>
      <w:bookmarkStart w:id="2" w:name="__RefHeading___Toc387668997"/>
      <w:bookmarkEnd w:id="2"/>
      <w:r>
        <w:rPr>
          <w:b/>
          <w:sz w:val="32"/>
        </w:rPr>
        <w:t>3 СТРУКТУРА И СОДЕРЖАНИЕ ПРОФЕССИОНАЛЬНОГО МОДУЛЯ</w:t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 xml:space="preserve"> Тематический план профессионального модуля </w:t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2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72" w:right="0" w:hanging="28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5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 - 3.3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М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компьютерных систем и комплекс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- слесарная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 xml:space="preserve"> по профилю специаль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2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252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7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2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1"/>
        </w:numPr>
        <w:rPr/>
      </w:pPr>
      <w:r>
        <w:rPr/>
        <w:t>Содержание обучения по профессиональному модулю (ПМ)</w:t>
      </w:r>
    </w:p>
    <w:p>
      <w:pPr>
        <w:pStyle w:val="Normal"/>
        <w:ind w:left="720" w:hanging="0"/>
        <w:rPr/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"/>
        <w:gridCol w:w="485"/>
        <w:gridCol w:w="55"/>
        <w:gridCol w:w="6299"/>
        <w:gridCol w:w="3239"/>
        <w:gridCol w:w="1440"/>
      </w:tblGrid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3. Техническое облуживание и ремонт компьютерных систем и комплекс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.03.01 Техническое облуживание и ремонт компьютерных систем и комплекс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и и задачи дисциплины. Взаимосвязь дисциплины с другими. Новейшие достижения и перспективы развития в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ласти создания современных аппаратных и программных средств технического обслуживания и ремонта вычислительной техн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 Организация технического обслуживания СВТ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Типовая система технического и  профилактического обслуживания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 предприятий технического обслуживания и ремонта СВТ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 xml:space="preserve">Основные виды работ, </w:t>
            </w:r>
            <w:r>
              <w:rPr>
                <w:sz w:val="20"/>
                <w:szCs w:val="20"/>
                <w:lang w:eastAsia="ru-RU"/>
              </w:rPr>
              <w:t xml:space="preserve">выполняемые отдельными службами. Перечень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 характеристика основных операций технического обслуживания,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а и регулировки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Практическая работа № 1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календарного графика работ при использовании  программы профилактического обслужи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b/>
                <w:sz w:val="20"/>
                <w:szCs w:val="20"/>
                <w:lang w:eastAsia="ru-RU"/>
              </w:rPr>
              <w:t>Периодичность и организация работ. Материально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- техническое обеспеч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технического обслуживания и ремонта. Периодичность проведения технического и профилактического обслуживания и ремонта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проведения и основные виды материально - технического обеспечения предприятий ремонта СВТ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Практическая работа№2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ставление плана профилактического обслуживания жестких дисков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плана профилактического обслуживания системы охлажд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Систе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автоматизированно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контроля, автоматическо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осстановления 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диагностирования, их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заимодействие 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состав систем автоматизированного контроля, автоматического восстановления и диагностирования компьют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ринципы работы специализ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х систем. Средства и методы взаимодействия специализированных компьютерных систем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спективы развития систем автоматизированного контроля, автоматического восстановления и диагностиро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№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мастера обслужи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мастера обслужи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4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граммой настройки параметров оборудования (на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ra)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граммой очистки реест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 Программный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аппаратный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бинированный контроль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иды программного, аппаратного и комбин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 Основные методы и средства контро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системы программного, аппаратного и комбин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личных видов контроля СВТ. Перспе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рограммных и аппаратных средств контро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№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программной диагностики ПК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№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икродиагностики П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 Диагностическ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граммы общего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пециального назнач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кродиагностик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основные виды диагностических програ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вирусные программы. Со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х программ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пециального назначения, способы их применения в соврем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х систем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именение средств микродиагнос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№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агностической программой общего назнач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 Сервисная аппаратур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ервисного оборудования. Основные параметр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сервисного оборуд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иагностических комплексов по техническому обслуживанию СВ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именение сервисного оборуд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различных видов сервис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 Виды конфликтов пр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становке оборудования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пособы их устранения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онфликтов, возникающих при устан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из-за программной несовмест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онфликтов, возникающих при устан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из-за аппаратной несовмест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и аппаратные способы устранения конфлик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ие программного обеспечения СВТ, применение стандартных соединителей, разветвителей и объединителей, а также установка дополнительного оборудования для устранения несовместимости различных видов оборудов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различных способов устранения конфли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№8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, диагностика и восстановление работоспособности компьютерных cистем и комплекс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ма 8. Виды неисправностей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обенности их проявления и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наружения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неисправностей СВТ. Особенности про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ей СВ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етодов диагностики неисправ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ассивных и активных методов диагностики, примеры применения, достоинства и недостатки различных методов диагнос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№9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ладка и технические испытания компьютерных систем и комплекс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 Модернизация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фигурирование СВТ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пособы модернизации СВТ: замена составных частей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ного блока на более современные модели и обновле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раммного обеспеч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конфигурирования СВТ с учетом решаемых задач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ение состава периферийного оборудования, подключе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окальных и глобальных сетей и т.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0. Поиск неисправнос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истемного блок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ы поиска неисправностей блока питания компьютеров. Основные критерии диагностики блоков питания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еисправности блоков питания, их признаки, причины возникновения и способы устран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критерии диагностики системного блока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еисправности системного блока, их признаки, причины возникновения и способы устран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оритмы поиска неисправностей системной платы на жестком магнитном диске, накопителей на гибком магнитном диске, накопителей CD и DVD-ROM , звуковых и видеоплат и других составных частей системного бло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поиска неисправностей системной платы на жестком магнитном диске, накопителей на гибком магнитном диске, накопителей CD и DVD-ROM , звуковых и видеоплат и других составных частей системного бло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№10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неисправностей блока пит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№11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неисправностей системной платы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№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неисправностей жесткого дис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1. Поиск неисправнос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ониторов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лгоритмы поиска неисправностей мониторов. Основные критерии диагностики мониторов. Основные неисправности мониторов, их признаки, причины возникновения и способы устран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№13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иск неисправностей оборудо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2. Поиск неисправнос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нтеров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" w:leader="none"/>
                <w:tab w:val="center" w:pos="33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" w:leader="none"/>
                <w:tab w:val="center" w:pos="33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поиска неисправностей различных видов принтеров. Основные критерии диагностики принтеров. Основные неисправности</w:t>
            </w:r>
          </w:p>
          <w:p>
            <w:pPr>
              <w:pStyle w:val="Normal"/>
              <w:tabs>
                <w:tab w:val="clear" w:pos="709"/>
                <w:tab w:val="left" w:pos="451" w:leader="none"/>
                <w:tab w:val="center" w:pos="33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ов, их признаки, причины возникновения и способы устран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№14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исправностей различных видов принтер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3. Поиск неисправнос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канеров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лгоритмы поиска неисправностей различных видов сканер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критерии диагностики сканеров. Основные неисправности сканеров, их признаки, причины возникновения и способы устранен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№15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2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иск неисправностей различных видов сканер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4. Поиск неисправнос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ругих видов периферий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лгоритмы поиска неисправностей различных видов периферийного оборудования. Основные признаки, причины и способы обнаружения неисправностей периферийного оборудования . Типовые алгоритмы поиска неисправностей периферийного оборудо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ктическая работа №16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исправностей аудиооборудо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Тема 15. Поиск неисправностей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етевого оборудования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неисправности сетевого оборудования: серверов, модемов, концентраторов, коммутаторов, сетевых адаптеров, маршрутизаторов и т.д. Основные признаки, причины и способы обнаружения неисправностей. Особенности устранения неисправностей сетевого оборудова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обслуживания дисковых систем серверов. Способы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явления неисправностей на рабочих станциях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6. Типовая 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тилизации неисправны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лементов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ядок утилизации неисправных элементов на ремонтном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ятии. Типовая система утилизации. Документация н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писание и уничтожение неисправных элементов. Экологические и </w:t>
            </w:r>
            <w:r>
              <w:rPr>
                <w:sz w:val="20"/>
                <w:szCs w:val="20"/>
              </w:rPr>
              <w:t>экономические проблемы утилизации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7. Ресурсосберегающие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нергосберегающие технолог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спользования СВТ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виды ресурсосберегающих и энергосберегающи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й. Основные способы применения ресурсосберегающих 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нергосберегающих технологий при использовании СВТ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курсов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хнология ремонта составной части системного бл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хнология ремонта монитора, принтера, сканера и других видов периферийн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хнология послеремонтной регулировки и контроля составной части системного блока.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.Разработка испытательных стендов по контролю параметров составных частей системного блока и т.д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- слесарн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851" w:top="1128" w:footer="851" w:bottom="112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bookmarkStart w:id="3" w:name="__RefHeading___Toc387668998"/>
      <w:bookmarkEnd w:id="3"/>
      <w:r>
        <w:rPr>
          <w:b/>
          <w:caps/>
          <w:sz w:val="28"/>
          <w:szCs w:val="28"/>
        </w:rPr>
        <w:t>4 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rPr/>
      </w:pPr>
      <w:r>
        <w:rPr>
          <w:b/>
          <w:color w:val="000000"/>
          <w:sz w:val="28"/>
          <w:szCs w:val="28"/>
        </w:rPr>
        <w:t xml:space="preserve">4.1 </w:t>
      </w:r>
      <w:r>
        <w:rPr>
          <w:b/>
          <w:bCs/>
          <w:color w:val="000000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фессионального модуля предполагает наличие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ого </w:t>
      </w:r>
      <w:r>
        <w:rPr>
          <w:bCs/>
          <w:color w:val="000000"/>
          <w:sz w:val="28"/>
          <w:szCs w:val="28"/>
        </w:rPr>
        <w:t>кабине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и жизнедеятельности и охраны труда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й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х сетей и телекоммуникац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й безопасност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и, монтажа и эксплуатации средств вычислительной техники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 с необходимым программным обеспечением общего и профессионального назнач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екто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uppressAutoHyphens w:val="false"/>
        <w:ind w:left="0" w:firstLine="709"/>
        <w:rPr/>
      </w:pPr>
      <w:r>
        <w:rPr>
          <w:bCs/>
          <w:sz w:val="28"/>
          <w:szCs w:val="28"/>
        </w:rPr>
        <w:t>наглядные пособия: демонстрационные плакаты, раздаточный материал;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й и рабочих мест лабораторий: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</w:t>
      </w:r>
      <w:r>
        <w:rPr>
          <w:sz w:val="28"/>
          <w:szCs w:val="28"/>
        </w:rPr>
        <w:t xml:space="preserve">преподавателя, </w:t>
      </w:r>
      <w:r>
        <w:rPr>
          <w:bCs/>
          <w:sz w:val="28"/>
          <w:szCs w:val="28"/>
        </w:rPr>
        <w:t>оборудованное персональным компьютером</w:t>
      </w:r>
      <w:r>
        <w:rPr>
          <w:rStyle w:val="FontStyle12"/>
          <w:sz w:val="28"/>
          <w:szCs w:val="28"/>
        </w:rPr>
        <w:t xml:space="preserve"> </w:t>
      </w:r>
      <w:r>
        <w:rPr>
          <w:bCs/>
          <w:sz w:val="28"/>
          <w:szCs w:val="28"/>
        </w:rPr>
        <w:t>с необходимым лицензионным программным обеспечением</w:t>
      </w:r>
      <w:r>
        <w:rPr>
          <w:sz w:val="28"/>
          <w:szCs w:val="28"/>
        </w:rPr>
        <w:t xml:space="preserve"> общего и профессионального назначения;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Style51"/>
        <w:widowControl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ция цифровых образовательных ресурсов: электронные видеоматериалы,      электронные учебники, презен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uppressAutoHyphens w:val="false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: демонстрационные плакаты, макеты,  раздаточный материал;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 для демонстрации возможностей средств вычислительной техники «Умный дом».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циллограф </w:t>
      </w:r>
      <w:r>
        <w:rPr>
          <w:sz w:val="28"/>
          <w:szCs w:val="28"/>
        </w:rPr>
        <w:t>С1-55;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ифровой мультиметр М83;</w:t>
      </w:r>
    </w:p>
    <w:p>
      <w:pPr>
        <w:pStyle w:val="Normal"/>
        <w:numPr>
          <w:ilvl w:val="0"/>
          <w:numId w:val="9"/>
        </w:numPr>
        <w:tabs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струмент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жимной инструмент для монтажа компьютерной се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 для заделки кабеля в розетку для монтажа компьютерной   се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усачки боковые и торцевы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инцеты часовые, хирургическ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жницы обычны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твертки крестовые и шлицевые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разъемы </w:t>
      </w:r>
      <w:r>
        <w:rPr>
          <w:bCs/>
          <w:sz w:val="28"/>
          <w:szCs w:val="28"/>
          <w:lang w:val="en-US"/>
        </w:rPr>
        <w:t>RJ</w:t>
      </w:r>
      <w:r>
        <w:rPr>
          <w:bCs/>
          <w:sz w:val="28"/>
          <w:szCs w:val="28"/>
        </w:rPr>
        <w:t xml:space="preserve">-45, розетка </w:t>
      </w:r>
      <w:r>
        <w:rPr>
          <w:bCs/>
          <w:sz w:val="28"/>
          <w:szCs w:val="28"/>
          <w:lang w:val="en-US"/>
        </w:rPr>
        <w:t>RJ</w:t>
      </w:r>
      <w:r>
        <w:rPr>
          <w:bCs/>
          <w:sz w:val="28"/>
          <w:szCs w:val="28"/>
        </w:rPr>
        <w:t>-45 (в качестве раздаточного материала);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</w:tabs>
        <w:suppressAutoHyphens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uppressAutoHyphens w:val="false"/>
        <w:ind w:left="0" w:firstLine="709"/>
        <w:rPr/>
      </w:pPr>
      <w:r>
        <w:rPr>
          <w:bCs/>
          <w:sz w:val="28"/>
          <w:szCs w:val="28"/>
        </w:rPr>
        <w:t xml:space="preserve">персональные компьютеры </w:t>
      </w: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) 4 </w:t>
      </w:r>
      <w:r>
        <w:rPr>
          <w:bCs/>
          <w:sz w:val="28"/>
          <w:szCs w:val="28"/>
          <w:lang w:val="en-US"/>
        </w:rPr>
        <w:t>CPU</w:t>
      </w:r>
      <w:r>
        <w:rPr>
          <w:bCs/>
          <w:sz w:val="28"/>
          <w:szCs w:val="28"/>
        </w:rPr>
        <w:t xml:space="preserve"> 3.00</w:t>
      </w:r>
      <w:r>
        <w:rPr>
          <w:bCs/>
          <w:sz w:val="28"/>
          <w:szCs w:val="28"/>
          <w:lang w:val="en-US"/>
        </w:rPr>
        <w:t>GHz</w:t>
      </w:r>
      <w:r>
        <w:rPr>
          <w:bCs/>
          <w:sz w:val="28"/>
          <w:szCs w:val="28"/>
        </w:rPr>
        <w:t xml:space="preserve"> 3.00 ГГц, 0,99 ГБ ОЗУ, оснащенные необходимым лицензионным программным обеспечением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ntel Pentium(R) 4 CPU2,80GHz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) 4 </w:t>
      </w:r>
      <w:r>
        <w:rPr>
          <w:bCs/>
          <w:sz w:val="28"/>
          <w:szCs w:val="28"/>
          <w:lang w:val="en-US"/>
        </w:rPr>
        <w:t>CPU</w:t>
      </w:r>
      <w:r>
        <w:rPr>
          <w:bCs/>
          <w:sz w:val="28"/>
          <w:szCs w:val="28"/>
        </w:rPr>
        <w:t xml:space="preserve"> 3.00</w:t>
      </w:r>
      <w:r>
        <w:rPr>
          <w:bCs/>
          <w:sz w:val="28"/>
          <w:szCs w:val="28"/>
          <w:lang w:val="en-US"/>
        </w:rPr>
        <w:t>GHz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Apple </w:t>
      </w:r>
      <w:r>
        <w:rPr>
          <w:bCs/>
          <w:sz w:val="28"/>
          <w:szCs w:val="28"/>
        </w:rPr>
        <w:t xml:space="preserve">Мас </w:t>
      </w:r>
      <w:r>
        <w:rPr>
          <w:bCs/>
          <w:sz w:val="28"/>
          <w:szCs w:val="28"/>
          <w:lang w:val="en-US"/>
        </w:rPr>
        <w:t>Mini 1.83HHz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S Microsoft Windows XP Professional Ru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Apple </w:t>
      </w:r>
      <w:r>
        <w:rPr>
          <w:bCs/>
          <w:sz w:val="28"/>
          <w:szCs w:val="28"/>
        </w:rPr>
        <w:t>Мас</w:t>
      </w:r>
      <w:r>
        <w:rPr>
          <w:bCs/>
          <w:sz w:val="28"/>
          <w:szCs w:val="28"/>
          <w:lang w:val="en-US"/>
        </w:rPr>
        <w:t xml:space="preserve"> OS X Microsoft Windows, Parallels Desktop for Mac 3.0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2007 </w:t>
      </w:r>
      <w:r>
        <w:rPr>
          <w:bCs/>
          <w:sz w:val="28"/>
          <w:szCs w:val="28"/>
          <w:lang w:val="en-US"/>
        </w:rPr>
        <w:t>Rus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eoOffice2.2.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et Cracker Pro4.1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orland Pascal 7.0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GP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ine Reader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ero 7 Premiu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MPlayer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mart Security 5, Kaspersky, NOD32, Dr.Web, Panda, Trust Por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otal Commande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дключение к сети Интерне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ектор (интерактивная доск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Информационное обеспечение обуч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 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napToGrid w:val="false"/>
        <w:spacing w:lineRule="auto" w:line="360" w:before="0" w:after="0"/>
        <w:ind w:left="0" w:right="0"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арский Д.М. 100 способов ускорить работу компьютера 2016 г.</w:t>
      </w:r>
    </w:p>
    <w:p>
      <w:pPr>
        <w:pStyle w:val="Style30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napToGrid w:val="false"/>
        <w:spacing w:lineRule="auto" w:line="360" w:before="0" w:after="0"/>
        <w:ind w:left="0" w:right="0"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ненбаум Э., Остин Т. Архитектура компьютера. 6-е изд. 2013 г.</w:t>
      </w:r>
    </w:p>
    <w:p>
      <w:pPr>
        <w:pStyle w:val="Style30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napToGrid w:val="false"/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вич Ю. 1001 совет по обустройству компьютера 2012 г.</w:t>
      </w:r>
    </w:p>
    <w:p>
      <w:pPr>
        <w:pStyle w:val="Style30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napToGrid w:val="false"/>
        <w:spacing w:lineRule="auto" w:line="360" w:before="0" w:after="0"/>
        <w:ind w:left="0" w:right="0"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еонов В. Сбои и ошибки компьютера. Простой и понятный самоучитель. .2015 г</w:t>
      </w:r>
    </w:p>
    <w:p>
      <w:pPr>
        <w:pStyle w:val="Style30"/>
        <w:tabs>
          <w:tab w:val="clear" w:pos="709"/>
          <w:tab w:val="left" w:pos="1134" w:leader="none"/>
        </w:tabs>
        <w:suppressAutoHyphens w:val="true"/>
        <w:snapToGrid w:val="false"/>
        <w:spacing w:lineRule="auto" w:line="360" w:before="0" w:after="0"/>
        <w:ind w:left="709" w:righ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Российское Образование Федеральный портал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pacing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 w:eastAsia="ar-SA" w:bidi="ar-SA"/>
        </w:rPr>
      </w:pPr>
      <w:r>
        <w:rPr>
          <w:sz w:val="28"/>
          <w:szCs w:val="28"/>
          <w:lang w:val="en-US" w:eastAsia="en-US"/>
        </w:rPr>
        <w:t xml:space="preserve">Интернет – источник. Охрана труда и БЖД. </w:t>
      </w:r>
      <w:hyperlink r:id="rId8">
        <w:r>
          <w:rPr>
            <w:rStyle w:val="InternetLink"/>
            <w:sz w:val="28"/>
            <w:szCs w:val="28"/>
            <w:lang w:val="en-US" w:eastAsia="en-US"/>
          </w:rPr>
          <w:t>http://ohrana-bgd.narod.ru/tipov38_1.html</w:t>
        </w:r>
      </w:hyperlink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нтернет – источник. Оффициальный сайт </w:t>
      </w:r>
      <w:r>
        <w:rPr>
          <w:sz w:val="28"/>
          <w:szCs w:val="28"/>
          <w:lang w:val="en-US" w:eastAsia="en-US"/>
        </w:rPr>
        <w:t>AMD</w:t>
      </w:r>
      <w:r>
        <w:rPr>
          <w:sz w:val="28"/>
          <w:szCs w:val="28"/>
          <w:lang w:val="en-US" w:eastAsia="en-US"/>
        </w:rPr>
        <w:t xml:space="preserve">. </w:t>
      </w:r>
      <w:hyperlink r:id="rId9">
        <w:r>
          <w:rPr>
            <w:rStyle w:val="InternetLink"/>
            <w:sz w:val="28"/>
            <w:szCs w:val="28"/>
            <w:lang w:val="ru-RU" w:eastAsia="en-US" w:bidi="ar-SA"/>
          </w:rPr>
          <w:t>http://www.amd.com/ru/home</w:t>
        </w:r>
      </w:hyperlink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142" w:leader="none"/>
          <w:tab w:val="left" w:pos="916" w:leader="none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тернет-источник </w:t>
      </w:r>
      <w:r>
        <w:rPr>
          <w:sz w:val="28"/>
          <w:szCs w:val="28"/>
          <w:lang w:val="en-US"/>
        </w:rPr>
        <w:t>Gigab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igaby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widowControl w:val="false"/>
        <w:tabs>
          <w:tab w:val="clear" w:pos="709"/>
          <w:tab w:val="left" w:pos="916" w:leader="none"/>
          <w:tab w:val="left" w:pos="1134" w:leader="none"/>
        </w:tabs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142" w:leader="none"/>
          <w:tab w:val="left" w:pos="91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обеспечивается учебно-методической документацией по всем разделам и М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ию данного модуля предшествует изучение дисциплин общего гуманитарного и социально-экономического, математического и общего естественнонаучного цикла, а так же общепрофессиональных дисциплин:  информационные технологии, операционные системы и среды, основы алгоритмизации и программирования на современных языках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язательным условием в рамках профессионального модуля </w:t>
      </w:r>
      <w:r>
        <w:rPr>
          <w:b/>
          <w:sz w:val="28"/>
          <w:szCs w:val="28"/>
        </w:rPr>
        <w:t>Техническое обслуживание и ремонт компьютерных систем и комплекс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освоение учебной практики - Настройка, обслуживание и эксплуатация средств 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практика  проводится в лаборатории сборки, монтажа и эксплуатации средств вычислительной техники или в производственных лабораториях работодателей. Руководство учебной практикой осуществляется руководителем практики от учебного заведения, а так же руководителем практики от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о модулю проходит после изучения теоретической части МД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обучения используются различные виды информационно-коммуникационны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сультации обучающихся проводятся согласно графику консультаций ,  составленному учебным заве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является дифференцированный зачет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jc w:val="both"/>
        <w:rPr>
          <w:b/>
          <w:b/>
          <w:caps/>
          <w:color w:val="002060"/>
          <w:sz w:val="28"/>
          <w:szCs w:val="28"/>
        </w:rPr>
      </w:pPr>
      <w:r>
        <w:rPr>
          <w:b/>
          <w:caps/>
          <w:color w:val="00206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Кадровое обеспечение образовательного процес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преподаваемого модуля </w:t>
      </w:r>
      <w:r>
        <w:rPr>
          <w:b/>
          <w:sz w:val="28"/>
          <w:szCs w:val="28"/>
        </w:rPr>
        <w:t>Техническое обслуживание и ремонт компьютерных систем и комплексов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К педагогической деятельности могут привлекаться ведущие специалисты профильных организаций. Требования к квалификации педагогических кадров, осуществляющих руководство практикой: дипломированные специалисты – преподаватели междисциплинарных курсов и ведущие специалисты профильных организ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0" w:firstLine="284"/>
        <w:jc w:val="center"/>
        <w:rPr>
          <w:b/>
          <w:b/>
          <w:sz w:val="32"/>
        </w:rPr>
      </w:pPr>
      <w:bookmarkStart w:id="4" w:name="__RefHeading___Toc387669012"/>
      <w:bookmarkEnd w:id="4"/>
      <w:r>
        <w:rPr>
          <w:b/>
          <w:sz w:val="32"/>
        </w:rPr>
        <w:t>5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158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684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К 3.1 Проводить контроль, диагностику и восстановление работоспособности компьютерных систем и комплексов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обоснованный выбор методик контроля и диагнос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- демонстрация способности проведения диагностики и устранения неисправностей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  <w:r>
              <w:rPr>
                <w:bCs/>
                <w:iCs/>
                <w:szCs w:val="28"/>
              </w:rPr>
              <w:t>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защиты практичес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-контрольных работ по темам МДК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К 3.2 Проводить системотехническое обслуживание компьютерных систем и комплексов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- демонстрация умения обслуживать компьютерные системы и комплексы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  <w:r>
              <w:rPr>
                <w:bCs/>
                <w:iCs/>
                <w:szCs w:val="28"/>
              </w:rPr>
              <w:t>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защиты практичес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-контрольных работ по темам МДК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К3.3 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емонстрация навыков конфигурирования, отладки испытания компьютерных систем и комплекс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навыков установки и настройки программного обеспечения ПК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  <w:r>
              <w:rPr>
                <w:bCs/>
                <w:iCs/>
                <w:szCs w:val="28"/>
              </w:rPr>
              <w:t>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защиты практичес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>-контрольных работ по темам МДК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Итоговая аттестация по модулю                         - квалификационный экзамен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ые профессиональные компетенции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26"/>
        <w:gridCol w:w="3184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при выполнении практических и лабораторных работ,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качества участия в выставках и конкурсах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демонстрация эффективности и качества выполнения профессиональных задач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ш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ю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шения проблемно-ситуационных задач на практических задан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ждение и использования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наблюдений педагогов за деятельностью обучающихся в процессе освоения  образовательной программы на всех аудиторных занятиях и практиках.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Экспертное наблюде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  и оценка на практических занятиях,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и экспертная оценка качества решения профессиональных задач на практике, лабораторных и практических занятиях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23"/>
              <w:rPr/>
            </w:pPr>
            <w:r>
              <w:rPr/>
              <w:t>ОК 7. Брать на себя ответственность за работу членов команды (подчиненных),  результат выполнения заданий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оявление ответственности за работу подчиненных, результат выполнения задани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Экспертное наблюде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  и оценка на практических занятиях,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нового материала и решения задани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Анализ и экспертная оценка  личностного профессионального  роста и самообразования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23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инноваций в области технического обслуживания и ремонта средств вычислительной техник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Экспертное наблюде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  и оценка на практических занятиях,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решение ситуационных задач при выполнении заданий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качества решения практических зада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1">
    <w:name w:val="Знак сноски4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3">
    <w:name w:val="Знак примечания1"/>
    <w:qFormat/>
    <w:rPr>
      <w:sz w:val="16"/>
      <w:szCs w:val="16"/>
    </w:rPr>
  </w:style>
  <w:style w:type="character" w:styleId="23">
    <w:name w:val="Знак примечания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72">
    <w:name w:val="Заголовок 7 Знак"/>
    <w:qFormat/>
    <w:rPr>
      <w:rFonts w:ascii="Calibri" w:hAnsi="Calibri" w:cs="Calibri"/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Style22">
    <w:name w:val="Текст сноски Знак"/>
    <w:qFormat/>
    <w:rPr/>
  </w:style>
  <w:style w:type="character" w:styleId="FontStyle46">
    <w:name w:val="Font Style46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44">
    <w:name w:val="Font Style4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  <w:szCs w:val="20"/>
    </w:rPr>
  </w:style>
  <w:style w:type="character" w:styleId="Postb1">
    <w:name w:val="post-b1"/>
    <w:qFormat/>
    <w:rPr>
      <w:b/>
      <w:bCs/>
    </w:rPr>
  </w:style>
  <w:style w:type="character" w:styleId="Style311">
    <w:name w:val="style311"/>
    <w:qFormat/>
    <w:rPr>
      <w:rFonts w:ascii="Comic Sans MS" w:hAnsi="Comic Sans MS" w:cs="Comic Sans MS"/>
      <w:color w:val="FFFFFF"/>
      <w:sz w:val="43"/>
      <w:szCs w:val="43"/>
    </w:rPr>
  </w:style>
  <w:style w:type="character" w:styleId="StrongEmphasis">
    <w:name w:val="Strong"/>
    <w:qFormat/>
    <w:rPr>
      <w:b/>
      <w:bCs/>
    </w:rPr>
  </w:style>
  <w:style w:type="character" w:styleId="Style31">
    <w:name w:val="style3"/>
    <w:basedOn w:val="Style11"/>
    <w:qFormat/>
    <w:rPr/>
  </w:style>
  <w:style w:type="character" w:styleId="14">
    <w:name w:val="Заголовок 1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3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/>
  </w:style>
  <w:style w:type="paragraph" w:styleId="63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/>
  </w:style>
  <w:style w:type="paragraph" w:styleId="53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35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0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221">
    <w:name w:val="Список 22"/>
    <w:basedOn w:val="Normal"/>
    <w:qFormat/>
    <w:pPr>
      <w:suppressAutoHyphens w:val="false"/>
      <w:ind w:left="566" w:right="0" w:hanging="283"/>
    </w:pPr>
    <w:rPr/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7">
    <w:name w:val="Список 2"/>
    <w:basedOn w:val="Normal"/>
    <w:qFormat/>
    <w:pPr>
      <w:suppressAutoHyphens w:val="false"/>
      <w:ind w:left="566" w:hanging="283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3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ind w:firstLine="434"/>
      <w:jc w:val="both"/>
    </w:pPr>
    <w:rPr>
      <w:rFonts w:ascii="Arial Narrow" w:hAnsi="Arial Narrow" w:eastAsia="Times New Roman" w:cs="Times New Roman"/>
    </w:rPr>
  </w:style>
  <w:style w:type="paragraph" w:styleId="Style3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color w:val="000000"/>
      <w:sz w:val="35"/>
      <w:szCs w:val="35"/>
    </w:rPr>
  </w:style>
  <w:style w:type="paragraph" w:styleId="Iditems">
    <w:name w:val="iditems"/>
    <w:basedOn w:val="Normal"/>
    <w:qFormat/>
    <w:pPr>
      <w:suppressAutoHyphens w:val="false"/>
      <w:spacing w:before="97" w:after="195"/>
    </w:pPr>
    <w:rPr/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yperlink" Target="http://ohrana-bgd.narod.ru/tipov38_1.html" TargetMode="External"/><Relationship Id="rId9" Type="http://schemas.openxmlformats.org/officeDocument/2006/relationships/hyperlink" Target="http://www.amd.com/ru/home" TargetMode="Externa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00:00Z</dcterms:created>
  <dc:creator>Admin</dc:creator>
  <dc:description/>
  <cp:keywords/>
  <dc:language>en-US</dc:language>
  <cp:lastModifiedBy>Преподаватель-75</cp:lastModifiedBy>
  <cp:lastPrinted>2012-04-06T13:16:00Z</cp:lastPrinted>
  <dcterms:modified xsi:type="dcterms:W3CDTF">2017-09-04T09:08:00Z</dcterms:modified>
  <cp:revision>3</cp:revision>
  <dc:subject/>
  <dc:title>МИНИСТЕРСТВО ОБРАЗОВАНИЯ И НАУКИ</dc:title>
</cp:coreProperties>
</file>