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ГОСУДАРСТВЕННОЕ  БЮДЖЕТНОЕ ОБРАЗОВАТЕЛЬНОЕ УЧРЕЖДЕ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СРЕДНЕГО ПРОФЕССИОНАЛЬНОГО ОБРАЗОВАНИЯ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ИЖЕГОРОДСКОЙ ОБЛАСТИ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«НИЖЕГОРОДСКИЙ МЕДИЦИНСКИЙ БАЗОВЫЙ КОЛЛЕДЖ»</w:t>
      </w:r>
    </w:p>
    <w:p>
      <w:pPr>
        <w:pStyle w:val="Normal"/>
        <w:ind w:left="-240" w:firstLine="240"/>
        <w:jc w:val="center"/>
        <w:rPr>
          <w:rFonts w:eastAsia="Calibri"/>
          <w:b/>
          <w:b/>
          <w:spacing w:val="-12"/>
        </w:rPr>
      </w:pPr>
      <w:r>
        <w:rPr>
          <w:rFonts w:eastAsia="Calibri"/>
          <w:b/>
          <w:spacing w:val="-12"/>
        </w:rPr>
      </w:r>
    </w:p>
    <w:p>
      <w:pPr>
        <w:pStyle w:val="Normal"/>
        <w:jc w:val="right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365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Замдиректора по УР</w:t>
            </w:r>
          </w:p>
          <w:p>
            <w:pPr>
              <w:pStyle w:val="Normal"/>
              <w:rPr/>
            </w:pPr>
            <w:r>
              <w:rPr/>
              <w:t>ГБОУ СПО НО «НМБК»</w:t>
            </w:r>
          </w:p>
          <w:p>
            <w:pPr>
              <w:pStyle w:val="Normal"/>
              <w:rPr/>
            </w:pPr>
            <w:r>
              <w:rPr/>
              <w:t>________ О.Ю. Лютова</w:t>
            </w:r>
          </w:p>
          <w:p>
            <w:pPr>
              <w:pStyle w:val="Normal"/>
              <w:rPr/>
            </w:pPr>
            <w:r>
              <w:rPr/>
              <w:t xml:space="preserve">_______________2014 г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Ч.ОПД.08 Психология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«профессионального учебного цикла»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ограммы подготовки специалистов среднего звена</w:t>
      </w:r>
    </w:p>
    <w:p>
      <w:pPr>
        <w:pStyle w:val="Normal"/>
        <w:spacing w:before="120" w:after="0"/>
        <w:jc w:val="center"/>
        <w:rPr>
          <w:b/>
          <w:b/>
          <w:i/>
          <w:i/>
        </w:rPr>
      </w:pPr>
      <w:r>
        <w:rPr>
          <w:b/>
          <w:i/>
        </w:rPr>
        <w:t>по специальностям 31.02.02 Акушерское дело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</w:rPr>
        <w:t xml:space="preserve">                               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</w:t>
      </w:r>
      <w:r>
        <w:rPr>
          <w:b/>
          <w:i/>
          <w:sz w:val="18"/>
          <w:szCs w:val="18"/>
        </w:rPr>
        <w:t>базовой подготовки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. Нижний Новгор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4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969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ЦМК  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rPr/>
            </w:pPr>
            <w:r>
              <w:rPr/>
              <w:t>протокол № 1</w:t>
            </w:r>
          </w:p>
          <w:p>
            <w:pPr>
              <w:pStyle w:val="Normal"/>
              <w:rPr/>
            </w:pPr>
            <w:r>
              <w:rPr/>
              <w:t>« ___» ____ 2014г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/>
            </w:pPr>
            <w:r>
              <w:rPr/>
              <w:t>председатель ЦМ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_________/__________/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аботчик: Перфилова Оксана Викторовн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/>
        <w:t xml:space="preserve">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Эксперты:</w:t>
      </w:r>
    </w:p>
    <w:p>
      <w:pPr>
        <w:pStyle w:val="Normal"/>
        <w:rPr>
          <w:i/>
          <w:i/>
        </w:rPr>
      </w:pPr>
      <w:r>
        <w:rPr>
          <w:i/>
        </w:rPr>
        <w:t>Внутренняя экспертиза</w:t>
      </w:r>
    </w:p>
    <w:p>
      <w:pPr>
        <w:pStyle w:val="Normal"/>
        <w:rPr/>
      </w:pPr>
      <w:r>
        <w:rPr/>
        <w:t>Техническая экспертиза: Мулюкина О.С., методист, ГБОУ СПО НО «НМБК»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  <w:t>Содержательная экспертиза: Вяжевич Л.П., председатель ЦМК ОПД и психологии, ГБОУ СПО НО «НМБК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/>
        <w:t xml:space="preserve">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Внешняя экспертиза</w:t>
      </w:r>
    </w:p>
    <w:p>
      <w:pPr>
        <w:pStyle w:val="Normal"/>
        <w:rPr/>
      </w:pPr>
      <w:r>
        <w:rPr/>
        <w:t>Содержательная экспертиза: 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/>
        <w:t>Рабочая программа учебной дисциплины  разработана на основе Федерального государственного образовательного стандарта по  специальности  среднего профессионального образования  31.02.02 Акушерское дел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  <w:t xml:space="preserve">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br/>
            </w:r>
            <w:r>
              <w:rPr>
                <w:b/>
                <w:caps/>
              </w:rPr>
              <w:br w:type="textWrapping" w:clear="all"/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.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2.РЕЗУЛЬТАТЫ  ОСВОЕНИЯ 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>3.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>4.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/>
            </w:pPr>
            <w:r>
              <w:rPr>
                <w:b/>
                <w:caps/>
              </w:rPr>
              <w:t>5.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1.1. </w:t>
      </w:r>
      <w:r>
        <w:rPr>
          <w:b/>
          <w:sz w:val="32"/>
          <w:szCs w:val="32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дисциплины «Психология» является частью программы подготовки специалистов среднего звена в соответствии с ФГОС по специальности: </w:t>
      </w:r>
      <w:r>
        <w:rPr>
          <w:b/>
          <w:sz w:val="28"/>
          <w:szCs w:val="28"/>
          <w:u w:val="single"/>
        </w:rPr>
        <w:t>31.02.02 Акуш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pBdr>
          <w:bottom w:val="single" w:sz="12" w:space="8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чая программа может быть использована </w:t>
      </w:r>
      <w:r>
        <w:rPr>
          <w:i/>
        </w:rPr>
        <w:t xml:space="preserve"> </w:t>
      </w:r>
      <w:r>
        <w:rPr>
          <w:sz w:val="28"/>
          <w:szCs w:val="28"/>
        </w:rPr>
        <w:t>для очно-заочной формы обучения, при реализации сокращённой образовательной программы по специальности 31.02.02 «Акушерское дел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2. </w:t>
      </w:r>
      <w:r>
        <w:rPr>
          <w:b/>
          <w:sz w:val="32"/>
          <w:szCs w:val="32"/>
        </w:rPr>
        <w:t xml:space="preserve">Место и роль дисциплины в структуре программы подготовки специалистов среднего зве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Психология» принадлежит циклу дисциплин (ОП.08.) ППССЗ специальности 31.02.02 «Акушерское дело», содействует формированию ОК (ОК 1-3; 6, 7, 11-13) и является базой для модулей: ПМ.01 Медицинская и медико-социальная помощь женщине, новорожденному, семье при физиологическом течении беременности, родов, послеродового периода; ПМ.02 Медицинская помощь беременным и детям при заболеваниях, отравлениях и травмах; ПМ.03 Медицинская помощь женщине с гинекологическими заболеваниями в различные периоды жизни; ПМ.04 Медицинская помощь женщине, новорожденному, семье при патологическом течении беременности, родов, послеродового периода в части формирования знаний, умений и профессиональных компетенций: ПК 1.1-1.5, ПК 1.7, ПК 2.1-2.3, ПК 3.1-3.6, ПК 4.1-4.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жпредметные связ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en-US"/>
        </w:rPr>
        <w:t>1. Учебно-междисциплинарные связи с дисциплинами: ОГСЭ.01. Основы философии, ОГСЭ.02. История, ЕН.02. Информационные технологии в профессиональной деятельности, ОП.02. Анатомия и физиология человека, ОП.03. Основы патологии, ОП.04. Генетика человека с основами медицинской генетики, ОП.05. Гигиена и экология человека, ОП.09. Правовое обеспечение профессиональной деятельности, ОП.10. Общественное здоровье и здравоохранение, ОП.12. Безопасность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Cs/>
          <w:spacing w:val="-23"/>
          <w:sz w:val="28"/>
          <w:szCs w:val="28"/>
        </w:rPr>
        <w:t>2.</w:t>
      </w:r>
      <w:r>
        <w:rPr>
          <w:iCs/>
          <w:sz w:val="28"/>
          <w:szCs w:val="28"/>
        </w:rPr>
        <w:t xml:space="preserve"> </w:t>
      </w:r>
      <w:r>
        <w:rPr>
          <w:iCs/>
          <w:spacing w:val="-9"/>
          <w:sz w:val="28"/>
          <w:szCs w:val="28"/>
        </w:rPr>
        <w:t xml:space="preserve">Исследователъско-междисциплинарные связи проблемного характера с дисциплинами: МДК.01.01. Физиологическое акушерство, МДК.01.02. Физиопсихо-профилактическая подготовка беременных к родам, МДК.01.03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spacing w:val="-9"/>
          <w:sz w:val="28"/>
          <w:szCs w:val="28"/>
        </w:rPr>
      </w:pPr>
      <w:r>
        <w:rPr>
          <w:iCs/>
          <w:spacing w:val="-9"/>
          <w:sz w:val="28"/>
          <w:szCs w:val="28"/>
        </w:rPr>
        <w:t>Сестринский уход за здоровым новорожденным, МДК.02.01. Соматические заболевания, отравления и беременность, МДК.02.02. Инфекционные заболевания и беременность, МДК.02.03. Хирургические заболевания, травмы и беремен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spacing w:val="-9"/>
          <w:sz w:val="28"/>
          <w:szCs w:val="28"/>
        </w:rPr>
      </w:pPr>
      <w:r>
        <w:rPr>
          <w:iCs/>
          <w:spacing w:val="-9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Cs/>
          <w:spacing w:val="-9"/>
          <w:sz w:val="28"/>
          <w:szCs w:val="28"/>
        </w:rPr>
        <w:t>МДК.02.04. Педиатрия, МДК.03.01. Гинекология, МДК.03.02. Охрана репродуктивного здоровья и планирование семьи, МДК.04.01. Патологическое акушерство, МДК.04.02. Сестринский уход за больным новорожде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spacing w:val="-9"/>
          <w:sz w:val="28"/>
          <w:szCs w:val="28"/>
        </w:rPr>
      </w:pPr>
      <w:r>
        <w:rPr>
          <w:iCs/>
          <w:spacing w:val="-26"/>
          <w:sz w:val="28"/>
          <w:szCs w:val="28"/>
        </w:rPr>
        <w:t xml:space="preserve">3. </w:t>
      </w:r>
      <w:r>
        <w:rPr>
          <w:iCs/>
          <w:spacing w:val="-9"/>
          <w:sz w:val="28"/>
          <w:szCs w:val="28"/>
        </w:rPr>
        <w:t>Ментально-опосредованные связи с дисциплинами: МДК.01.01. Физиологическое акушерство, МДК.02.02. Инфекционные заболевания и беременность, МДК.02.03. Хирургические заболевания, травмы и беременность, МДК.02.04. Педиатрия, МДК.03.01. Гинекология, МДК.04.01. Патологическое акушер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Cs/>
          <w:spacing w:val="-9"/>
          <w:sz w:val="28"/>
          <w:szCs w:val="28"/>
        </w:rPr>
      </w:pPr>
      <w:r>
        <w:rPr>
          <w:iCs/>
          <w:spacing w:val="-31"/>
          <w:sz w:val="28"/>
          <w:szCs w:val="28"/>
        </w:rPr>
        <w:t xml:space="preserve">4.    </w:t>
      </w:r>
      <w:r>
        <w:rPr>
          <w:iCs/>
          <w:spacing w:val="-8"/>
          <w:sz w:val="28"/>
          <w:szCs w:val="28"/>
        </w:rPr>
        <w:t xml:space="preserve">Опосредованно-прикладные связи </w:t>
      </w:r>
      <w:r>
        <w:rPr>
          <w:iCs/>
          <w:spacing w:val="-9"/>
          <w:sz w:val="28"/>
          <w:szCs w:val="28"/>
        </w:rPr>
        <w:t xml:space="preserve">с дисциплинами: </w:t>
      </w:r>
      <w:r>
        <w:rPr>
          <w:sz w:val="28"/>
          <w:szCs w:val="28"/>
          <w:lang w:eastAsia="en-US"/>
        </w:rPr>
        <w:t>ОГСЭ.01. Основы философии, ОП.02. Анатомия и физиология человека, ОП.05. Гигиена и экология человека, ОП.12. Безопасность жизнедеятельности, МДК.01.02. Физиопсихо -профилактическая подготовка беременных к родам, МДК.01.03. Сестринский уход за здоровым новорожденным, МДК.02.01. Соматические заболевания, отравления и беременность,</w:t>
      </w:r>
      <w:r>
        <w:rPr/>
        <w:t xml:space="preserve"> </w:t>
      </w:r>
      <w:r>
        <w:rPr>
          <w:sz w:val="28"/>
          <w:szCs w:val="28"/>
          <w:lang w:eastAsia="en-US"/>
        </w:rPr>
        <w:t>МДК.03.02. Охрана репродуктивного здоровья и планирование семьи,</w:t>
      </w:r>
      <w:r>
        <w:rPr/>
        <w:t xml:space="preserve"> </w:t>
      </w:r>
      <w:r>
        <w:rPr>
          <w:sz w:val="28"/>
          <w:szCs w:val="28"/>
          <w:lang w:eastAsia="en-US"/>
        </w:rPr>
        <w:t>МДК.04.02. Сестринский уход за больным новорожденным</w:t>
      </w:r>
    </w:p>
    <w:p>
      <w:pPr>
        <w:pStyle w:val="Normal"/>
        <w:shd w:fill="FFFFFF" w:val="clear"/>
        <w:tabs>
          <w:tab w:val="clear" w:pos="708"/>
          <w:tab w:val="left" w:pos="590" w:leader="none"/>
          <w:tab w:val="left" w:pos="993" w:leader="none"/>
        </w:tabs>
        <w:rPr>
          <w:iCs/>
          <w:spacing w:val="-23"/>
          <w:sz w:val="28"/>
          <w:szCs w:val="28"/>
        </w:rPr>
      </w:pPr>
      <w:r>
        <w:rPr>
          <w:iCs/>
          <w:spacing w:val="-23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3. </w:t>
      </w:r>
      <w:r>
        <w:rPr>
          <w:b/>
          <w:sz w:val="32"/>
          <w:szCs w:val="32"/>
        </w:rPr>
        <w:t>Цель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- эффективно работать в команде;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- использовать вербальные и невербальные средства общения в психотерапевтических целях;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- урегулировать и разрешать конфликтные ситуации;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- оказывать психологическую помощь при стрессах.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/>
      </w:pPr>
      <w:r>
        <w:rPr>
          <w:sz w:val="28"/>
          <w:szCs w:val="28"/>
        </w:rPr>
        <w:t>-психологию личности;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-функции и средства общения;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- пути разрешения стрессовых ситуаций и конфликтов;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- типологию межличностных отношений.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Формировать </w:t>
      </w:r>
      <w:r>
        <w:rPr>
          <w:sz w:val="28"/>
          <w:szCs w:val="28"/>
        </w:rPr>
        <w:t>общие (и профессиональные) компетенции согласно разделу 2 настояще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sz w:val="36"/>
          <w:szCs w:val="36"/>
        </w:rPr>
        <w:t>Задачи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риентированы на деятельность преподавателя и могут быть представлены в виде триединой дидактической цели (образовательные, развивающие, воспитывающ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32"/>
          <w:szCs w:val="32"/>
        </w:rPr>
        <w:t>Образовательн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>- Осуществлять обучение на дисциплине  «Психология»  с целью усвоения знаний</w:t>
      </w:r>
      <w:r>
        <w:rPr>
          <w:sz w:val="28"/>
          <w:szCs w:val="28"/>
        </w:rPr>
        <w:t xml:space="preserve"> по темам разделов «Общая психология», «Социальная психология»,  «Медицинская психология»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1. Предмет психологии.</w:t>
      </w:r>
    </w:p>
    <w:p>
      <w:pPr>
        <w:pStyle w:val="Normal"/>
        <w:rPr>
          <w:sz w:val="28"/>
          <w:szCs w:val="28"/>
        </w:rPr>
      </w:pPr>
      <w:r>
        <w:rPr/>
        <w:t xml:space="preserve">2.  </w:t>
      </w:r>
      <w:r>
        <w:rPr>
          <w:sz w:val="28"/>
          <w:szCs w:val="28"/>
        </w:rPr>
        <w:t>Методологические принципы современной психологи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>3. Личность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sz w:val="28"/>
          <w:szCs w:val="28"/>
        </w:rPr>
        <w:t>4. Понятие об общении, функции обще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5. Эмоциональные процессы и состояния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 </w:t>
      </w:r>
      <w:r>
        <w:rPr>
          <w:sz w:val="28"/>
          <w:szCs w:val="28"/>
        </w:rPr>
        <w:t>Мышление и интеллект.</w:t>
      </w:r>
    </w:p>
    <w:p>
      <w:pPr>
        <w:pStyle w:val="Normal"/>
        <w:rPr/>
      </w:pPr>
      <w:r>
        <w:rPr>
          <w:sz w:val="28"/>
          <w:szCs w:val="28"/>
        </w:rPr>
        <w:t>7.</w:t>
      </w:r>
      <w:r>
        <w:rPr/>
        <w:t xml:space="preserve">  </w:t>
      </w:r>
      <w:r>
        <w:rPr>
          <w:sz w:val="28"/>
          <w:szCs w:val="28"/>
        </w:rPr>
        <w:t>Психология жизненного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/>
        <w:t xml:space="preserve">  </w:t>
      </w:r>
      <w:r>
        <w:rPr>
          <w:sz w:val="28"/>
          <w:szCs w:val="28"/>
        </w:rPr>
        <w:t>Личность и об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рирода межличностного конфли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10. Социально-психологические особенности овладения професс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11. Принятие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ндивидуальные особенностей мыслите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>Предмет медицинской психологии.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14. Социопсихосоматика здоровья.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5. Психология соматического больного. Влияние заболевания на психику    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больного.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sz w:val="28"/>
          <w:szCs w:val="28"/>
        </w:rPr>
      </w:pPr>
      <w:r>
        <w:rPr>
          <w:bCs/>
          <w:sz w:val="28"/>
          <w:szCs w:val="28"/>
        </w:rPr>
        <w:t xml:space="preserve">16. </w:t>
      </w:r>
      <w:r>
        <w:rPr>
          <w:sz w:val="28"/>
          <w:szCs w:val="28"/>
        </w:rPr>
        <w:t>Профессиональные качества медицинского работника.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bCs/>
          <w:sz w:val="28"/>
          <w:szCs w:val="28"/>
        </w:rPr>
      </w:pPr>
      <w:r>
        <w:rPr>
          <w:sz w:val="28"/>
          <w:szCs w:val="28"/>
        </w:rPr>
        <w:t xml:space="preserve">17. </w:t>
      </w:r>
      <w:r>
        <w:rPr>
          <w:bCs/>
          <w:sz w:val="28"/>
          <w:szCs w:val="28"/>
        </w:rPr>
        <w:t>Черты личности медицинского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оматические заболевания.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19. Общение с пациентом.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20. Различные аспекты общения с пациентом.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21. Психология кризисных состояний.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>22. Психопрофилактика болезней.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bCs/>
          <w:sz w:val="28"/>
          <w:szCs w:val="28"/>
        </w:rPr>
      </w:pPr>
      <w:r>
        <w:rPr>
          <w:sz w:val="28"/>
          <w:szCs w:val="28"/>
        </w:rPr>
        <w:t>23. Психопрофилактика и психогигиена.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b/>
          <w:sz w:val="28"/>
          <w:szCs w:val="28"/>
        </w:rPr>
        <w:t>формирование умений</w:t>
      </w:r>
      <w:r>
        <w:rPr>
          <w:sz w:val="28"/>
          <w:szCs w:val="28"/>
        </w:rPr>
        <w:t xml:space="preserve">  эффективно работать в команде;</w:t>
      </w:r>
      <w:r>
        <w:rPr/>
        <w:t xml:space="preserve"> </w:t>
      </w:r>
      <w:r>
        <w:rPr>
          <w:sz w:val="28"/>
          <w:szCs w:val="28"/>
        </w:rPr>
        <w:t xml:space="preserve">оказывать психологическую помощь при стрессах; урегулировать и разрешать конфликтные ситуации; использовать вербальные и невербальные средства общения в психотерапевтических целях; использовать простейшие методики 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саморегуляции, </w:t>
      </w:r>
    </w:p>
    <w:p>
      <w:pPr>
        <w:pStyle w:val="Normal"/>
        <w:tabs>
          <w:tab w:val="clear" w:pos="708"/>
          <w:tab w:val="left" w:pos="3165" w:leader="none"/>
        </w:tabs>
        <w:ind w:left="-540" w:firstLine="540"/>
        <w:rPr/>
      </w:pPr>
      <w:r>
        <w:rPr>
          <w:b/>
          <w:sz w:val="28"/>
          <w:szCs w:val="28"/>
        </w:rPr>
        <w:t xml:space="preserve">общих и профессиональных компетенций: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1-3; 6, 7, 11-13,</w:t>
      </w:r>
      <w:r>
        <w:rPr/>
        <w:t xml:space="preserve"> </w:t>
      </w:r>
      <w:r>
        <w:rPr>
          <w:sz w:val="28"/>
          <w:szCs w:val="28"/>
        </w:rPr>
        <w:t>ПК 1.1-1.5, ПК 1.7, ПК 2.1-2.3, ПК 3.1-3.6, ПК 4.1-4.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формировать умения применять полученные знания и умения в учебно-исследовательской работе</w:t>
      </w:r>
      <w:r>
        <w:rPr>
          <w:sz w:val="28"/>
          <w:szCs w:val="28"/>
        </w:rPr>
        <w:t xml:space="preserve"> в рамках внеаудиторной деятельности, курсового и дипломного проек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32"/>
          <w:szCs w:val="32"/>
        </w:rPr>
      </w:pPr>
      <w:r>
        <w:rPr>
          <w:i/>
          <w:sz w:val="28"/>
          <w:szCs w:val="28"/>
        </w:rPr>
        <w:t xml:space="preserve">                   </w:t>
      </w:r>
      <w:r>
        <w:rPr>
          <w:b/>
          <w:sz w:val="32"/>
          <w:szCs w:val="32"/>
        </w:rPr>
        <w:t>Развивающие</w:t>
      </w:r>
      <w:r>
        <w:rPr>
          <w:sz w:val="32"/>
          <w:szCs w:val="32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развитию профессионально важных качеств специалиста: памяти, восприятия, внимания, ощущений,   представлений, мышления через деятельностный подход организации учебного процесса на занятиях (познавательная, преобразующая, общеучебная, самоорганизующая деятельность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звивать познавательный интерес к будущей профе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звивать навыки коллективной и самостоятельн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развивать познавательный и профессиональный интерес к информационным технолог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 развивать навыки исследовательск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                </w:t>
      </w:r>
      <w:r>
        <w:rPr>
          <w:b/>
          <w:sz w:val="32"/>
          <w:szCs w:val="32"/>
        </w:rPr>
        <w:t>Воспитывающие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тремиться к воспитани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жданина и патриота своей Родин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уховно-нравственной лич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ладающей креативность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ой направлен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й культуро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пособной к эффективному общ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ладеющей современными информационными технолог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риентированной на здоровый образ жизни и безопасность жизне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ждое направление воспитывающих задач позволяет формировать общие компетенции специалиста, как показано в модели личности выпускника (Приложение 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129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86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43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иативная часть 2 часа предназначена для углубления знаний по разделу «Медицинская психология» по теме «Общение с пациенто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/>
      </w:pPr>
      <w:r>
        <w:rPr>
          <w:b/>
          <w:caps/>
          <w:sz w:val="28"/>
          <w:szCs w:val="28"/>
        </w:rPr>
        <w:t xml:space="preserve">2. </w:t>
      </w:r>
      <w:r>
        <w:rPr>
          <w:b/>
          <w:caps/>
          <w:sz w:val="32"/>
          <w:szCs w:val="32"/>
        </w:rPr>
        <w:t>результаты освоения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зультатом освоения программы дисциплины являетс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Участие в формировании у обучающихся общих компетенц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лностью или частично).</w:t>
      </w:r>
    </w:p>
    <w:tbl>
      <w:tblPr>
        <w:tblW w:w="5850" w:type="pct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7725"/>
        <w:gridCol w:w="1117"/>
        <w:gridCol w:w="11"/>
        <w:gridCol w:w="21"/>
        <w:gridCol w:w="1104"/>
      </w:tblGrid>
      <w:tr>
        <w:trPr>
          <w:trHeight w:val="203" w:hRule="atLeast"/>
        </w:trPr>
        <w:tc>
          <w:tcPr>
            <w:tcW w:w="9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</w:t>
            </w:r>
            <w:r>
              <w:rPr>
                <w:b/>
              </w:rPr>
              <w:t>Код</w:t>
            </w:r>
          </w:p>
        </w:tc>
        <w:tc>
          <w:tcPr>
            <w:tcW w:w="7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К (из ФГОС)</w:t>
            </w:r>
          </w:p>
        </w:tc>
        <w:tc>
          <w:tcPr>
            <w:tcW w:w="22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оль дисциплины в формировании компетенции</w:t>
            </w:r>
          </w:p>
        </w:tc>
      </w:tr>
      <w:tr>
        <w:trPr>
          <w:trHeight w:val="202" w:hRule="atLeast"/>
        </w:trPr>
        <w:tc>
          <w:tcPr>
            <w:tcW w:w="9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</w:tr>
      <w:tr>
        <w:trPr/>
        <w:tc>
          <w:tcPr>
            <w:tcW w:w="9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К 1</w:t>
            </w:r>
          </w:p>
        </w:tc>
        <w:tc>
          <w:tcPr>
            <w:tcW w:w="7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11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К 2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 xml:space="preserve">Организовывать собственную деятельность, выбирать типовые методы и способы выполнения </w:t>
            </w:r>
            <w:r>
              <w:rPr>
                <w:b/>
                <w:sz w:val="28"/>
                <w:szCs w:val="28"/>
              </w:rPr>
              <w:t>профессиональных задач</w:t>
            </w:r>
            <w:r>
              <w:rPr>
                <w:sz w:val="28"/>
                <w:szCs w:val="28"/>
              </w:rPr>
              <w:t>, оценивать их выполнение и качество.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учебных задач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val="en-US"/>
              </w:rPr>
            </w:pPr>
            <w:r>
              <w:rPr/>
              <w:t xml:space="preserve">ОК 3 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К 4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поиск и использование информации, необходимой для эффективного выполнения </w:t>
            </w:r>
            <w:r>
              <w:rPr>
                <w:b/>
                <w:sz w:val="28"/>
                <w:szCs w:val="28"/>
              </w:rPr>
              <w:t>профессиональных задач,</w:t>
            </w:r>
            <w:r>
              <w:rPr>
                <w:sz w:val="28"/>
                <w:szCs w:val="28"/>
              </w:rPr>
              <w:t xml:space="preserve"> профессионального и личностного развития.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учебных задач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К 5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ние информационно-коммуникативные технологии в </w:t>
            </w:r>
            <w:r>
              <w:rPr>
                <w:b/>
                <w:sz w:val="28"/>
                <w:szCs w:val="28"/>
              </w:rPr>
              <w:t>профессиональной деятельности.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учебной деятельности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К 6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К 7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 за результат выполнения заданий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К 8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квалификации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К 9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ться в условиях смены технологий в </w:t>
            </w:r>
            <w:r>
              <w:rPr>
                <w:b/>
                <w:sz w:val="28"/>
                <w:szCs w:val="28"/>
              </w:rPr>
              <w:t>профессиональной деятельности.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учебной деятельности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К 10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ОК11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ь готовым брать на себя нравственные обязательства по отношению к природе, обществу, человеку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yellow"/>
              </w:rPr>
            </w:pPr>
            <w:r>
              <w:rPr/>
              <w:t>ОК12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учебной деятельности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К13</w:t>
            </w:r>
          </w:p>
        </w:tc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Участие в формировании у обучающихся профессиональных компетенций</w:t>
      </w:r>
    </w:p>
    <w:tbl>
      <w:tblPr>
        <w:tblW w:w="5750" w:type="pct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  <w:gridCol w:w="3311"/>
        <w:gridCol w:w="3310"/>
      </w:tblGrid>
      <w:tr>
        <w:trPr>
          <w:trHeight w:val="203" w:hRule="atLeast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30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ПК </w:t>
            </w:r>
          </w:p>
        </w:tc>
        <w:tc>
          <w:tcPr>
            <w:tcW w:w="66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ь дисциплины в формировании компетенции</w:t>
            </w:r>
          </w:p>
        </w:tc>
      </w:tr>
      <w:tr>
        <w:trPr>
          <w:trHeight w:val="202" w:hRule="atLeast"/>
        </w:trPr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</w:t>
            </w:r>
          </w:p>
        </w:tc>
      </w:tr>
      <w:tr>
        <w:trPr>
          <w:trHeight w:val="2226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К 1.1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одить диспансеризацию и патронаж беременных, родильниц самостоятельно.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ind w:left="227" w:hanging="227"/>
              <w:jc w:val="left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психологию личности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- принципы медицинской этики и деонтологии;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сихологию профессионального общения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 функции общения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общения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3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и осуществлять оздоровительные и профилактические мероприятия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использовать вербальные и невербальные средства общения в психотерапевтических целях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организовывать мероприятия по проведению диспансеризации</w:t>
            </w:r>
          </w:p>
        </w:tc>
      </w:tr>
      <w:tr>
        <w:trPr>
          <w:trHeight w:val="3188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К 1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одить физиопсихопрофилактическую подготовку беременных к родам, обучать мерам профилактики осложнений беременности, родов и послеродового периода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ципы здорового образа жизни и факторы окружающей среды, влияющие на здоровье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spacing w:lineRule="auto" w:line="276"/>
              <w:ind w:left="227" w:hanging="227"/>
              <w:jc w:val="left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психологию личности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spacing w:lineRule="auto" w:line="276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- принципы медицинской этики и деонтологии;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сихологию профессионального общения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 функции общения;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щ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и осуществлять оздоровительные и профилактические мероприятия;</w:t>
            </w:r>
          </w:p>
          <w:p>
            <w:pPr>
              <w:pStyle w:val="Style20"/>
              <w:tabs>
                <w:tab w:val="clear" w:pos="708"/>
                <w:tab w:val="left" w:pos="1085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обучать население принципам ЗОЖ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ставить план беседы по профилактике различных заболеваний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/>
              <w:t>- использовать вербальные и невербальные средства общения в психотерапевтических цел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К 1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казывать лечебно-диагностическую помощь при физиологической беременности, родах и в послеродовом периоде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5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нципы медицинской этики и деонтологии; </w:t>
            </w:r>
          </w:p>
          <w:p>
            <w:pPr>
              <w:pStyle w:val="Normal"/>
              <w:tabs>
                <w:tab w:val="clear" w:pos="708"/>
                <w:tab w:val="left" w:pos="10850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>- психологию профессионального общения;</w:t>
            </w:r>
          </w:p>
          <w:p>
            <w:pPr>
              <w:pStyle w:val="Normal"/>
              <w:tabs>
                <w:tab w:val="clear" w:pos="708"/>
                <w:tab w:val="left" w:pos="10850" w:leader="none"/>
              </w:tabs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принципы здорового образа жизни и факторы окружающей среды, влияющие на здоровье;</w:t>
            </w:r>
          </w:p>
          <w:p>
            <w:pPr>
              <w:pStyle w:val="Normal"/>
              <w:tabs>
                <w:tab w:val="clear" w:pos="708"/>
                <w:tab w:val="left" w:pos="10850" w:leader="none"/>
              </w:tabs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методы  диагностики проблем пациента, профилактик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5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одить и осуществлять оздоровительные и профилактические мероприятия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-составить план беседы по профилактике различных заболеваний;</w:t>
            </w:r>
          </w:p>
          <w:p>
            <w:pPr>
              <w:pStyle w:val="Normal"/>
              <w:tabs>
                <w:tab w:val="clear" w:pos="708"/>
                <w:tab w:val="left" w:pos="10850" w:leader="none"/>
              </w:tabs>
              <w:spacing w:lineRule="auto" w:line="276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 использовать вербальные и невербальные средства общения в психотерапевтических цел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К 1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казывать акушерское пособие при физиологических родах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инципы медицинской этики и деонтологии, 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сихологию профессионального общения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установить психологический контакт с пациентом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сти беседу о сути предстоящих вмешательств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а пациент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К 1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ценивать, контролировать динамику состояния новорожденного и осуществлять уход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нципы медицинской этики и деонтологии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- методы  диагностики проблем пациента, профилактики; 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принципы подготовки к исследованиям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а пациента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использовать вербальные и невербальные средства общения в психотерапевтических цел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К 1.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нформировать пациентов по вопросам охраны материнства и детства, медицинского страхования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0850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 xml:space="preserve">- принципы медицинской этики и деонтологии; </w:t>
            </w:r>
          </w:p>
          <w:p>
            <w:pPr>
              <w:pStyle w:val="Normal"/>
              <w:tabs>
                <w:tab w:val="clear" w:pos="708"/>
                <w:tab w:val="left" w:pos="1085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сихологию профессионального общ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установить психологический контакт с пациентом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а пациента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использовать вербальные и невербальные средства общения в психотерапевтических цел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К 2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одить лечебно-диагностическую, профилактическую, санитарно-просветительскую работу с пациентами с экстрагенитальной патологией под руководством врача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нципы медицинской этики и деонтологии;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логию профессионального общения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инципы консультирования пациента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ind w:left="227" w:hanging="227"/>
              <w:jc w:val="left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психологию личност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и, средства общения</w:t>
            </w:r>
            <w:r>
              <w:rPr/>
              <w:t>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/>
              <w:t>- типологию межличностных отноше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ить психологический контакт с пациентом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а пациента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firstLine="34"/>
              <w:jc w:val="left"/>
              <w:rPr/>
            </w:pPr>
            <w:r>
              <w:rPr>
                <w:sz w:val="24"/>
                <w:szCs w:val="24"/>
              </w:rPr>
              <w:t>- эффективно работать в команде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использовать вербальные и невербальные средства общения в психотерапевтических цел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К 2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ыявлять физические и психические отклонения в развитии ребенка, осуществлять уход, лечебно-диагностические, профилактические мероприятия детям под руководством врача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принципы медицинской этики и деонтологии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логию профессионального общения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инципы консультирования пациента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ind w:left="227" w:hanging="227"/>
              <w:jc w:val="left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психологию личност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и, средства общения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ологию межличностных отноше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выявлять психические отклонения в развитии ребенка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ить психологический контакт с пациентом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firstLine="34"/>
              <w:jc w:val="left"/>
              <w:rPr>
                <w:sz w:val="24"/>
                <w:szCs w:val="24"/>
              </w:rPr>
            </w:pPr>
            <w:r>
              <w:rPr/>
              <w:t>- соблюдать права пациента;</w:t>
            </w:r>
            <w:r>
              <w:rPr>
                <w:sz w:val="24"/>
                <w:szCs w:val="24"/>
              </w:rPr>
              <w:t xml:space="preserve">       - эффективно работать в команде;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использовать вербальные и невербальные средства общения в психотерапевтических цел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К 2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казывать доврачебную помощь при острых заболеваниях, несчастных случаях, чрезвычайных ситуациях и в условиях эпидемии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- принципы медицинской этики и деонтологии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/>
            </w:pPr>
            <w:r>
              <w:rPr>
                <w:sz w:val="22"/>
                <w:szCs w:val="22"/>
              </w:rPr>
              <w:t>- принципы оказания психологической помощи при чрезвычайных ситуациях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сихологию общения с пострадавшим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b/>
                <w:b/>
                <w:sz w:val="22"/>
                <w:szCs w:val="22"/>
                <w:highlight w:val="yellow"/>
              </w:rPr>
            </w:pPr>
            <w:r>
              <w:rPr/>
              <w:t>- пути разрешения стрессовых ситуац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вовать в оказании психологической помощи при чрезвычайных ситуациях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мероприятия по защите пациентов от негативных воздействий при чрезвычайных ситуациях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firstLine="34"/>
              <w:jc w:val="left"/>
              <w:rPr/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оказывать психологическую помощь при стресс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К 3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одить профилактические осмотры и диспансеризацию женщин в различные периоды жизни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ind w:left="227" w:hanging="227"/>
              <w:jc w:val="left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психологию личности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- принципы медицинской этики и деонтологии;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сихологию профессионального общения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 функции общения;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щ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и осуществлять оздоровительные и профилактические мероприятия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использовать вербальные и невербальные средства общения в психотерапевтических целях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организовывать мероприятия по проведению диспансер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К 3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водить лечебно-диагностические мероприятия гинекологическим больным под руководством врача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нципы медицинской этики и деонтологии;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логию профессионального общения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инципы консультирования пациента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spacing w:lineRule="auto" w:line="276"/>
              <w:ind w:left="227" w:hanging="227"/>
              <w:jc w:val="left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психологию личност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 функции общения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/>
            </w:pPr>
            <w:r>
              <w:rPr/>
              <w:t>- средства общения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/>
              <w:t>- типологию межличностных отноше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ить психологический контакт с пациентом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а пациента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firstLine="34"/>
              <w:jc w:val="left"/>
              <w:rPr/>
            </w:pPr>
            <w:r>
              <w:rPr>
                <w:sz w:val="24"/>
                <w:szCs w:val="24"/>
              </w:rPr>
              <w:t>- эффективно работать в команде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использовать вербальные и невербальные средства общения в психотерапевтических цел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ПК 3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диагностические манипуляции самостоятельно, 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пределах своих полномочий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нципы медицинской этики и деонтологии;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логию профессионального общения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инципы консультирования пациента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spacing w:lineRule="auto" w:line="276"/>
              <w:ind w:left="227" w:hanging="227"/>
              <w:jc w:val="left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психологию личност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и общения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/>
              <w:t>- средства общ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ить психологический контакт с пациентом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а пациента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использовать вербальные и невербальные средства общения в психотерапевтических цел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доврачебную помощь пациентам при неотложных состояниях в гинекологии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нципы медицинской этики и деонтологии;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логию профессионального общения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принципы консультирования пациента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spacing w:lineRule="auto" w:line="276"/>
              <w:ind w:left="227" w:hanging="227"/>
              <w:jc w:val="left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психологию личност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spacing w:lineRule="auto" w:line="276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и и средства общ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и осуществлять профилактические мероприятия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ить психологический контакт с пациентом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а пациента;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uppressAutoHyphens w:val="true"/>
              <w:autoSpaceDE w:val="false"/>
              <w:spacing w:lineRule="exact" w:line="274"/>
              <w:rPr>
                <w:sz w:val="22"/>
                <w:szCs w:val="22"/>
                <w:highlight w:val="yellow"/>
                <w:lang w:eastAsia="ar-SA"/>
              </w:rPr>
            </w:pPr>
            <w:r>
              <w:rPr/>
              <w:t>- использовать вербальные и невербальные средства общения в психотерапевтических целях</w:t>
            </w:r>
          </w:p>
        </w:tc>
      </w:tr>
      <w:tr>
        <w:trPr>
          <w:trHeight w:val="1459" w:hRule="atLeast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3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казании помощи пациентам в периоперативном периоде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нципы медицинской этики и деонтологии; 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сихологию личност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а пациента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ить психологический контакт с пациентом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firstLine="34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проведении лечебно-диагностических мероприятий беременной, роженице, родильнице при акушерской и экстрагенитальной патологии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нципы медицинской этики и деонтологии;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логию профессионального общения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ind w:left="227" w:hanging="227"/>
              <w:jc w:val="left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психологию личност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 функции общения;</w:t>
            </w:r>
          </w:p>
          <w:p>
            <w:pPr>
              <w:pStyle w:val="Normal"/>
              <w:rPr/>
            </w:pPr>
            <w:r>
              <w:rPr/>
              <w:t>- средства общения;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/>
              <w:t>- типологию межличностных отношени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ить психологический контакт с пациентом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права пациента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firstLine="34"/>
              <w:jc w:val="left"/>
              <w:rPr/>
            </w:pPr>
            <w:r>
              <w:rPr>
                <w:sz w:val="24"/>
                <w:szCs w:val="24"/>
              </w:rPr>
              <w:t>- эффективно работать в команде;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uppressAutoHyphens w:val="true"/>
              <w:autoSpaceDE w:val="false"/>
              <w:spacing w:lineRule="exact" w:line="274"/>
              <w:rPr>
                <w:sz w:val="22"/>
                <w:szCs w:val="22"/>
                <w:highlight w:val="yellow"/>
                <w:lang w:eastAsia="ar-SA"/>
              </w:rPr>
            </w:pPr>
            <w:r>
              <w:rPr/>
              <w:t>- использовать вербальные и невербальные средства общения в психотерапевтических целях</w:t>
            </w:r>
            <w:r>
              <w:rPr>
                <w:sz w:val="22"/>
                <w:szCs w:val="22"/>
                <w:highlight w:val="yellow"/>
                <w:lang w:eastAsia="ar-SA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профилактическую и медико-социальную помощь беременной, роженице, родильнице при акушерской и экстрагенитальной патологии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ind w:left="227" w:hanging="227"/>
              <w:jc w:val="left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психологию личности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- принципы медицинской этики и деонтологии;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сихологию профессионального общения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 функции общения;</w:t>
            </w:r>
          </w:p>
          <w:p>
            <w:pPr>
              <w:pStyle w:val="Style20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общ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и осуществлять оздоровительные и профилактические мероприятия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использовать вербальные и невербальные средства общения в психотерапевтических целях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ить психологический контакт с пациентом;</w:t>
            </w:r>
          </w:p>
          <w:p>
            <w:pPr>
              <w:pStyle w:val="Style20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- соблюдать права паци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ть доврачебную помощь беременной, роженице, родильнице при акушерской и экстрагенитальной патологии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нципы медицинской этики и деонтологии;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логию профессионального общения;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227"/>
                <w:tab w:val="left" w:pos="35" w:leader="none"/>
              </w:tabs>
              <w:snapToGrid w:val="false"/>
              <w:ind w:left="227" w:hanging="227"/>
              <w:jc w:val="left"/>
              <w:rPr>
                <w:sz w:val="24"/>
                <w:szCs w:val="24"/>
              </w:rPr>
            </w:pPr>
            <w:r>
              <w:rPr/>
              <w:t xml:space="preserve">- </w:t>
            </w:r>
            <w:r>
              <w:rPr>
                <w:sz w:val="24"/>
                <w:szCs w:val="24"/>
              </w:rPr>
              <w:t>психологию личности;</w:t>
            </w:r>
          </w:p>
          <w:p>
            <w:pPr>
              <w:pStyle w:val="Style21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- функции общения;</w:t>
            </w:r>
          </w:p>
          <w:p>
            <w:pPr>
              <w:pStyle w:val="Normal"/>
              <w:rPr/>
            </w:pPr>
            <w:r>
              <w:rPr/>
              <w:t>- средства общения;</w:t>
            </w:r>
          </w:p>
          <w:p>
            <w:pPr>
              <w:pStyle w:val="Normal"/>
              <w:rPr/>
            </w:pPr>
            <w:r>
              <w:rPr/>
              <w:t>- типологию межличностных отношений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tabs>
                <w:tab w:val="clear" w:pos="708"/>
                <w:tab w:val="left" w:pos="108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учать население принципам ЗОЖ;</w:t>
            </w:r>
          </w:p>
          <w:p>
            <w:pPr>
              <w:pStyle w:val="Style20"/>
              <w:tabs>
                <w:tab w:val="clear" w:pos="708"/>
                <w:tab w:val="left" w:pos="108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ить психологический контакт с пациентом;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uppressAutoHyphens w:val="true"/>
              <w:autoSpaceDE w:val="false"/>
              <w:spacing w:lineRule="exact" w:line="274"/>
              <w:rPr/>
            </w:pPr>
            <w:r>
              <w:rPr/>
              <w:t>- использовать вербальные и невербальные средства общения в психотерапевтических целях;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uppressAutoHyphens w:val="true"/>
              <w:autoSpaceDE w:val="false"/>
              <w:spacing w:lineRule="exact" w:line="274"/>
              <w:rPr>
                <w:sz w:val="22"/>
                <w:szCs w:val="22"/>
                <w:highlight w:val="yellow"/>
                <w:lang w:eastAsia="ar-SA"/>
              </w:rPr>
            </w:pPr>
            <w:r>
              <w:rPr/>
              <w:t>- оказывать психологическую помощь при стресс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интенсивный уход при акушерской патологии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пути разрешения стрессовых ситуаций;</w:t>
            </w:r>
          </w:p>
          <w:p>
            <w:pPr>
              <w:pStyle w:val="Normal"/>
              <w:rPr/>
            </w:pPr>
            <w:r>
              <w:rPr/>
              <w:t>- типологию межличностных отношений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нципы медицинской этики и деонтологии;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психологию профессионального общ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tabs>
                <w:tab w:val="clear" w:pos="708"/>
                <w:tab w:val="left" w:pos="1085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ановить психологический контакт с пациентом;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uppressAutoHyphens w:val="true"/>
              <w:autoSpaceDE w:val="false"/>
              <w:spacing w:lineRule="exact" w:line="274"/>
              <w:rPr/>
            </w:pPr>
            <w:r>
              <w:rPr/>
              <w:t>- использовать вербальные и невербальные средства общения в психотерапевтических целях;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uppressAutoHyphens w:val="true"/>
              <w:autoSpaceDE w:val="false"/>
              <w:spacing w:lineRule="exact" w:line="274"/>
              <w:rPr>
                <w:sz w:val="22"/>
                <w:szCs w:val="22"/>
                <w:highlight w:val="yellow"/>
                <w:lang w:eastAsia="ar-SA"/>
              </w:rPr>
            </w:pPr>
            <w:r>
              <w:rPr/>
              <w:t>- оказывать психологическую помощь при стресса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4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оказании помощи пациентам в периоперативном периоде.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ипологию межличностных отнош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нципы медицинской этики и деонтологии;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психологию профессионального обще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suppressAutoHyphens w:val="true"/>
              <w:autoSpaceDE w:val="false"/>
              <w:spacing w:lineRule="exact" w:line="274"/>
              <w:rPr/>
            </w:pPr>
            <w:r>
              <w:rPr>
                <w:sz w:val="22"/>
                <w:szCs w:val="22"/>
                <w:lang w:eastAsia="ar-SA"/>
              </w:rPr>
              <w:t>- эффективно работать в команде;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uppressAutoHyphens w:val="true"/>
              <w:autoSpaceDE w:val="false"/>
              <w:spacing w:lineRule="exact" w:line="27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урегулировать и разрешать конфликтные ситуации;</w:t>
            </w:r>
          </w:p>
          <w:p>
            <w:pPr>
              <w:pStyle w:val="Normal"/>
              <w:tabs>
                <w:tab w:val="clear" w:pos="708"/>
                <w:tab w:val="left" w:pos="830" w:leader="none"/>
              </w:tabs>
              <w:suppressAutoHyphens w:val="true"/>
              <w:autoSpaceDE w:val="false"/>
              <w:spacing w:lineRule="exact" w:line="274"/>
              <w:rPr>
                <w:sz w:val="22"/>
                <w:szCs w:val="22"/>
                <w:highlight w:val="yellow"/>
                <w:lang w:eastAsia="ar-SA"/>
              </w:rPr>
            </w:pPr>
            <w:r>
              <w:rPr/>
              <w:t>- соблюдать права пациен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3. </w:t>
      </w:r>
      <w:r>
        <w:rPr>
          <w:b/>
          <w:sz w:val="32"/>
          <w:szCs w:val="32"/>
        </w:rPr>
        <w:t>СТРУКТУРА И ПРИМЕРНОЕ СОДЕРЖАНИЕ УЧЕБНОЙ              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3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730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800"/>
      </w:tblGrid>
      <w:tr>
        <w:trPr>
          <w:trHeight w:val="460" w:hRule="atLeast"/>
        </w:trPr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9</w:t>
            </w:r>
          </w:p>
        </w:tc>
      </w:tr>
      <w:tr>
        <w:trPr/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омашне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а  или создание прикладных зад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дифференцированного зачета    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sz w:val="28"/>
          <w:szCs w:val="28"/>
        </w:rPr>
        <w:t>3.2. Примерный 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сихолог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348"/>
        <w:gridCol w:w="8364"/>
        <w:gridCol w:w="850"/>
        <w:gridCol w:w="1701"/>
        <w:gridCol w:w="1134"/>
        <w:gridCol w:w="1276"/>
      </w:tblGrid>
      <w:tr>
        <w:trPr>
          <w:trHeight w:val="318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8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</w:t>
            </w:r>
          </w:p>
        </w:tc>
      </w:tr>
      <w:tr>
        <w:trPr>
          <w:trHeight w:val="27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К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щая психология</w:t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сих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сихологии, её задач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психологических знаний в практической жизни челове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и психолог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функции  психик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психики челове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торение лекцио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с учебной и дополнительной литератур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логические принципы современной психологии</w:t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методы психологии: наблюдение, эксперимент, беседа, метод тестов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психодиагностических методик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направления психолог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личност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психологические теории личност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личност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и возраст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учение личностных образований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Темперамент, характер, способности. Типы темперамента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ентуации характера по Д.Личко. Самоценность и самооценка лич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4</w:t>
            </w:r>
          </w:p>
        </w:tc>
      </w:tr>
      <w:tr>
        <w:trPr>
          <w:trHeight w:val="23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тестовым материал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4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общении, функции общ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общен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и обще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бальное и невербальное общени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слуша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в работе акушерк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42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зучение аспектов делового общения: </w:t>
            </w:r>
            <w:r>
              <w:rPr>
                <w:sz w:val="20"/>
                <w:szCs w:val="20"/>
              </w:rPr>
              <w:t>Процесс передачи информации. Построение делового общения через вопросы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Волевое регулирование поведения в профессиональной деятельности акушер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К 4.2</w:t>
            </w:r>
          </w:p>
        </w:tc>
      </w:tr>
      <w:tr>
        <w:trPr>
          <w:trHeight w:val="23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ема 1.5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ые процессы и состоя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 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понятие об эмоциях и чувствах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эмоциональных состояний челове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логические особенности протекания эмоци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стресс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и эмоци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1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6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зучение эмоций и чувств: </w:t>
            </w:r>
            <w:r>
              <w:rPr>
                <w:sz w:val="20"/>
                <w:szCs w:val="20"/>
              </w:rPr>
              <w:t>Зависимость здоровья, эффективности деятельности от уровня эмоциональной напряжённости. Патология эмоций и чувств. Стресс, в профессиональной деятельности акушерки. Изучение собственной  подверженности стресс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2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8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6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ление и интелле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 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шление как процесс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мышле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 мышле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б интеллект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интеллекта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учение креативного мышления</w:t>
            </w:r>
            <w:r>
              <w:rPr>
                <w:sz w:val="20"/>
                <w:szCs w:val="20"/>
              </w:rPr>
              <w:t>: Понятие креативной (творческой) личности. Расстройства мышления. Психические процессы человека (воображение, ощущение, внимание и др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К 2.3</w:t>
            </w:r>
          </w:p>
        </w:tc>
      </w:tr>
      <w:tr>
        <w:trPr>
          <w:trHeight w:val="15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зучение интеллектуальной сферы: </w:t>
            </w:r>
            <w:r>
              <w:rPr>
                <w:sz w:val="20"/>
                <w:szCs w:val="20"/>
              </w:rPr>
              <w:t>Патологии интеллектуальной сферы. Олигофрения. Изучение интеллектуального коэффициен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К 2.2</w:t>
            </w:r>
          </w:p>
        </w:tc>
      </w:tr>
      <w:tr>
        <w:trPr>
          <w:trHeight w:val="66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Активизация мышления: </w:t>
            </w:r>
            <w:r>
              <w:rPr>
                <w:sz w:val="20"/>
                <w:szCs w:val="20"/>
              </w:rPr>
              <w:t>Спец. формы организации мыслительного процесса («Мозговой штурм»). Метод контрольных вопросов. Правила мощной памяти на практике – мнемотехнический тренин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 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К 3.3</w:t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Написание реферат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бор темы реферата и обсуждение плана реферата: </w:t>
            </w:r>
            <w:r>
              <w:rPr>
                <w:sz w:val="20"/>
                <w:szCs w:val="20"/>
              </w:rPr>
              <w:t>«Творческое мышление»,  « Понятие креативной личности», « Профессиональная деятельность как способ развития интеллектуальных процесс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с литературными и интернет – источниками по теме рефе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формление рефе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а рефе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жизненного пути</w:t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е кризисы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ие особенности юношеского и зрелого возрас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и самоопределение в юности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жизненного пут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3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3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ализ психологии обыденной жизни:</w:t>
            </w:r>
            <w:r>
              <w:rPr>
                <w:sz w:val="20"/>
                <w:szCs w:val="20"/>
              </w:rPr>
              <w:t xml:space="preserve"> Сферы деятельности человека. Ответственность.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 личной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 6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ПК 1.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К 3.4</w:t>
            </w:r>
          </w:p>
        </w:tc>
      </w:tr>
      <w:tr>
        <w:trPr>
          <w:trHeight w:val="2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доклада:</w:t>
            </w:r>
            <w:r>
              <w:rPr>
                <w:sz w:val="20"/>
                <w:szCs w:val="20"/>
              </w:rPr>
              <w:t xml:space="preserve"> «Самоопределение и самоактуализация личности», «Моя будущая профессия», «Психология личной жизн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оциальна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ия</w:t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1.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Личность и общество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 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рирода человека в различные эпох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группы как социально-психологический феномен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оззрение, убеждения личност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я, волевая регуляция поведе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зучение аспектов внутригруппового общения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Лидерство и сопротивление социальному давлению. Социометрия группы. Психологическая структура диалога. Психологические приёмы влияния на партнёра. Развитие умений устанавливать контакт. Развитие умения слуша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тестовым материал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рода межличностного конфликта</w:t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 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конфликтов: классификация, типология, общая характеристика конфликтной ситуации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конфликтных личносте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роцедура разрешения конфликт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Изучение природы межличностного конфликта и путей его разрешения: </w:t>
            </w:r>
            <w:r>
              <w:rPr>
                <w:sz w:val="20"/>
                <w:szCs w:val="20"/>
              </w:rPr>
              <w:t>Собственный тип реагирования в конфликтных ситуациях и личностная характеристика поведения в конфликте. Способы регуляции и разрешения конфликтов, возможность переговоро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1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учение агрессии: </w:t>
            </w:r>
            <w:r>
              <w:rPr>
                <w:sz w:val="20"/>
                <w:szCs w:val="20"/>
              </w:rPr>
              <w:t>Причины возникновения агрессии. Способы ослабления агрессии. Неагрессивные стратегии решения конфликтов. Приёмы эмоционального самоконтрол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К 4.5</w:t>
            </w:r>
          </w:p>
        </w:tc>
      </w:tr>
      <w:tr>
        <w:trPr>
          <w:trHeight w:val="42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учение альтруизма:</w:t>
            </w:r>
            <w:r>
              <w:rPr>
                <w:sz w:val="20"/>
                <w:szCs w:val="20"/>
              </w:rPr>
              <w:t xml:space="preserve"> Природа альтруистических поступков. Когда оказывать помощь. Способы усиления помощи. Социализация альтруиз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К 2.2</w:t>
            </w:r>
          </w:p>
        </w:tc>
      </w:tr>
      <w:tr>
        <w:trPr>
          <w:trHeight w:val="1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эссе «Психологический анализ моего поведения в конфликте» по результатам тестов: «Методика диагностики показателей и форм агрессии А. Басса и А. Дарки», «Методика диагностики межличностных отношений  Т. Лири», «Методика диагностики предрасположенности личности к конфликтному поведению К.Томас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85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докладов по темам: «Противоречия и конфликты в семье», «Молодёжные субкультуры», «Конфликты (межличностный и внутриличностный). Пути их разрешен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оциально-психологические особенности овладения профессией</w:t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личности через овладение профессией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офессиональной пригодност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офессиональной ориентац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офессиональной адаптац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е заповеди медицинского работни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актические заняти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е профессионального выбора</w:t>
            </w:r>
            <w:r>
              <w:rPr>
                <w:sz w:val="20"/>
                <w:szCs w:val="20"/>
              </w:rPr>
              <w:t>: Мой жизненный план. Планирование. Формирование положительных чер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6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К 2.2</w:t>
            </w:r>
          </w:p>
        </w:tc>
      </w:tr>
      <w:tr>
        <w:trPr>
          <w:trHeight w:val="53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учение психологических особенностей овладения профессией: </w:t>
            </w:r>
            <w:r>
              <w:rPr>
                <w:sz w:val="20"/>
                <w:szCs w:val="20"/>
              </w:rPr>
              <w:t>Специальные способности. Профессия акушерки. Профессиональные качества медработника. Профессиональная деформация личности медработ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3.1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К 3.5</w:t>
            </w:r>
          </w:p>
        </w:tc>
      </w:tr>
      <w:tr>
        <w:trPr>
          <w:trHeight w:val="22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firstLine="284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дготовка доклада</w:t>
            </w:r>
            <w:r>
              <w:rPr>
                <w:sz w:val="20"/>
                <w:szCs w:val="20"/>
              </w:rPr>
              <w:t xml:space="preserve">: «Профессиональные и деловые качества медицинского работника», «Духовные заповеди медицинского работника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4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нятие решения</w:t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ОК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ы деятельности челове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ость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Активизация памяти: </w:t>
            </w:r>
            <w:r>
              <w:rPr>
                <w:sz w:val="20"/>
                <w:szCs w:val="20"/>
              </w:rPr>
              <w:t>Метод контрольных вопросов. Правила мощной памяти на практике – мнемотехнический тренин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 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18"/>
                <w:szCs w:val="18"/>
              </w:rPr>
              <w:t>ОК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К 1.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18"/>
                <w:szCs w:val="18"/>
              </w:rPr>
              <w:t>ПК 1.3</w:t>
            </w:r>
          </w:p>
        </w:tc>
      </w:tr>
      <w:tr>
        <w:trPr>
          <w:trHeight w:val="20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5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ндивидуальные особенности мыслительной деятельности</w:t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3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ы активизации мышления. Правила мощной памяти. 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исследования памят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нировка индивидуальных особенностей мыслительной деятельности: </w:t>
            </w:r>
            <w:r>
              <w:rPr>
                <w:sz w:val="20"/>
                <w:szCs w:val="20"/>
              </w:rPr>
              <w:t>Развитие индивидуальных особенностей мышления – самостоятельности, глубины, гибкости, широты мышления. Преодоление умственных стереотип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0"/>
                <w:szCs w:val="20"/>
              </w:rPr>
              <w:t>ОК 2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К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К 1.1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К 4.4</w:t>
            </w:r>
          </w:p>
        </w:tc>
      </w:tr>
      <w:tr>
        <w:trPr>
          <w:trHeight w:val="19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еловой игре «Активизация мыш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t>Написание и защита итогового эсс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«Психология в моей жиз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4" w:hRule="atLeast"/>
        </w:trPr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цинская психология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медицинской психологии</w:t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ицинская психология как предме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дачи, методы медицинской психолог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медицинской психолог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8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опсих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мати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доровья</w:t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ОК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мин «Социопсихосоматика». </w:t>
            </w:r>
            <w:r>
              <w:rPr>
                <w:sz w:val="20"/>
                <w:szCs w:val="20"/>
              </w:rPr>
              <w:t>Составляющие здоровья: телесная, психическая, социальная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4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психогенных нарушений и психогенных заболеваний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нятие «Психогении». </w:t>
            </w:r>
            <w:r>
              <w:rPr>
                <w:sz w:val="20"/>
                <w:szCs w:val="20"/>
              </w:rPr>
              <w:t>Саногенное и патогенное влияние психологических факторов на соматическую сферу челове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нятие «Соматогений». </w:t>
            </w:r>
            <w:r>
              <w:rPr>
                <w:sz w:val="18"/>
                <w:szCs w:val="18"/>
              </w:rPr>
              <w:t>Влияние хронических соматических заболеваний на психику, личность челове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торение лекцион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писание реферат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бор темы реферата и обсуждение плана реферата: </w:t>
            </w:r>
            <w:r>
              <w:rPr>
                <w:sz w:val="20"/>
                <w:szCs w:val="20"/>
              </w:rPr>
              <w:t>«Психологические аспекты работы с пациентками в акушерстве», «Психологические аспекты работы с пациентами в гинекологи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с литературными и интернет – источниками по теме рефе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формление рефе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щита рефер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94" w:hRule="atLeast"/>
        </w:trPr>
        <w:tc>
          <w:tcPr>
            <w:tcW w:w="2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ind w:left="-540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ind w:left="-540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атического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ind w:left="-540"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ог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заболевания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сихику больно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4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нутренняя картина болезни.</w:t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ОК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соматического больног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ическое реагирование пациента на заболе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растные особенности соматических больны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онятие внутренней картины болезн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Уровни ВКБ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терапевтическая роль акуше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ОК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К 3.5</w:t>
            </w:r>
          </w:p>
        </w:tc>
      </w:tr>
      <w:tr>
        <w:trPr>
          <w:trHeight w:val="18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8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2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сообщений по те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tbl>
      <w:tblPr>
        <w:tblW w:w="16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1533"/>
        <w:gridCol w:w="391"/>
        <w:gridCol w:w="34"/>
        <w:gridCol w:w="8755"/>
        <w:gridCol w:w="992"/>
        <w:gridCol w:w="1134"/>
        <w:gridCol w:w="1134"/>
        <w:gridCol w:w="1276"/>
        <w:gridCol w:w="1031"/>
      </w:tblGrid>
      <w:tr>
        <w:trPr>
          <w:trHeight w:val="266" w:hRule="atLeast"/>
        </w:trPr>
        <w:tc>
          <w:tcPr>
            <w:tcW w:w="4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фессиональные качества медицинского работника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08" w:hRule="atLeast"/>
        </w:trPr>
        <w:tc>
          <w:tcPr>
            <w:tcW w:w="452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типов среднего медицинского персонала по характеристике их деятельности (типология по И.Харди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63" w:hRule="atLeast"/>
        </w:trPr>
        <w:tc>
          <w:tcPr>
            <w:tcW w:w="452" w:type="dxa"/>
            <w:tcBorders/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основных черт личности медицинского работни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160" w:hRule="atLeast"/>
        </w:trPr>
        <w:tc>
          <w:tcPr>
            <w:tcW w:w="1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Личностный рост», «Личностная зрелость»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>Профессиональная направленность медицинского работника.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00" w:hRule="atLeast"/>
        </w:trPr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1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Черты личности медицинского работника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43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деонтолог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453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е нормы медицинской деятельн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моциональная идентификация. Эмпат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лятва медицинского работн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овторение лекцио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2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50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матические заболе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--------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Влияние психологических факторов на соматическую сферу человека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41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стика соматических заболева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77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растные особенности соматических больны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ческое проявление соматических заболе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рабочи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9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>ОК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ПК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45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щение с пациентом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7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медицинского работника с пациенто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должен уметь медработник при общении с любым пациенто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лушать, эмоционально поддерживать, без оценочно воспринимать информацию о пациент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1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рекомендации для проведения беседы с пациенто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9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2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тестовым материал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аспекты общения с пациен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Типы общения с пациентом 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бщения с пациентами различных возрастных групп с различным уровнем личностной зрел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с пациентом, длительное время находящимся в стационар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ние с родственниками пациен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6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ь общения среднего медицинского работника и пациента вне лечебного завед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97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ипы общения с пациент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ное и неэкологичное общение с пациентом</w:t>
            </w:r>
          </w:p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54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к </w:t>
            </w:r>
            <w:r>
              <w:rPr>
                <w:sz w:val="20"/>
                <w:szCs w:val="20"/>
              </w:rPr>
              <w:t>ролевой игре: « Экологичное и неэкологичное общение с пациентом» (все обучающиес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491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докладов по темам: </w:t>
            </w:r>
            <w:r>
              <w:rPr>
                <w:sz w:val="20"/>
                <w:szCs w:val="20"/>
                <w:lang w:eastAsia="en-US"/>
              </w:rPr>
              <w:t xml:space="preserve">« Особенности общения с пациентом, длительное время находящимся в стационаре», « Особенности общения с пациентами различных возрастных групп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логия кризис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состояний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ОК13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уктура личности. Уровни организации личности: невротический, пограничный, психотический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обенности взаимодействия с пациентами.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86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дготовка сообщений по те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85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сихопрофилактика болезней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ОК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Психопрофилактика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7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, вторичная, третичная психопрофилакт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натальная (дородовая) психопрофилакт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1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9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46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абота с учебной и дополнительной литературой 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профилактика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гигие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здорового образа жизни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6750" w:leader="none"/>
              </w:tabs>
              <w:rPr/>
            </w:pPr>
            <w:r>
              <w:rPr>
                <w:sz w:val="20"/>
                <w:szCs w:val="20"/>
              </w:rPr>
              <w:t>Создание условий для положительных пережива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2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доброжелательный настрой персонала. Его терпимость и готовность помо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756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здорового образа жиз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ивирование позитивного взгляда на жиз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ПК 3.1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3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вторение лекционного материала по всему курс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1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бота с учебной и дополнительной литературой   по всему кур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сихогигиена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0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Психогигиена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ка помещений, внешнего вида медицинских работник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для пациента  в стационаре общаться, при его желании, с близкими людь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циальная поддержка. Поддержание благоприятного психологического климата в женских консультациях, палатах стационара, в процедурных кабинетах, там, где собираются пациен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дготовка домашнего задания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лекционного материала по всему курс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учебной и дополнительной литературой   по всему курс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419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bCs/>
                <w:i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bCs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424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. Повтор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pacing w:val="-2"/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 xml:space="preserve"> Подготовка докладов по темам: «Самоопределение и самоактуализация личности», «Стресс в профессиональной деятельности медицинского работника», «Зависимость здоровья от уровня эмоциональной напряжённости», «Общение как средство психотерапевтического воздействия», «Наследственные факторы агрессивности», «Альтруизм: примеры из обыденной жизни», «</w:t>
            </w:r>
            <w:r>
              <w:rPr>
                <w:sz w:val="20"/>
                <w:szCs w:val="20"/>
              </w:rPr>
              <w:t xml:space="preserve"> Психопрофилактика и психогигие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ПК 3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 xml:space="preserve">3. 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pacing w:val="-2"/>
                <w:sz w:val="20"/>
                <w:szCs w:val="20"/>
              </w:rPr>
              <w:t xml:space="preserve">Выполнение заданий в рабочей тетради: решение </w:t>
            </w:r>
            <w:r>
              <w:rPr>
                <w:spacing w:val="-2"/>
                <w:sz w:val="20"/>
                <w:szCs w:val="20"/>
              </w:rPr>
              <w:t xml:space="preserve"> ситуационных</w:t>
            </w:r>
            <w:r>
              <w:rPr>
                <w:bCs/>
                <w:spacing w:val="-2"/>
                <w:sz w:val="20"/>
                <w:szCs w:val="20"/>
              </w:rPr>
              <w:t xml:space="preserve"> задач по теме: «Конфликты и пути их решения»,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Профессиональные качества медицинского работника», «Общение с пациентом»;</w:t>
            </w:r>
            <w:r>
              <w:rPr>
                <w:bCs/>
                <w:spacing w:val="-2"/>
                <w:sz w:val="20"/>
                <w:szCs w:val="20"/>
              </w:rPr>
              <w:t xml:space="preserve">  составление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ind w:left="-540" w:firstLine="54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итуационных задач по темам: «</w:t>
            </w:r>
            <w:r>
              <w:rPr>
                <w:bCs/>
                <w:sz w:val="20"/>
                <w:szCs w:val="20"/>
              </w:rPr>
              <w:t xml:space="preserve">Черты личности медицинского работника», </w:t>
            </w:r>
            <w:r>
              <w:rPr>
                <w:bCs/>
                <w:spacing w:val="-2"/>
                <w:sz w:val="20"/>
                <w:szCs w:val="20"/>
              </w:rPr>
              <w:t>«Различные аспекты общения с пациент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4. </w:t>
            </w:r>
            <w:r>
              <w:rPr>
                <w:spacing w:val="-2"/>
                <w:sz w:val="20"/>
                <w:szCs w:val="20"/>
              </w:rPr>
              <w:t xml:space="preserve"> Составление</w:t>
            </w:r>
            <w:r>
              <w:rPr>
                <w:bCs/>
                <w:spacing w:val="-2"/>
                <w:sz w:val="20"/>
                <w:szCs w:val="20"/>
              </w:rPr>
              <w:t xml:space="preserve"> кроссвордов на тему «Эмоциональные процессы и состояния».</w:t>
            </w:r>
          </w:p>
          <w:p>
            <w:pPr>
              <w:pStyle w:val="Normal"/>
              <w:spacing w:lineRule="auto" w:line="36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5. Составление </w:t>
            </w:r>
            <w:r>
              <w:rPr>
                <w:sz w:val="20"/>
                <w:szCs w:val="20"/>
              </w:rPr>
              <w:t>схемы «Виды психосоматических заболеван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3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3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оиск и обзор научных публикаций и электронных источников информации для выполнения творческих работ.</w:t>
            </w:r>
          </w:p>
          <w:p>
            <w:pPr>
              <w:pStyle w:val="Normal"/>
              <w:jc w:val="both"/>
              <w:rPr>
                <w:bCs/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Подготовка мультимедийной презентации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 темам теоретических и практических занятий по разделам «Общая психология», «Социальная психология», «Медицинская психолог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pacing w:val="-2"/>
                <w:sz w:val="20"/>
                <w:szCs w:val="20"/>
              </w:rPr>
            </w:pPr>
            <w:r>
              <w:rPr>
                <w:bCs/>
                <w:i/>
                <w:iCs/>
                <w:spacing w:val="-2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2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12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1.1-1.5, ПК 1.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ПК 2.1-2.3, ПК 3.1-3.5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-4.5</w:t>
            </w:r>
          </w:p>
        </w:tc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4. 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программы дисциплины предполага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наличие учебного кабинета  Психолог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 также кабинета технических средств обучения, компьютерного класса, библиотеки с читальным з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орудование учебного кабине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мплект учебной мебели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шкаф для хранения документации, учебно-наглядных пособий, раздаточного матери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умбочки для литера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лассная до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 для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ул для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олы для студ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тулья для студе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мплект учебно-методической документ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 рабочая программа дисциплины «Психология» по специальности 31.02.02 Акушерское дело;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 календарно-тематические планы дисциплины «Психологи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  учебно-методические комплексы (УМК) по темам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>
          <w:sz w:val="28"/>
          <w:szCs w:val="28"/>
        </w:rPr>
        <w:t>-  УМК «Промежуточная аттестац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мплект средств обучения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наглядные плоскостные средства обучения (плакаты) к темам:</w:t>
      </w:r>
    </w:p>
    <w:p>
      <w:pPr>
        <w:pStyle w:val="Normal"/>
        <w:rPr/>
      </w:pPr>
      <w:r>
        <w:rPr>
          <w:sz w:val="28"/>
          <w:szCs w:val="28"/>
        </w:rPr>
        <w:t xml:space="preserve">«Личность»; «Мышление и интеллект»; «Функции общения»; «Деловое </w:t>
      </w:r>
    </w:p>
    <w:p>
      <w:pPr>
        <w:pStyle w:val="Normal"/>
        <w:rPr/>
      </w:pPr>
      <w:r>
        <w:rPr>
          <w:sz w:val="28"/>
          <w:szCs w:val="28"/>
        </w:rPr>
        <w:t xml:space="preserve">общение», </w:t>
      </w:r>
      <w:r>
        <w:rPr>
          <w:bCs/>
          <w:spacing w:val="-2"/>
          <w:sz w:val="28"/>
          <w:szCs w:val="28"/>
        </w:rPr>
        <w:t>«</w:t>
      </w:r>
      <w:r>
        <w:rPr>
          <w:sz w:val="28"/>
          <w:szCs w:val="28"/>
        </w:rPr>
        <w:t>Профессиональные качества медицинского работник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щение с пациентом», «Влияние заболевания на психику больног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демонстрационные средства обучения (стенды): «Психология для вас»; «Информация для студентов»; «Методический уголо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Основн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. Головин С.Ю. Словарь психолога-практика / Сост. С.Ю.Головин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-е изд., перераб. и доп. – Мн.: Харвест, М.: АСТ, 2011. – 976с. –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(Библиотека прикладной психолог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2. Классическая социальная психология/учебное пособие для студентов/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под ред. Е.И. Рогова М.: Издательский центр «МарТ», 2010. – 104 – 131с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3.  Матвеев В.Ф. Основы медицинской психологии, этики и деонтологии /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.Ф. Матвеев. – М.: «Медицина»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4. Обуховец Т.П. и др. Основы сестринского дела / Сост. Т.П.Обуховец.  –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тов- на -Дону:  «Феникс», 20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Петрова Н.Н. Психология для медицинских специальностей/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.Н.Петрова - М.: Изд-во Академия, 2010. – 5 – 96с., 104 – 13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6. Полянцева О.И. Психология для средних медицинских учреждений. /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.И. Полянцева. – Серия «Среднее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ессиональное образование». –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тов-на-Дону: «Феникс», 2013. – 41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7. Психология и этика делового общения / под ред. В.Н. Лавриненко. – М.: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«Юнити», 2013.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bCs/>
          <w:sz w:val="28"/>
          <w:szCs w:val="28"/>
        </w:rPr>
        <w:t xml:space="preserve">8. Шкуренко Д.А. Общая и медицинская психология – Ростов- на- дону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«Феникс»,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9. Эльконин Д.Б. Психология развития/ Д.Б.Эльконин - М.: Изд-в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Академия, 201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Дополнительная литерату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дреева Г.М. Социальная психология/ Г.М. Андреева - М.: Изд-во Академия, 200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уева Е.А. Я беременна?! Это временно! Психологические и физиологические аспекты беременности, родов, послеродового периода / Е.А. Зуева - М.: Изд-во института психотерапии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Немов Г.С. Психология / Г.С. Немов. – Учеб. для студ. высш. пед. учеб. заведений в 3 кн.- 3-е изд. – М.: Владос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етровский В.А.  Человек над ситуацией/ Петровский В.А.-М.: Изд-во Смысл, 2010. – 56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трушин В.И., Петрушина Н.В. Валеология – М.: «Гардарики», 2003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 Интернет - 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ая справочная и поисковая система Консультант и/или Гарант (модуль «Здравоохранение»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фициальный сайт Министерства здравоохранения и социального развития РФ (</w:t>
      </w:r>
      <w:hyperlink r:id="rId4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minzdravsoc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фициальный сайт Федеральной службы в сфере защиты прав потребителей и благополучия человека (</w:t>
      </w:r>
      <w:hyperlink r:id="rId5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ospotrebnadzo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конструировании педагогической технологии обучения по дисциплине «Психология»  предполагаются  разнообразные формы, методы и  технологии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ятельностные, ориентированные на овладение способами профессиональной и учебной деятельности (контекстное обучение, моделирование профессиональной деятельности в учебном процесс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ичностно-ориентированные, направленные на развитие личности, в частности  на формирование активности личности в учебном процес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следеятельностные, направленные на развитие  интеллектуальных функций обучающихся, овладение обучающимися принципам системного подхода к решению проблем (проектный метод, метод решения пробле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формационно-коммуникационные, позволяющие овладеть методами сбора, размещения, хранения, накопления, преобразования и передачи данных в профессионально ориентированных информационных системах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е педагогические технологии способствуют приобретению умений и знаний по дисциплине, а также решают задачи формирования общих и профессиональных компетенций.</w:t>
      </w:r>
      <w:r>
        <w:rPr/>
        <w:t xml:space="preserve"> </w:t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596"/>
        <w:gridCol w:w="4962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О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формирова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,ОК 11, ОК 12, ОК 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ез </w:t>
            </w:r>
            <w:r>
              <w:rPr>
                <w:b/>
                <w:sz w:val="28"/>
                <w:szCs w:val="28"/>
              </w:rPr>
              <w:t xml:space="preserve">содержание </w:t>
            </w:r>
            <w:r>
              <w:rPr>
                <w:sz w:val="28"/>
                <w:szCs w:val="28"/>
              </w:rPr>
              <w:t>обуче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2, ОК 3, ОК 6, ОК 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ез </w:t>
            </w:r>
            <w:r>
              <w:rPr>
                <w:b/>
                <w:sz w:val="28"/>
                <w:szCs w:val="28"/>
              </w:rPr>
              <w:t>технологии и методики</w:t>
            </w:r>
            <w:r>
              <w:rPr>
                <w:sz w:val="28"/>
                <w:szCs w:val="28"/>
              </w:rPr>
              <w:t xml:space="preserve"> обуч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оретические и практические занятия проводятся преподавателем данной дисцип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должительность теоретических и  практических занятий -2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зависимости от поставленных дидактических целей при изучении дисциплины используются разнообразные типы занятий: по изучению нового материала; закреплению знаний, совершенствованию умений; систематизации и обобщению; контролю  знаний и умений, а также комбинированные занятия, включающие перечисленные выше элементы.</w:t>
      </w:r>
    </w:p>
    <w:p>
      <w:pPr>
        <w:pStyle w:val="Normal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В процессе обучения по дисциплине «Психология» используются следующие технологии обучения:</w:t>
      </w:r>
    </w:p>
    <w:p>
      <w:pPr>
        <w:pStyle w:val="Normal"/>
        <w:rPr/>
      </w:pPr>
      <w:r>
        <w:rPr>
          <w:sz w:val="28"/>
          <w:szCs w:val="28"/>
        </w:rPr>
        <w:t>1. Деятельностная, ориентированная на овладение способами профессиональной и учебной деятельности. Данная технология в контексте дисциплины «Психология» предполагает использование форм обучения: моделирование профессиональной деятельности в учебном процессе, основанное на решении ситуационных задач в рамках разделов «Социальная психология» и «Медицинская психология» по следующим темам:</w:t>
      </w:r>
    </w:p>
    <w:p>
      <w:pPr>
        <w:pStyle w:val="Normal"/>
        <w:rPr/>
      </w:pPr>
      <w:r>
        <w:rPr>
          <w:sz w:val="28"/>
          <w:szCs w:val="28"/>
        </w:rPr>
        <w:t>- Личность и обществ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нфликты и пути их решения;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- Тренировка индивидуальных особенностей мыслительной деятельности</w:t>
      </w:r>
      <w:r>
        <w:rPr>
          <w:b/>
          <w:sz w:val="20"/>
          <w:szCs w:val="20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фессиональные качества медицинского работника;</w:t>
      </w:r>
    </w:p>
    <w:p>
      <w:pPr>
        <w:pStyle w:val="Normal"/>
        <w:rPr/>
      </w:pPr>
      <w:r>
        <w:rPr>
          <w:sz w:val="28"/>
          <w:szCs w:val="28"/>
        </w:rPr>
        <w:t>- Психология кризисных состоя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сихология соматического больного. Влияние заболевания на психику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льного;</w:t>
      </w:r>
    </w:p>
    <w:p>
      <w:pPr>
        <w:pStyle w:val="Normal"/>
        <w:rPr/>
      </w:pPr>
      <w:r>
        <w:rPr>
          <w:sz w:val="28"/>
          <w:szCs w:val="28"/>
        </w:rPr>
        <w:t>- Общение с пациентом;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- Психопрофилактика и психогигиена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Личностно-ориентированная, направленная на развитие личности. Данная технология предполагает формирование активности личности студента в учебном процессе. Наряду с традиционными формами проведения занятий (лекции, лекционно-семинарские занятия, практические)  используются и нетрадиционные формы занятий – ролевые игры, творческие мастерские,  семинарские занятия, выступления учащихся с сообщениями, докладами, защита мультимедийных презентаций. Технология личностно-ориентированного обучения используется во всех разделах дисциплины «Психология»:  «Общая психология», «Социальная психология» и «Медицинская психолог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Мыследеятельностная, направленная на развитие  интеллектуальных функций обучающихся. Данная технология направлена на овладение обучающимися принципов системного подхода к решению проблем. Технология используется на занятиях по те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шление и интеллект;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-  </w:t>
      </w:r>
      <w:r>
        <w:rPr>
          <w:sz w:val="28"/>
          <w:szCs w:val="28"/>
        </w:rPr>
        <w:t>Личность и общество;</w:t>
      </w:r>
    </w:p>
    <w:p>
      <w:pPr>
        <w:pStyle w:val="Normal"/>
        <w:jc w:val="both"/>
        <w:rPr/>
      </w:pPr>
      <w:r>
        <w:rPr>
          <w:sz w:val="28"/>
          <w:szCs w:val="28"/>
        </w:rPr>
        <w:t>- Природа межличностного конфликта и пути его разре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циально-психологические особенности овладения професси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енировка индивидуальных особенностей мысли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ые качества медицинского работника;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ние с пациен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Информационно-коммуникационная. Данная технология позволяет овладеть методами сбора, размещения, хранения, накопления, преобразования и передачи данных в профессионально ориентированных информационных системах. Данная технология используется во внеаудиторной самостоятельной работе обучающихся при подготовке докладов, сообщений по темам курса, презентаций по темам теоретических и практических занятий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Практические занятия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  <w:sz w:val="28"/>
          <w:szCs w:val="28"/>
        </w:rPr>
        <w:t xml:space="preserve">Изучение </w:t>
      </w:r>
      <w:r>
        <w:rPr>
          <w:sz w:val="28"/>
          <w:szCs w:val="28"/>
        </w:rPr>
        <w:t>личностных образовани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Изучение аспектов делового общ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Изучение эмоций и чувст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Изучение креативного мышл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учение интеллектуальной сфер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Активизация мыш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Анализ психологии обыденной жизни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аспектов внутригруппового общ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зучение природы межличностного конфликта и путей его разрешения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ение агрессии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Изучение альтруиз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Исследование профессионального выбора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8"/>
          <w:szCs w:val="28"/>
        </w:rPr>
        <w:t>Изучение психологических особенностей овладения професси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ктивизация памяти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енировка индивидуальных особенностей мыслительной деятельност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влияния психологических факторов на соматическую сферу человека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Изучение влияния психологических факторов на соматическую сферу человека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учение типов общения с пациентом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учение здорового образа жизни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дназначены для закрепления материала теоретических занятий на основе решения учебных задач, выработки практических умений и </w:t>
      </w:r>
      <w:r>
        <w:rPr/>
        <w:t>формирования ПК и О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865"/>
        <w:gridCol w:w="5757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ОК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фера компетенци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хнологии, методики формирования общих компетенций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3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регуляция, самоуправление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олевая игра, упражнения, </w:t>
            </w:r>
            <w:r>
              <w:rPr>
                <w:sz w:val="28"/>
                <w:szCs w:val="28"/>
              </w:rPr>
              <w:t>мини-проекты</w:t>
            </w:r>
            <w:r>
              <w:rPr>
                <w:color w:val="000000"/>
                <w:sz w:val="28"/>
                <w:szCs w:val="28"/>
              </w:rPr>
              <w:t>, самостоятельная работа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6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 7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икаци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упповое обсуждение вопроса, дискуссии, задания в тренинговой форме, публичное выступление.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руктура занятий и его этапы, методика проведения  описываются в технологической карт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подавание учебной  дисциплины «Психология»  осуществляется  педагогическими кадрами, имеющими высшее профессиональное образование  по специальности «Психология»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caps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aps/>
        </w:rPr>
      </w:pPr>
      <w:r>
        <w:rPr>
          <w:rFonts w:cs="Times New Roman"/>
          <w:i/>
          <w:iCs/>
          <w:caps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caps/>
        </w:rPr>
        <w:t>5.Система контроля и оценки освоения программы     дисциплин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iCs/>
          <w:caps/>
          <w:sz w:val="28"/>
          <w:szCs w:val="28"/>
        </w:rPr>
      </w:pPr>
      <w:r>
        <w:rPr>
          <w:rFonts w:cs="Times New Roman"/>
          <w:i/>
          <w:i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Cs/>
          <w:sz w:val="28"/>
          <w:szCs w:val="28"/>
        </w:rPr>
        <w:t>Текущий контроль и оцен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зультатов освоения дисциплины осуществляется преподавателем в процессе проведения теоретических и практических занятий. Итоговый контроль  результатов освоения дисциплины осуществляется в ходе промежуточной аттестации. В результате аттестации по учебной дисциплине осуществляется комплексная проверка умений и знаний, а также динамика развития общи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 Контроль и оценка освоения знаний и ум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678"/>
        <w:gridCol w:w="340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(освоенные умения,  </w:t>
            </w:r>
            <w:r>
              <w:rPr>
                <w:bCs/>
                <w:sz w:val="28"/>
                <w:szCs w:val="28"/>
              </w:rPr>
              <w:t xml:space="preserve">усвоенные </w:t>
            </w:r>
            <w:r>
              <w:rPr>
                <w:rFonts w:eastAsia="Calibri"/>
                <w:sz w:val="28"/>
                <w:szCs w:val="28"/>
                <w:lang w:eastAsia="en-US"/>
              </w:rPr>
              <w:t>зна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сновные показатели</w:t>
            </w:r>
          </w:p>
          <w:p>
            <w:pPr>
              <w:pStyle w:val="Normal"/>
              <w:ind w:left="246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результатов</w:t>
            </w:r>
          </w:p>
          <w:p>
            <w:pPr>
              <w:pStyle w:val="Normal"/>
              <w:ind w:left="246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дгото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ормы и методы</w:t>
            </w:r>
          </w:p>
          <w:p>
            <w:pPr>
              <w:pStyle w:val="Normal"/>
              <w:ind w:left="246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Контроля </w:t>
            </w:r>
            <w:r>
              <w:rPr>
                <w:b/>
                <w:sz w:val="28"/>
                <w:szCs w:val="28"/>
              </w:rPr>
              <w:t xml:space="preserve">и оценки результатов обучения </w:t>
            </w:r>
          </w:p>
        </w:tc>
      </w:tr>
      <w:tr>
        <w:trPr>
          <w:trHeight w:val="95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ния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адекватно применять полученные знания для психологического роста, а также при работе с коллегами  и с пациента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вать психологическую оценку личности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спертная оценка  результатов практической  работы</w:t>
            </w:r>
          </w:p>
        </w:tc>
      </w:tr>
      <w:tr>
        <w:trPr>
          <w:trHeight w:val="9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Эффективно работать в команде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спертное наблюдение в ходе выполнения практического задания</w:t>
            </w:r>
          </w:p>
        </w:tc>
      </w:tr>
      <w:tr>
        <w:trPr>
          <w:trHeight w:val="100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сихологическую подготовку пациента и его окру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Экспертное наблюдение в ходе выполнения практического задания </w:t>
            </w:r>
          </w:p>
        </w:tc>
      </w:tr>
      <w:tr>
        <w:trPr>
          <w:trHeight w:val="130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щаться с пациентами и коллегами в процессе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спертное наблюдение в ходе выполнения практического зад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31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спользовать вербальные и невербальные средства общения в психотерапевтических целя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спертное наблюдение в ходе выполнения практического зад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35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роводить профилактику, раннее выявление и оказание эффективной помощи при стресс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спертная оценка  результатов практической  рабо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Регулировать и разрешать конфликтные ситуаци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спертная оценка  результатов практической  работы</w:t>
            </w:r>
          </w:p>
        </w:tc>
      </w:tr>
      <w:tr>
        <w:trPr>
          <w:trHeight w:val="196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Использовать простейшие методики саморегуляции, поддерживать оптимальный психологический климат в лечебно-профилактическом учрежд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спертное наблюдение в ходе выполнения практического зад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ные направления психолог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сихологию личности и малых групп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сновы медицинской психологи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7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дачи и методы псих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7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сихические процессы и состоя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7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труктура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7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ути социальной адаптации и мотивации лич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7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сновы психосомати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7" w:right="-185" w:hanging="0"/>
              <w:rPr/>
            </w:pPr>
            <w:r>
              <w:rPr>
                <w:sz w:val="28"/>
                <w:szCs w:val="28"/>
              </w:rPr>
              <w:t xml:space="preserve">6. Комплексный подход к человеку, сочетающий физиологически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7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и психологический уров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7" w:right="-185" w:hanging="0"/>
              <w:rPr/>
            </w:pPr>
            <w:r>
              <w:rPr>
                <w:sz w:val="28"/>
                <w:szCs w:val="28"/>
              </w:rPr>
              <w:t>7.Особенности психических процессов у здорового и больного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7" w:right="-185" w:hanging="0"/>
              <w:rPr/>
            </w:pPr>
            <w:r>
              <w:rPr>
                <w:sz w:val="28"/>
                <w:szCs w:val="28"/>
              </w:rPr>
              <w:t>8.Психологические факторы в предупреждении возникновения и развития болез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7" w:right="-185" w:hanging="0"/>
              <w:rPr/>
            </w:pPr>
            <w:r>
              <w:rPr>
                <w:sz w:val="28"/>
                <w:szCs w:val="28"/>
              </w:rPr>
              <w:t>9.Особенности общения с пациентами различных возрастных групп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7" w:right="-185" w:hanging="0"/>
              <w:rPr/>
            </w:pPr>
            <w:r>
              <w:rPr>
                <w:sz w:val="28"/>
                <w:szCs w:val="28"/>
              </w:rPr>
              <w:t>10. Психологию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7" w:right="-185" w:hanging="0"/>
              <w:rPr/>
            </w:pPr>
            <w:r>
              <w:rPr>
                <w:sz w:val="28"/>
                <w:szCs w:val="28"/>
              </w:rPr>
              <w:t>11.Психологию медицинского работн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7" w:right="-185" w:hanging="0"/>
              <w:rPr/>
            </w:pPr>
            <w:r>
              <w:rPr>
                <w:sz w:val="28"/>
                <w:szCs w:val="28"/>
              </w:rPr>
              <w:t>12.Этапы профессиональной адапта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7"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Особенности делового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37" w:right="-185" w:hanging="0"/>
              <w:rPr/>
            </w:pPr>
            <w:r>
              <w:rPr>
                <w:sz w:val="28"/>
                <w:szCs w:val="28"/>
              </w:rPr>
              <w:t xml:space="preserve">14.Медицинскую этику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firstLine="34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кспертная оценка в ходе фронтального устного опроса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  Контроль и оценка  развития общих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8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86"/>
        <w:gridCol w:w="23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е компетенци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я и оцен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я об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етенци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.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иентируется в общих вопросах бытия, ценностей и смысла жизни, профессиональ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нимает значение своей профессии в формировании гармоничного, экономически процветающего и политически стабильного государст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одит примеры, подтверждающие значимость выбранной профе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блюдает морально-этические и правовые нормы поведения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ое наблюдение на теоретических занятиях по теме 1.1, 1.2, 1.7, 2.1, 2.3, 2.4, 3.1, 3.4, 3.5 и практических занятиях по теме  1.7, 2.3 формирующее оценивание на дифзачёте по дисциплин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выполнение и качество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спроизводит технолог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ирует деятельность в рамках известных технологий (подбирает элементы технологий, применяет технологию с учётом изменения параметров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ет способ решения задачи (способ достижения цел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ет продукт и результат своей деятельности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на учебных занятиях и формирующее оценивание на дифзачёте по дисциплин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3.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ует ситуацию (задаёт критерии анализа, определяет проблему, проводит анализ причин существования проблем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ет текущий контроль своей деятельности (планирует текущий контроль своей деятельности, предлагает способ её коррекци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ет продукт своей деятельности (планирует продукт, определяет критерии его оценки, оценивает результаты деятель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ет способ решения проблемы (задаёт критери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ет последствия принятых решений (прогнозирует последств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одит анализ ситуации (называет риск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ирует риски (предлагает способы предотвращения)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6. 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ует в групповом обсуждении вопроса (договаривается о процедуре и вопросах для обсуждения, принимает и фиксирует групповое решен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ет нормы публичной речи, регламент, жанр высказывания и др. (использует средства наглядности, невербальные средства и др.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ает нормы делового общения;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. Брать на себя ответственность за работу членов команды (подчинённых) и результат выполнения заданий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ознаёт самостоятельную ответственность за собственную деятельность (воспроизводит ситуативный самоконтроль, принимает самостоятельно решение, оценивает качество своей деятельности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шает стандартные и нестандартные практические задачи, корректирует свою деятельность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ует способы общения в соответствии с целями команды, согласовывает личные и коллективные цели, регулирует собственное эмоциональное состояние, организовывает общение и взаимодействие в коллектив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ректирует свои действия с учётом ситуации, развивает навыки гуманного культурного общения, развивает чувство ответственности за принимаемые решения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. Быть готовым брать на себя нравственные обязательства по отношению к природе, обществу и человеку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блюдать законы существования природы, общества и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вает способности к волевой саморегуляции, самовоспитанию и самосовершенствованию (личностному, гражданскому и профессиональному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чиняет свои поступки, поведение и способ жизни выбранным нравственным ценност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ерёт на себя ответственность за свои действ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ет методы саморазвития (самообучения, самовоспитания, самосовершенствовани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спертное наблюдение на теоретических занятиях по теме 2.1, 3.3, 3.6, 3.10, 3.11, 3.12 и практических занятиях по теме 1.6(2), 2.2(3), 3.8; формирующее оценивание на дифзачёте по дисциплин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2. Организовывать рабочее место с соблюдением требований охраны труда, производственной санитарии, инфекционной и противопожарной безопасности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монстрирует правильную организацию рабочего места (в моделируемых условиях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уществляет текущий самоконтроль в ходе организации рабочего места (в моделируемых условиях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ректирует свои действия на рабочем месте (в моделируемых условиях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наблюдение на теоретических занятиях по теме 2.1, 3.4 и практических занятиях по теме 1.6(3), 2.2(1); формирующее оценивание на дифзачёте по дисциплине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3. Вести здоровый образ жизни, заниматься физической культурой т спортом для укрепления здоровья, достижения жизненных и профессиональных целей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ет уровень собственного здоровь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ирает методы и средства сохранения и укрепления собственного здоровья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кспертное наблюдение на теоретических занятиях по теме 3.9, 3.10, 3.11, 3.12 и практических занятиях по теме 2.1, 2.2(2); формирующее оценивание на дифзачёте по дисциплин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ая аттестация по дисциплине Психология проводится в соответствии с рабочим учебным планом по специальности «Акушерское дело» в форме дифференцированного зачё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а   дифференцированного зачета  -  смешанна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и   проведение промежуточной аттестации обучающихся по дисциплине «Психология» проводится в соответствии с «Порядком  организации  промежуточной аттестации студентов ГБОУ СПО НО «НМБ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дифференцированного зачёта формируется фонд оценочных средств, позволяющих оценить знания, умения, уровень формирования у обучающихся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очные средства составляются на основе рабочей программы учебной дисциплины, охватывают ее  наиболее актуальные разделы и тем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вопросов и практических заданий, выносимых на дифференцированный зачёт разрабатывается преподавателем дисциплины, обсуждается на заседании цикловых методических комиссий. На основе разработанного и объявленного студентам перечня вопросов и практических заданий, рекомендуемых для подготовки к дифференцированному зачёту, составляются задания в тестовой форме с эталонами ответ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дифференцированному зачету допускаются студенты, полностью выполнившие все виды работ, предусмотренных  рабочей програм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зачет принимает, как правило, преподаватель, который вел учебные занятия по данной дисципл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качества подготовки обучающихся осуществляется в двух направлениях: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ценка уровня освоения дисциплины: уровень освоения студентом материала, предусмотренного учебной программой дисциплины;  обоснованность, четкость, краткость изложения ответа;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оценка компетенций обучающихся: умение студента использовать   теоретические знания при выполнении практических заданий, максимально приближенных к будущей профессиональной деятель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подготовки студентов на дифференцированном зачете  по учебной дисциплине определяется оценками 5 «отлично», 4 «хорошо», 3 «удовлетворительно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ценка 5 «отлично» ставится студентам, усвоившим взаимосвязь основных понятий дисциплины в их значении для приобретаемой специальности, проявившим творческие способности в понимании, изложении и использовании учебно-программного матери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я в тестовой форме оценка 5 «отлично» выставляется за правильные ответы более чем на 90 процентов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4 «хорошо» выставляется студенту, показавшему систематический характер знаний по дисциплине,  способному к их самостоятельному пополнению и обновлению в ходе дальнейшей учебы и профессиональной деятельности. Содержание и форма ответа имеют отдельные неточ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я в тестовой форме, оценка 4 «хорошо» выставляется за правильные ответы более чем на 80 процентов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3 «удовлетворительно» выставляется студентам, обладающим необходимыми знаниями, но допустившим неточности в определении понятий, в применении знаний для решения профессиональных задач, не умении обосновывать свои рассу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я в тестовой форме оценка 3 «удовлетворительно» выставляется за правильные ответы более чем на 70 процентов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ка «не зачтено» («незачет»), 2 «неудовлетворительно» выставляется, если студент имеет разрозненные, бессистемные знания, не умеет выделять главное и второстепенное, допускает неточности в определении понятий, искажает их смысл, беспорядочно и неуверенно излагает материал, не может применять знания для решения профессиональных задач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нтроля в тестовой форме оценка 2 «неудовлетворительно» выставляется за правильные ответы менее чем на 70 процентов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ценка по дифференцированному зачету является определяющей независимо от полученных в семестре оценок текущего контрол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50"/>
        </w:tabs>
        <w:ind w:left="1050" w:hanging="690"/>
      </w:pPr>
      <w:rPr/>
    </w:lvl>
    <w:lvl w:ilvl="2">
      <w:start w:val="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24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31">
    <w:name w:val="Style13"/>
    <w:basedOn w:val="Normal"/>
    <w:qFormat/>
    <w:pPr>
      <w:widowControl w:val="false"/>
      <w:suppressAutoHyphens w:val="true"/>
      <w:autoSpaceDE w:val="false"/>
      <w:spacing w:lineRule="exact" w:line="278"/>
      <w:ind w:firstLine="197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22">
    <w:name w:val="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minzdravsoc.ru/" TargetMode="External"/><Relationship Id="rId5" Type="http://schemas.openxmlformats.org/officeDocument/2006/relationships/hyperlink" Target="http://www.rospotrebnadzor.ru/" TargetMode="Externa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6:00Z</dcterms:created>
  <dc:creator>BLINOV</dc:creator>
  <dc:description/>
  <cp:keywords/>
  <dc:language>en-US</dc:language>
  <cp:lastModifiedBy>WORK</cp:lastModifiedBy>
  <cp:lastPrinted>2014-11-05T21:43:00Z</cp:lastPrinted>
  <dcterms:modified xsi:type="dcterms:W3CDTF">2016-03-15T10:24:00Z</dcterms:modified>
  <cp:revision>23</cp:revision>
  <dc:subject/>
  <dc:title>ПРОЕКТ</dc:title>
</cp:coreProperties>
</file>