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Г.ДОЛГОПРУД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ЯЯ ОБЩЕОБРАЗОВАТЕЛЬНАЯ ШКОЛА № 10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(АОУ ШКОЛА № 10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/>
              <w:t>Директор школы 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саева Е. Г..</w:t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</w:rPr>
            </w:pPr>
            <w:r>
              <w:rPr/>
              <w:t xml:space="preserve">«   </w:t>
              <w:softHyphen/>
              <w:softHyphen/>
              <w:softHyphen/>
              <w:softHyphen/>
              <w:softHyphen/>
              <w:t>___________ » 201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РАБОЧАЯ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ПРОГРАММ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 русскому языку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48"/>
          <w:szCs w:val="48"/>
        </w:rPr>
        <w:t>2 б клас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Составитель: Насонова Наталья Викторовна, </w:t>
      </w:r>
    </w:p>
    <w:p>
      <w:pPr>
        <w:pStyle w:val="Normal"/>
        <w:jc w:val="right"/>
        <w:rPr/>
      </w:pPr>
      <w:r>
        <w:rPr>
          <w:sz w:val="36"/>
          <w:szCs w:val="36"/>
        </w:rPr>
        <w:t>учитель первой категории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17 год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абочая программа составлена </w:t>
      </w:r>
      <w:r>
        <w:rPr>
          <w:rFonts w:eastAsia="Calibri"/>
        </w:rPr>
        <w:t xml:space="preserve">в соответствии с </w:t>
      </w:r>
      <w:r>
        <w:rPr/>
        <w:t xml:space="preserve">основной образовательной программой начального общего образования АОУ школы № 10, </w:t>
      </w:r>
      <w:r>
        <w:rPr>
          <w:rFonts w:eastAsia="Calibri"/>
        </w:rPr>
        <w:t>с основными положениями Федерального государственного образовательного стандарта начального общего образования</w:t>
      </w:r>
      <w:r>
        <w:rPr/>
        <w:t xml:space="preserve"> и на основе авторской программы В. Г. Горецкого, В. П. Канакиной «Русский язык</w:t>
      </w:r>
      <w:r>
        <w:rPr>
          <w:rFonts w:eastAsia="Calibri"/>
        </w:rPr>
        <w:t>. 1-4 класс»</w:t>
      </w:r>
      <w:r>
        <w:rPr/>
        <w:t xml:space="preserve"> УМК «Школа России».</w:t>
      </w:r>
    </w:p>
    <w:p>
      <w:pPr>
        <w:pStyle w:val="Style20"/>
        <w:ind w:firstLine="720"/>
        <w:jc w:val="both"/>
        <w:rPr/>
      </w:pPr>
      <w:r>
        <w:rPr/>
        <w:t xml:space="preserve">В соответствии с Учебным планом АОУ школы № 10, утвержденным приказом  по школе от 30.08.2017 г. № 240, на изучение предмета отводится 5 часов в неделю. Итого 165 часов за учебный год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ое содержание программы соответствует содержанию, изложенному авторами программы В. Г. Горецким, В. П. Канакиной «Русский язык</w:t>
      </w:r>
      <w:r>
        <w:rPr>
          <w:rFonts w:eastAsia="Calibri"/>
        </w:rPr>
        <w:t xml:space="preserve">. 1-4 класс» </w:t>
      </w:r>
      <w:r>
        <w:rPr/>
        <w:t>учебно-методического комплекса «Школа России»</w:t>
      </w:r>
      <w:r>
        <w:rPr>
          <w:rFonts w:eastAsia="Calibri"/>
        </w:rPr>
        <w:t>. Учебник для 2класса начальной школы. В 2-х ч. М. ; Просвещение, 2016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изучения русского языка во 2 классе обучающиеся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, что предложение – это основная единица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термины «повествовательные предложения», «вопросительные предложения», «побудительные предложения»; грамматические особенности предложений, различных по цели высказы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предложения по интонации (восклицательные, невосклицательные, вопросительны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оформлять предложения в устной и письменной речи (интонация, пауза, знаки препинания: точка, вопросительный и восклицательный зна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признаки текста и типы текстов (повествование, описани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главные члены предло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– слова в предложении связаны по смыслу и по фор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словосочетание и предлож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лексическое и грамматическое значение (вопрос) имени существительного, имени прилагательного, глаго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особенности употребления в предложении имени существительного, прилагательного, глагола, предлог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термины «корень слова», «однокоренные слова», «разные формы сл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слабую и сильную позиции гласных и согласных в корне слова (без терминолог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давать фонетическую характеристику гласных и согласных зву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назначение букв Е, Ё, Ю, 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деление слов на слоги и для перен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влияние ударения на смысл сло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звуки [и] и  [й] и буквы, их обозначающ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онимать роль разделительного мягкого знака в сл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верно, употреблять прописную букву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color w:val="000000"/>
          <w:spacing w:val="5"/>
        </w:rPr>
        <w:t xml:space="preserve">К концу обучения во 2 классе обучающиеся </w:t>
      </w:r>
      <w:r>
        <w:rPr>
          <w:b/>
          <w:bCs/>
          <w:color w:val="000000"/>
          <w:spacing w:val="5"/>
        </w:rPr>
        <w:t>получат возможность науч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выразительности, грамматической правильности речи учащихся, развития их активного словар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составлению предложений на заданн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употреблению в устной и письменной речи предложений, различных по цели высказывания и интон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оформлению предложений и текстов в устной и письменной речи (интонация, знаки препинан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самостоятельному составлению или воспроизведению и записи текстов (описание, повествование, письмо другу с элементами описания и повествования, поздравление) по вопросам, плану, иллюстрации (сюжетным иллюстрация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орфографической грамотности речи уча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роверке обозначения на письме безударных гласных и парных согласных в корне слова изменением числа и подбором однокоренных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делению слов на слоги и переноса 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правильному написанию слов с буквой 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обозначению мягкости согласных на пись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написанию слов с гласными и согласными орфограммами в слове, с разделительным мягким зна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употреблению прописной буквы в именах собстве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работе со словарём (использование алфавит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contextualSpacing/>
        <w:jc w:val="both"/>
        <w:rPr/>
      </w:pPr>
      <w:r>
        <w:rPr/>
        <w:t>каллиграфически правильному списыванию слов, предложений, текстов без пропусков, вставок, искажений бук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исьма под диктовку текстов (40-45 слов) с изученными орфограммами и пунктограмм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КАЛЕНДАРНО - ТЕМАТИЧЕСКОЕ ПЛАНИРОВА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992"/>
        <w:gridCol w:w="1134"/>
        <w:gridCol w:w="992"/>
      </w:tblGrid>
      <w:tr>
        <w:trPr>
          <w:trHeight w:val="27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изучения</w:t>
            </w:r>
          </w:p>
        </w:tc>
      </w:tr>
      <w:tr>
        <w:trPr>
          <w:trHeight w:val="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ша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Какая бывает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/>
              <w:t>Обобщение знаний о тексте. Списывание текста</w:t>
            </w:r>
            <w:r>
              <w:rPr>
                <w:b/>
              </w:rPr>
              <w:t xml:space="preserve"> </w:t>
            </w:r>
            <w:r>
              <w:rPr/>
              <w:t>с дополнительным зад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едлож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з слов составить предлож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« Повторение за 1 класс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вные члены предлож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-главные члены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предлож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в предложени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ное составление рассказа  по репродукции И.С.Остроухова </w:t>
            </w:r>
            <w:r>
              <w:rPr>
                <w:b/>
              </w:rPr>
              <w:t>«Золотая осен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предложения. Закреп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, слова, слова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на основе зрительного восприятия текста по вопрос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значении слова.</w:t>
            </w:r>
          </w:p>
          <w:p>
            <w:pPr>
              <w:pStyle w:val="Normal"/>
              <w:rPr/>
            </w:pPr>
            <w:r>
              <w:rPr/>
              <w:t>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 Упражнения в нахождении родственных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рень? Что такое однокоренные слова? Отличие родственного слова от формы сло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ерии сюжетных рису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ереносить слова с одной строки на другую. Упражнение в перенос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еренос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вуки и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слова пишутся с заглавной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 Правописание имён собственны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ить звуки и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используем алфав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</w:t>
            </w:r>
          </w:p>
          <w:p>
            <w:pPr>
              <w:pStyle w:val="Normal"/>
              <w:rPr/>
            </w:pPr>
            <w:r>
              <w:rPr/>
              <w:t>Отличие звука от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? Изменение смысла слова как результат изменения гласного зву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. Е или 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безударным гласным звуком в корне . А или О 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Слова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непроверяемыми безударными гласными звуками в корне. Упражнение в напис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ое составление рассказа по репродукции карт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jc w:val="center"/>
              <w:rPr/>
            </w:pPr>
            <w:r>
              <w:rPr/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    диктант по теме: « Правописание слов с безударным гласным звуком в кор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еформирован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езударными гласными, непроверяемые уда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безударными гласными, непроверяемые удар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проверяемых и непроверяемых ударением гласных в корне с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лова с безударными гласными, непроверяемыми ударение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[ Й ]  и буква  И</w:t>
            </w:r>
            <w:r>
              <w:rPr>
                <w:i/>
              </w:rPr>
              <w:t xml:space="preserve"> </w:t>
            </w:r>
            <w:r>
              <w:rPr/>
              <w:t>кратк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роект «И в шутку и всерьёз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ллективное составление рассказа по репродукции картины и опорным слов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ость согласного звука на письм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ого мягким знаком. </w:t>
            </w:r>
            <w:r>
              <w:rPr>
                <w:b/>
              </w:rPr>
              <w:t>Проект "Пишем письмо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ложение по коллективно составленному пла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НЧ. Орф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НЧ. Упражнение в написании слов с данном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ЧК, ЧН, ЧТ, ЩН,НЧ. Упражнение в написании предложений с данном орфограмм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Буквосочетания чк, чн, чт, щн, нч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</w:p>
          <w:p>
            <w:pPr>
              <w:pStyle w:val="Normal"/>
              <w:rPr/>
            </w:pPr>
            <w:r>
              <w:rPr/>
              <w:t>ЖИ - ШИ,   ЧА - ЩА, ЧУ – ЩУ. Орф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квосочетания </w:t>
            </w:r>
          </w:p>
          <w:p>
            <w:pPr>
              <w:pStyle w:val="Normal"/>
              <w:rPr/>
            </w:pPr>
            <w:r>
              <w:rPr/>
              <w:t>ЖИ - ШИ,   ЧА - ЩА,ЧУ – ЩУ. Упражнение в написании слов и предложений с данной орфограм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й  диктант по теме</w:t>
            </w:r>
            <w:r>
              <w:rPr/>
              <w:t>:</w:t>
            </w:r>
            <w:r>
              <w:rPr>
                <w:b/>
              </w:rPr>
              <w:t xml:space="preserve"> « Правописание буквосочетаний с шипящими звук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b/>
              </w:rPr>
              <w:t>Проект «Риф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парного по глухости-звонкости согласного звука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парного по глухости-звонкости согласного звука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 Орфограм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 Обнаружение орфограммы в  слов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арных согласных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жнения в написании слов с парными согласными в корне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парными согласными в корне слова. Нахождение орфограммы в тек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написании слов с парными согласными в корне слова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слов с изученными орфограм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правописании слов с изученными орфограмм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правописании гласных и согласных в корне однокоренных слов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правописании гласных и согласных в корне однокоренных слов и форм одного и того ж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лова с парными глухими и звонкими согласны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оставление поздравительной открыт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 Упражнения в правопис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е спи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устного рассказа по серии рисун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rPr/>
            </w:pPr>
            <w:r>
              <w:rPr/>
              <w:tab/>
            </w:r>
            <w:r>
              <w:rPr>
                <w:b/>
              </w:rPr>
              <w:t>Части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 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части речи? Деление частей речи на гру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. 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. Упражнение в распозна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имен существительных в наш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зличении одушевленных и неодушевленных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различении имен существительных. Составление письменных ответов на вопросы к текс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Правописание собственных имён существительных.( Фамилии, имена, отчества люде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именах отчествах, фамилиях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написании кличек живот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. Упражнение в разли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существитель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b/>
              </w:rPr>
              <w:t>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еформированных предложений 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глагол? Опре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о такое глагол? Упражнение в распозна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спознавании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спознавании глаголов. Составление рассказа по репродукции картины худож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 и множественное число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 и множественное число глаголов. Упражнение в разли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частицы НЕ с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ение знаний о глаголе. Восстановление текста с нарушенным порядком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 –повествов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Составление текста-повествования на предложенную тем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 Опред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 Упражнение в распознав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зличении имен прилагательных среди однокоренных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прилагательных. Упражнение в разли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Имя 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б имени прилагатель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опис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над употреблением имен прилагательных в тексте-опис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кста-описания на основе личных наблю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 Опреде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 Упражнение в распозна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рассужд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 Раздельное написание предлогов со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редлогов с именами существ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й диктант по т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осстановление деформированного повествователь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В словари-за частями речи!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Правописание предлогов со слов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Тек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Слово и его знач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по теме: «Части реч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:«Части речи». Упражнение в определении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:«Звуки и буквы».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Звуки и буквы».Соглас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Правила правопис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: «Правила правопис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закрепление изученного материала.</w:t>
            </w:r>
          </w:p>
          <w:p>
            <w:pPr>
              <w:pStyle w:val="Normal"/>
              <w:rPr/>
            </w:pPr>
            <w:r>
              <w:rPr/>
              <w:t>Обобщение знаний по курсу русского языка за 2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-25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19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tbl>
      <w:tblPr>
        <w:tblW w:w="17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011"/>
        <w:gridCol w:w="3780"/>
        <w:gridCol w:w="3780"/>
        <w:gridCol w:w="3780"/>
      </w:tblGrid>
      <w:tr>
        <w:trPr/>
        <w:tc>
          <w:tcPr>
            <w:tcW w:w="339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ШМО учителей начальных класс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т 28.08.2017 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ОГЛАСОВАНО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 </w:t>
            </w:r>
            <w:r>
              <w:rPr/>
              <w:t>__________ (О. Н Богатова)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«_____»__________» 2017 г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1211pt">
    <w:name w:val="Заголовок №1 (2) + 11 pt;Курсив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50"/>
      <w:ind w:firstLine="54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1:08:00Z</dcterms:created>
  <dc:creator>1</dc:creator>
  <dc:description/>
  <cp:keywords/>
  <dc:language>en-US</dc:language>
  <cp:lastModifiedBy>User</cp:lastModifiedBy>
  <cp:lastPrinted>2016-09-22T11:08:00Z</cp:lastPrinted>
  <dcterms:modified xsi:type="dcterms:W3CDTF">2017-09-05T11:25:00Z</dcterms:modified>
  <cp:revision>53</cp:revision>
  <dc:subject/>
  <dc:title>АВТОНОМНОЕ ОБЩЕОБРАЗОВАТЕЛЬНОЕ УЧРЕЖДЕНИЕ</dc:title>
</cp:coreProperties>
</file>