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 xml:space="preserve">                                    </w:t>
      </w:r>
      <w:r>
        <w:rPr>
          <w:sz w:val="28"/>
          <w:szCs w:val="28"/>
        </w:rPr>
        <w:t>Ханты – Мансийский автономный округ – Югра</w: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ижневартовский район</w: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«Ваховская общеобразовательная школа»</w: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ЕРСПЕКТИВНЫЙ</w: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ЛАН </w: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 САМООБРАЗОВАНИЮ </w: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УЧИТЕЛЯ </w: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УССКОГО ЯЗЫКА И ЛИТЕРАТУРЫ</w: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.В. Фёдоровой</w: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аховск 2015</w: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>: высшее, 1995 год -   Бийский государственный педагогический институт, специальность -  русский язык и литерату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валификационная категория</w:t>
      </w:r>
      <w:r>
        <w:rPr>
          <w:sz w:val="28"/>
          <w:szCs w:val="28"/>
        </w:rPr>
        <w:t xml:space="preserve"> – перв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урсы повышения квалификации</w:t>
      </w:r>
      <w:r>
        <w:rPr>
          <w:sz w:val="28"/>
          <w:szCs w:val="28"/>
        </w:rPr>
        <w:t>: «Практика преподавания русского языка и ФГОС»,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 школ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как современная форма организации учебной работы и его модель в условиях реализации ФГО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блема МО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современного урока в условиях перехода к ФГОС ООО – основа качества образования</w:t>
      </w:r>
    </w:p>
    <w:p>
      <w:pPr>
        <w:pStyle w:val="Style15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Индивидуальная проблемная тема самообраз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нение инновационных технологий в преподавании русского языка и литературы в условиях перехода на ФГО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Работа над темой начата в 2015 год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едполагается закончить работу над темой в 2018 год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ОБРАЗОВАНИЯ НА 2015 – 2018 Г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азвитие интеллектуальной инициативы учащихся в процессе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формирование личности, нужной обществу, коммуникативной, ответственной за свои поступ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спользование на уроках новых информационных технологий и средств коммуник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вышение своего методического уров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качества успеваемости и уровня обученности учащихся по русскому язы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пешная сдача государственных экзаменов по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я из основной общеобразовательной проблемы школы, индивидуальной темы по самообразованию  намечены основные направления работы по самообраз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само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4870"/>
        <w:gridCol w:w="2102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и мероприят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и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фессионально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Изучить новые  программы и учебники, уяснить их особенности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бова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Систематически знакомиться с новыми педагогическими технологиями через предметные издания и Интерн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Систематически выписывать журналы «Русский язык в школе» и «Литература в школ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ести каталог статей из этих журн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ать квалификацию на курсах для учителей русского языка и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 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 плану и  самостоят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Интернет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сихолого-педагогически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вершенствовать свои знания в области классической и современной психологии и педагог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тодически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вершенствовать знания современного содержания образования учащихся по русскому языку и литератур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накомиться с новыми формами, методами и приёмами обучения русскому языку и литерату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нимать активное участие в работе районного и школьного МО учителей гуманитарного  цик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овать работу с одарёнными детьми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Изучать опыт работы лучших учителей своей школы, района, округа через Интер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ещать уроки коллег и участвовать в обмене опы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ериодически проводить самоанализ профессиональ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оздать собственную базу лучших сценариев уроков, интересных приемов и находок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водить открытые уроки для коллег по рабо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Выступать с докладами по теме самообразо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Выступить с творческим отчётом   работе на М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 пл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формационно-технологические технологи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зучать ИКТ и внедрять их в учебный процес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зор в Интернете информации по русскому языку, литературе, педагогике и психолог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Доклад на МО «Использование тестов на уроках русского языка и литератур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здать электронную почту для контакта с единомышленникам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храна здоровь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недрять в образовательный процесс здоровьесберегающие техн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сти здоровый образ жизн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ТАПЫ РАБОТЫ ПО САМООБРАЗОВАНИ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470"/>
        <w:gridCol w:w="1077"/>
        <w:gridCol w:w="3558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деятельность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иагностический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тературы по проблеме и имеющегося опы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урсы повышения  квалификации учителей  по предм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ступление на заседании школьного МО учителей гуманитарного цик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Подписка на методическую литературу «Русский язык в школе», «Литература в школ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Изучение литературы по тем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Участие в олимпиадах, конкурсах, конференциях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гностически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ктически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пределение целей и задач 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работка системы мер, направленных на решение пробл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гнозирование результа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Внедрение опыта раб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Формирование методического комплекс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ступление на заседании школьного МО учителей гуманитарного цикла по тем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Участие в олимпиадах, конкурсах, конференция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ткрытые уроки на школьном и муниципальном уровн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общаю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недренческий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Подведение ит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формление результатов работы. Корректировка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пространение опыта работ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ступление на заседании педагогического совета по тем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Использование инновационных технологий на уроках русского языка и литературы как средство контроля знаний и повышения качества образования школьников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ткрытые уроки на школьном и муниципальном уровн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астие в олимпиадах, конкурсах, конференция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Принять участие в фестивале педагогических идей «Открытый ур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зультаты работы над темой самообразования разместить на школьном с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овать целенаправленную встречу ученика  и учебных форм работы в пространстве учебного успеха учащихся позволяет </w:t>
      </w:r>
      <w:r>
        <w:rPr>
          <w:b/>
          <w:sz w:val="28"/>
          <w:szCs w:val="28"/>
        </w:rPr>
        <w:t>технолог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щего обучения</w:t>
      </w:r>
      <w:r>
        <w:rPr>
          <w:sz w:val="28"/>
          <w:szCs w:val="28"/>
        </w:rPr>
        <w:t xml:space="preserve">,  являющаяся </w:t>
      </w:r>
      <w:r>
        <w:rPr>
          <w:b/>
          <w:sz w:val="28"/>
          <w:szCs w:val="28"/>
        </w:rPr>
        <w:t>дидактическим ресурсом личностно-ориентированного обуч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тобы эффективно использовать технологию развивающего обучения</w:t>
      </w:r>
      <w:r>
        <w:rPr>
          <w:sz w:val="28"/>
          <w:szCs w:val="28"/>
        </w:rPr>
        <w:t xml:space="preserve"> необходимо и достато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ровать уровень параметров учебного успеха ученика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ть картотеку учебных приемов и заданий, систематизированных по уровню параметров учебного успеха уче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ирать для каждого ученика индивидуальные формы работы на разных этапах учебно-познав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ходе реализации поставленных задач в первую очередь предстои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Изучение педагогических программных средств по своему предмету и оценке их достоинств и недостатк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Внедрение в свою практику новых технологий обуч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- это такой способ обучения, при котором учащийся самым непосредственным образом включен в активный познавательный процесс; он самостоятельно формулирует учебную проблему, осуществляет сбор необходимой информации, планирует варианты решения проблемы, делает выводы, анализирует свою деятельность, формируя “по кирпичикам” новое знание и приобретая новый учебный и жизненный опы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мпьютерные технологии обучения</w:t>
      </w:r>
      <w:r>
        <w:rPr>
          <w:sz w:val="28"/>
          <w:szCs w:val="28"/>
        </w:rPr>
        <w:t xml:space="preserve">  - совокупность методов, приемов, способов, средств создания педагогических условий на основе компьютерной техники, средств телекоммуникационной связи и интерактивного программного продукта, моделирующих часть функций педагога по представлению, передаче и сбору информации, организации контроля и управления познавательной деятельность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ифференциация обучения</w:t>
      </w:r>
      <w:r>
        <w:rPr>
          <w:sz w:val="28"/>
          <w:szCs w:val="28"/>
        </w:rPr>
        <w:t xml:space="preserve"> - обучение строится на основе дифференциации, позволяющей учитывать индивидуальный темп продвижения школьника, корректировать возникающие трудности, обеспечить поддержку его способ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ультимедиа  технологии</w:t>
      </w:r>
      <w:r>
        <w:rPr>
          <w:sz w:val="28"/>
          <w:szCs w:val="28"/>
        </w:rPr>
        <w:t xml:space="preserve"> - способ подготовки электронных документов, включающих визуальные и аудиоэффекты.  Применение мультимедиа технологий открывает перспективное направление развития современных компьютерных технологий обуч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еализации пробл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учить  литературу по данной проблем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цепция федерального ядра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ГОС О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 Цветкова Г.В. Проектная деятельность учащихся 5 – 11 классов. - Волгоград: 2011.</w:t>
      </w:r>
    </w:p>
    <w:p>
      <w:pPr>
        <w:pStyle w:val="Normal"/>
        <w:rPr/>
      </w:pPr>
      <w:r>
        <w:rPr>
          <w:sz w:val="28"/>
          <w:szCs w:val="28"/>
        </w:rPr>
        <w:t>4.   Новые педагогические и информационные технологии в системе образования / под ред. Е.С. Полат-М.:2004</w:t>
      </w:r>
    </w:p>
    <w:p>
      <w:pPr>
        <w:pStyle w:val="Normal"/>
        <w:rPr/>
      </w:pPr>
      <w:r>
        <w:rPr>
          <w:sz w:val="28"/>
          <w:szCs w:val="28"/>
        </w:rPr>
        <w:t>5.   Пахомова Н.Ю. Проектное обучение — что это? // Методист, №1, 2004. - с. 42.</w:t>
      </w:r>
    </w:p>
    <w:p>
      <w:pPr>
        <w:pStyle w:val="Normal"/>
        <w:rPr/>
      </w:pPr>
      <w:r>
        <w:rPr>
          <w:sz w:val="28"/>
          <w:szCs w:val="28"/>
        </w:rPr>
        <w:t>6.   Развитие исследовательской деятельности учащихся. Методический сборник. — М.: Народное образование, 2001. — 272 с.</w:t>
      </w:r>
    </w:p>
    <w:p>
      <w:pPr>
        <w:pStyle w:val="Normal"/>
        <w:rPr/>
      </w:pPr>
      <w:r>
        <w:rPr>
          <w:sz w:val="28"/>
          <w:szCs w:val="28"/>
        </w:rPr>
        <w:t>7.   Хуторской А.В. Ключевые компетенции как компонент личностно ориентированной парадигмы образования // Ученик в обновляющейся школе: Сб. науч. трудов / Под ред. Ю.И.Дика. А.В.Хуторского. М., 2002.</w:t>
      </w:r>
    </w:p>
    <w:p>
      <w:pPr>
        <w:pStyle w:val="Normal"/>
        <w:rPr/>
      </w:pPr>
      <w:r>
        <w:rPr>
          <w:sz w:val="28"/>
          <w:szCs w:val="28"/>
        </w:rPr>
        <w:t>8. Современный урок (1-4 ч) Т.П. Лакоценина, издат. «Учитель»</w:t>
      </w:r>
    </w:p>
    <w:p>
      <w:pPr>
        <w:pStyle w:val="Normal"/>
        <w:rPr/>
      </w:pPr>
      <w:r>
        <w:rPr>
          <w:sz w:val="28"/>
          <w:szCs w:val="28"/>
        </w:rPr>
        <w:t xml:space="preserve">9.  Изучить  вопрос «Профессиональная компетенция учителя русского языка и литературы»  </w:t>
      </w:r>
    </w:p>
    <w:p>
      <w:pPr>
        <w:pStyle w:val="Normal"/>
        <w:rPr/>
      </w:pPr>
      <w:r>
        <w:rPr>
          <w:sz w:val="28"/>
          <w:szCs w:val="28"/>
        </w:rPr>
        <w:t>10.  Документы Правительства РФ, Министерства образования РФ, относящихся  к стратегии модернизации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исследовательск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Включить в план по реализации проектной деятельности на уроках русского языка и литературы и предложить для разработки учащимся примерные темы прое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работать программу и задания по диагностике знаний учащихся (использовать ресурсы Интернет, использовать материал сайтов образовательных ресурсов) – проводить диагностику 1-2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учение опыта учителей – новаторов, методистов, передового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ть опыт учителей новаторов из методических газет и журналов, образовательных сайтов Интер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ть материалы сайта «Сеть творческих учителей» по вопросам использования ИК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астие в системе школьной методической работ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сти открытые уроки, на которых показать применение указанных технолог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ить творческое сотрудничество с учителями-предметниками по вопросам темы само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зучить передовой опыт учителей района по применению технологий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астие в заседаниях РМО гуманитарного цикла, педагогических советах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ктические выходы (доклады, рефераты) – на МО школьного методического объединения, на заседаниях педагогического совета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ные посещения уроков с целью обмена опытом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само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овысить качество преподавания по русскому языку  до 50%.</w:t>
      </w:r>
    </w:p>
    <w:p>
      <w:pPr>
        <w:pStyle w:val="Normal"/>
        <w:rPr/>
      </w:pPr>
      <w:r>
        <w:rPr>
          <w:sz w:val="28"/>
          <w:szCs w:val="28"/>
        </w:rPr>
        <w:t>2)Научить детей работать с Интернетом, грамотно использовать полученный материал в творческих рабо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Разработать и провести и открытые уроки по собственным, новаторским технологиям.</w:t>
      </w:r>
    </w:p>
    <w:p>
      <w:pPr>
        <w:pStyle w:val="Normal"/>
        <w:rPr/>
      </w:pPr>
      <w:r>
        <w:rPr>
          <w:sz w:val="28"/>
          <w:szCs w:val="28"/>
        </w:rPr>
        <w:t>4)Создать комплекты педагогических  разработок с применением новых технологий и поместить их на школьном сайте.</w:t>
      </w:r>
    </w:p>
    <w:p>
      <w:pPr>
        <w:pStyle w:val="Normal"/>
        <w:rPr/>
      </w:pPr>
      <w:r>
        <w:rPr>
          <w:sz w:val="28"/>
          <w:szCs w:val="28"/>
        </w:rPr>
        <w:t>5)Периодически проводить самоанализ своей профессиональной деятельности, отчитываться о результатах работы над темой на МО и педсоветах.</w:t>
      </w:r>
    </w:p>
    <w:p>
      <w:pPr>
        <w:pStyle w:val="Normal"/>
        <w:rPr/>
      </w:pPr>
      <w:r>
        <w:rPr>
          <w:sz w:val="28"/>
          <w:szCs w:val="28"/>
        </w:rPr>
        <w:t>6)Разработать  дидактические материалы, тесты, создать собственную медиатеку, способствующие личностно-ориентированному подходу в изучении предмета.</w:t>
      </w:r>
    </w:p>
    <w:p>
      <w:pPr>
        <w:pStyle w:val="Normal"/>
        <w:rPr/>
      </w:pPr>
      <w:r>
        <w:rPr>
          <w:sz w:val="28"/>
          <w:szCs w:val="28"/>
        </w:rPr>
        <w:t>7)Результаты работы над темой самообразования  поместить на школьном сайте.</w:t>
      </w:r>
    </w:p>
    <w:p>
      <w:pPr>
        <w:pStyle w:val="Normal"/>
        <w:rPr/>
      </w:pPr>
      <w:r>
        <w:rPr>
          <w:sz w:val="28"/>
          <w:szCs w:val="28"/>
        </w:rPr>
        <w:t>8)Обобщить опыт по исследуем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ОБРАЗОВАНИЯ НА 2015 – 2016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389"/>
        <w:gridCol w:w="1417"/>
        <w:gridCol w:w="2927"/>
      </w:tblGrid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над те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а литературы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етодической и научной литературы, публикаций в журналах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  <w:tab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ирование статей научно-методической литературы, составление алгоритма деятельности, каталога статей из методических журна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 коллег с целью изучения опыта использования современных педагогических и компьютерных технологий в учеб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лана подготовки учащихся к школьной и районной олимпиаде по русскому языку и литератур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едагогической деятельности /анализ результатов успеваемости, олимпиад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ь сбор тестов по теме «Предлог» для 7 к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 коллег с целью обмена опы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ткрытые уроки по методической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научно – исследовательской конференции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выступления на заседания МО, педсоветах, семинарах, конференциях учи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базы лучших сценариев уроков, интересных приемов и находок на уроке, медиате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тестов по теме «Союз», 7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метной нед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педагогической деятельности. Отчет о проделанной работе по самообразованию на заседании М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ОБРАЗОВАНИЯ НА 2016 – 2017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389"/>
        <w:gridCol w:w="1417"/>
        <w:gridCol w:w="2927"/>
      </w:tblGrid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над те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а литературы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етодической и научной литературы, публикаций в журналах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  <w:tab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ирование статей научно-методической литературы, составление алгоритма деятельности, каталога статей из методических журна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 коллег с целью изучения опыта использования современных педагогических и компьютерных технологий в учеб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лана подготовки учащихся к школьной и районной олимпиаде по русскому языку и литератур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едагогической деятельности /анализ результатов успеваемости, олимпиад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ть сбор тестов по теме «ССП» для 9 к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 ма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 коллег с целью обмена опы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ткрытые уроки по методической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научно – исследовательской конференции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выступления на заседания МО, педсоветах, семинарах, конференциях учи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базы лучших сценариев уроков, интересных приемов и находок на уроке, медиате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 тестов по теме «СПП», 9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метной нед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педагогической деятельности. Отчет о проделанной работе по самообразованию на заседании М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  <w:t xml:space="preserve"> </w:t>
        <w:tab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ОБРАЗОВАНИЯ НА 2017 – 2018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389"/>
        <w:gridCol w:w="1417"/>
        <w:gridCol w:w="2927"/>
      </w:tblGrid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над те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а литературы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етодической и научной литературы, публикаций в журналах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  <w:tab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ирование статей научно-методической литературы, составление алгоритма деятельности, каталога статей из методических журна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 коллег с целью изучения опыта использования современных педагогических и компьютерных технологий в учеб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лана подготовки учащихся к школьной и районной олимпиаде по русскому языку и литератур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едагогической деятельности /анализ результатов успеваемости, олимпиад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ть сбор тестов по теме «БСП» для 9 к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 ма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 коллег с целью обмена опы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ткрытые уроки по методической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научно – исследовательской конференции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выступления на заседания МО, педсоветах, семинарах, конференциях учи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базы лучших сценариев уроков, интересных приемов и находок на уроке, медиате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тренировочных вариантов для сдачи ОГЭ в 9кл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метной нед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педагогической деятельности. Отчет о проделанной работе по самообразованию на заседании М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53" w:right="44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30" w:after="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47:00Z</dcterms:created>
  <dc:creator>Dom</dc:creator>
  <dc:description/>
  <cp:keywords/>
  <dc:language>en-US</dc:language>
  <cp:lastModifiedBy>Админ</cp:lastModifiedBy>
  <cp:lastPrinted>2015-04-16T14:18:00Z</cp:lastPrinted>
  <dcterms:modified xsi:type="dcterms:W3CDTF">2017-10-13T08:11:00Z</dcterms:modified>
  <cp:revision>19</cp:revision>
  <dc:subject/>
  <dc:title>                                    Ханты – Мансийский автономный округ – Югра</dc:title>
</cp:coreProperties>
</file>