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1416" w:hanging="0"/>
        <w:contextualSpacing/>
        <w:jc w:val="center"/>
        <w:rPr>
          <w:rFonts w:ascii="Times New Roman" w:hAnsi="Times New Roman" w:cs="Times New Roman"/>
          <w:b/>
          <w:b/>
          <w:position w:val="-30"/>
          <w:sz w:val="32"/>
          <w:szCs w:val="28"/>
        </w:rPr>
      </w:pPr>
      <w:r>
        <w:rPr>
          <w:rFonts w:cs="Times New Roman" w:ascii="Times New Roman" w:hAnsi="Times New Roman"/>
          <w:b/>
          <w:position w:val="-30"/>
          <w:sz w:val="32"/>
          <w:szCs w:val="28"/>
        </w:rPr>
        <w:t xml:space="preserve">Помощь воспитателю в развитии функции словообразования в экспрессивной речи у детей младшего дошкольного возраста  с общим недоразвитием речи </w:t>
      </w:r>
      <w:r>
        <w:rPr>
          <w:rFonts w:cs="Times New Roman" w:ascii="Times New Roman" w:hAnsi="Times New Roman"/>
          <w:b/>
          <w:position w:val="-30"/>
          <w:sz w:val="32"/>
          <w:szCs w:val="28"/>
          <w:lang w:val="en-US"/>
        </w:rPr>
        <w:t>III</w:t>
      </w:r>
      <w:r>
        <w:rPr>
          <w:rFonts w:cs="Times New Roman" w:ascii="Times New Roman" w:hAnsi="Times New Roman"/>
          <w:b/>
          <w:position w:val="-30"/>
          <w:sz w:val="32"/>
          <w:szCs w:val="28"/>
        </w:rPr>
        <w:t xml:space="preserve"> уровня.</w:t>
      </w:r>
    </w:p>
    <w:p>
      <w:pPr>
        <w:pStyle w:val="Style17"/>
        <w:spacing w:lineRule="auto" w:line="240" w:before="0" w:after="0"/>
        <w:ind w:left="1416" w:hanging="0"/>
        <w:contextualSpacing/>
        <w:jc w:val="center"/>
        <w:rPr>
          <w:rFonts w:ascii="Times New Roman" w:hAnsi="Times New Roman" w:cs="Times New Roman"/>
          <w:b/>
          <w:b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position w:val="-30"/>
          <w:sz w:val="28"/>
          <w:szCs w:val="28"/>
        </w:rPr>
      </w:r>
    </w:p>
    <w:p>
      <w:pPr>
        <w:pStyle w:val="Style17"/>
        <w:spacing w:lineRule="auto" w:line="240" w:before="0" w:after="0"/>
        <w:ind w:left="1416" w:hanging="0"/>
        <w:contextualSpacing/>
        <w:jc w:val="right"/>
        <w:rPr/>
      </w:pPr>
      <w:r>
        <w:rPr>
          <w:rFonts w:cs="Times New Roman" w:ascii="Times New Roman" w:hAnsi="Times New Roman"/>
          <w:i/>
          <w:position w:val="-30"/>
          <w:sz w:val="28"/>
          <w:szCs w:val="28"/>
        </w:rPr>
        <w:t>Воспитатель :  Е.В. Никифорова</w:t>
      </w:r>
    </w:p>
    <w:p>
      <w:pPr>
        <w:pStyle w:val="Style17"/>
        <w:spacing w:lineRule="auto" w:line="240" w:before="0" w:after="0"/>
        <w:ind w:left="1416" w:hanging="0"/>
        <w:contextualSpacing/>
        <w:jc w:val="right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ГБДОУ ЦРР детский сад №60 </w:t>
      </w:r>
    </w:p>
    <w:p>
      <w:pPr>
        <w:pStyle w:val="Style17"/>
        <w:spacing w:lineRule="auto" w:line="240" w:before="0" w:after="0"/>
        <w:ind w:left="1416" w:hanging="0"/>
        <w:contextualSpacing/>
        <w:jc w:val="right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Красносельского района г. Санкт-Петер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Данный материал поможет воспитателю разобраться с некоторыми терминами, обозначающими нарушения детской речи, организовать педагогический процесс таким образом, чтобы он мог улучшить речевые умения и навыки у детей с общим недоразвитием речи 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уровня, разобраться со сложными терми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Дети с общим недоразвитием речи испытывают сложности в процессе словообразования. Это определяет необходимость создания упражнений в игровой форме. Подобные упражнения направлены на развитие функции словообразования в экспрессивной речи у детей младшего возраста  с общим недоразвитием речи 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уров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Общее  недоразвитие речи (ОНР) можно охарактеризовать как  различные сложные речевые расстройства,  которые способны нарушить формирование всех компонентов речевой системы, относящихся к её звуковой и смысловой стороне, при нормальном слухе и интеллек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При столь различной природе дефектов, у детей с ОНР имеются проявления, которые указывают на  нарушение речи. Одним из главных признаков является более позднее начало речевой деятельности: первые слова могут появляться к 3 – 4, а иногда и к 5 годам.  Речь этих детей малопонятна, аграмматична и достаточно скромно фонетически оформлена. Наиболее  явный показатель – отставание экспрессивной речи при можно сказать, благополучном, понимании обращённой речи. Наблюдается недостаточная речевая активность. Но стоит отметить, что у детей с ОНР понимание обиходно разговорной речи развивается в обычные сроки, так же как и интерес к игровой и предметной деятельности, эмоционально – избирательное отношение к окружающему мир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Всего выделяют 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уровня ОНР, которые по-разному характеризуют речевой статус ребенка. Однако речь пойдет о 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уровне, который характеризуется наличием развёрнутой фразовой речи с элементами лексико – грамматического и фонетико – фонетического недоразви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Ребёнок с ОНР 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уровня достаточно хорошо владеет обиходной речью, грубых лексико – грамматических нарушений нет. Однако, лексико – грамматические нарушения наблюдаются в связной речи. Есть неточности употребления многих слов, вербальные парафазии, например «кормить» вместо «поит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Имеется несформированность семантических полей. Аграмматизмы наблюдаются в тех формах, которые в онтогенезе появляются позднее. Например, согласование существительных и прилагательных в среднем роде, употребление сложных предлогов «из-за», «из-под». Очень часто отсутствуют связующие звенья в сложноподчинённых предложениях. Преобладают простые предложения в речи, сложные почти не употребля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Ошибки при передаче звуконаполняемости  слов. Фонематическая сторона речи сформирована, нарушены сложные формы звукового анализа. Характерным является недифференцированное произношение звуков (в основном это свистящие, шипящие, аффрикаты и соноры). Например, звук ш («сюба» вместо «шуба»)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Подводя некий итог можно сказать, что дети испытывают трудности в словообразовании. Традиционно термин «словообразование» используется для обозначения процесса создания новых слов на базе существующих словарных единиц. Термином «словообразование» мы обозначаем сам процесс образования слов в русском языке. Как известно – словообразование формирует речь, которая в свою очередь может быть экспрессивной и импрессивной. В этой статье мы рассмотрим экспрессивную речь, т.е. ту, которая выражается в устной ил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Рассмотрим основные задачи коррекционной работы по формированию умений и навыков словообразования в </w:t>
      </w:r>
      <w:r>
        <w:rPr>
          <w:rFonts w:cs="Times New Roman" w:ascii="Times New Roman" w:hAnsi="Times New Roman"/>
          <w:bCs/>
          <w:position w:val="-30"/>
          <w:sz w:val="28"/>
          <w:szCs w:val="28"/>
        </w:rPr>
        <w:t>экспрессивной речи</w:t>
      </w:r>
      <w:r>
        <w:rPr>
          <w:rFonts w:cs="Times New Roman" w:ascii="Times New Roman" w:hAnsi="Times New Roman"/>
          <w:position w:val="-3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6" w:hanging="360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Научить образовывать существительные с помощью уменьшительно – ласкательных суффик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>Для этого воспитателю необходимо подготовиться к занятию - формить картинки с изображением предметов. Само задание может быть следующим: педагог произносит слово и предлагает детям сказать его ласково. Например: «гриб-грибочек; дом-домик; лист-листик». Данное упражнение может сопровождаться показом соответствующих картинок большого и маленького разме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Образовывать  названия детёнышей живот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Воспитателю достаточно попросить детей назвать животных и их детёнышей с опорой на картинки. Например: «У мамы кошки – кто? Котено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6" w:hanging="360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Образовывать существительные с суффиксом  - инк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Для данной задачи предлагается  упражнение «Муравей и муравьишка». Воспитатель рассказывает детям историю о том, что в лесу жили два муравья: один большой, другой маленький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Ползёт большой муравей по тропе, а маленький?... (по тропинк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Нашел большой муравей бусину, а маленький?...(бусинк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Взвалил большой муравей бусину на спину, а маленький?...(на спинк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Переполз большой муравей льдину, а маленький?...(льдинку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>Конечно, педагог может самостоятельно придумать аналогичное задание, но необходимо помнить, что наибольшие трудности выявляются при выполнении движений по словесной инструк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6" w:hanging="360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Образовывать существительные,  состоящие из двух кор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 xml:space="preserve">Эта задача может выполняться в подвижной форме. Ведь детям с ОНР присуще некоторое отставание в развитии двигательной сферы, которая характеризуется плохой координацией движений, неуверенностью в выполнении дозированных движений, снижением их скорости и ловкости выполн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Воспитатель бросает мяч кому – либо из  детей, и просит назвать явление (предмет, человека) одним словом. Ребёнок  поймав мяч, составляет слово и возвращает мяч. Например: «Сам летит-самолет; пыль сосет-пылесос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6" w:hanging="360"/>
        <w:contextualSpacing/>
        <w:jc w:val="both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бразовывать притяжательные прилагательные от существительных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Воспитатель предлагает детям игру, которая начинается со стиха:</w:t>
      </w:r>
    </w:p>
    <w:p>
      <w:pPr>
        <w:pStyle w:val="Normal"/>
        <w:spacing w:lineRule="auto" w:line="240" w:before="0" w:after="0"/>
        <w:ind w:left="696" w:hanging="0"/>
        <w:jc w:val="center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>- Чья у зверя голова? Подскажи скорей слова.</w:t>
      </w:r>
    </w:p>
    <w:p>
      <w:pPr>
        <w:pStyle w:val="Normal"/>
        <w:spacing w:lineRule="auto" w:line="240" w:before="0" w:after="0"/>
        <w:ind w:left="696" w:hanging="0"/>
        <w:jc w:val="both"/>
        <w:rPr/>
      </w:pPr>
      <w:r>
        <w:rPr>
          <w:rFonts w:cs="Times New Roman" w:ascii="Times New Roman" w:hAnsi="Times New Roman"/>
          <w:position w:val="-30"/>
          <w:sz w:val="28"/>
          <w:szCs w:val="28"/>
        </w:rPr>
        <w:t>Затем бросая мяч кому-либо из детей, говорит: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30"/>
          <w:sz w:val="28"/>
          <w:szCs w:val="28"/>
        </w:rPr>
        <w:t>- У лисы голова…, а ребёнок, бросая мяч обратно, заканчивает – лисья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30"/>
          <w:sz w:val="28"/>
          <w:szCs w:val="28"/>
        </w:rPr>
        <w:t>- У волка голова – волчья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Итак, с помощью игр и заданий, представленных в статье, воспитатель сможет тренировать у детей навык словообразования. Игровая форма поможет сделать занятия интересными и увлекательными. Важность этого материала состоит в том, чтобы помочь взрослому разобраться с проблемой ребенка, оказать помощь в процессе словообразования, не имея квалификации логопед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Филичева Т. Б., Чиркина Г. В. „Устранение общего недоразвития речи у детей дошкольного возраста”. – М., 2008 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Дудников А. В. „Современный русский язык”. – М., 199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Кольцова М. М. „Ребёнок учится говорить”. – М., 1979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>Быстрова Г. А., Сизова Э. Я., Шуйская Т. А. «Логопедические игры и занятия» СПб., - 2000 год.</w:t>
      </w:r>
    </w:p>
    <w:p>
      <w:pPr>
        <w:pStyle w:val="Style17"/>
        <w:spacing w:lineRule="auto" w:line="240" w:before="0" w:after="0"/>
        <w:ind w:left="1056" w:hanging="0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48:00Z</dcterms:created>
  <dc:creator>Аня</dc:creator>
  <dc:description/>
  <cp:keywords/>
  <dc:language>en-US</dc:language>
  <cp:lastModifiedBy>mihail</cp:lastModifiedBy>
  <cp:lastPrinted>2016-09-21T22:25:00Z</cp:lastPrinted>
  <dcterms:modified xsi:type="dcterms:W3CDTF">2017-10-17T15:20:00Z</dcterms:modified>
  <cp:revision>4</cp:revision>
  <dc:subject/>
  <dc:title/>
</cp:coreProperties>
</file>