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бюджетно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ошкольное образовательное учрежд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иселёвский городской округ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тский сад №61 комбинированного ви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24.8pt;width:168pt;height:24.7pt;mso-wrap-style:none;v-text-anchor:middle;mso-position-vertical:top" type="_x0000_t136">
            <v:path textpathok="t"/>
            <v:textpath on="t" fitshape="t" string="Статья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rFonts w:eastAsia="Bauhaus 93;Gabriola" w:cs="Bauhaus 93;Gabriola" w:ascii="Bauhaus 93;Gabriola" w:hAnsi="Bauhaus 93;Gabriola"/>
          <w:b/>
          <w:i/>
          <w:sz w:val="44"/>
          <w:szCs w:val="44"/>
        </w:rPr>
        <w:t xml:space="preserve"> </w:t>
      </w:r>
      <w:r>
        <w:rPr>
          <w:rFonts w:cs="Bauhaus 93;Gabriola" w:ascii="Bauhaus 93;Gabriola" w:hAnsi="Bauhaus 93;Gabriola"/>
          <w:b/>
          <w:i/>
          <w:sz w:val="44"/>
          <w:szCs w:val="44"/>
        </w:rPr>
        <w:t>«</w:t>
      </w:r>
      <w:r>
        <w:rPr>
          <w:b/>
          <w:i/>
          <w:sz w:val="44"/>
          <w:szCs w:val="44"/>
        </w:rPr>
        <w:t>ГРАФИЧЕСКИЙ</w:t>
      </w:r>
      <w:r>
        <w:rPr>
          <w:rFonts w:cs="Bauhaus 93;Gabriola" w:ascii="Bauhaus 93;Gabriola" w:hAnsi="Bauhaus 93;Gabriola"/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ДИКТАНТ</w:t>
      </w:r>
      <w:r>
        <w:rPr>
          <w:rFonts w:cs="Bauhaus 93;Gabriola" w:ascii="Bauhaus 93;Gabriola" w:hAnsi="Bauhaus 93;Gabriola"/>
          <w:b/>
          <w:i/>
          <w:sz w:val="44"/>
          <w:szCs w:val="44"/>
        </w:rPr>
        <w:t>»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Статья предназначена для воспитателей и родителей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ррекционная работа с детьми 6-7 ле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одготови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Сабирова Наталья Викторовн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воспитатель подготовительной к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школе групп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ий городской округ, 201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того момента, как в руки ребёнка попадает карандаш, а это случается довольно рано, он с большим удовольствием рисует им на бумаге всё, начиная от штрихов и караку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развиваясь, ребёнок переходит к схематическому изображению на месте сначала отдельных предметов, а затем целых графических рассказ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ука – вышедший наружу мозг», - писал Кант. Что он хотел сказать этим? Ни много, ни мало, а именно то, что все глубинные психологические процессы, осознанные или неосознанные, отражаются в положении наших рук, жестикуляции, мелких движениях пальцев. Ученые, изучая деятельность детского мозга, психику, отметили большое стимулирующее значение функции руки. Установлено, что уровень развития речи детей находится в прямой зависимости от степени сформированности тонких движений пальцев рук. И, если развитие движений пальцев отстаёт, то задерживается и речевое развит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делают те взрослые, которые доброжелательно и серьёзно относятся к первым рисункам своих детей, понимая, как это важно для их развития и воспит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етей 5-7 летнего возраста к обучению в школе в настоящее время – одна из актуальных проблем современной педагогики. Это объясняется, в первую очередь, тем, что в наш мир вошли компьютеры. Наши дети зачастую забывают о ручках, карандашах и книгах, их цель «как бы на другой уровень перейти». Так же в последние годы в практике массовой школы наблюдается совершенно определенная тенденция – неуклонное усложнение программы первого класса, внедрение в практику общеобразовательной школы альтернативных форм обучения и новых педагогических технологий, заставляющих предъявлять будущему первокласснику более высокие треб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задач современной школы является работа по формированию каллиграфически правильного письма, т.к. сам процесс такого письма служит важным средством воспитания эстетических вкусов, волевых интеллектуальных качеств младших школь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равильно и красиво писать, необходимо тренировать руку ребёнка ещё в дошкольном возрасте. Рисование графических фигур – отличный способ разработки мелких мышц руки ребёнка, интересное и увлекательное занятие, результаты которого скажутся на умении красиво писать и логически мыслить. Кроме этого, при рисовании, штриховке, раскрашивании, дети, как правило, испытывают удовольствие и радость, что непосредственно влияет на эмоциональное состояние ребё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диктанты помогут подготовить руку ребёнка к письму, развить пространственное воображение, научить малыша ловкости при обращении с ручкой и карандашом, а также точности в движении руки, что даст возможность заложить правильную основу в формировании каллиграфически правильного пись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посредственную образовательную деятельность на основе графических диктантов мы проводим много лет, поэтому уверены в её эффективности. При этом мы обязательно используем творческие минутки, предлагая раскрасить или дорисовать рисунок, придумать загадку или сказку о нарисованном герое; заштриховать косыми линиями, прямыми линиями, «вышить» фигурку крестом. Можно проводить зрительный диктант. Детям предъявляется графический рисунок, обсуждается, кто на нём изображён, а затем предлагается воспроизвести его по памяти (подготовительная групп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частом выполнении таких упражнений, ребёнок начинает хорошо владеть карандашом (или ручкой), у него появляется устойчивое, сосредоточенное внимание, воспитывается трудолюбие, усидчивость. Дети быстрей учатся ориентироваться в тетради, привыкают к «клетке», выполнять кома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графическими диктантами, мы используем большое количество загадок, небольших по объёму стихотворений, позволяющих организовать групповую и индивидуальную работу с детьми, как на занятиях, так и в свободное время. Загадки и стихотворения разной степени трудности. Педагог сам должен выбирать текст, в зависимости от уровня развития дошкольника. Их содержание расширяет кругозор ребёнка, повышает эрудицию. Также стихи можно использовать в качестве физкультминутки. Наприме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ом бабочка проснулас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ыбнулась, потянулась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 – росой она умылас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а – изящно покружилас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и – нагнулась и присел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четыре – улет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ети легко справляются с материалом и прекрасно его усваивают. При этом занятия с использованием графических диктантов вызывают у детей огромный интерес, воспитывает трудолюбие. В процессе работы с графическими диктантами формируются внимание, глазомер ребёнка, зрительная память, аккуратность, фантазия, образное мышл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кончании работы желательно обсуждать результаты и качество выполнения задания. Это будет приучать ребёнка к самооценке и самоконтролю, что является важным компонентом учебной деятельности и пригодится в школе. Графические диктанты можно использовать по разным темам. ↓←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ец графического дикта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01945</wp:posOffset>
                </wp:positionH>
                <wp:positionV relativeFrom="paragraph">
                  <wp:posOffset>-3175</wp:posOffset>
                </wp:positionV>
                <wp:extent cx="0" cy="2971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5.35pt,-0.25pt" to="-425.35pt,2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44745</wp:posOffset>
                </wp:positionH>
                <wp:positionV relativeFrom="paragraph">
                  <wp:posOffset>-3175</wp:posOffset>
                </wp:positionV>
                <wp:extent cx="0" cy="2971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9.35pt,-0.25pt" to="-389.35pt,2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87545</wp:posOffset>
                </wp:positionH>
                <wp:positionV relativeFrom="paragraph">
                  <wp:posOffset>-3175</wp:posOffset>
                </wp:positionV>
                <wp:extent cx="0" cy="2971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3.35pt,-0.25pt" to="-353.35pt,2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30345</wp:posOffset>
                </wp:positionH>
                <wp:positionV relativeFrom="paragraph">
                  <wp:posOffset>-3175</wp:posOffset>
                </wp:positionV>
                <wp:extent cx="0" cy="2971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7.35pt,-0.25pt" to="-317.35pt,2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-2) - три клетки вверх на уголок вправо (3↑и 3→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-3); (4-5); (6-7); (8-9); (10-11) - одна клетка вниз (1↓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3-4); (5-6); (7-8); (9-10); (11-12) – одна клетка вверх на уголок вправо (1↑и 1→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2-13) – четыре клетки вниз (4↓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3-14) – одна клетка влево (1←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4-15); (18-19) – одна клетка вниз (1↓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5-16); (19-20) – одна клетка влево (1←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6-17); (20-21) – одна клетка вверх (1↑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7-18); (21-22) – две клетки влево (2←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2-1) – одна клетка вверх на уголок влево (1↑и 1→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3"/>
        <w:gridCol w:w="1303"/>
        <w:gridCol w:w="1303"/>
        <w:gridCol w:w="1303"/>
        <w:gridCol w:w="1303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601980</wp:posOffset>
                      </wp:positionV>
                      <wp:extent cx="2407285" cy="1822450"/>
                      <wp:effectExtent l="12065" t="15240" r="12065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07320" cy="1822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47.4pt" to="189.6pt,190.8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595630</wp:posOffset>
                      </wp:positionV>
                      <wp:extent cx="6985" cy="679450"/>
                      <wp:effectExtent l="19050" t="635" r="1905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679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46.9pt" to="59.25pt,100.3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601980</wp:posOffset>
                      </wp:positionV>
                      <wp:extent cx="805180" cy="679450"/>
                      <wp:effectExtent l="12700" t="14605" r="1270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5320" cy="679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5pt,47.4pt" to="122.7pt,100.8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t" o:allowincell="t" style="position:absolute;margin-left:52.45pt;margin-top:19.25pt;width:12.9pt;height:17.2pt;mso-wrap-style:none;v-text-anchor:middle;rotation:90" type="_x0000_t136">
                  <v:path textpathok="t"/>
                  <v:textpath on="t" fitshape="t" string="2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391160</wp:posOffset>
                      </wp:positionV>
                      <wp:extent cx="5080" cy="679450"/>
                      <wp:effectExtent l="19050" t="635" r="1905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679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0.8pt" to="57.05pt,84.2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397510</wp:posOffset>
                      </wp:positionV>
                      <wp:extent cx="918210" cy="679450"/>
                      <wp:effectExtent l="11430" t="15875" r="11430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8360" cy="679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31.3pt" to="129.35pt,84.7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t" o:allowincell="t" style="position:absolute;margin-left:52.3pt;margin-top:-0.45pt;width:11.65pt;height:20.2pt;mso-wrap-style:none;v-text-anchor:middle;rotation:90" type="_x0000_t136">
                  <v:path textpathok="t"/>
                  <v:textpath on="t" fitshape="t" string="4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60.05pt;margin-top:14.7pt;width:9.7pt;height:20.2pt;mso-wrap-style:none;v-text-anchor:middle;rotation:90" type="_x0000_t136">
                  <v:path textpathok="t"/>
                  <v:textpath on="t" fitshape="t" string="6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595630</wp:posOffset>
                      </wp:positionV>
                      <wp:extent cx="2540" cy="679450"/>
                      <wp:effectExtent l="19050" t="635" r="1905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679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46.9pt" to="-1.45pt,100.3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589280</wp:posOffset>
                      </wp:positionV>
                      <wp:extent cx="802640" cy="679450"/>
                      <wp:effectExtent l="12700" t="14605" r="12700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2800" cy="679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46.4pt" to="61.55pt,99.8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t" o:allowincell="t" style="position:absolute;margin-left:57.8pt;margin-top:14.7pt;width:9.7pt;height:20.2pt;mso-wrap-style:none;v-text-anchor:middle;rotation:90" type="_x0000_t136">
                  <v:path textpathok="t"/>
                  <v:textpath on="t" fitshape="t" string="8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595630</wp:posOffset>
                      </wp:positionV>
                      <wp:extent cx="1270" cy="679450"/>
                      <wp:effectExtent l="19050" t="635" r="1905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679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46.9pt" to="-3.7pt,100.3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595630</wp:posOffset>
                      </wp:positionV>
                      <wp:extent cx="801370" cy="679450"/>
                      <wp:effectExtent l="12700" t="14605" r="1270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1360" cy="679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46.9pt" to="59.3pt,100.3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595630</wp:posOffset>
                      </wp:positionV>
                      <wp:extent cx="1270" cy="679450"/>
                      <wp:effectExtent l="19050" t="635" r="1905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679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46.9pt" to="59.3pt,100.3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601980</wp:posOffset>
                      </wp:positionV>
                      <wp:extent cx="914400" cy="679450"/>
                      <wp:effectExtent l="11430" t="15875" r="11430" b="158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679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5pt,47.4pt" to="131.3pt,100.8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t" o:allowincell="t" style="position:absolute;margin-left:63.5pt;margin-top:17.4pt;width:11.95pt;height:20.2pt;flip:y;mso-wrap-style:none;v-text-anchor:middle;rotation:90" type="_x0000_t136">
                  <v:path textpathok="t"/>
                  <v:textpath on="t" fitshape="t" string="0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40.8pt;margin-top:21.8pt;width:12.05pt;height:11.05pt;mso-wrap-style:none;v-text-anchor:middle;rotation:90" type="_x0000_t136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594360</wp:posOffset>
                      </wp:positionV>
                      <wp:extent cx="0" cy="2514600"/>
                      <wp:effectExtent l="19050" t="0" r="1905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5pt,46.8pt" to="62.5pt,244.7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t" o:allowincell="t" style="position:absolute;margin-left:59.2pt;margin-top:19.25pt;width:12.9pt;height:17.2pt;mso-wrap-style:none;v-text-anchor:middle;rotation:90" type="_x0000_t136">
                  <v:path textpathok="t"/>
                  <v:textpath on="t" fitshape="t" string="2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46.15pt;margin-top:23.45pt;width:12.9pt;height:8.95pt;mso-wrap-style:none;v-text-anchor:middle;rotation:90" type="_x0000_t136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55pt;margin-top:6.6pt;width:9.7pt;height:20.2pt;mso-wrap-style:none;v-text-anchor:middle;rotation:90" type="_x0000_t136">
                  <v:path textpathok="t"/>
                  <v:textpath on="t" fitshape="t" string="3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53.3pt;margin-top:7.2pt;width:9.7pt;height:20.2pt;mso-wrap-style:none;v-text-anchor:middle;rotation:90" type="_x0000_t136">
                  <v:path textpathok="t"/>
                  <v:textpath on="t" fitshape="t" string="5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60.05pt;margin-top:7.2pt;width:9.7pt;height:20.2pt;mso-wrap-style:none;v-text-anchor:middle;rotation:90" type="_x0000_t136">
                  <v:path textpathok="t"/>
                  <v:textpath on="t" fitshape="t" string="7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57.8pt;margin-top:7.2pt;width:9.7pt;height:20.2pt;mso-wrap-style:none;v-text-anchor:middle;rotation:90" type="_x0000_t136">
                  <v:path textpathok="t"/>
                  <v:textpath on="t" fitshape="t" string="9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48.65pt;margin-top:15.9pt;width:12.9pt;height:9.25pt;mso-wrap-style:none;v-text-anchor:middle;rotation:90" type="_x0000_t136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1.6pt;margin-top:15.45pt;width:12.15pt;height:9.05pt;mso-wrap-style:none;v-text-anchor:middle;rotation:90" type="_x0000_t136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568960</wp:posOffset>
                      </wp:positionV>
                      <wp:extent cx="844550" cy="699770"/>
                      <wp:effectExtent l="12700" t="15240" r="12700" b="152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699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44.8pt" to="62.95pt,99.8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t" o:allowincell="t" style="position:absolute;margin-left:-32.4pt;margin-top:40.45pt;width:19.85pt;height:8.95pt;mso-wrap-style:none;v-text-anchor:middle;rotation:90" type="_x0000_t136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-31.45pt;margin-top:39.5pt;width:17.95pt;height:8.95pt;mso-wrap-style:none;v-text-anchor:middle;rotation:90" type="_x0000_t136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43.9pt;margin-top:22.65pt;width:13.1pt;height:17.2pt;mso-wrap-style:none;v-text-anchor:middle;rotation:90" type="_x0000_t136">
                  <v:path textpathok="t"/>
                  <v:textpath on="t" fitshape="t" string="2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48.35pt;margin-top:8.7pt;width:9.15pt;height:8.9pt;mso-wrap-style:none;v-text-anchor:middle;rotation:90" type="_x0000_t136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62.3pt;margin-top:3.1pt;width:9.7pt;height:20.2pt;mso-wrap-style:none;v-text-anchor:middle;rotation:90" type="_x0000_t136">
                  <v:path textpathok="t"/>
                  <v:textpath on="t" fitshape="t" string="8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-5.95pt;margin-top:10.05pt;width:12.3pt;height:9.95pt;mso-wrap-style:none;v-text-anchor:middle;rotation:90" type="_x0000_t136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42.9pt;margin-top:25.55pt;width:10.65pt;height:8.9pt;mso-wrap-style:none;v-text-anchor:middle;rotation:90" type="_x0000_t136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57.8pt;margin-top:19.2pt;width:9.7pt;height:20.2pt;mso-wrap-style:none;v-text-anchor:middle;rotation:90" type="_x0000_t136">
                  <v:path textpathok="t"/>
                  <v:textpath on="t" fitshape="t" string="7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46.6pt;margin-top:24.75pt;width:12.9pt;height:12.55pt;mso-wrap-style:none;v-text-anchor:middle;rotation:90" type="_x0000_t136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63.55pt;margin-top:20.15pt;width:11.65pt;height:20.2pt;mso-wrap-style:none;v-text-anchor:middle;rotation:90" type="_x0000_t136">
                  <v:path textpathok="t"/>
                  <v:textpath on="t" fitshape="t" string="4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57.85pt;margin-top:7.85pt;width:9.55pt;height:17.2pt;mso-wrap-style:none;v-text-anchor:middle;rotation:90" type="_x0000_t136">
                  <v:path textpathok="t"/>
                  <v:textpath on="t" fitshape="t" string="2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9210</wp:posOffset>
                      </wp:positionV>
                      <wp:extent cx="1600200" cy="0"/>
                      <wp:effectExtent l="0" t="19050" r="0" b="190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2.3pt" to="123.85pt,2.3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t" o:allowincell="t" style="position:absolute;margin-left:10.6pt;margin-top:7.85pt;width:9.55pt;height:17.2pt;mso-wrap-style:none;v-text-anchor:middle;rotation:90" type="_x0000_t136">
                  <v:path textpathok="t"/>
                  <v:textpath on="t" fitshape="t" string="2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5080</wp:posOffset>
                      </wp:positionV>
                      <wp:extent cx="6985" cy="571500"/>
                      <wp:effectExtent l="19050" t="635" r="1905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pt,0.4pt" to="59.8pt,45.3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576580</wp:posOffset>
                      </wp:positionV>
                      <wp:extent cx="793115" cy="0"/>
                      <wp:effectExtent l="0" t="19050" r="0" b="190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45.4pt" to="121.2pt,45.4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5080</wp:posOffset>
                      </wp:positionV>
                      <wp:extent cx="6985" cy="571500"/>
                      <wp:effectExtent l="19050" t="635" r="1905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4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0.4pt" to="57.6pt,45.3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5080</wp:posOffset>
                      </wp:positionV>
                      <wp:extent cx="1707515" cy="0"/>
                      <wp:effectExtent l="635" t="19050" r="0" b="190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7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0.4pt" to="191.5pt,0.4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5080</wp:posOffset>
                      </wp:positionV>
                      <wp:extent cx="0" cy="571500"/>
                      <wp:effectExtent l="19050" t="0" r="1905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0.4pt" to="-3.65pt,45.3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576580</wp:posOffset>
                      </wp:positionV>
                      <wp:extent cx="797560" cy="0"/>
                      <wp:effectExtent l="0" t="19050" r="0" b="190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45.4pt" to="59.1pt,45.4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5080</wp:posOffset>
                      </wp:positionV>
                      <wp:extent cx="1270" cy="571500"/>
                      <wp:effectExtent l="19050" t="635" r="1905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0.4pt" to="59.3pt,45.3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5080</wp:posOffset>
                      </wp:positionV>
                      <wp:extent cx="845820" cy="0"/>
                      <wp:effectExtent l="0" t="19050" r="0" b="190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5pt,0.4pt" to="125.9pt,0.4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46.15pt;margin-top:13.95pt;width:12.9pt;height:8.95pt;mso-wrap-style:none;v-text-anchor:middle;rotation:90" type="_x0000_t136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61.05pt;margin-top:8.05pt;width:12.2pt;height:20.2pt;mso-wrap-style:none;v-text-anchor:middle;rotation:90" type="_x0000_t136">
                  <v:path textpathok="t"/>
                  <v:textpath on="t" fitshape="t" string="3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pict>
          <v:shape id="shape_0" fillcolor="black" stroked="t" o:allowincell="f" style="position:absolute;margin-left:450pt;margin-top:7.55pt;width:8.95pt;height:8.95pt;mso-wrap-style:none;v-text-anchor:middle;rotation:90" type="_x0000_t136">
            <v:path textpathok="t"/>
            <v:textpath on="t" fitshape="t" string="1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9pt;margin-top:7.55pt;width:8.95pt;height:8.95pt;mso-wrap-style:none;v-text-anchor:middle;rotation:90" type="_x0000_t136">
            <v:path textpathok="t"/>
            <v:textpath on="t" fitshape="t" string="1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2pt;margin-top:7.55pt;width:8.95pt;height:8.95pt;mso-wrap-style:none;v-text-anchor:middle;rotation:90" type="_x0000_t136">
            <v:path textpathok="t"/>
            <v:textpath on="t" fitshape="t" string="1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64.2pt;margin-top:2.35pt;width:9.7pt;height:20.2pt;mso-wrap-style:none;v-text-anchor:middle;rotation:90" type="_x0000_t136">
            <v:path textpathok="t"/>
            <v:textpath on="t" fitshape="t" string="5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3.2pt;margin-top:2.35pt;width:9.7pt;height:20.2pt;mso-wrap-style:none;v-text-anchor:middle;rotation:90" type="_x0000_t136">
            <v:path textpathok="t"/>
            <v:textpath on="t" fitshape="t" string="6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6.2pt;margin-top:2.35pt;width:9.7pt;height:20.2pt;mso-wrap-style:none;v-text-anchor:middle;rotation:90" type="_x0000_t136">
            <v:path textpathok="t"/>
            <v:textpath on="t" fitshape="t" string="9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5.05pt;margin-top:3.45pt;width:8.95pt;height:17.2pt;mso-wrap-style:none;v-text-anchor:middle;rotation:90" type="_x0000_t136">
            <v:path textpathok="t"/>
            <v:textpath on="t" fitshape="t" string="2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4.55pt;margin-top:1.95pt;width:8.95pt;height:20.2pt;flip:y;mso-wrap-style:none;v-text-anchor:middle;rotation:90" type="_x0000_t136">
            <v:path textpathok="t"/>
            <v:textpath on="t" fitshape="t" string="0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риложение</w:t>
      </w:r>
      <w:r>
        <w:rPr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отография №1</w:t>
      </w:r>
    </w:p>
    <w:p>
      <w:pPr>
        <w:pStyle w:val="Normal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5029200" cy="3429000"/>
            <wp:effectExtent l="0" t="0" r="0" b="0"/>
            <wp:wrapTight wrapText="bothSides">
              <wp:wrapPolygon edited="0">
                <wp:start x="-41" y="0"/>
                <wp:lineTo x="-41" y="21519"/>
                <wp:lineTo x="21600" y="21519"/>
                <wp:lineTo x="21600" y="0"/>
                <wp:lineTo x="-41" y="0"/>
              </wp:wrapPolygon>
            </wp:wrapTight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отография №2</w:t>
      </w:r>
    </w:p>
    <w:p>
      <w:pPr>
        <w:pStyle w:val="Normal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127635</wp:posOffset>
            </wp:positionV>
            <wp:extent cx="5010785" cy="3543300"/>
            <wp:effectExtent l="0" t="0" r="0" b="0"/>
            <wp:wrapTight wrapText="bothSides">
              <wp:wrapPolygon edited="0">
                <wp:start x="-10" y="0"/>
                <wp:lineTo x="-10" y="21575"/>
                <wp:lineTo x="21600" y="21575"/>
                <wp:lineTo x="21600" y="0"/>
                <wp:lineTo x="-10" y="0"/>
              </wp:wrapPolygon>
            </wp:wrapTight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отография №3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-5080</wp:posOffset>
            </wp:positionV>
            <wp:extent cx="4914900" cy="3657600"/>
            <wp:effectExtent l="0" t="0" r="0" b="0"/>
            <wp:wrapTight wrapText="bothSides">
              <wp:wrapPolygon edited="0">
                <wp:start x="-20" y="0"/>
                <wp:lineTo x="-20" y="21561"/>
                <wp:lineTo x="21600" y="21561"/>
                <wp:lineTo x="21600" y="0"/>
                <wp:lineTo x="-20" y="0"/>
              </wp:wrapPolygon>
            </wp:wrapTight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отография №4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-1905</wp:posOffset>
            </wp:positionV>
            <wp:extent cx="5029200" cy="3543300"/>
            <wp:effectExtent l="0" t="0" r="0" b="0"/>
            <wp:wrapTight wrapText="bothSides">
              <wp:wrapPolygon edited="0">
                <wp:start x="-52" y="0"/>
                <wp:lineTo x="-52" y="21505"/>
                <wp:lineTo x="21600" y="21505"/>
                <wp:lineTo x="21600" y="0"/>
                <wp:lineTo x="-52" y="0"/>
              </wp:wrapPolygon>
            </wp:wrapTight>
            <wp:docPr id="6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втор фотографий: Григорьева Валентина Григорьевн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ьзованная литератур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убь В.Т., Графические диктанты. [Текст]/ В.Т. Голубь – М.: ВАКО, 2004. – 144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ловьева Е.В., Математика и логика для дошкольников (Методические рекомендации для воспитателей, работающих по программе «Радуга»). [Текст]/ Е.В. Соловьева – М.: Просвещение. 2006. – 157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ронова Т.Н., Рыжова Н.А., Детский сад: будни и праздники (Методическое пособие для работников дошкольных образовательных учреждений). [Текст]/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. Н. Доронова, Н.А.Рыжова – М.: ЛИНКА-ПРЕСС.  2006. – 320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32:00Z</dcterms:created>
  <dc:creator>Admin</dc:creator>
  <dc:description/>
  <cp:keywords/>
  <dc:language>en-US</dc:language>
  <cp:lastModifiedBy>Сабирова</cp:lastModifiedBy>
  <dcterms:modified xsi:type="dcterms:W3CDTF">2013-05-15T14:18:00Z</dcterms:modified>
  <cp:revision>21</cp:revision>
  <dc:subject/>
  <dc:title>ГРАФИЧЕСКИЙ ДИКТАНТ</dc:title>
</cp:coreProperties>
</file>